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arní soustředění sportovního klubu</w:t>
      </w:r>
    </w:p>
    <w:p>
      <w:pPr>
        <w:pStyle w:val="Zkladntext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arate Dragon DDM Neratovice</w:t>
      </w:r>
    </w:p>
    <w:p>
      <w:pPr>
        <w:pStyle w:val="Normal"/>
        <w:jc w:val="center"/>
        <w:rPr>
          <w:rFonts w:cs="Tahoma"/>
          <w:sz w:val="48"/>
          <w:u w:val="single"/>
        </w:rPr>
      </w:pPr>
      <w:r>
        <w:rPr>
          <w:rFonts w:cs="Tahoma"/>
          <w:sz w:val="48"/>
          <w:u w:val="single"/>
        </w:rPr>
        <w:t>„</w:t>
      </w:r>
      <w:r>
        <w:rPr>
          <w:rFonts w:cs="Tahoma"/>
          <w:sz w:val="48"/>
          <w:u w:val="single"/>
        </w:rPr>
        <w:t>RADOST“ 13.4. – 17.4.2006</w:t>
      </w:r>
    </w:p>
    <w:p>
      <w:pPr>
        <w:pStyle w:val="Normal"/>
        <w:jc w:val="center"/>
        <w:rPr>
          <w:rFonts w:cs="Tahoma"/>
          <w:sz w:val="48"/>
          <w:u w:val="single"/>
          <w:lang w:val="en-US" w:eastAsia="en-US"/>
        </w:rPr>
      </w:pPr>
      <w:r>
        <w:rPr>
          <w:rFonts w:cs="Tahoma"/>
          <w:sz w:val="48"/>
          <w:u w:val="single"/>
          <w:lang w:val="en-US" w:eastAsia="en-US"/>
        </w:rPr>
        <w:object w:dxaOrig="8866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3pt;width:447.45pt;height:8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90652150" r:id="rId2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Pořadatel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Sportovní klub karate –sebeobrana Dragon DDM Nerato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824" w:leader="none"/>
        </w:tabs>
        <w:rPr/>
      </w:pPr>
      <w:r>
        <w:rPr>
          <w:b/>
          <w:bCs/>
          <w:sz w:val="24"/>
          <w:szCs w:val="24"/>
          <w:u w:val="single"/>
        </w:rPr>
        <w:t>Místo konání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Rekreační středisko </w:t>
        <w:tab/>
      </w:r>
    </w:p>
    <w:p>
      <w:pPr>
        <w:pStyle w:val="Heading1"/>
        <w:rPr/>
      </w:pPr>
      <w:r>
        <w:rPr/>
        <w:t xml:space="preserve">                          </w:t>
      </w:r>
      <w:r>
        <w:rPr/>
        <w:t>Radost</w:t>
      </w:r>
    </w:p>
    <w:p>
      <w:pPr>
        <w:pStyle w:val="Heading1"/>
        <w:ind w:left="1418" w:hanging="0"/>
        <w:rPr/>
      </w:pPr>
      <w:r>
        <w:rPr/>
        <w:t xml:space="preserve">  </w:t>
      </w:r>
      <w:r>
        <w:rPr/>
        <w:t>Dol Blatná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rogram soustředění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360" w:leader="none"/>
          <w:tab w:val="left" w:pos="4320" w:leader="none"/>
          <w:tab w:val="left" w:pos="9900" w:leader="none"/>
        </w:tabs>
        <w:ind w:left="360" w:hanging="360"/>
        <w:jc w:val="both"/>
        <w:rPr/>
      </w:pPr>
      <w:r>
        <w:rPr>
          <w:sz w:val="24"/>
          <w:szCs w:val="24"/>
          <w:u w:val="single"/>
        </w:rPr>
        <w:t>specializace:</w:t>
      </w:r>
      <w:r>
        <w:rPr>
          <w:sz w:val="24"/>
          <w:szCs w:val="24"/>
        </w:rPr>
        <w:t xml:space="preserve"> Vlastní náplní jarního soustředění je pro členy SK zdokonalení technik karate a sebeobrany, výuka nových mistrovských KATA, příprava na soutěže a složení zkoušek STV. Dále jsou pro účastníky soustředění připraveny  sportovní  soutěže,  soutěž v  KATA a  KUMITE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ab/>
        <w:t xml:space="preserve">sledování video záznamů z různých mezinárodních a republikových soutěží, v neposlední řadě jsou pro účastníky soustředění připraveny přednášky o různých  bojových uměních a zdravovědy. Účastníci soustředění budou rozděleni do tréninkových skupin dle technické vyspělosti. Každá tréninková skupina absolvuje denně 3 tréninkové jednotky karate a sebeobrany. Tréninky budou probíhat v tělocvičně, na venkovních sportovištích a v přírodě. Po celou dobu soustředění bude zabezpečen stálý zdravotnický dohled.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Během soustředění proběhnou </w:t>
      </w:r>
      <w:r>
        <w:rPr>
          <w:b/>
          <w:bCs/>
          <w:sz w:val="24"/>
          <w:szCs w:val="24"/>
        </w:rPr>
        <w:t>zkoušky technické vyspělosti</w:t>
      </w:r>
      <w:r>
        <w:rPr>
          <w:sz w:val="24"/>
          <w:szCs w:val="24"/>
        </w:rPr>
        <w:t>. Cena zkoušek činní 200,-Kč a není zahrnuta v ceně soustředění.</w:t>
      </w:r>
    </w:p>
    <w:p>
      <w:pPr>
        <w:pStyle w:val="TextBodyIndent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</w:rPr>
        <w:t>všeobecně:</w:t>
      </w:r>
      <w:r>
        <w:rPr>
          <w:sz w:val="24"/>
          <w:szCs w:val="24"/>
        </w:rPr>
        <w:t xml:space="preserve"> Rekreační středisko se nachází u jihočeského městečka Blatná v klidném a krásném prostředí. Tento kraj byl mezinárodní organizací UNESCO zařazen mezi nejčistší přírodní lokality ve střední Evropě. V areálu jsou k dispozici : volejbalové hřiště, hřiště na kopanou, kulečník,  velká společenská místnost, víceúčelová tělocvična a posilovna. </w:t>
      </w:r>
    </w:p>
    <w:p>
      <w:pPr>
        <w:pStyle w:val="Normal"/>
        <w:tabs>
          <w:tab w:val="clear" w:pos="708"/>
          <w:tab w:val="left" w:pos="80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bytová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bytování je zajištěno v 3 až 5 lůžkových pokojích se společným sociálním zařízením na poschodí. Pokoje jsou nově zrekonstruovány a vybaveny novým nábytkem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52240</wp:posOffset>
            </wp:positionH>
            <wp:positionV relativeFrom="paragraph">
              <wp:posOffset>152400</wp:posOffset>
            </wp:positionV>
            <wp:extent cx="2286000" cy="1574800"/>
            <wp:effectExtent l="0" t="0" r="0" b="0"/>
            <wp:wrapTight wrapText="bothSides">
              <wp:wrapPolygon edited="0">
                <wp:start x="-72" y="0"/>
                <wp:lineTo x="-72" y="21459"/>
                <wp:lineTo x="21600" y="21459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travová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mácí strava 4x denně včetně pitného reži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čínáme večeří dne 13.4.2006 a končíme obědem dne 17.4.200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prav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prava je zajištěna z Neratovic a z Kostelce nad Labem  přímo do rekreačního střediska Rado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ísto odjezd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ratovice – od 2.ZŠ Neratovice, ulice Škol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stelec nad Labem – od Sokolovny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Čas odjezdu a příjezd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jezd dne 13.4.2006 z Neratovic v 15,00 hodin a z Kostelce nad Labem v 15,30 hodin. Příjezd dne 17.4.2006 mezi 17,00 – 18,00 ho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e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ková cena je 1.490,- Kč včetně dopravy, ubytování, plné penze a zdravotnického dozor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latná do 30.3.2006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Přihlášky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Závazné přihlášky předložte nejpozději do 28.února 2006 svým trenérům</w:t>
      </w:r>
      <w:r>
        <w:rPr>
          <w:sz w:val="24"/>
          <w:szCs w:val="24"/>
        </w:rPr>
        <w:t xml:space="preserve">. Upozorňuji na nutnost předložení závazných přihlášek do tohoto termínu z důvodu zajištění potřebných ubytovacích kapacit. </w:t>
      </w:r>
    </w:p>
    <w:p>
      <w:pPr>
        <w:pStyle w:val="TextBody"/>
        <w:rPr/>
      </w:pPr>
      <w:r>
        <w:rPr/>
        <w:t>Počet účastníků je omez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pacing w:val="30"/>
          <w:u w:val="single"/>
        </w:rPr>
      </w:pPr>
      <w:r>
        <w:rPr>
          <w:b/>
          <w:bCs/>
          <w:spacing w:val="30"/>
          <w:u w:val="single"/>
        </w:rPr>
        <w:t>Upozornění:</w:t>
      </w:r>
    </w:p>
    <w:p>
      <w:pPr>
        <w:pStyle w:val="TextBody"/>
        <w:rPr/>
      </w:pPr>
      <w:r>
        <w:rPr/>
        <w:t>Účastník akce (u dětí jejich rodiče) uhradí poplatek nejpozději 14 dnů před začátkem akce. V případě odřeknutí účasti, podle lhůty před jejím zahájením, uhradí účastník  stornovací poplatek ve výš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00,- Kč při odhlášení 8 až 14 dnů před zahájením ak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00,- Kč při odhlášení 4 až 7 dnů před zahájením ak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ž do výše skutečných nákladů pořadatele při odhlášení v době kratší než 4 dny nebo v případě neomluvené účasti.</w:t>
      </w:r>
    </w:p>
    <w:p>
      <w:pPr>
        <w:pStyle w:val="TextBody"/>
        <w:rPr/>
      </w:pPr>
      <w:r>
        <w:rPr/>
        <w:t>Ustoupit od vymáhání storno poplatků lze v případě závažného zhoršení zdravotního stavu, onemocnění, lázeňského léčení apod. Ve všech případech je nutné žádat o vrácení poplatku písemně a s doložením patřičného potvrz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, že se objektivně prokáže, že účastník (dítě) není schopen se zapojit z důvodů vážné zdravotní komplikace, která nebyla záměrně uvedena v přihlášce, je vedoucí oddílu oprávněn účastníka (dítě) z akce vyloučit. V tomto případě nemá účastník (rodič dítěte) nárok na vrácení poměrné části účastnického poplatku. Totéž platí i v případech vážného narušení chování účastník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Vedoucí sportovního klub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Ing. František KOCOUR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485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pacing w:val="3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23540</wp:posOffset>
            </wp:positionH>
            <wp:positionV relativeFrom="paragraph">
              <wp:posOffset>50800</wp:posOffset>
            </wp:positionV>
            <wp:extent cx="1714500" cy="11880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30"/>
          <w:u w:val="single"/>
        </w:rPr>
        <w:t>Seznam věcí:</w:t>
      </w:r>
    </w:p>
    <w:p>
      <w:pPr>
        <w:pStyle w:val="Normal"/>
        <w:jc w:val="both"/>
        <w:rPr>
          <w:b/>
          <w:b/>
          <w:bCs/>
          <w:spacing w:val="30"/>
          <w:u w:val="single"/>
        </w:rPr>
      </w:pPr>
      <w:r>
        <w:rPr>
          <w:b/>
          <w:bCs/>
          <w:spacing w:val="3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karate-gi, obi, chrániče rukou a zub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tepláková souprava, svetr, košile, tričko apod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 xml:space="preserve">šusťáková souprava, 2x tenisky, přezůvk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teplé oblečení pro případ špatného počas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38040</wp:posOffset>
            </wp:positionH>
            <wp:positionV relativeFrom="paragraph">
              <wp:posOffset>139700</wp:posOffset>
            </wp:positionV>
            <wp:extent cx="1714500" cy="12261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podní prádlo, hygienické potřeb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sešit A4, psací potřeb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b/>
          <w:bCs/>
        </w:rPr>
        <w:t xml:space="preserve">ostatní: </w:t>
      </w:r>
      <w:r>
        <w:rPr/>
        <w:t>čepice s kšiltem, taška (bato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 xml:space="preserve">finanční obnos (dle uvážení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věci pro osobní volno (knížka, pálka na stolní tenis, walkman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 xml:space="preserve">průkaz karate - BUDOPAS 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K karate – sebeobrana DDM Neratovice , tel.: +420 606 902650</w:t>
    </w:r>
  </w:p>
  <w:p>
    <w:pPr>
      <w:pStyle w:val="Footer"/>
      <w:jc w:val="center"/>
      <w:rPr/>
    </w:pPr>
    <w:r>
      <w:rPr/>
      <w:t xml:space="preserve">email: </w:t>
    </w:r>
    <w:hyperlink r:id="rId1">
      <w:r>
        <w:rPr>
          <w:rStyle w:val="InternetLink"/>
        </w:rPr>
        <w:t>kocourekfrantisek@c-box.cz</w:t>
      </w:r>
    </w:hyperlink>
    <w:r>
      <w:rPr/>
      <w:t xml:space="preserve"> , internet: </w:t>
    </w:r>
    <w:hyperlink r:id="rId2">
      <w:r>
        <w:rPr>
          <w:rStyle w:val="InternetLink"/>
        </w:rPr>
        <w:t>www.sweb.cz/karate.ddm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Zkladntext2">
    <w:name w:val="Základní text 2"/>
    <w:basedOn w:val="Normal"/>
    <w:qFormat/>
    <w:pPr>
      <w:jc w:val="center"/>
    </w:pPr>
    <w:rPr>
      <w:rFonts w:ascii="Tahoma" w:hAnsi="Tahoma" w:cs="Tahoma"/>
      <w:sz w:val="36"/>
      <w:szCs w:val="24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  <w:szCs w:val="24"/>
    </w:rPr>
  </w:style>
  <w:style w:type="paragraph" w:styleId="Zkladntext3">
    <w:name w:val="Základní text 3"/>
    <w:basedOn w:val="Normal"/>
    <w:qFormat/>
    <w:pPr>
      <w:jc w:val="center"/>
    </w:pPr>
    <w:rPr>
      <w:spacing w:val="2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courekfrantisek@c-box.cz" TargetMode="External"/><Relationship Id="rId2" Type="http://schemas.openxmlformats.org/officeDocument/2006/relationships/hyperlink" Target="http://www.sweb.cz/karate.dd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9:53:00Z</dcterms:created>
  <dc:creator>Kocourek</dc:creator>
  <dc:description/>
  <cp:keywords/>
  <dc:language>en-US</dc:language>
  <cp:lastModifiedBy>Chuan Mochito Kocourek De La Vega</cp:lastModifiedBy>
  <cp:lastPrinted>2002-01-22T14:56:00Z</cp:lastPrinted>
  <dcterms:modified xsi:type="dcterms:W3CDTF">2006-02-17T21:02:00Z</dcterms:modified>
  <cp:revision>43</cp:revision>
  <dc:subject/>
  <dc:title>Jarní soustředění 2002:</dc:title>
</cp:coreProperties>
</file>