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2746375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b/>
          <w:u w:val="single"/>
        </w:rPr>
        <w:t>A team Neratovice</w:t>
      </w:r>
      <w:r>
        <w:rPr>
          <w:b/>
        </w:rPr>
        <w:tab/>
        <w:t>Trenér  Martin Brejcha</w:t>
        <w:tab/>
        <w:t>3.Dan</w:t>
      </w:r>
    </w:p>
    <w:p>
      <w:pPr>
        <w:pStyle w:val="Normal"/>
        <w:rPr/>
      </w:pPr>
      <w:r>
        <w:rPr>
          <w:b/>
        </w:rPr>
        <w:tab/>
        <w:tab/>
        <w:tab/>
        <w:t>Po</w:t>
        <w:tab/>
        <w:t xml:space="preserve">19,30 - 21,00 hod. </w:t>
        <w:tab/>
        <w:t>( velká těl. )</w:t>
        <w:tab/>
        <w:tab/>
        <w:tab/>
        <w:tab/>
        <w:tab/>
        <w:t xml:space="preserve">                        St</w:t>
        <w:tab/>
        <w:t>19,30 - 21,00 hod.</w:t>
        <w:tab/>
        <w:t>( malá těl. )</w:t>
      </w:r>
    </w:p>
    <w:p>
      <w:pPr>
        <w:pStyle w:val="Normal"/>
        <w:rPr/>
      </w:pPr>
      <w:r>
        <w:rPr>
          <w:b/>
        </w:rPr>
        <w:tab/>
        <w:tab/>
        <w:tab/>
        <w:t>Pá</w:t>
        <w:tab/>
        <w:t>17,00 - 19,00 hod.</w:t>
        <w:tab/>
        <w:t>( velká těl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261" w:hanging="3258"/>
        <w:rPr/>
      </w:pPr>
      <w:r>
        <w:rPr>
          <w:b/>
          <w:u w:val="single"/>
        </w:rPr>
        <w:t>B team Neratovice</w:t>
      </w:r>
      <w:r>
        <w:rPr>
          <w:b/>
        </w:rPr>
        <w:t xml:space="preserve">    Trenér  Martin Brejcha</w:t>
        <w:tab/>
        <w:t xml:space="preserve">3.Dan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Vojtěch Špetlák</w:t>
        <w:tab/>
        <w:t xml:space="preserve">1.Da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Po</w:t>
        <w:tab/>
        <w:t>18,00 - 19,30 hod.</w:t>
        <w:tab/>
        <w:t>( velká těl. 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t</w:t>
        <w:tab/>
        <w:t>18,00 - 19,30 hod.</w:t>
        <w:tab/>
        <w:t>( malá těl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 team Neratovice</w:t>
      </w:r>
      <w:r>
        <w:rPr>
          <w:b/>
        </w:rPr>
        <w:tab/>
        <w:t>Trenér  František Kocourek</w:t>
        <w:tab/>
        <w:t>1.Da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>Út</w:t>
        <w:tab/>
        <w:t>18,00 - 19,30 hod.</w:t>
        <w:tab/>
        <w:t>( velká těl. 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Čt</w:t>
        <w:tab/>
        <w:t>18,00 - 19,30 hod.</w:t>
        <w:tab/>
        <w:t>( velká těl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 team Neratovice</w:t>
      </w:r>
      <w:r>
        <w:rPr>
          <w:b/>
        </w:rPr>
        <w:tab/>
        <w:t>Trenér  Vít Svárovský</w:t>
        <w:tab/>
        <w:tab/>
        <w:t>1.Dan</w:t>
      </w:r>
    </w:p>
    <w:p>
      <w:pPr>
        <w:pStyle w:val="Normal"/>
        <w:rPr/>
      </w:pPr>
      <w:r>
        <w:rPr>
          <w:b/>
        </w:rPr>
        <w:t>Nábor</w:t>
        <w:tab/>
        <w:tab/>
        <w:tab/>
        <w:t>Po</w:t>
        <w:tab/>
        <w:t>18,00 - 19,30 hod.</w:t>
        <w:tab/>
        <w:t>( malá těl. 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t</w:t>
        <w:tab/>
        <w:t>18,00 - 19,30 hod.</w:t>
        <w:tab/>
        <w:t>( velká těl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řípravka</w:t>
      </w:r>
      <w:r>
        <w:rPr>
          <w:b/>
        </w:rPr>
        <w:tab/>
        <w:tab/>
        <w:t>Trenér</w:t>
        <w:tab/>
        <w:t>Martin Brejcha</w:t>
        <w:tab/>
        <w:t>3.Da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>Po</w:t>
        <w:tab/>
        <w:t>17,00 - 18,00 hod.</w:t>
        <w:tab/>
        <w:t>( malá těl. 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t</w:t>
        <w:tab/>
        <w:t>17,00 - 18,00 hod.</w:t>
        <w:tab/>
        <w:t>( velká těl. 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renéři: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58610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2" t="-314" r="-38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Martin Brejch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586105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2" t="-314" r="-38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Michal Kříže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597535" cy="73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" t="-332" r="-400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Vojtěch Špetlá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539750" cy="718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0" t="-314" r="-4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Vít Svárovsk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570865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2" t="-303" r="-382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František Kocourek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34:00Z</dcterms:created>
  <dc:creator>Tomas Dvorak</dc:creator>
  <dc:description/>
  <cp:keywords/>
  <dc:language>en-US</dc:language>
  <cp:lastModifiedBy>Mišák</cp:lastModifiedBy>
  <dcterms:modified xsi:type="dcterms:W3CDTF">2008-06-20T12:44:00Z</dcterms:modified>
  <cp:revision>30</cp:revision>
  <dc:subject/>
  <dc:title> </dc:title>
</cp:coreProperties>
</file>