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1028700" cy="1028700"/>
                <wp:effectExtent l="0" t="0" r="635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8880"/>
                          <a:chOff x="0" y="0"/>
                          <a:chExt cx="1028880" cy="1028880"/>
                        </a:xfrm>
                      </wpg:grpSpPr>
                      <wps:wsp>
                        <wps:cNvSpPr/>
                        <wps:spPr>
                          <a:xfrm>
                            <a:off x="514440" y="0"/>
                            <a:ext cx="51444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7" h="1889">
                                <a:moveTo>
                                  <a:pt x="1887" y="1889"/>
                                </a:moveTo>
                                <a:lnTo>
                                  <a:pt x="1887" y="1889"/>
                                </a:lnTo>
                                <a:lnTo>
                                  <a:pt x="1887" y="1840"/>
                                </a:lnTo>
                                <a:lnTo>
                                  <a:pt x="1885" y="1790"/>
                                </a:lnTo>
                                <a:lnTo>
                                  <a:pt x="1882" y="1743"/>
                                </a:lnTo>
                                <a:lnTo>
                                  <a:pt x="1878" y="1695"/>
                                </a:lnTo>
                                <a:lnTo>
                                  <a:pt x="1873" y="1648"/>
                                </a:lnTo>
                                <a:lnTo>
                                  <a:pt x="1866" y="1602"/>
                                </a:lnTo>
                                <a:lnTo>
                                  <a:pt x="1859" y="1554"/>
                                </a:lnTo>
                                <a:lnTo>
                                  <a:pt x="1849" y="1508"/>
                                </a:lnTo>
                                <a:lnTo>
                                  <a:pt x="1839" y="1462"/>
                                </a:lnTo>
                                <a:lnTo>
                                  <a:pt x="1828" y="1416"/>
                                </a:lnTo>
                                <a:lnTo>
                                  <a:pt x="1816" y="1372"/>
                                </a:lnTo>
                                <a:lnTo>
                                  <a:pt x="1803" y="1327"/>
                                </a:lnTo>
                                <a:lnTo>
                                  <a:pt x="1789" y="1283"/>
                                </a:lnTo>
                                <a:lnTo>
                                  <a:pt x="1773" y="1240"/>
                                </a:lnTo>
                                <a:lnTo>
                                  <a:pt x="1757" y="1197"/>
                                </a:lnTo>
                                <a:lnTo>
                                  <a:pt x="1740" y="1154"/>
                                </a:lnTo>
                                <a:lnTo>
                                  <a:pt x="1721" y="1112"/>
                                </a:lnTo>
                                <a:lnTo>
                                  <a:pt x="1702" y="1070"/>
                                </a:lnTo>
                                <a:lnTo>
                                  <a:pt x="1681" y="1029"/>
                                </a:lnTo>
                                <a:lnTo>
                                  <a:pt x="1659" y="990"/>
                                </a:lnTo>
                                <a:lnTo>
                                  <a:pt x="1636" y="948"/>
                                </a:lnTo>
                                <a:lnTo>
                                  <a:pt x="1614" y="910"/>
                                </a:lnTo>
                                <a:lnTo>
                                  <a:pt x="1589" y="871"/>
                                </a:lnTo>
                                <a:lnTo>
                                  <a:pt x="1565" y="833"/>
                                </a:lnTo>
                                <a:lnTo>
                                  <a:pt x="1538" y="796"/>
                                </a:lnTo>
                                <a:lnTo>
                                  <a:pt x="1511" y="760"/>
                                </a:lnTo>
                                <a:lnTo>
                                  <a:pt x="1484" y="723"/>
                                </a:lnTo>
                                <a:lnTo>
                                  <a:pt x="1456" y="688"/>
                                </a:lnTo>
                                <a:lnTo>
                                  <a:pt x="1426" y="653"/>
                                </a:lnTo>
                                <a:lnTo>
                                  <a:pt x="1395" y="618"/>
                                </a:lnTo>
                                <a:lnTo>
                                  <a:pt x="1365" y="585"/>
                                </a:lnTo>
                                <a:lnTo>
                                  <a:pt x="1334" y="553"/>
                                </a:lnTo>
                                <a:lnTo>
                                  <a:pt x="1302" y="522"/>
                                </a:lnTo>
                                <a:lnTo>
                                  <a:pt x="1269" y="492"/>
                                </a:lnTo>
                                <a:lnTo>
                                  <a:pt x="1234" y="461"/>
                                </a:lnTo>
                                <a:lnTo>
                                  <a:pt x="1199" y="431"/>
                                </a:lnTo>
                                <a:lnTo>
                                  <a:pt x="1164" y="403"/>
                                </a:lnTo>
                                <a:lnTo>
                                  <a:pt x="1127" y="376"/>
                                </a:lnTo>
                                <a:lnTo>
                                  <a:pt x="1091" y="349"/>
                                </a:lnTo>
                                <a:lnTo>
                                  <a:pt x="1054" y="322"/>
                                </a:lnTo>
                                <a:lnTo>
                                  <a:pt x="1016" y="298"/>
                                </a:lnTo>
                                <a:lnTo>
                                  <a:pt x="977" y="273"/>
                                </a:lnTo>
                                <a:lnTo>
                                  <a:pt x="939" y="251"/>
                                </a:lnTo>
                                <a:lnTo>
                                  <a:pt x="897" y="228"/>
                                </a:lnTo>
                                <a:lnTo>
                                  <a:pt x="858" y="206"/>
                                </a:lnTo>
                                <a:lnTo>
                                  <a:pt x="817" y="185"/>
                                </a:lnTo>
                                <a:lnTo>
                                  <a:pt x="775" y="166"/>
                                </a:lnTo>
                                <a:lnTo>
                                  <a:pt x="733" y="147"/>
                                </a:lnTo>
                                <a:lnTo>
                                  <a:pt x="690" y="130"/>
                                </a:lnTo>
                                <a:lnTo>
                                  <a:pt x="647" y="114"/>
                                </a:lnTo>
                                <a:lnTo>
                                  <a:pt x="604" y="98"/>
                                </a:lnTo>
                                <a:lnTo>
                                  <a:pt x="560" y="84"/>
                                </a:lnTo>
                                <a:lnTo>
                                  <a:pt x="515" y="71"/>
                                </a:lnTo>
                                <a:lnTo>
                                  <a:pt x="471" y="59"/>
                                </a:lnTo>
                                <a:lnTo>
                                  <a:pt x="425" y="48"/>
                                </a:lnTo>
                                <a:lnTo>
                                  <a:pt x="379" y="38"/>
                                </a:lnTo>
                                <a:lnTo>
                                  <a:pt x="333" y="28"/>
                                </a:lnTo>
                                <a:lnTo>
                                  <a:pt x="285" y="21"/>
                                </a:lnTo>
                                <a:lnTo>
                                  <a:pt x="239" y="14"/>
                                </a:lnTo>
                                <a:lnTo>
                                  <a:pt x="192" y="9"/>
                                </a:lnTo>
                                <a:lnTo>
                                  <a:pt x="144" y="5"/>
                                </a:lnTo>
                                <a:lnTo>
                                  <a:pt x="97" y="2"/>
                                </a:lnTo>
                                <a:lnTo>
                                  <a:pt x="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47" y="28"/>
                                </a:lnTo>
                                <a:lnTo>
                                  <a:pt x="95" y="30"/>
                                </a:lnTo>
                                <a:lnTo>
                                  <a:pt x="143" y="33"/>
                                </a:lnTo>
                                <a:lnTo>
                                  <a:pt x="189" y="38"/>
                                </a:lnTo>
                                <a:lnTo>
                                  <a:pt x="236" y="43"/>
                                </a:lnTo>
                                <a:lnTo>
                                  <a:pt x="282" y="49"/>
                                </a:lnTo>
                                <a:lnTo>
                                  <a:pt x="328" y="57"/>
                                </a:lnTo>
                                <a:lnTo>
                                  <a:pt x="372" y="65"/>
                                </a:lnTo>
                                <a:lnTo>
                                  <a:pt x="418" y="76"/>
                                </a:lnTo>
                                <a:lnTo>
                                  <a:pt x="463" y="87"/>
                                </a:lnTo>
                                <a:lnTo>
                                  <a:pt x="507" y="98"/>
                                </a:lnTo>
                                <a:lnTo>
                                  <a:pt x="552" y="111"/>
                                </a:lnTo>
                                <a:lnTo>
                                  <a:pt x="595" y="125"/>
                                </a:lnTo>
                                <a:lnTo>
                                  <a:pt x="637" y="141"/>
                                </a:lnTo>
                                <a:lnTo>
                                  <a:pt x="680" y="157"/>
                                </a:lnTo>
                                <a:lnTo>
                                  <a:pt x="721" y="174"/>
                                </a:lnTo>
                                <a:lnTo>
                                  <a:pt x="763" y="192"/>
                                </a:lnTo>
                                <a:lnTo>
                                  <a:pt x="804" y="211"/>
                                </a:lnTo>
                                <a:lnTo>
                                  <a:pt x="845" y="231"/>
                                </a:lnTo>
                                <a:lnTo>
                                  <a:pt x="885" y="252"/>
                                </a:lnTo>
                                <a:lnTo>
                                  <a:pt x="924" y="274"/>
                                </a:lnTo>
                                <a:lnTo>
                                  <a:pt x="962" y="298"/>
                                </a:lnTo>
                                <a:lnTo>
                                  <a:pt x="1001" y="322"/>
                                </a:lnTo>
                                <a:lnTo>
                                  <a:pt x="1039" y="346"/>
                                </a:lnTo>
                                <a:lnTo>
                                  <a:pt x="1075" y="371"/>
                                </a:lnTo>
                                <a:lnTo>
                                  <a:pt x="1112" y="398"/>
                                </a:lnTo>
                                <a:lnTo>
                                  <a:pt x="1146" y="425"/>
                                </a:lnTo>
                                <a:lnTo>
                                  <a:pt x="1181" y="454"/>
                                </a:lnTo>
                                <a:lnTo>
                                  <a:pt x="1215" y="482"/>
                                </a:lnTo>
                                <a:lnTo>
                                  <a:pt x="1248" y="512"/>
                                </a:lnTo>
                                <a:lnTo>
                                  <a:pt x="1281" y="542"/>
                                </a:lnTo>
                                <a:lnTo>
                                  <a:pt x="1313" y="574"/>
                                </a:lnTo>
                                <a:lnTo>
                                  <a:pt x="1345" y="606"/>
                                </a:lnTo>
                                <a:lnTo>
                                  <a:pt x="1375" y="639"/>
                                </a:lnTo>
                                <a:lnTo>
                                  <a:pt x="1405" y="672"/>
                                </a:lnTo>
                                <a:lnTo>
                                  <a:pt x="1433" y="706"/>
                                </a:lnTo>
                                <a:lnTo>
                                  <a:pt x="1462" y="741"/>
                                </a:lnTo>
                                <a:lnTo>
                                  <a:pt x="1489" y="775"/>
                                </a:lnTo>
                                <a:lnTo>
                                  <a:pt x="1516" y="812"/>
                                </a:lnTo>
                                <a:lnTo>
                                  <a:pt x="1541" y="848"/>
                                </a:lnTo>
                                <a:lnTo>
                                  <a:pt x="1565" y="886"/>
                                </a:lnTo>
                                <a:lnTo>
                                  <a:pt x="1589" y="925"/>
                                </a:lnTo>
                                <a:lnTo>
                                  <a:pt x="1613" y="963"/>
                                </a:lnTo>
                                <a:lnTo>
                                  <a:pt x="1635" y="1002"/>
                                </a:lnTo>
                                <a:lnTo>
                                  <a:pt x="1656" y="1042"/>
                                </a:lnTo>
                                <a:lnTo>
                                  <a:pt x="1676" y="1083"/>
                                </a:lnTo>
                                <a:lnTo>
                                  <a:pt x="1695" y="1124"/>
                                </a:lnTo>
                                <a:lnTo>
                                  <a:pt x="1713" y="1166"/>
                                </a:lnTo>
                                <a:lnTo>
                                  <a:pt x="1730" y="1207"/>
                                </a:lnTo>
                                <a:lnTo>
                                  <a:pt x="1746" y="1250"/>
                                </a:lnTo>
                                <a:lnTo>
                                  <a:pt x="1762" y="1292"/>
                                </a:lnTo>
                                <a:lnTo>
                                  <a:pt x="1776" y="1335"/>
                                </a:lnTo>
                                <a:lnTo>
                                  <a:pt x="1789" y="1380"/>
                                </a:lnTo>
                                <a:lnTo>
                                  <a:pt x="1800" y="1424"/>
                                </a:lnTo>
                                <a:lnTo>
                                  <a:pt x="1811" y="1469"/>
                                </a:lnTo>
                                <a:lnTo>
                                  <a:pt x="1822" y="1515"/>
                                </a:lnTo>
                                <a:lnTo>
                                  <a:pt x="1830" y="1559"/>
                                </a:lnTo>
                                <a:lnTo>
                                  <a:pt x="1838" y="1605"/>
                                </a:lnTo>
                                <a:lnTo>
                                  <a:pt x="1844" y="1651"/>
                                </a:lnTo>
                                <a:lnTo>
                                  <a:pt x="1849" y="1698"/>
                                </a:lnTo>
                                <a:lnTo>
                                  <a:pt x="1854" y="1744"/>
                                </a:lnTo>
                                <a:lnTo>
                                  <a:pt x="1857" y="1792"/>
                                </a:lnTo>
                                <a:lnTo>
                                  <a:pt x="1859" y="1840"/>
                                </a:lnTo>
                                <a:lnTo>
                                  <a:pt x="1859" y="1889"/>
                                </a:lnTo>
                                <a:lnTo>
                                  <a:pt x="1859" y="1889"/>
                                </a:lnTo>
                                <a:lnTo>
                                  <a:pt x="1887" y="1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514440"/>
                            <a:ext cx="51444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7" h="1887">
                                <a:moveTo>
                                  <a:pt x="0" y="1887"/>
                                </a:moveTo>
                                <a:lnTo>
                                  <a:pt x="0" y="1887"/>
                                </a:lnTo>
                                <a:lnTo>
                                  <a:pt x="47" y="1887"/>
                                </a:lnTo>
                                <a:lnTo>
                                  <a:pt x="97" y="1885"/>
                                </a:lnTo>
                                <a:lnTo>
                                  <a:pt x="144" y="1882"/>
                                </a:lnTo>
                                <a:lnTo>
                                  <a:pt x="192" y="1878"/>
                                </a:lnTo>
                                <a:lnTo>
                                  <a:pt x="239" y="1873"/>
                                </a:lnTo>
                                <a:lnTo>
                                  <a:pt x="285" y="1866"/>
                                </a:lnTo>
                                <a:lnTo>
                                  <a:pt x="333" y="1859"/>
                                </a:lnTo>
                                <a:lnTo>
                                  <a:pt x="379" y="1849"/>
                                </a:lnTo>
                                <a:lnTo>
                                  <a:pt x="425" y="1839"/>
                                </a:lnTo>
                                <a:lnTo>
                                  <a:pt x="471" y="1828"/>
                                </a:lnTo>
                                <a:lnTo>
                                  <a:pt x="515" y="1816"/>
                                </a:lnTo>
                                <a:lnTo>
                                  <a:pt x="560" y="1803"/>
                                </a:lnTo>
                                <a:lnTo>
                                  <a:pt x="604" y="1789"/>
                                </a:lnTo>
                                <a:lnTo>
                                  <a:pt x="647" y="1773"/>
                                </a:lnTo>
                                <a:lnTo>
                                  <a:pt x="690" y="1757"/>
                                </a:lnTo>
                                <a:lnTo>
                                  <a:pt x="733" y="1740"/>
                                </a:lnTo>
                                <a:lnTo>
                                  <a:pt x="775" y="1721"/>
                                </a:lnTo>
                                <a:lnTo>
                                  <a:pt x="817" y="1702"/>
                                </a:lnTo>
                                <a:lnTo>
                                  <a:pt x="858" y="1681"/>
                                </a:lnTo>
                                <a:lnTo>
                                  <a:pt x="897" y="1659"/>
                                </a:lnTo>
                                <a:lnTo>
                                  <a:pt x="939" y="1636"/>
                                </a:lnTo>
                                <a:lnTo>
                                  <a:pt x="977" y="1614"/>
                                </a:lnTo>
                                <a:lnTo>
                                  <a:pt x="1016" y="1589"/>
                                </a:lnTo>
                                <a:lnTo>
                                  <a:pt x="1054" y="1565"/>
                                </a:lnTo>
                                <a:lnTo>
                                  <a:pt x="1091" y="1538"/>
                                </a:lnTo>
                                <a:lnTo>
                                  <a:pt x="1127" y="1511"/>
                                </a:lnTo>
                                <a:lnTo>
                                  <a:pt x="1164" y="1484"/>
                                </a:lnTo>
                                <a:lnTo>
                                  <a:pt x="1199" y="1456"/>
                                </a:lnTo>
                                <a:lnTo>
                                  <a:pt x="1234" y="1426"/>
                                </a:lnTo>
                                <a:lnTo>
                                  <a:pt x="1269" y="1395"/>
                                </a:lnTo>
                                <a:lnTo>
                                  <a:pt x="1302" y="1365"/>
                                </a:lnTo>
                                <a:lnTo>
                                  <a:pt x="1334" y="1334"/>
                                </a:lnTo>
                                <a:lnTo>
                                  <a:pt x="1365" y="1302"/>
                                </a:lnTo>
                                <a:lnTo>
                                  <a:pt x="1395" y="1269"/>
                                </a:lnTo>
                                <a:lnTo>
                                  <a:pt x="1426" y="1234"/>
                                </a:lnTo>
                                <a:lnTo>
                                  <a:pt x="1456" y="1199"/>
                                </a:lnTo>
                                <a:lnTo>
                                  <a:pt x="1484" y="1164"/>
                                </a:lnTo>
                                <a:lnTo>
                                  <a:pt x="1511" y="1127"/>
                                </a:lnTo>
                                <a:lnTo>
                                  <a:pt x="1538" y="1091"/>
                                </a:lnTo>
                                <a:lnTo>
                                  <a:pt x="1565" y="1054"/>
                                </a:lnTo>
                                <a:lnTo>
                                  <a:pt x="1589" y="1016"/>
                                </a:lnTo>
                                <a:lnTo>
                                  <a:pt x="1614" y="977"/>
                                </a:lnTo>
                                <a:lnTo>
                                  <a:pt x="1636" y="939"/>
                                </a:lnTo>
                                <a:lnTo>
                                  <a:pt x="1659" y="897"/>
                                </a:lnTo>
                                <a:lnTo>
                                  <a:pt x="1681" y="858"/>
                                </a:lnTo>
                                <a:lnTo>
                                  <a:pt x="1702" y="817"/>
                                </a:lnTo>
                                <a:lnTo>
                                  <a:pt x="1721" y="775"/>
                                </a:lnTo>
                                <a:lnTo>
                                  <a:pt x="1740" y="733"/>
                                </a:lnTo>
                                <a:lnTo>
                                  <a:pt x="1757" y="690"/>
                                </a:lnTo>
                                <a:lnTo>
                                  <a:pt x="1773" y="647"/>
                                </a:lnTo>
                                <a:lnTo>
                                  <a:pt x="1789" y="604"/>
                                </a:lnTo>
                                <a:lnTo>
                                  <a:pt x="1803" y="560"/>
                                </a:lnTo>
                                <a:lnTo>
                                  <a:pt x="1816" y="515"/>
                                </a:lnTo>
                                <a:lnTo>
                                  <a:pt x="1828" y="471"/>
                                </a:lnTo>
                                <a:lnTo>
                                  <a:pt x="1839" y="425"/>
                                </a:lnTo>
                                <a:lnTo>
                                  <a:pt x="1849" y="379"/>
                                </a:lnTo>
                                <a:lnTo>
                                  <a:pt x="1859" y="333"/>
                                </a:lnTo>
                                <a:lnTo>
                                  <a:pt x="1866" y="285"/>
                                </a:lnTo>
                                <a:lnTo>
                                  <a:pt x="1873" y="239"/>
                                </a:lnTo>
                                <a:lnTo>
                                  <a:pt x="1878" y="192"/>
                                </a:lnTo>
                                <a:lnTo>
                                  <a:pt x="1882" y="144"/>
                                </a:lnTo>
                                <a:lnTo>
                                  <a:pt x="1885" y="97"/>
                                </a:lnTo>
                                <a:lnTo>
                                  <a:pt x="1887" y="47"/>
                                </a:lnTo>
                                <a:lnTo>
                                  <a:pt x="1887" y="0"/>
                                </a:lnTo>
                                <a:lnTo>
                                  <a:pt x="1859" y="0"/>
                                </a:lnTo>
                                <a:lnTo>
                                  <a:pt x="1859" y="47"/>
                                </a:lnTo>
                                <a:lnTo>
                                  <a:pt x="1857" y="95"/>
                                </a:lnTo>
                                <a:lnTo>
                                  <a:pt x="1854" y="143"/>
                                </a:lnTo>
                                <a:lnTo>
                                  <a:pt x="1849" y="189"/>
                                </a:lnTo>
                                <a:lnTo>
                                  <a:pt x="1844" y="236"/>
                                </a:lnTo>
                                <a:lnTo>
                                  <a:pt x="1838" y="282"/>
                                </a:lnTo>
                                <a:lnTo>
                                  <a:pt x="1830" y="328"/>
                                </a:lnTo>
                                <a:lnTo>
                                  <a:pt x="1822" y="372"/>
                                </a:lnTo>
                                <a:lnTo>
                                  <a:pt x="1811" y="418"/>
                                </a:lnTo>
                                <a:lnTo>
                                  <a:pt x="1800" y="463"/>
                                </a:lnTo>
                                <a:lnTo>
                                  <a:pt x="1789" y="507"/>
                                </a:lnTo>
                                <a:lnTo>
                                  <a:pt x="1776" y="552"/>
                                </a:lnTo>
                                <a:lnTo>
                                  <a:pt x="1762" y="595"/>
                                </a:lnTo>
                                <a:lnTo>
                                  <a:pt x="1746" y="637"/>
                                </a:lnTo>
                                <a:lnTo>
                                  <a:pt x="1730" y="680"/>
                                </a:lnTo>
                                <a:lnTo>
                                  <a:pt x="1713" y="721"/>
                                </a:lnTo>
                                <a:lnTo>
                                  <a:pt x="1695" y="763"/>
                                </a:lnTo>
                                <a:lnTo>
                                  <a:pt x="1676" y="804"/>
                                </a:lnTo>
                                <a:lnTo>
                                  <a:pt x="1656" y="845"/>
                                </a:lnTo>
                                <a:lnTo>
                                  <a:pt x="1635" y="885"/>
                                </a:lnTo>
                                <a:lnTo>
                                  <a:pt x="1613" y="924"/>
                                </a:lnTo>
                                <a:lnTo>
                                  <a:pt x="1589" y="962"/>
                                </a:lnTo>
                                <a:lnTo>
                                  <a:pt x="1565" y="1001"/>
                                </a:lnTo>
                                <a:lnTo>
                                  <a:pt x="1541" y="1039"/>
                                </a:lnTo>
                                <a:lnTo>
                                  <a:pt x="1516" y="1075"/>
                                </a:lnTo>
                                <a:lnTo>
                                  <a:pt x="1489" y="1112"/>
                                </a:lnTo>
                                <a:lnTo>
                                  <a:pt x="1462" y="1146"/>
                                </a:lnTo>
                                <a:lnTo>
                                  <a:pt x="1433" y="1181"/>
                                </a:lnTo>
                                <a:lnTo>
                                  <a:pt x="1405" y="1215"/>
                                </a:lnTo>
                                <a:lnTo>
                                  <a:pt x="1375" y="1248"/>
                                </a:lnTo>
                                <a:lnTo>
                                  <a:pt x="1345" y="1281"/>
                                </a:lnTo>
                                <a:lnTo>
                                  <a:pt x="1313" y="1313"/>
                                </a:lnTo>
                                <a:lnTo>
                                  <a:pt x="1281" y="1345"/>
                                </a:lnTo>
                                <a:lnTo>
                                  <a:pt x="1248" y="1375"/>
                                </a:lnTo>
                                <a:lnTo>
                                  <a:pt x="1215" y="1405"/>
                                </a:lnTo>
                                <a:lnTo>
                                  <a:pt x="1181" y="1433"/>
                                </a:lnTo>
                                <a:lnTo>
                                  <a:pt x="1146" y="1462"/>
                                </a:lnTo>
                                <a:lnTo>
                                  <a:pt x="1112" y="1489"/>
                                </a:lnTo>
                                <a:lnTo>
                                  <a:pt x="1075" y="1516"/>
                                </a:lnTo>
                                <a:lnTo>
                                  <a:pt x="1039" y="1541"/>
                                </a:lnTo>
                                <a:lnTo>
                                  <a:pt x="1001" y="1565"/>
                                </a:lnTo>
                                <a:lnTo>
                                  <a:pt x="962" y="1589"/>
                                </a:lnTo>
                                <a:lnTo>
                                  <a:pt x="924" y="1613"/>
                                </a:lnTo>
                                <a:lnTo>
                                  <a:pt x="885" y="1635"/>
                                </a:lnTo>
                                <a:lnTo>
                                  <a:pt x="845" y="1656"/>
                                </a:lnTo>
                                <a:lnTo>
                                  <a:pt x="804" y="1676"/>
                                </a:lnTo>
                                <a:lnTo>
                                  <a:pt x="763" y="1695"/>
                                </a:lnTo>
                                <a:lnTo>
                                  <a:pt x="721" y="1713"/>
                                </a:lnTo>
                                <a:lnTo>
                                  <a:pt x="680" y="1730"/>
                                </a:lnTo>
                                <a:lnTo>
                                  <a:pt x="637" y="1746"/>
                                </a:lnTo>
                                <a:lnTo>
                                  <a:pt x="595" y="1762"/>
                                </a:lnTo>
                                <a:lnTo>
                                  <a:pt x="552" y="1776"/>
                                </a:lnTo>
                                <a:lnTo>
                                  <a:pt x="507" y="1789"/>
                                </a:lnTo>
                                <a:lnTo>
                                  <a:pt x="463" y="1800"/>
                                </a:lnTo>
                                <a:lnTo>
                                  <a:pt x="418" y="1811"/>
                                </a:lnTo>
                                <a:lnTo>
                                  <a:pt x="372" y="1822"/>
                                </a:lnTo>
                                <a:lnTo>
                                  <a:pt x="328" y="1830"/>
                                </a:lnTo>
                                <a:lnTo>
                                  <a:pt x="282" y="1838"/>
                                </a:lnTo>
                                <a:lnTo>
                                  <a:pt x="236" y="1844"/>
                                </a:lnTo>
                                <a:lnTo>
                                  <a:pt x="189" y="1849"/>
                                </a:lnTo>
                                <a:lnTo>
                                  <a:pt x="143" y="1854"/>
                                </a:lnTo>
                                <a:lnTo>
                                  <a:pt x="95" y="1857"/>
                                </a:lnTo>
                                <a:lnTo>
                                  <a:pt x="47" y="1859"/>
                                </a:lnTo>
                                <a:lnTo>
                                  <a:pt x="0" y="1859"/>
                                </a:lnTo>
                                <a:lnTo>
                                  <a:pt x="0" y="1859"/>
                                </a:lnTo>
                                <a:lnTo>
                                  <a:pt x="0" y="18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51444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9" h="188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2" y="97"/>
                                </a:lnTo>
                                <a:lnTo>
                                  <a:pt x="5" y="144"/>
                                </a:lnTo>
                                <a:lnTo>
                                  <a:pt x="9" y="192"/>
                                </a:lnTo>
                                <a:lnTo>
                                  <a:pt x="14" y="239"/>
                                </a:lnTo>
                                <a:lnTo>
                                  <a:pt x="21" y="285"/>
                                </a:lnTo>
                                <a:lnTo>
                                  <a:pt x="28" y="333"/>
                                </a:lnTo>
                                <a:lnTo>
                                  <a:pt x="38" y="379"/>
                                </a:lnTo>
                                <a:lnTo>
                                  <a:pt x="48" y="425"/>
                                </a:lnTo>
                                <a:lnTo>
                                  <a:pt x="59" y="471"/>
                                </a:lnTo>
                                <a:lnTo>
                                  <a:pt x="71" y="515"/>
                                </a:lnTo>
                                <a:lnTo>
                                  <a:pt x="84" y="560"/>
                                </a:lnTo>
                                <a:lnTo>
                                  <a:pt x="98" y="604"/>
                                </a:lnTo>
                                <a:lnTo>
                                  <a:pt x="114" y="647"/>
                                </a:lnTo>
                                <a:lnTo>
                                  <a:pt x="130" y="690"/>
                                </a:lnTo>
                                <a:lnTo>
                                  <a:pt x="147" y="733"/>
                                </a:lnTo>
                                <a:lnTo>
                                  <a:pt x="166" y="775"/>
                                </a:lnTo>
                                <a:lnTo>
                                  <a:pt x="185" y="817"/>
                                </a:lnTo>
                                <a:lnTo>
                                  <a:pt x="206" y="858"/>
                                </a:lnTo>
                                <a:lnTo>
                                  <a:pt x="228" y="897"/>
                                </a:lnTo>
                                <a:lnTo>
                                  <a:pt x="251" y="939"/>
                                </a:lnTo>
                                <a:lnTo>
                                  <a:pt x="273" y="977"/>
                                </a:lnTo>
                                <a:lnTo>
                                  <a:pt x="298" y="1016"/>
                                </a:lnTo>
                                <a:lnTo>
                                  <a:pt x="322" y="1054"/>
                                </a:lnTo>
                                <a:lnTo>
                                  <a:pt x="349" y="1091"/>
                                </a:lnTo>
                                <a:lnTo>
                                  <a:pt x="376" y="1127"/>
                                </a:lnTo>
                                <a:lnTo>
                                  <a:pt x="403" y="1164"/>
                                </a:lnTo>
                                <a:lnTo>
                                  <a:pt x="431" y="1199"/>
                                </a:lnTo>
                                <a:lnTo>
                                  <a:pt x="461" y="1234"/>
                                </a:lnTo>
                                <a:lnTo>
                                  <a:pt x="492" y="1269"/>
                                </a:lnTo>
                                <a:lnTo>
                                  <a:pt x="522" y="1302"/>
                                </a:lnTo>
                                <a:lnTo>
                                  <a:pt x="553" y="1334"/>
                                </a:lnTo>
                                <a:lnTo>
                                  <a:pt x="585" y="1365"/>
                                </a:lnTo>
                                <a:lnTo>
                                  <a:pt x="618" y="1395"/>
                                </a:lnTo>
                                <a:lnTo>
                                  <a:pt x="653" y="1426"/>
                                </a:lnTo>
                                <a:lnTo>
                                  <a:pt x="688" y="1456"/>
                                </a:lnTo>
                                <a:lnTo>
                                  <a:pt x="723" y="1484"/>
                                </a:lnTo>
                                <a:lnTo>
                                  <a:pt x="760" y="1511"/>
                                </a:lnTo>
                                <a:lnTo>
                                  <a:pt x="796" y="1538"/>
                                </a:lnTo>
                                <a:lnTo>
                                  <a:pt x="833" y="1565"/>
                                </a:lnTo>
                                <a:lnTo>
                                  <a:pt x="871" y="1589"/>
                                </a:lnTo>
                                <a:lnTo>
                                  <a:pt x="910" y="1614"/>
                                </a:lnTo>
                                <a:lnTo>
                                  <a:pt x="948" y="1636"/>
                                </a:lnTo>
                                <a:lnTo>
                                  <a:pt x="990" y="1659"/>
                                </a:lnTo>
                                <a:lnTo>
                                  <a:pt x="1029" y="1681"/>
                                </a:lnTo>
                                <a:lnTo>
                                  <a:pt x="1070" y="1702"/>
                                </a:lnTo>
                                <a:lnTo>
                                  <a:pt x="1112" y="1721"/>
                                </a:lnTo>
                                <a:lnTo>
                                  <a:pt x="1154" y="1740"/>
                                </a:lnTo>
                                <a:lnTo>
                                  <a:pt x="1197" y="1757"/>
                                </a:lnTo>
                                <a:lnTo>
                                  <a:pt x="1240" y="1773"/>
                                </a:lnTo>
                                <a:lnTo>
                                  <a:pt x="1283" y="1789"/>
                                </a:lnTo>
                                <a:lnTo>
                                  <a:pt x="1327" y="1803"/>
                                </a:lnTo>
                                <a:lnTo>
                                  <a:pt x="1372" y="1816"/>
                                </a:lnTo>
                                <a:lnTo>
                                  <a:pt x="1416" y="1828"/>
                                </a:lnTo>
                                <a:lnTo>
                                  <a:pt x="1462" y="1839"/>
                                </a:lnTo>
                                <a:lnTo>
                                  <a:pt x="1508" y="1849"/>
                                </a:lnTo>
                                <a:lnTo>
                                  <a:pt x="1554" y="1859"/>
                                </a:lnTo>
                                <a:lnTo>
                                  <a:pt x="1602" y="1866"/>
                                </a:lnTo>
                                <a:lnTo>
                                  <a:pt x="1648" y="1873"/>
                                </a:lnTo>
                                <a:lnTo>
                                  <a:pt x="1695" y="1878"/>
                                </a:lnTo>
                                <a:lnTo>
                                  <a:pt x="1743" y="1882"/>
                                </a:lnTo>
                                <a:lnTo>
                                  <a:pt x="1790" y="1885"/>
                                </a:lnTo>
                                <a:lnTo>
                                  <a:pt x="1840" y="1887"/>
                                </a:lnTo>
                                <a:lnTo>
                                  <a:pt x="1889" y="1887"/>
                                </a:lnTo>
                                <a:lnTo>
                                  <a:pt x="1889" y="1859"/>
                                </a:lnTo>
                                <a:lnTo>
                                  <a:pt x="1840" y="1859"/>
                                </a:lnTo>
                                <a:lnTo>
                                  <a:pt x="1792" y="1857"/>
                                </a:lnTo>
                                <a:lnTo>
                                  <a:pt x="1744" y="1854"/>
                                </a:lnTo>
                                <a:lnTo>
                                  <a:pt x="1698" y="1849"/>
                                </a:lnTo>
                                <a:lnTo>
                                  <a:pt x="1651" y="1844"/>
                                </a:lnTo>
                                <a:lnTo>
                                  <a:pt x="1605" y="1838"/>
                                </a:lnTo>
                                <a:lnTo>
                                  <a:pt x="1559" y="1830"/>
                                </a:lnTo>
                                <a:lnTo>
                                  <a:pt x="1515" y="1822"/>
                                </a:lnTo>
                                <a:lnTo>
                                  <a:pt x="1469" y="1811"/>
                                </a:lnTo>
                                <a:lnTo>
                                  <a:pt x="1424" y="1800"/>
                                </a:lnTo>
                                <a:lnTo>
                                  <a:pt x="1380" y="1789"/>
                                </a:lnTo>
                                <a:lnTo>
                                  <a:pt x="1335" y="1776"/>
                                </a:lnTo>
                                <a:lnTo>
                                  <a:pt x="1292" y="1762"/>
                                </a:lnTo>
                                <a:lnTo>
                                  <a:pt x="1250" y="1746"/>
                                </a:lnTo>
                                <a:lnTo>
                                  <a:pt x="1207" y="1730"/>
                                </a:lnTo>
                                <a:lnTo>
                                  <a:pt x="1166" y="1713"/>
                                </a:lnTo>
                                <a:lnTo>
                                  <a:pt x="1124" y="1695"/>
                                </a:lnTo>
                                <a:lnTo>
                                  <a:pt x="1083" y="1676"/>
                                </a:lnTo>
                                <a:lnTo>
                                  <a:pt x="1042" y="1656"/>
                                </a:lnTo>
                                <a:lnTo>
                                  <a:pt x="1002" y="1635"/>
                                </a:lnTo>
                                <a:lnTo>
                                  <a:pt x="963" y="1613"/>
                                </a:lnTo>
                                <a:lnTo>
                                  <a:pt x="925" y="1589"/>
                                </a:lnTo>
                                <a:lnTo>
                                  <a:pt x="886" y="1565"/>
                                </a:lnTo>
                                <a:lnTo>
                                  <a:pt x="848" y="1541"/>
                                </a:lnTo>
                                <a:lnTo>
                                  <a:pt x="812" y="1516"/>
                                </a:lnTo>
                                <a:lnTo>
                                  <a:pt x="775" y="1489"/>
                                </a:lnTo>
                                <a:lnTo>
                                  <a:pt x="741" y="1462"/>
                                </a:lnTo>
                                <a:lnTo>
                                  <a:pt x="706" y="1433"/>
                                </a:lnTo>
                                <a:lnTo>
                                  <a:pt x="672" y="1405"/>
                                </a:lnTo>
                                <a:lnTo>
                                  <a:pt x="639" y="1375"/>
                                </a:lnTo>
                                <a:lnTo>
                                  <a:pt x="606" y="1345"/>
                                </a:lnTo>
                                <a:lnTo>
                                  <a:pt x="574" y="1313"/>
                                </a:lnTo>
                                <a:lnTo>
                                  <a:pt x="542" y="1281"/>
                                </a:lnTo>
                                <a:lnTo>
                                  <a:pt x="512" y="1248"/>
                                </a:lnTo>
                                <a:lnTo>
                                  <a:pt x="482" y="1215"/>
                                </a:lnTo>
                                <a:lnTo>
                                  <a:pt x="454" y="1181"/>
                                </a:lnTo>
                                <a:lnTo>
                                  <a:pt x="425" y="1146"/>
                                </a:lnTo>
                                <a:lnTo>
                                  <a:pt x="398" y="1112"/>
                                </a:lnTo>
                                <a:lnTo>
                                  <a:pt x="371" y="1075"/>
                                </a:lnTo>
                                <a:lnTo>
                                  <a:pt x="346" y="1039"/>
                                </a:lnTo>
                                <a:lnTo>
                                  <a:pt x="322" y="1001"/>
                                </a:lnTo>
                                <a:lnTo>
                                  <a:pt x="298" y="962"/>
                                </a:lnTo>
                                <a:lnTo>
                                  <a:pt x="274" y="924"/>
                                </a:lnTo>
                                <a:lnTo>
                                  <a:pt x="252" y="885"/>
                                </a:lnTo>
                                <a:lnTo>
                                  <a:pt x="231" y="845"/>
                                </a:lnTo>
                                <a:lnTo>
                                  <a:pt x="211" y="804"/>
                                </a:lnTo>
                                <a:lnTo>
                                  <a:pt x="192" y="763"/>
                                </a:lnTo>
                                <a:lnTo>
                                  <a:pt x="174" y="721"/>
                                </a:lnTo>
                                <a:lnTo>
                                  <a:pt x="157" y="680"/>
                                </a:lnTo>
                                <a:lnTo>
                                  <a:pt x="141" y="637"/>
                                </a:lnTo>
                                <a:lnTo>
                                  <a:pt x="125" y="595"/>
                                </a:lnTo>
                                <a:lnTo>
                                  <a:pt x="111" y="552"/>
                                </a:lnTo>
                                <a:lnTo>
                                  <a:pt x="98" y="507"/>
                                </a:lnTo>
                                <a:lnTo>
                                  <a:pt x="87" y="463"/>
                                </a:lnTo>
                                <a:lnTo>
                                  <a:pt x="76" y="418"/>
                                </a:lnTo>
                                <a:lnTo>
                                  <a:pt x="65" y="372"/>
                                </a:lnTo>
                                <a:lnTo>
                                  <a:pt x="57" y="328"/>
                                </a:lnTo>
                                <a:lnTo>
                                  <a:pt x="49" y="282"/>
                                </a:lnTo>
                                <a:lnTo>
                                  <a:pt x="43" y="236"/>
                                </a:lnTo>
                                <a:lnTo>
                                  <a:pt x="38" y="189"/>
                                </a:lnTo>
                                <a:lnTo>
                                  <a:pt x="33" y="143"/>
                                </a:lnTo>
                                <a:lnTo>
                                  <a:pt x="30" y="95"/>
                                </a:lnTo>
                                <a:lnTo>
                                  <a:pt x="28" y="47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444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9" h="1889">
                                <a:moveTo>
                                  <a:pt x="1889" y="0"/>
                                </a:moveTo>
                                <a:lnTo>
                                  <a:pt x="1889" y="0"/>
                                </a:lnTo>
                                <a:lnTo>
                                  <a:pt x="1840" y="0"/>
                                </a:lnTo>
                                <a:lnTo>
                                  <a:pt x="1790" y="2"/>
                                </a:lnTo>
                                <a:lnTo>
                                  <a:pt x="1743" y="5"/>
                                </a:lnTo>
                                <a:lnTo>
                                  <a:pt x="1695" y="9"/>
                                </a:lnTo>
                                <a:lnTo>
                                  <a:pt x="1648" y="14"/>
                                </a:lnTo>
                                <a:lnTo>
                                  <a:pt x="1602" y="21"/>
                                </a:lnTo>
                                <a:lnTo>
                                  <a:pt x="1554" y="28"/>
                                </a:lnTo>
                                <a:lnTo>
                                  <a:pt x="1508" y="38"/>
                                </a:lnTo>
                                <a:lnTo>
                                  <a:pt x="1462" y="48"/>
                                </a:lnTo>
                                <a:lnTo>
                                  <a:pt x="1416" y="59"/>
                                </a:lnTo>
                                <a:lnTo>
                                  <a:pt x="1372" y="71"/>
                                </a:lnTo>
                                <a:lnTo>
                                  <a:pt x="1327" y="84"/>
                                </a:lnTo>
                                <a:lnTo>
                                  <a:pt x="1283" y="98"/>
                                </a:lnTo>
                                <a:lnTo>
                                  <a:pt x="1240" y="114"/>
                                </a:lnTo>
                                <a:lnTo>
                                  <a:pt x="1197" y="130"/>
                                </a:lnTo>
                                <a:lnTo>
                                  <a:pt x="1154" y="147"/>
                                </a:lnTo>
                                <a:lnTo>
                                  <a:pt x="1112" y="166"/>
                                </a:lnTo>
                                <a:lnTo>
                                  <a:pt x="1070" y="185"/>
                                </a:lnTo>
                                <a:lnTo>
                                  <a:pt x="1029" y="206"/>
                                </a:lnTo>
                                <a:lnTo>
                                  <a:pt x="990" y="228"/>
                                </a:lnTo>
                                <a:lnTo>
                                  <a:pt x="948" y="251"/>
                                </a:lnTo>
                                <a:lnTo>
                                  <a:pt x="910" y="273"/>
                                </a:lnTo>
                                <a:lnTo>
                                  <a:pt x="871" y="298"/>
                                </a:lnTo>
                                <a:lnTo>
                                  <a:pt x="833" y="322"/>
                                </a:lnTo>
                                <a:lnTo>
                                  <a:pt x="796" y="349"/>
                                </a:lnTo>
                                <a:lnTo>
                                  <a:pt x="760" y="376"/>
                                </a:lnTo>
                                <a:lnTo>
                                  <a:pt x="723" y="403"/>
                                </a:lnTo>
                                <a:lnTo>
                                  <a:pt x="688" y="431"/>
                                </a:lnTo>
                                <a:lnTo>
                                  <a:pt x="653" y="461"/>
                                </a:lnTo>
                                <a:lnTo>
                                  <a:pt x="618" y="492"/>
                                </a:lnTo>
                                <a:lnTo>
                                  <a:pt x="585" y="522"/>
                                </a:lnTo>
                                <a:lnTo>
                                  <a:pt x="553" y="553"/>
                                </a:lnTo>
                                <a:lnTo>
                                  <a:pt x="522" y="585"/>
                                </a:lnTo>
                                <a:lnTo>
                                  <a:pt x="492" y="618"/>
                                </a:lnTo>
                                <a:lnTo>
                                  <a:pt x="461" y="653"/>
                                </a:lnTo>
                                <a:lnTo>
                                  <a:pt x="431" y="688"/>
                                </a:lnTo>
                                <a:lnTo>
                                  <a:pt x="403" y="723"/>
                                </a:lnTo>
                                <a:lnTo>
                                  <a:pt x="376" y="760"/>
                                </a:lnTo>
                                <a:lnTo>
                                  <a:pt x="349" y="796"/>
                                </a:lnTo>
                                <a:lnTo>
                                  <a:pt x="322" y="833"/>
                                </a:lnTo>
                                <a:lnTo>
                                  <a:pt x="298" y="871"/>
                                </a:lnTo>
                                <a:lnTo>
                                  <a:pt x="273" y="910"/>
                                </a:lnTo>
                                <a:lnTo>
                                  <a:pt x="251" y="948"/>
                                </a:lnTo>
                                <a:lnTo>
                                  <a:pt x="228" y="990"/>
                                </a:lnTo>
                                <a:lnTo>
                                  <a:pt x="206" y="1029"/>
                                </a:lnTo>
                                <a:lnTo>
                                  <a:pt x="185" y="1070"/>
                                </a:lnTo>
                                <a:lnTo>
                                  <a:pt x="166" y="1112"/>
                                </a:lnTo>
                                <a:lnTo>
                                  <a:pt x="147" y="1154"/>
                                </a:lnTo>
                                <a:lnTo>
                                  <a:pt x="130" y="1197"/>
                                </a:lnTo>
                                <a:lnTo>
                                  <a:pt x="114" y="1240"/>
                                </a:lnTo>
                                <a:lnTo>
                                  <a:pt x="98" y="1283"/>
                                </a:lnTo>
                                <a:lnTo>
                                  <a:pt x="84" y="1327"/>
                                </a:lnTo>
                                <a:lnTo>
                                  <a:pt x="71" y="1372"/>
                                </a:lnTo>
                                <a:lnTo>
                                  <a:pt x="59" y="1416"/>
                                </a:lnTo>
                                <a:lnTo>
                                  <a:pt x="48" y="1462"/>
                                </a:lnTo>
                                <a:lnTo>
                                  <a:pt x="38" y="1508"/>
                                </a:lnTo>
                                <a:lnTo>
                                  <a:pt x="28" y="1554"/>
                                </a:lnTo>
                                <a:lnTo>
                                  <a:pt x="21" y="1602"/>
                                </a:lnTo>
                                <a:lnTo>
                                  <a:pt x="14" y="1648"/>
                                </a:lnTo>
                                <a:lnTo>
                                  <a:pt x="9" y="1695"/>
                                </a:lnTo>
                                <a:lnTo>
                                  <a:pt x="5" y="1743"/>
                                </a:lnTo>
                                <a:lnTo>
                                  <a:pt x="2" y="1790"/>
                                </a:lnTo>
                                <a:lnTo>
                                  <a:pt x="0" y="1840"/>
                                </a:lnTo>
                                <a:lnTo>
                                  <a:pt x="0" y="1889"/>
                                </a:lnTo>
                                <a:lnTo>
                                  <a:pt x="28" y="1889"/>
                                </a:lnTo>
                                <a:lnTo>
                                  <a:pt x="28" y="1840"/>
                                </a:lnTo>
                                <a:lnTo>
                                  <a:pt x="30" y="1792"/>
                                </a:lnTo>
                                <a:lnTo>
                                  <a:pt x="33" y="1744"/>
                                </a:lnTo>
                                <a:lnTo>
                                  <a:pt x="38" y="1698"/>
                                </a:lnTo>
                                <a:lnTo>
                                  <a:pt x="43" y="1651"/>
                                </a:lnTo>
                                <a:lnTo>
                                  <a:pt x="49" y="1605"/>
                                </a:lnTo>
                                <a:lnTo>
                                  <a:pt x="57" y="1559"/>
                                </a:lnTo>
                                <a:lnTo>
                                  <a:pt x="65" y="1515"/>
                                </a:lnTo>
                                <a:lnTo>
                                  <a:pt x="76" y="1469"/>
                                </a:lnTo>
                                <a:lnTo>
                                  <a:pt x="87" y="1424"/>
                                </a:lnTo>
                                <a:lnTo>
                                  <a:pt x="98" y="1380"/>
                                </a:lnTo>
                                <a:lnTo>
                                  <a:pt x="111" y="1335"/>
                                </a:lnTo>
                                <a:lnTo>
                                  <a:pt x="125" y="1292"/>
                                </a:lnTo>
                                <a:lnTo>
                                  <a:pt x="141" y="1250"/>
                                </a:lnTo>
                                <a:lnTo>
                                  <a:pt x="157" y="1207"/>
                                </a:lnTo>
                                <a:lnTo>
                                  <a:pt x="174" y="1166"/>
                                </a:lnTo>
                                <a:lnTo>
                                  <a:pt x="192" y="1124"/>
                                </a:lnTo>
                                <a:lnTo>
                                  <a:pt x="211" y="1083"/>
                                </a:lnTo>
                                <a:lnTo>
                                  <a:pt x="231" y="1042"/>
                                </a:lnTo>
                                <a:lnTo>
                                  <a:pt x="252" y="1002"/>
                                </a:lnTo>
                                <a:lnTo>
                                  <a:pt x="274" y="963"/>
                                </a:lnTo>
                                <a:lnTo>
                                  <a:pt x="298" y="925"/>
                                </a:lnTo>
                                <a:lnTo>
                                  <a:pt x="322" y="886"/>
                                </a:lnTo>
                                <a:lnTo>
                                  <a:pt x="346" y="848"/>
                                </a:lnTo>
                                <a:lnTo>
                                  <a:pt x="371" y="812"/>
                                </a:lnTo>
                                <a:lnTo>
                                  <a:pt x="398" y="775"/>
                                </a:lnTo>
                                <a:lnTo>
                                  <a:pt x="425" y="741"/>
                                </a:lnTo>
                                <a:lnTo>
                                  <a:pt x="454" y="706"/>
                                </a:lnTo>
                                <a:lnTo>
                                  <a:pt x="482" y="672"/>
                                </a:lnTo>
                                <a:lnTo>
                                  <a:pt x="512" y="639"/>
                                </a:lnTo>
                                <a:lnTo>
                                  <a:pt x="542" y="606"/>
                                </a:lnTo>
                                <a:lnTo>
                                  <a:pt x="574" y="574"/>
                                </a:lnTo>
                                <a:lnTo>
                                  <a:pt x="606" y="542"/>
                                </a:lnTo>
                                <a:lnTo>
                                  <a:pt x="639" y="512"/>
                                </a:lnTo>
                                <a:lnTo>
                                  <a:pt x="672" y="482"/>
                                </a:lnTo>
                                <a:lnTo>
                                  <a:pt x="706" y="454"/>
                                </a:lnTo>
                                <a:lnTo>
                                  <a:pt x="741" y="425"/>
                                </a:lnTo>
                                <a:lnTo>
                                  <a:pt x="775" y="398"/>
                                </a:lnTo>
                                <a:lnTo>
                                  <a:pt x="812" y="371"/>
                                </a:lnTo>
                                <a:lnTo>
                                  <a:pt x="848" y="346"/>
                                </a:lnTo>
                                <a:lnTo>
                                  <a:pt x="886" y="322"/>
                                </a:lnTo>
                                <a:lnTo>
                                  <a:pt x="925" y="298"/>
                                </a:lnTo>
                                <a:lnTo>
                                  <a:pt x="963" y="274"/>
                                </a:lnTo>
                                <a:lnTo>
                                  <a:pt x="1002" y="252"/>
                                </a:lnTo>
                                <a:lnTo>
                                  <a:pt x="1042" y="231"/>
                                </a:lnTo>
                                <a:lnTo>
                                  <a:pt x="1083" y="211"/>
                                </a:lnTo>
                                <a:lnTo>
                                  <a:pt x="1124" y="192"/>
                                </a:lnTo>
                                <a:lnTo>
                                  <a:pt x="1166" y="174"/>
                                </a:lnTo>
                                <a:lnTo>
                                  <a:pt x="1207" y="157"/>
                                </a:lnTo>
                                <a:lnTo>
                                  <a:pt x="1250" y="141"/>
                                </a:lnTo>
                                <a:lnTo>
                                  <a:pt x="1292" y="125"/>
                                </a:lnTo>
                                <a:lnTo>
                                  <a:pt x="1335" y="111"/>
                                </a:lnTo>
                                <a:lnTo>
                                  <a:pt x="1380" y="98"/>
                                </a:lnTo>
                                <a:lnTo>
                                  <a:pt x="1424" y="87"/>
                                </a:lnTo>
                                <a:lnTo>
                                  <a:pt x="1469" y="76"/>
                                </a:lnTo>
                                <a:lnTo>
                                  <a:pt x="1515" y="65"/>
                                </a:lnTo>
                                <a:lnTo>
                                  <a:pt x="1559" y="57"/>
                                </a:lnTo>
                                <a:lnTo>
                                  <a:pt x="1605" y="49"/>
                                </a:lnTo>
                                <a:lnTo>
                                  <a:pt x="1651" y="43"/>
                                </a:lnTo>
                                <a:lnTo>
                                  <a:pt x="1698" y="38"/>
                                </a:lnTo>
                                <a:lnTo>
                                  <a:pt x="1744" y="33"/>
                                </a:lnTo>
                                <a:lnTo>
                                  <a:pt x="1792" y="30"/>
                                </a:lnTo>
                                <a:lnTo>
                                  <a:pt x="1840" y="28"/>
                                </a:lnTo>
                                <a:lnTo>
                                  <a:pt x="1889" y="28"/>
                                </a:lnTo>
                                <a:lnTo>
                                  <a:pt x="1889" y="28"/>
                                </a:lnTo>
                                <a:lnTo>
                                  <a:pt x="18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13760"/>
                            <a:ext cx="593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9" h="392">
                                <a:moveTo>
                                  <a:pt x="93" y="299"/>
                                </a:moveTo>
                                <a:lnTo>
                                  <a:pt x="100" y="303"/>
                                </a:lnTo>
                                <a:lnTo>
                                  <a:pt x="105" y="307"/>
                                </a:lnTo>
                                <a:lnTo>
                                  <a:pt x="109" y="310"/>
                                </a:lnTo>
                                <a:lnTo>
                                  <a:pt x="114" y="313"/>
                                </a:lnTo>
                                <a:lnTo>
                                  <a:pt x="119" y="316"/>
                                </a:lnTo>
                                <a:lnTo>
                                  <a:pt x="124" y="319"/>
                                </a:lnTo>
                                <a:lnTo>
                                  <a:pt x="127" y="321"/>
                                </a:lnTo>
                                <a:lnTo>
                                  <a:pt x="132" y="322"/>
                                </a:lnTo>
                                <a:lnTo>
                                  <a:pt x="136" y="326"/>
                                </a:lnTo>
                                <a:lnTo>
                                  <a:pt x="143" y="327"/>
                                </a:lnTo>
                                <a:lnTo>
                                  <a:pt x="147" y="327"/>
                                </a:lnTo>
                                <a:lnTo>
                                  <a:pt x="152" y="329"/>
                                </a:lnTo>
                                <a:lnTo>
                                  <a:pt x="157" y="330"/>
                                </a:lnTo>
                                <a:lnTo>
                                  <a:pt x="162" y="330"/>
                                </a:lnTo>
                                <a:lnTo>
                                  <a:pt x="168" y="332"/>
                                </a:lnTo>
                                <a:lnTo>
                                  <a:pt x="173" y="332"/>
                                </a:lnTo>
                                <a:lnTo>
                                  <a:pt x="182" y="329"/>
                                </a:lnTo>
                                <a:lnTo>
                                  <a:pt x="192" y="324"/>
                                </a:lnTo>
                                <a:lnTo>
                                  <a:pt x="200" y="319"/>
                                </a:lnTo>
                                <a:lnTo>
                                  <a:pt x="208" y="314"/>
                                </a:lnTo>
                                <a:lnTo>
                                  <a:pt x="216" y="310"/>
                                </a:lnTo>
                                <a:lnTo>
                                  <a:pt x="222" y="303"/>
                                </a:lnTo>
                                <a:lnTo>
                                  <a:pt x="228" y="297"/>
                                </a:lnTo>
                                <a:lnTo>
                                  <a:pt x="235" y="289"/>
                                </a:lnTo>
                                <a:lnTo>
                                  <a:pt x="239" y="283"/>
                                </a:lnTo>
                                <a:lnTo>
                                  <a:pt x="244" y="275"/>
                                </a:lnTo>
                                <a:lnTo>
                                  <a:pt x="247" y="267"/>
                                </a:lnTo>
                                <a:lnTo>
                                  <a:pt x="250" y="259"/>
                                </a:lnTo>
                                <a:lnTo>
                                  <a:pt x="254" y="249"/>
                                </a:lnTo>
                                <a:lnTo>
                                  <a:pt x="255" y="242"/>
                                </a:lnTo>
                                <a:lnTo>
                                  <a:pt x="255" y="232"/>
                                </a:lnTo>
                                <a:lnTo>
                                  <a:pt x="257" y="222"/>
                                </a:lnTo>
                                <a:lnTo>
                                  <a:pt x="257" y="211"/>
                                </a:lnTo>
                                <a:lnTo>
                                  <a:pt x="255" y="202"/>
                                </a:lnTo>
                                <a:lnTo>
                                  <a:pt x="254" y="191"/>
                                </a:lnTo>
                                <a:lnTo>
                                  <a:pt x="252" y="180"/>
                                </a:lnTo>
                                <a:lnTo>
                                  <a:pt x="249" y="169"/>
                                </a:lnTo>
                                <a:lnTo>
                                  <a:pt x="246" y="157"/>
                                </a:lnTo>
                                <a:lnTo>
                                  <a:pt x="241" y="146"/>
                                </a:lnTo>
                                <a:lnTo>
                                  <a:pt x="236" y="134"/>
                                </a:lnTo>
                                <a:lnTo>
                                  <a:pt x="231" y="121"/>
                                </a:lnTo>
                                <a:lnTo>
                                  <a:pt x="225" y="110"/>
                                </a:lnTo>
                                <a:lnTo>
                                  <a:pt x="219" y="97"/>
                                </a:lnTo>
                                <a:lnTo>
                                  <a:pt x="212" y="86"/>
                                </a:lnTo>
                                <a:lnTo>
                                  <a:pt x="204" y="75"/>
                                </a:lnTo>
                                <a:lnTo>
                                  <a:pt x="197" y="62"/>
                                </a:lnTo>
                                <a:lnTo>
                                  <a:pt x="189" y="51"/>
                                </a:lnTo>
                                <a:lnTo>
                                  <a:pt x="179" y="40"/>
                                </a:lnTo>
                                <a:lnTo>
                                  <a:pt x="176" y="40"/>
                                </a:lnTo>
                                <a:lnTo>
                                  <a:pt x="174" y="56"/>
                                </a:lnTo>
                                <a:lnTo>
                                  <a:pt x="171" y="72"/>
                                </a:lnTo>
                                <a:lnTo>
                                  <a:pt x="168" y="88"/>
                                </a:lnTo>
                                <a:lnTo>
                                  <a:pt x="165" y="104"/>
                                </a:lnTo>
                                <a:lnTo>
                                  <a:pt x="160" y="119"/>
                                </a:lnTo>
                                <a:lnTo>
                                  <a:pt x="157" y="135"/>
                                </a:lnTo>
                                <a:lnTo>
                                  <a:pt x="152" y="151"/>
                                </a:lnTo>
                                <a:lnTo>
                                  <a:pt x="147" y="169"/>
                                </a:lnTo>
                                <a:lnTo>
                                  <a:pt x="141" y="184"/>
                                </a:lnTo>
                                <a:lnTo>
                                  <a:pt x="136" y="200"/>
                                </a:lnTo>
                                <a:lnTo>
                                  <a:pt x="130" y="218"/>
                                </a:lnTo>
                                <a:lnTo>
                                  <a:pt x="124" y="234"/>
                                </a:lnTo>
                                <a:lnTo>
                                  <a:pt x="117" y="249"/>
                                </a:lnTo>
                                <a:lnTo>
                                  <a:pt x="109" y="267"/>
                                </a:lnTo>
                                <a:lnTo>
                                  <a:pt x="101" y="283"/>
                                </a:lnTo>
                                <a:lnTo>
                                  <a:pt x="93" y="299"/>
                                </a:lnTo>
                                <a:close/>
                                <a:moveTo>
                                  <a:pt x="117" y="349"/>
                                </a:moveTo>
                                <a:lnTo>
                                  <a:pt x="113" y="353"/>
                                </a:lnTo>
                                <a:lnTo>
                                  <a:pt x="109" y="357"/>
                                </a:lnTo>
                                <a:lnTo>
                                  <a:pt x="105" y="362"/>
                                </a:lnTo>
                                <a:lnTo>
                                  <a:pt x="100" y="365"/>
                                </a:lnTo>
                                <a:lnTo>
                                  <a:pt x="95" y="370"/>
                                </a:lnTo>
                                <a:lnTo>
                                  <a:pt x="90" y="373"/>
                                </a:lnTo>
                                <a:lnTo>
                                  <a:pt x="87" y="376"/>
                                </a:lnTo>
                                <a:lnTo>
                                  <a:pt x="82" y="379"/>
                                </a:lnTo>
                                <a:lnTo>
                                  <a:pt x="78" y="381"/>
                                </a:lnTo>
                                <a:lnTo>
                                  <a:pt x="73" y="384"/>
                                </a:lnTo>
                                <a:lnTo>
                                  <a:pt x="70" y="386"/>
                                </a:lnTo>
                                <a:lnTo>
                                  <a:pt x="65" y="387"/>
                                </a:lnTo>
                                <a:lnTo>
                                  <a:pt x="62" y="389"/>
                                </a:lnTo>
                                <a:lnTo>
                                  <a:pt x="59" y="391"/>
                                </a:lnTo>
                                <a:lnTo>
                                  <a:pt x="55" y="391"/>
                                </a:lnTo>
                                <a:lnTo>
                                  <a:pt x="52" y="391"/>
                                </a:lnTo>
                                <a:lnTo>
                                  <a:pt x="51" y="391"/>
                                </a:lnTo>
                                <a:lnTo>
                                  <a:pt x="49" y="391"/>
                                </a:lnTo>
                                <a:lnTo>
                                  <a:pt x="47" y="391"/>
                                </a:lnTo>
                                <a:lnTo>
                                  <a:pt x="46" y="389"/>
                                </a:lnTo>
                                <a:lnTo>
                                  <a:pt x="44" y="389"/>
                                </a:lnTo>
                                <a:lnTo>
                                  <a:pt x="41" y="387"/>
                                </a:lnTo>
                                <a:lnTo>
                                  <a:pt x="40" y="386"/>
                                </a:lnTo>
                                <a:lnTo>
                                  <a:pt x="38" y="384"/>
                                </a:lnTo>
                                <a:lnTo>
                                  <a:pt x="36" y="383"/>
                                </a:lnTo>
                                <a:lnTo>
                                  <a:pt x="35" y="381"/>
                                </a:lnTo>
                                <a:lnTo>
                                  <a:pt x="32" y="379"/>
                                </a:lnTo>
                                <a:lnTo>
                                  <a:pt x="30" y="378"/>
                                </a:lnTo>
                                <a:lnTo>
                                  <a:pt x="28" y="375"/>
                                </a:lnTo>
                                <a:lnTo>
                                  <a:pt x="25" y="373"/>
                                </a:lnTo>
                                <a:lnTo>
                                  <a:pt x="24" y="370"/>
                                </a:lnTo>
                                <a:lnTo>
                                  <a:pt x="22" y="367"/>
                                </a:lnTo>
                                <a:lnTo>
                                  <a:pt x="19" y="364"/>
                                </a:lnTo>
                                <a:lnTo>
                                  <a:pt x="16" y="360"/>
                                </a:lnTo>
                                <a:lnTo>
                                  <a:pt x="14" y="357"/>
                                </a:lnTo>
                                <a:lnTo>
                                  <a:pt x="11" y="354"/>
                                </a:lnTo>
                                <a:lnTo>
                                  <a:pt x="9" y="351"/>
                                </a:lnTo>
                                <a:lnTo>
                                  <a:pt x="8" y="349"/>
                                </a:lnTo>
                                <a:lnTo>
                                  <a:pt x="6" y="346"/>
                                </a:lnTo>
                                <a:lnTo>
                                  <a:pt x="5" y="345"/>
                                </a:lnTo>
                                <a:lnTo>
                                  <a:pt x="3" y="343"/>
                                </a:lnTo>
                                <a:lnTo>
                                  <a:pt x="3" y="340"/>
                                </a:lnTo>
                                <a:lnTo>
                                  <a:pt x="1" y="338"/>
                                </a:lnTo>
                                <a:lnTo>
                                  <a:pt x="1" y="337"/>
                                </a:lnTo>
                                <a:lnTo>
                                  <a:pt x="0" y="335"/>
                                </a:lnTo>
                                <a:lnTo>
                                  <a:pt x="0" y="335"/>
                                </a:lnTo>
                                <a:lnTo>
                                  <a:pt x="0" y="333"/>
                                </a:lnTo>
                                <a:lnTo>
                                  <a:pt x="0" y="332"/>
                                </a:lnTo>
                                <a:lnTo>
                                  <a:pt x="0" y="332"/>
                                </a:lnTo>
                                <a:lnTo>
                                  <a:pt x="0" y="329"/>
                                </a:lnTo>
                                <a:lnTo>
                                  <a:pt x="1" y="326"/>
                                </a:lnTo>
                                <a:lnTo>
                                  <a:pt x="5" y="322"/>
                                </a:lnTo>
                                <a:lnTo>
                                  <a:pt x="6" y="316"/>
                                </a:lnTo>
                                <a:lnTo>
                                  <a:pt x="9" y="310"/>
                                </a:lnTo>
                                <a:lnTo>
                                  <a:pt x="14" y="302"/>
                                </a:lnTo>
                                <a:lnTo>
                                  <a:pt x="19" y="292"/>
                                </a:lnTo>
                                <a:lnTo>
                                  <a:pt x="24" y="281"/>
                                </a:lnTo>
                                <a:lnTo>
                                  <a:pt x="27" y="272"/>
                                </a:lnTo>
                                <a:lnTo>
                                  <a:pt x="32" y="262"/>
                                </a:lnTo>
                                <a:lnTo>
                                  <a:pt x="36" y="251"/>
                                </a:lnTo>
                                <a:lnTo>
                                  <a:pt x="41" y="240"/>
                                </a:lnTo>
                                <a:lnTo>
                                  <a:pt x="44" y="230"/>
                                </a:lnTo>
                                <a:lnTo>
                                  <a:pt x="49" y="219"/>
                                </a:lnTo>
                                <a:lnTo>
                                  <a:pt x="54" y="208"/>
                                </a:lnTo>
                                <a:lnTo>
                                  <a:pt x="59" y="191"/>
                                </a:lnTo>
                                <a:lnTo>
                                  <a:pt x="65" y="175"/>
                                </a:lnTo>
                                <a:lnTo>
                                  <a:pt x="70" y="159"/>
                                </a:lnTo>
                                <a:lnTo>
                                  <a:pt x="74" y="145"/>
                                </a:lnTo>
                                <a:lnTo>
                                  <a:pt x="79" y="129"/>
                                </a:lnTo>
                                <a:lnTo>
                                  <a:pt x="84" y="116"/>
                                </a:lnTo>
                                <a:lnTo>
                                  <a:pt x="87" y="104"/>
                                </a:lnTo>
                                <a:lnTo>
                                  <a:pt x="90" y="91"/>
                                </a:lnTo>
                                <a:lnTo>
                                  <a:pt x="93" y="80"/>
                                </a:lnTo>
                                <a:lnTo>
                                  <a:pt x="95" y="67"/>
                                </a:lnTo>
                                <a:lnTo>
                                  <a:pt x="98" y="56"/>
                                </a:lnTo>
                                <a:lnTo>
                                  <a:pt x="100" y="45"/>
                                </a:lnTo>
                                <a:lnTo>
                                  <a:pt x="101" y="34"/>
                                </a:lnTo>
                                <a:lnTo>
                                  <a:pt x="103" y="23"/>
                                </a:lnTo>
                                <a:lnTo>
                                  <a:pt x="105" y="12"/>
                                </a:lnTo>
                                <a:lnTo>
                                  <a:pt x="105" y="0"/>
                                </a:lnTo>
                                <a:lnTo>
                                  <a:pt x="166" y="24"/>
                                </a:lnTo>
                                <a:lnTo>
                                  <a:pt x="243" y="0"/>
                                </a:lnTo>
                                <a:lnTo>
                                  <a:pt x="254" y="18"/>
                                </a:lnTo>
                                <a:lnTo>
                                  <a:pt x="266" y="34"/>
                                </a:lnTo>
                                <a:lnTo>
                                  <a:pt x="276" y="50"/>
                                </a:lnTo>
                                <a:lnTo>
                                  <a:pt x="285" y="65"/>
                                </a:lnTo>
                                <a:lnTo>
                                  <a:pt x="295" y="80"/>
                                </a:lnTo>
                                <a:lnTo>
                                  <a:pt x="303" y="94"/>
                                </a:lnTo>
                                <a:lnTo>
                                  <a:pt x="309" y="108"/>
                                </a:lnTo>
                                <a:lnTo>
                                  <a:pt x="314" y="121"/>
                                </a:lnTo>
                                <a:lnTo>
                                  <a:pt x="320" y="134"/>
                                </a:lnTo>
                                <a:lnTo>
                                  <a:pt x="323" y="148"/>
                                </a:lnTo>
                                <a:lnTo>
                                  <a:pt x="327" y="161"/>
                                </a:lnTo>
                                <a:lnTo>
                                  <a:pt x="330" y="173"/>
                                </a:lnTo>
                                <a:lnTo>
                                  <a:pt x="333" y="186"/>
                                </a:lnTo>
                                <a:lnTo>
                                  <a:pt x="335" y="200"/>
                                </a:lnTo>
                                <a:lnTo>
                                  <a:pt x="335" y="213"/>
                                </a:lnTo>
                                <a:lnTo>
                                  <a:pt x="336" y="227"/>
                                </a:lnTo>
                                <a:lnTo>
                                  <a:pt x="335" y="234"/>
                                </a:lnTo>
                                <a:lnTo>
                                  <a:pt x="335" y="242"/>
                                </a:lnTo>
                                <a:lnTo>
                                  <a:pt x="335" y="249"/>
                                </a:lnTo>
                                <a:lnTo>
                                  <a:pt x="333" y="256"/>
                                </a:lnTo>
                                <a:lnTo>
                                  <a:pt x="331" y="264"/>
                                </a:lnTo>
                                <a:lnTo>
                                  <a:pt x="330" y="270"/>
                                </a:lnTo>
                                <a:lnTo>
                                  <a:pt x="328" y="276"/>
                                </a:lnTo>
                                <a:lnTo>
                                  <a:pt x="325" y="283"/>
                                </a:lnTo>
                                <a:lnTo>
                                  <a:pt x="322" y="289"/>
                                </a:lnTo>
                                <a:lnTo>
                                  <a:pt x="319" y="295"/>
                                </a:lnTo>
                                <a:lnTo>
                                  <a:pt x="316" y="302"/>
                                </a:lnTo>
                                <a:lnTo>
                                  <a:pt x="312" y="307"/>
                                </a:lnTo>
                                <a:lnTo>
                                  <a:pt x="308" y="313"/>
                                </a:lnTo>
                                <a:lnTo>
                                  <a:pt x="303" y="319"/>
                                </a:lnTo>
                                <a:lnTo>
                                  <a:pt x="298" y="326"/>
                                </a:lnTo>
                                <a:lnTo>
                                  <a:pt x="293" y="332"/>
                                </a:lnTo>
                                <a:lnTo>
                                  <a:pt x="287" y="338"/>
                                </a:lnTo>
                                <a:lnTo>
                                  <a:pt x="281" y="345"/>
                                </a:lnTo>
                                <a:lnTo>
                                  <a:pt x="274" y="349"/>
                                </a:lnTo>
                                <a:lnTo>
                                  <a:pt x="268" y="356"/>
                                </a:lnTo>
                                <a:lnTo>
                                  <a:pt x="262" y="360"/>
                                </a:lnTo>
                                <a:lnTo>
                                  <a:pt x="255" y="365"/>
                                </a:lnTo>
                                <a:lnTo>
                                  <a:pt x="249" y="370"/>
                                </a:lnTo>
                                <a:lnTo>
                                  <a:pt x="243" y="375"/>
                                </a:lnTo>
                                <a:lnTo>
                                  <a:pt x="235" y="378"/>
                                </a:lnTo>
                                <a:lnTo>
                                  <a:pt x="230" y="381"/>
                                </a:lnTo>
                                <a:lnTo>
                                  <a:pt x="224" y="384"/>
                                </a:lnTo>
                                <a:lnTo>
                                  <a:pt x="217" y="386"/>
                                </a:lnTo>
                                <a:lnTo>
                                  <a:pt x="212" y="389"/>
                                </a:lnTo>
                                <a:lnTo>
                                  <a:pt x="208" y="389"/>
                                </a:lnTo>
                                <a:lnTo>
                                  <a:pt x="203" y="391"/>
                                </a:lnTo>
                                <a:lnTo>
                                  <a:pt x="198" y="391"/>
                                </a:lnTo>
                                <a:lnTo>
                                  <a:pt x="195" y="391"/>
                                </a:lnTo>
                                <a:lnTo>
                                  <a:pt x="192" y="391"/>
                                </a:lnTo>
                                <a:lnTo>
                                  <a:pt x="187" y="389"/>
                                </a:lnTo>
                                <a:lnTo>
                                  <a:pt x="184" y="387"/>
                                </a:lnTo>
                                <a:lnTo>
                                  <a:pt x="179" y="386"/>
                                </a:lnTo>
                                <a:lnTo>
                                  <a:pt x="174" y="384"/>
                                </a:lnTo>
                                <a:lnTo>
                                  <a:pt x="168" y="381"/>
                                </a:lnTo>
                                <a:lnTo>
                                  <a:pt x="163" y="379"/>
                                </a:lnTo>
                                <a:lnTo>
                                  <a:pt x="157" y="376"/>
                                </a:lnTo>
                                <a:lnTo>
                                  <a:pt x="152" y="373"/>
                                </a:lnTo>
                                <a:lnTo>
                                  <a:pt x="146" y="370"/>
                                </a:lnTo>
                                <a:lnTo>
                                  <a:pt x="141" y="365"/>
                                </a:lnTo>
                                <a:lnTo>
                                  <a:pt x="135" y="362"/>
                                </a:lnTo>
                                <a:lnTo>
                                  <a:pt x="128" y="357"/>
                                </a:lnTo>
                                <a:lnTo>
                                  <a:pt x="124" y="353"/>
                                </a:lnTo>
                                <a:lnTo>
                                  <a:pt x="117" y="349"/>
                                </a:lnTo>
                                <a:close/>
                                <a:moveTo>
                                  <a:pt x="542" y="4"/>
                                </a:moveTo>
                                <a:lnTo>
                                  <a:pt x="542" y="8"/>
                                </a:lnTo>
                                <a:lnTo>
                                  <a:pt x="542" y="15"/>
                                </a:lnTo>
                                <a:lnTo>
                                  <a:pt x="542" y="21"/>
                                </a:lnTo>
                                <a:lnTo>
                                  <a:pt x="541" y="27"/>
                                </a:lnTo>
                                <a:lnTo>
                                  <a:pt x="541" y="34"/>
                                </a:lnTo>
                                <a:lnTo>
                                  <a:pt x="541" y="39"/>
                                </a:lnTo>
                                <a:lnTo>
                                  <a:pt x="539" y="45"/>
                                </a:lnTo>
                                <a:lnTo>
                                  <a:pt x="538" y="51"/>
                                </a:lnTo>
                                <a:lnTo>
                                  <a:pt x="538" y="56"/>
                                </a:lnTo>
                                <a:lnTo>
                                  <a:pt x="536" y="62"/>
                                </a:lnTo>
                                <a:lnTo>
                                  <a:pt x="534" y="69"/>
                                </a:lnTo>
                                <a:lnTo>
                                  <a:pt x="533" y="75"/>
                                </a:lnTo>
                                <a:lnTo>
                                  <a:pt x="531" y="80"/>
                                </a:lnTo>
                                <a:lnTo>
                                  <a:pt x="530" y="86"/>
                                </a:lnTo>
                                <a:lnTo>
                                  <a:pt x="528" y="92"/>
                                </a:lnTo>
                                <a:lnTo>
                                  <a:pt x="526" y="97"/>
                                </a:lnTo>
                                <a:lnTo>
                                  <a:pt x="536" y="86"/>
                                </a:lnTo>
                                <a:lnTo>
                                  <a:pt x="544" y="75"/>
                                </a:lnTo>
                                <a:lnTo>
                                  <a:pt x="552" y="65"/>
                                </a:lnTo>
                                <a:lnTo>
                                  <a:pt x="561" y="56"/>
                                </a:lnTo>
                                <a:lnTo>
                                  <a:pt x="569" y="48"/>
                                </a:lnTo>
                                <a:lnTo>
                                  <a:pt x="576" y="40"/>
                                </a:lnTo>
                                <a:lnTo>
                                  <a:pt x="584" y="34"/>
                                </a:lnTo>
                                <a:lnTo>
                                  <a:pt x="591" y="27"/>
                                </a:lnTo>
                                <a:lnTo>
                                  <a:pt x="598" y="21"/>
                                </a:lnTo>
                                <a:lnTo>
                                  <a:pt x="604" y="16"/>
                                </a:lnTo>
                                <a:lnTo>
                                  <a:pt x="610" y="13"/>
                                </a:lnTo>
                                <a:lnTo>
                                  <a:pt x="617" y="10"/>
                                </a:lnTo>
                                <a:lnTo>
                                  <a:pt x="623" y="7"/>
                                </a:lnTo>
                                <a:lnTo>
                                  <a:pt x="628" y="5"/>
                                </a:lnTo>
                                <a:lnTo>
                                  <a:pt x="634" y="4"/>
                                </a:lnTo>
                                <a:lnTo>
                                  <a:pt x="639" y="4"/>
                                </a:lnTo>
                                <a:lnTo>
                                  <a:pt x="645" y="4"/>
                                </a:lnTo>
                                <a:lnTo>
                                  <a:pt x="652" y="5"/>
                                </a:lnTo>
                                <a:lnTo>
                                  <a:pt x="658" y="7"/>
                                </a:lnTo>
                                <a:lnTo>
                                  <a:pt x="664" y="8"/>
                                </a:lnTo>
                                <a:lnTo>
                                  <a:pt x="671" y="12"/>
                                </a:lnTo>
                                <a:lnTo>
                                  <a:pt x="677" y="16"/>
                                </a:lnTo>
                                <a:lnTo>
                                  <a:pt x="683" y="21"/>
                                </a:lnTo>
                                <a:lnTo>
                                  <a:pt x="690" y="26"/>
                                </a:lnTo>
                                <a:lnTo>
                                  <a:pt x="696" y="31"/>
                                </a:lnTo>
                                <a:lnTo>
                                  <a:pt x="701" y="37"/>
                                </a:lnTo>
                                <a:lnTo>
                                  <a:pt x="706" y="42"/>
                                </a:lnTo>
                                <a:lnTo>
                                  <a:pt x="709" y="48"/>
                                </a:lnTo>
                                <a:lnTo>
                                  <a:pt x="712" y="54"/>
                                </a:lnTo>
                                <a:lnTo>
                                  <a:pt x="715" y="61"/>
                                </a:lnTo>
                                <a:lnTo>
                                  <a:pt x="715" y="67"/>
                                </a:lnTo>
                                <a:lnTo>
                                  <a:pt x="717" y="73"/>
                                </a:lnTo>
                                <a:lnTo>
                                  <a:pt x="715" y="83"/>
                                </a:lnTo>
                                <a:lnTo>
                                  <a:pt x="714" y="91"/>
                                </a:lnTo>
                                <a:lnTo>
                                  <a:pt x="712" y="100"/>
                                </a:lnTo>
                                <a:lnTo>
                                  <a:pt x="709" y="110"/>
                                </a:lnTo>
                                <a:lnTo>
                                  <a:pt x="704" y="118"/>
                                </a:lnTo>
                                <a:lnTo>
                                  <a:pt x="699" y="126"/>
                                </a:lnTo>
                                <a:lnTo>
                                  <a:pt x="693" y="134"/>
                                </a:lnTo>
                                <a:lnTo>
                                  <a:pt x="685" y="142"/>
                                </a:lnTo>
                                <a:lnTo>
                                  <a:pt x="677" y="150"/>
                                </a:lnTo>
                                <a:lnTo>
                                  <a:pt x="668" y="157"/>
                                </a:lnTo>
                                <a:lnTo>
                                  <a:pt x="658" y="165"/>
                                </a:lnTo>
                                <a:lnTo>
                                  <a:pt x="645" y="173"/>
                                </a:lnTo>
                                <a:lnTo>
                                  <a:pt x="633" y="180"/>
                                </a:lnTo>
                                <a:lnTo>
                                  <a:pt x="620" y="188"/>
                                </a:lnTo>
                                <a:lnTo>
                                  <a:pt x="606" y="194"/>
                                </a:lnTo>
                                <a:lnTo>
                                  <a:pt x="590" y="200"/>
                                </a:lnTo>
                                <a:lnTo>
                                  <a:pt x="591" y="208"/>
                                </a:lnTo>
                                <a:lnTo>
                                  <a:pt x="595" y="216"/>
                                </a:lnTo>
                                <a:lnTo>
                                  <a:pt x="599" y="224"/>
                                </a:lnTo>
                                <a:lnTo>
                                  <a:pt x="603" y="234"/>
                                </a:lnTo>
                                <a:lnTo>
                                  <a:pt x="607" y="242"/>
                                </a:lnTo>
                                <a:lnTo>
                                  <a:pt x="612" y="251"/>
                                </a:lnTo>
                                <a:lnTo>
                                  <a:pt x="618" y="261"/>
                                </a:lnTo>
                                <a:lnTo>
                                  <a:pt x="623" y="268"/>
                                </a:lnTo>
                                <a:lnTo>
                                  <a:pt x="630" y="278"/>
                                </a:lnTo>
                                <a:lnTo>
                                  <a:pt x="637" y="288"/>
                                </a:lnTo>
                                <a:lnTo>
                                  <a:pt x="644" y="299"/>
                                </a:lnTo>
                                <a:lnTo>
                                  <a:pt x="652" y="308"/>
                                </a:lnTo>
                                <a:lnTo>
                                  <a:pt x="660" y="318"/>
                                </a:lnTo>
                                <a:lnTo>
                                  <a:pt x="668" y="327"/>
                                </a:lnTo>
                                <a:lnTo>
                                  <a:pt x="677" y="338"/>
                                </a:lnTo>
                                <a:lnTo>
                                  <a:pt x="687" y="348"/>
                                </a:lnTo>
                                <a:lnTo>
                                  <a:pt x="623" y="392"/>
                                </a:lnTo>
                                <a:lnTo>
                                  <a:pt x="614" y="379"/>
                                </a:lnTo>
                                <a:lnTo>
                                  <a:pt x="604" y="367"/>
                                </a:lnTo>
                                <a:lnTo>
                                  <a:pt x="595" y="356"/>
                                </a:lnTo>
                                <a:lnTo>
                                  <a:pt x="585" y="343"/>
                                </a:lnTo>
                                <a:lnTo>
                                  <a:pt x="577" y="332"/>
                                </a:lnTo>
                                <a:lnTo>
                                  <a:pt x="569" y="319"/>
                                </a:lnTo>
                                <a:lnTo>
                                  <a:pt x="563" y="308"/>
                                </a:lnTo>
                                <a:lnTo>
                                  <a:pt x="555" y="297"/>
                                </a:lnTo>
                                <a:lnTo>
                                  <a:pt x="549" y="284"/>
                                </a:lnTo>
                                <a:lnTo>
                                  <a:pt x="544" y="273"/>
                                </a:lnTo>
                                <a:lnTo>
                                  <a:pt x="538" y="261"/>
                                </a:lnTo>
                                <a:lnTo>
                                  <a:pt x="533" y="249"/>
                                </a:lnTo>
                                <a:lnTo>
                                  <a:pt x="530" y="238"/>
                                </a:lnTo>
                                <a:lnTo>
                                  <a:pt x="525" y="226"/>
                                </a:lnTo>
                                <a:lnTo>
                                  <a:pt x="522" y="215"/>
                                </a:lnTo>
                                <a:lnTo>
                                  <a:pt x="519" y="202"/>
                                </a:lnTo>
                                <a:lnTo>
                                  <a:pt x="534" y="197"/>
                                </a:lnTo>
                                <a:lnTo>
                                  <a:pt x="549" y="191"/>
                                </a:lnTo>
                                <a:lnTo>
                                  <a:pt x="561" y="184"/>
                                </a:lnTo>
                                <a:lnTo>
                                  <a:pt x="574" y="180"/>
                                </a:lnTo>
                                <a:lnTo>
                                  <a:pt x="585" y="173"/>
                                </a:lnTo>
                                <a:lnTo>
                                  <a:pt x="593" y="167"/>
                                </a:lnTo>
                                <a:lnTo>
                                  <a:pt x="601" y="162"/>
                                </a:lnTo>
                                <a:lnTo>
                                  <a:pt x="607" y="156"/>
                                </a:lnTo>
                                <a:lnTo>
                                  <a:pt x="614" y="150"/>
                                </a:lnTo>
                                <a:lnTo>
                                  <a:pt x="618" y="143"/>
                                </a:lnTo>
                                <a:lnTo>
                                  <a:pt x="622" y="137"/>
                                </a:lnTo>
                                <a:lnTo>
                                  <a:pt x="625" y="129"/>
                                </a:lnTo>
                                <a:lnTo>
                                  <a:pt x="628" y="123"/>
                                </a:lnTo>
                                <a:lnTo>
                                  <a:pt x="630" y="113"/>
                                </a:lnTo>
                                <a:lnTo>
                                  <a:pt x="631" y="105"/>
                                </a:lnTo>
                                <a:lnTo>
                                  <a:pt x="631" y="96"/>
                                </a:lnTo>
                                <a:lnTo>
                                  <a:pt x="631" y="94"/>
                                </a:lnTo>
                                <a:lnTo>
                                  <a:pt x="631" y="92"/>
                                </a:lnTo>
                                <a:lnTo>
                                  <a:pt x="631" y="92"/>
                                </a:lnTo>
                                <a:lnTo>
                                  <a:pt x="631" y="91"/>
                                </a:lnTo>
                                <a:lnTo>
                                  <a:pt x="631" y="89"/>
                                </a:lnTo>
                                <a:lnTo>
                                  <a:pt x="631" y="88"/>
                                </a:lnTo>
                                <a:lnTo>
                                  <a:pt x="631" y="86"/>
                                </a:lnTo>
                                <a:lnTo>
                                  <a:pt x="631" y="86"/>
                                </a:lnTo>
                                <a:lnTo>
                                  <a:pt x="630" y="85"/>
                                </a:lnTo>
                                <a:lnTo>
                                  <a:pt x="630" y="83"/>
                                </a:lnTo>
                                <a:lnTo>
                                  <a:pt x="630" y="81"/>
                                </a:lnTo>
                                <a:lnTo>
                                  <a:pt x="630" y="81"/>
                                </a:lnTo>
                                <a:lnTo>
                                  <a:pt x="630" y="80"/>
                                </a:lnTo>
                                <a:lnTo>
                                  <a:pt x="630" y="78"/>
                                </a:lnTo>
                                <a:lnTo>
                                  <a:pt x="630" y="77"/>
                                </a:lnTo>
                                <a:lnTo>
                                  <a:pt x="628" y="77"/>
                                </a:lnTo>
                                <a:lnTo>
                                  <a:pt x="607" y="61"/>
                                </a:lnTo>
                                <a:lnTo>
                                  <a:pt x="590" y="72"/>
                                </a:lnTo>
                                <a:lnTo>
                                  <a:pt x="574" y="88"/>
                                </a:lnTo>
                                <a:lnTo>
                                  <a:pt x="558" y="107"/>
                                </a:lnTo>
                                <a:lnTo>
                                  <a:pt x="544" y="129"/>
                                </a:lnTo>
                                <a:lnTo>
                                  <a:pt x="530" y="154"/>
                                </a:lnTo>
                                <a:lnTo>
                                  <a:pt x="517" y="183"/>
                                </a:lnTo>
                                <a:lnTo>
                                  <a:pt x="504" y="216"/>
                                </a:lnTo>
                                <a:lnTo>
                                  <a:pt x="492" y="253"/>
                                </a:lnTo>
                                <a:lnTo>
                                  <a:pt x="490" y="256"/>
                                </a:lnTo>
                                <a:lnTo>
                                  <a:pt x="490" y="261"/>
                                </a:lnTo>
                                <a:lnTo>
                                  <a:pt x="488" y="264"/>
                                </a:lnTo>
                                <a:lnTo>
                                  <a:pt x="487" y="267"/>
                                </a:lnTo>
                                <a:lnTo>
                                  <a:pt x="487" y="270"/>
                                </a:lnTo>
                                <a:lnTo>
                                  <a:pt x="485" y="272"/>
                                </a:lnTo>
                                <a:lnTo>
                                  <a:pt x="485" y="275"/>
                                </a:lnTo>
                                <a:lnTo>
                                  <a:pt x="484" y="276"/>
                                </a:lnTo>
                                <a:lnTo>
                                  <a:pt x="484" y="280"/>
                                </a:lnTo>
                                <a:lnTo>
                                  <a:pt x="482" y="281"/>
                                </a:lnTo>
                                <a:lnTo>
                                  <a:pt x="482" y="284"/>
                                </a:lnTo>
                                <a:lnTo>
                                  <a:pt x="480" y="288"/>
                                </a:lnTo>
                                <a:lnTo>
                                  <a:pt x="479" y="291"/>
                                </a:lnTo>
                                <a:lnTo>
                                  <a:pt x="479" y="294"/>
                                </a:lnTo>
                                <a:lnTo>
                                  <a:pt x="477" y="299"/>
                                </a:lnTo>
                                <a:lnTo>
                                  <a:pt x="476" y="302"/>
                                </a:lnTo>
                                <a:lnTo>
                                  <a:pt x="469" y="322"/>
                                </a:lnTo>
                                <a:lnTo>
                                  <a:pt x="463" y="340"/>
                                </a:lnTo>
                                <a:lnTo>
                                  <a:pt x="457" y="354"/>
                                </a:lnTo>
                                <a:lnTo>
                                  <a:pt x="452" y="367"/>
                                </a:lnTo>
                                <a:lnTo>
                                  <a:pt x="446" y="376"/>
                                </a:lnTo>
                                <a:lnTo>
                                  <a:pt x="441" y="383"/>
                                </a:lnTo>
                                <a:lnTo>
                                  <a:pt x="436" y="386"/>
                                </a:lnTo>
                                <a:lnTo>
                                  <a:pt x="431" y="387"/>
                                </a:lnTo>
                                <a:lnTo>
                                  <a:pt x="430" y="387"/>
                                </a:lnTo>
                                <a:lnTo>
                                  <a:pt x="428" y="387"/>
                                </a:lnTo>
                                <a:lnTo>
                                  <a:pt x="425" y="387"/>
                                </a:lnTo>
                                <a:lnTo>
                                  <a:pt x="423" y="387"/>
                                </a:lnTo>
                                <a:lnTo>
                                  <a:pt x="422" y="386"/>
                                </a:lnTo>
                                <a:lnTo>
                                  <a:pt x="420" y="386"/>
                                </a:lnTo>
                                <a:lnTo>
                                  <a:pt x="419" y="384"/>
                                </a:lnTo>
                                <a:lnTo>
                                  <a:pt x="417" y="383"/>
                                </a:lnTo>
                                <a:lnTo>
                                  <a:pt x="415" y="383"/>
                                </a:lnTo>
                                <a:lnTo>
                                  <a:pt x="412" y="381"/>
                                </a:lnTo>
                                <a:lnTo>
                                  <a:pt x="411" y="379"/>
                                </a:lnTo>
                                <a:lnTo>
                                  <a:pt x="409" y="378"/>
                                </a:lnTo>
                                <a:lnTo>
                                  <a:pt x="407" y="376"/>
                                </a:lnTo>
                                <a:lnTo>
                                  <a:pt x="406" y="375"/>
                                </a:lnTo>
                                <a:lnTo>
                                  <a:pt x="403" y="372"/>
                                </a:lnTo>
                                <a:lnTo>
                                  <a:pt x="401" y="370"/>
                                </a:lnTo>
                                <a:lnTo>
                                  <a:pt x="400" y="367"/>
                                </a:lnTo>
                                <a:lnTo>
                                  <a:pt x="396" y="364"/>
                                </a:lnTo>
                                <a:lnTo>
                                  <a:pt x="395" y="360"/>
                                </a:lnTo>
                                <a:lnTo>
                                  <a:pt x="392" y="357"/>
                                </a:lnTo>
                                <a:lnTo>
                                  <a:pt x="390" y="354"/>
                                </a:lnTo>
                                <a:lnTo>
                                  <a:pt x="388" y="351"/>
                                </a:lnTo>
                                <a:lnTo>
                                  <a:pt x="387" y="346"/>
                                </a:lnTo>
                                <a:lnTo>
                                  <a:pt x="384" y="343"/>
                                </a:lnTo>
                                <a:lnTo>
                                  <a:pt x="382" y="340"/>
                                </a:lnTo>
                                <a:lnTo>
                                  <a:pt x="381" y="337"/>
                                </a:lnTo>
                                <a:lnTo>
                                  <a:pt x="381" y="333"/>
                                </a:lnTo>
                                <a:lnTo>
                                  <a:pt x="379" y="330"/>
                                </a:lnTo>
                                <a:lnTo>
                                  <a:pt x="377" y="327"/>
                                </a:lnTo>
                                <a:lnTo>
                                  <a:pt x="377" y="326"/>
                                </a:lnTo>
                                <a:lnTo>
                                  <a:pt x="377" y="324"/>
                                </a:lnTo>
                                <a:lnTo>
                                  <a:pt x="377" y="322"/>
                                </a:lnTo>
                                <a:lnTo>
                                  <a:pt x="377" y="318"/>
                                </a:lnTo>
                                <a:lnTo>
                                  <a:pt x="379" y="313"/>
                                </a:lnTo>
                                <a:lnTo>
                                  <a:pt x="381" y="308"/>
                                </a:lnTo>
                                <a:lnTo>
                                  <a:pt x="384" y="302"/>
                                </a:lnTo>
                                <a:lnTo>
                                  <a:pt x="387" y="294"/>
                                </a:lnTo>
                                <a:lnTo>
                                  <a:pt x="392" y="286"/>
                                </a:lnTo>
                                <a:lnTo>
                                  <a:pt x="396" y="276"/>
                                </a:lnTo>
                                <a:lnTo>
                                  <a:pt x="403" y="267"/>
                                </a:lnTo>
                                <a:lnTo>
                                  <a:pt x="409" y="257"/>
                                </a:lnTo>
                                <a:lnTo>
                                  <a:pt x="415" y="248"/>
                                </a:lnTo>
                                <a:lnTo>
                                  <a:pt x="420" y="238"/>
                                </a:lnTo>
                                <a:lnTo>
                                  <a:pt x="425" y="229"/>
                                </a:lnTo>
                                <a:lnTo>
                                  <a:pt x="430" y="221"/>
                                </a:lnTo>
                                <a:lnTo>
                                  <a:pt x="433" y="213"/>
                                </a:lnTo>
                                <a:lnTo>
                                  <a:pt x="436" y="205"/>
                                </a:lnTo>
                                <a:lnTo>
                                  <a:pt x="439" y="199"/>
                                </a:lnTo>
                                <a:lnTo>
                                  <a:pt x="442" y="191"/>
                                </a:lnTo>
                                <a:lnTo>
                                  <a:pt x="446" y="183"/>
                                </a:lnTo>
                                <a:lnTo>
                                  <a:pt x="447" y="175"/>
                                </a:lnTo>
                                <a:lnTo>
                                  <a:pt x="450" y="165"/>
                                </a:lnTo>
                                <a:lnTo>
                                  <a:pt x="452" y="156"/>
                                </a:lnTo>
                                <a:lnTo>
                                  <a:pt x="453" y="146"/>
                                </a:lnTo>
                                <a:lnTo>
                                  <a:pt x="455" y="135"/>
                                </a:lnTo>
                                <a:lnTo>
                                  <a:pt x="457" y="124"/>
                                </a:lnTo>
                                <a:lnTo>
                                  <a:pt x="458" y="113"/>
                                </a:lnTo>
                                <a:lnTo>
                                  <a:pt x="460" y="102"/>
                                </a:lnTo>
                                <a:lnTo>
                                  <a:pt x="460" y="89"/>
                                </a:lnTo>
                                <a:lnTo>
                                  <a:pt x="461" y="77"/>
                                </a:lnTo>
                                <a:lnTo>
                                  <a:pt x="461" y="64"/>
                                </a:lnTo>
                                <a:lnTo>
                                  <a:pt x="463" y="51"/>
                                </a:lnTo>
                                <a:lnTo>
                                  <a:pt x="463" y="37"/>
                                </a:lnTo>
                                <a:lnTo>
                                  <a:pt x="463" y="23"/>
                                </a:lnTo>
                                <a:lnTo>
                                  <a:pt x="542" y="4"/>
                                </a:lnTo>
                                <a:close/>
                                <a:moveTo>
                                  <a:pt x="850" y="248"/>
                                </a:moveTo>
                                <a:lnTo>
                                  <a:pt x="840" y="264"/>
                                </a:lnTo>
                                <a:lnTo>
                                  <a:pt x="833" y="278"/>
                                </a:lnTo>
                                <a:lnTo>
                                  <a:pt x="823" y="292"/>
                                </a:lnTo>
                                <a:lnTo>
                                  <a:pt x="815" y="305"/>
                                </a:lnTo>
                                <a:lnTo>
                                  <a:pt x="806" y="318"/>
                                </a:lnTo>
                                <a:lnTo>
                                  <a:pt x="798" y="329"/>
                                </a:lnTo>
                                <a:lnTo>
                                  <a:pt x="790" y="340"/>
                                </a:lnTo>
                                <a:lnTo>
                                  <a:pt x="780" y="349"/>
                                </a:lnTo>
                                <a:lnTo>
                                  <a:pt x="772" y="359"/>
                                </a:lnTo>
                                <a:lnTo>
                                  <a:pt x="766" y="367"/>
                                </a:lnTo>
                                <a:lnTo>
                                  <a:pt x="758" y="375"/>
                                </a:lnTo>
                                <a:lnTo>
                                  <a:pt x="753" y="379"/>
                                </a:lnTo>
                                <a:lnTo>
                                  <a:pt x="747" y="384"/>
                                </a:lnTo>
                                <a:lnTo>
                                  <a:pt x="742" y="387"/>
                                </a:lnTo>
                                <a:lnTo>
                                  <a:pt x="739" y="389"/>
                                </a:lnTo>
                                <a:lnTo>
                                  <a:pt x="736" y="391"/>
                                </a:lnTo>
                                <a:lnTo>
                                  <a:pt x="733" y="391"/>
                                </a:lnTo>
                                <a:lnTo>
                                  <a:pt x="731" y="389"/>
                                </a:lnTo>
                                <a:lnTo>
                                  <a:pt x="728" y="389"/>
                                </a:lnTo>
                                <a:lnTo>
                                  <a:pt x="726" y="387"/>
                                </a:lnTo>
                                <a:lnTo>
                                  <a:pt x="725" y="386"/>
                                </a:lnTo>
                                <a:lnTo>
                                  <a:pt x="723" y="383"/>
                                </a:lnTo>
                                <a:lnTo>
                                  <a:pt x="722" y="381"/>
                                </a:lnTo>
                                <a:lnTo>
                                  <a:pt x="718" y="378"/>
                                </a:lnTo>
                                <a:lnTo>
                                  <a:pt x="717" y="375"/>
                                </a:lnTo>
                                <a:lnTo>
                                  <a:pt x="717" y="372"/>
                                </a:lnTo>
                                <a:lnTo>
                                  <a:pt x="715" y="368"/>
                                </a:lnTo>
                                <a:lnTo>
                                  <a:pt x="714" y="364"/>
                                </a:lnTo>
                                <a:lnTo>
                                  <a:pt x="714" y="360"/>
                                </a:lnTo>
                                <a:lnTo>
                                  <a:pt x="712" y="356"/>
                                </a:lnTo>
                                <a:lnTo>
                                  <a:pt x="712" y="353"/>
                                </a:lnTo>
                                <a:lnTo>
                                  <a:pt x="712" y="348"/>
                                </a:lnTo>
                                <a:lnTo>
                                  <a:pt x="712" y="343"/>
                                </a:lnTo>
                                <a:lnTo>
                                  <a:pt x="712" y="338"/>
                                </a:lnTo>
                                <a:lnTo>
                                  <a:pt x="714" y="333"/>
                                </a:lnTo>
                                <a:lnTo>
                                  <a:pt x="714" y="329"/>
                                </a:lnTo>
                                <a:lnTo>
                                  <a:pt x="715" y="324"/>
                                </a:lnTo>
                                <a:lnTo>
                                  <a:pt x="715" y="319"/>
                                </a:lnTo>
                                <a:lnTo>
                                  <a:pt x="717" y="314"/>
                                </a:lnTo>
                                <a:lnTo>
                                  <a:pt x="718" y="311"/>
                                </a:lnTo>
                                <a:lnTo>
                                  <a:pt x="720" y="307"/>
                                </a:lnTo>
                                <a:lnTo>
                                  <a:pt x="723" y="302"/>
                                </a:lnTo>
                                <a:lnTo>
                                  <a:pt x="725" y="299"/>
                                </a:lnTo>
                                <a:lnTo>
                                  <a:pt x="726" y="294"/>
                                </a:lnTo>
                                <a:lnTo>
                                  <a:pt x="729" y="291"/>
                                </a:lnTo>
                                <a:lnTo>
                                  <a:pt x="733" y="286"/>
                                </a:lnTo>
                                <a:lnTo>
                                  <a:pt x="734" y="283"/>
                                </a:lnTo>
                                <a:lnTo>
                                  <a:pt x="737" y="280"/>
                                </a:lnTo>
                                <a:lnTo>
                                  <a:pt x="741" y="276"/>
                                </a:lnTo>
                                <a:lnTo>
                                  <a:pt x="744" y="273"/>
                                </a:lnTo>
                                <a:lnTo>
                                  <a:pt x="748" y="270"/>
                                </a:lnTo>
                                <a:lnTo>
                                  <a:pt x="752" y="267"/>
                                </a:lnTo>
                                <a:lnTo>
                                  <a:pt x="756" y="262"/>
                                </a:lnTo>
                                <a:lnTo>
                                  <a:pt x="763" y="259"/>
                                </a:lnTo>
                                <a:lnTo>
                                  <a:pt x="768" y="256"/>
                                </a:lnTo>
                                <a:lnTo>
                                  <a:pt x="774" y="253"/>
                                </a:lnTo>
                                <a:lnTo>
                                  <a:pt x="779" y="248"/>
                                </a:lnTo>
                                <a:lnTo>
                                  <a:pt x="785" y="245"/>
                                </a:lnTo>
                                <a:lnTo>
                                  <a:pt x="788" y="243"/>
                                </a:lnTo>
                                <a:lnTo>
                                  <a:pt x="793" y="240"/>
                                </a:lnTo>
                                <a:lnTo>
                                  <a:pt x="796" y="237"/>
                                </a:lnTo>
                                <a:lnTo>
                                  <a:pt x="799" y="235"/>
                                </a:lnTo>
                                <a:lnTo>
                                  <a:pt x="802" y="234"/>
                                </a:lnTo>
                                <a:lnTo>
                                  <a:pt x="804" y="232"/>
                                </a:lnTo>
                                <a:lnTo>
                                  <a:pt x="807" y="227"/>
                                </a:lnTo>
                                <a:lnTo>
                                  <a:pt x="812" y="224"/>
                                </a:lnTo>
                                <a:lnTo>
                                  <a:pt x="817" y="218"/>
                                </a:lnTo>
                                <a:lnTo>
                                  <a:pt x="821" y="213"/>
                                </a:lnTo>
                                <a:lnTo>
                                  <a:pt x="826" y="205"/>
                                </a:lnTo>
                                <a:lnTo>
                                  <a:pt x="833" y="199"/>
                                </a:lnTo>
                                <a:lnTo>
                                  <a:pt x="837" y="191"/>
                                </a:lnTo>
                                <a:lnTo>
                                  <a:pt x="844" y="181"/>
                                </a:lnTo>
                                <a:lnTo>
                                  <a:pt x="850" y="172"/>
                                </a:lnTo>
                                <a:lnTo>
                                  <a:pt x="856" y="162"/>
                                </a:lnTo>
                                <a:lnTo>
                                  <a:pt x="863" y="153"/>
                                </a:lnTo>
                                <a:lnTo>
                                  <a:pt x="869" y="143"/>
                                </a:lnTo>
                                <a:lnTo>
                                  <a:pt x="874" y="134"/>
                                </a:lnTo>
                                <a:lnTo>
                                  <a:pt x="880" y="124"/>
                                </a:lnTo>
                                <a:lnTo>
                                  <a:pt x="885" y="113"/>
                                </a:lnTo>
                                <a:lnTo>
                                  <a:pt x="890" y="104"/>
                                </a:lnTo>
                                <a:lnTo>
                                  <a:pt x="893" y="99"/>
                                </a:lnTo>
                                <a:lnTo>
                                  <a:pt x="894" y="94"/>
                                </a:lnTo>
                                <a:lnTo>
                                  <a:pt x="898" y="88"/>
                                </a:lnTo>
                                <a:lnTo>
                                  <a:pt x="899" y="83"/>
                                </a:lnTo>
                                <a:lnTo>
                                  <a:pt x="901" y="78"/>
                                </a:lnTo>
                                <a:lnTo>
                                  <a:pt x="902" y="73"/>
                                </a:lnTo>
                                <a:lnTo>
                                  <a:pt x="905" y="69"/>
                                </a:lnTo>
                                <a:lnTo>
                                  <a:pt x="907" y="64"/>
                                </a:lnTo>
                                <a:lnTo>
                                  <a:pt x="907" y="58"/>
                                </a:lnTo>
                                <a:lnTo>
                                  <a:pt x="909" y="53"/>
                                </a:lnTo>
                                <a:lnTo>
                                  <a:pt x="910" y="48"/>
                                </a:lnTo>
                                <a:lnTo>
                                  <a:pt x="912" y="43"/>
                                </a:lnTo>
                                <a:lnTo>
                                  <a:pt x="912" y="39"/>
                                </a:lnTo>
                                <a:lnTo>
                                  <a:pt x="913" y="34"/>
                                </a:lnTo>
                                <a:lnTo>
                                  <a:pt x="913" y="29"/>
                                </a:lnTo>
                                <a:lnTo>
                                  <a:pt x="913" y="26"/>
                                </a:lnTo>
                                <a:lnTo>
                                  <a:pt x="920" y="24"/>
                                </a:lnTo>
                                <a:lnTo>
                                  <a:pt x="926" y="23"/>
                                </a:lnTo>
                                <a:lnTo>
                                  <a:pt x="932" y="21"/>
                                </a:lnTo>
                                <a:lnTo>
                                  <a:pt x="939" y="19"/>
                                </a:lnTo>
                                <a:lnTo>
                                  <a:pt x="945" y="18"/>
                                </a:lnTo>
                                <a:lnTo>
                                  <a:pt x="951" y="16"/>
                                </a:lnTo>
                                <a:lnTo>
                                  <a:pt x="958" y="16"/>
                                </a:lnTo>
                                <a:lnTo>
                                  <a:pt x="964" y="15"/>
                                </a:lnTo>
                                <a:lnTo>
                                  <a:pt x="971" y="13"/>
                                </a:lnTo>
                                <a:lnTo>
                                  <a:pt x="977" y="12"/>
                                </a:lnTo>
                                <a:lnTo>
                                  <a:pt x="983" y="10"/>
                                </a:lnTo>
                                <a:lnTo>
                                  <a:pt x="990" y="8"/>
                                </a:lnTo>
                                <a:lnTo>
                                  <a:pt x="996" y="5"/>
                                </a:lnTo>
                                <a:lnTo>
                                  <a:pt x="1002" y="4"/>
                                </a:lnTo>
                                <a:lnTo>
                                  <a:pt x="1007" y="2"/>
                                </a:lnTo>
                                <a:lnTo>
                                  <a:pt x="1013" y="0"/>
                                </a:lnTo>
                                <a:lnTo>
                                  <a:pt x="1013" y="12"/>
                                </a:lnTo>
                                <a:lnTo>
                                  <a:pt x="1012" y="21"/>
                                </a:lnTo>
                                <a:lnTo>
                                  <a:pt x="1012" y="31"/>
                                </a:lnTo>
                                <a:lnTo>
                                  <a:pt x="1010" y="40"/>
                                </a:lnTo>
                                <a:lnTo>
                                  <a:pt x="1010" y="50"/>
                                </a:lnTo>
                                <a:lnTo>
                                  <a:pt x="1009" y="59"/>
                                </a:lnTo>
                                <a:lnTo>
                                  <a:pt x="1009" y="67"/>
                                </a:lnTo>
                                <a:lnTo>
                                  <a:pt x="1007" y="77"/>
                                </a:lnTo>
                                <a:lnTo>
                                  <a:pt x="1007" y="85"/>
                                </a:lnTo>
                                <a:lnTo>
                                  <a:pt x="1007" y="92"/>
                                </a:lnTo>
                                <a:lnTo>
                                  <a:pt x="1007" y="100"/>
                                </a:lnTo>
                                <a:lnTo>
                                  <a:pt x="1005" y="108"/>
                                </a:lnTo>
                                <a:lnTo>
                                  <a:pt x="1005" y="116"/>
                                </a:lnTo>
                                <a:lnTo>
                                  <a:pt x="1005" y="124"/>
                                </a:lnTo>
                                <a:lnTo>
                                  <a:pt x="1005" y="132"/>
                                </a:lnTo>
                                <a:lnTo>
                                  <a:pt x="1005" y="140"/>
                                </a:lnTo>
                                <a:lnTo>
                                  <a:pt x="1005" y="159"/>
                                </a:lnTo>
                                <a:lnTo>
                                  <a:pt x="1005" y="178"/>
                                </a:lnTo>
                                <a:lnTo>
                                  <a:pt x="1007" y="196"/>
                                </a:lnTo>
                                <a:lnTo>
                                  <a:pt x="1007" y="213"/>
                                </a:lnTo>
                                <a:lnTo>
                                  <a:pt x="1009" y="229"/>
                                </a:lnTo>
                                <a:lnTo>
                                  <a:pt x="1010" y="245"/>
                                </a:lnTo>
                                <a:lnTo>
                                  <a:pt x="1012" y="259"/>
                                </a:lnTo>
                                <a:lnTo>
                                  <a:pt x="1013" y="272"/>
                                </a:lnTo>
                                <a:lnTo>
                                  <a:pt x="1016" y="284"/>
                                </a:lnTo>
                                <a:lnTo>
                                  <a:pt x="1018" y="297"/>
                                </a:lnTo>
                                <a:lnTo>
                                  <a:pt x="1021" y="310"/>
                                </a:lnTo>
                                <a:lnTo>
                                  <a:pt x="1024" y="321"/>
                                </a:lnTo>
                                <a:lnTo>
                                  <a:pt x="1028" y="333"/>
                                </a:lnTo>
                                <a:lnTo>
                                  <a:pt x="1031" y="345"/>
                                </a:lnTo>
                                <a:lnTo>
                                  <a:pt x="1036" y="356"/>
                                </a:lnTo>
                                <a:lnTo>
                                  <a:pt x="1040" y="367"/>
                                </a:lnTo>
                                <a:lnTo>
                                  <a:pt x="964" y="387"/>
                                </a:lnTo>
                                <a:lnTo>
                                  <a:pt x="961" y="381"/>
                                </a:lnTo>
                                <a:lnTo>
                                  <a:pt x="959" y="375"/>
                                </a:lnTo>
                                <a:lnTo>
                                  <a:pt x="956" y="368"/>
                                </a:lnTo>
                                <a:lnTo>
                                  <a:pt x="955" y="360"/>
                                </a:lnTo>
                                <a:lnTo>
                                  <a:pt x="953" y="354"/>
                                </a:lnTo>
                                <a:lnTo>
                                  <a:pt x="950" y="348"/>
                                </a:lnTo>
                                <a:lnTo>
                                  <a:pt x="948" y="340"/>
                                </a:lnTo>
                                <a:lnTo>
                                  <a:pt x="947" y="332"/>
                                </a:lnTo>
                                <a:lnTo>
                                  <a:pt x="945" y="326"/>
                                </a:lnTo>
                                <a:lnTo>
                                  <a:pt x="944" y="316"/>
                                </a:lnTo>
                                <a:lnTo>
                                  <a:pt x="942" y="308"/>
                                </a:lnTo>
                                <a:lnTo>
                                  <a:pt x="940" y="300"/>
                                </a:lnTo>
                                <a:lnTo>
                                  <a:pt x="939" y="291"/>
                                </a:lnTo>
                                <a:lnTo>
                                  <a:pt x="939" y="281"/>
                                </a:lnTo>
                                <a:lnTo>
                                  <a:pt x="937" y="270"/>
                                </a:lnTo>
                                <a:lnTo>
                                  <a:pt x="936" y="261"/>
                                </a:lnTo>
                                <a:lnTo>
                                  <a:pt x="931" y="259"/>
                                </a:lnTo>
                                <a:lnTo>
                                  <a:pt x="928" y="257"/>
                                </a:lnTo>
                                <a:lnTo>
                                  <a:pt x="923" y="256"/>
                                </a:lnTo>
                                <a:lnTo>
                                  <a:pt x="920" y="254"/>
                                </a:lnTo>
                                <a:lnTo>
                                  <a:pt x="915" y="253"/>
                                </a:lnTo>
                                <a:lnTo>
                                  <a:pt x="912" y="251"/>
                                </a:lnTo>
                                <a:lnTo>
                                  <a:pt x="907" y="251"/>
                                </a:lnTo>
                                <a:lnTo>
                                  <a:pt x="904" y="249"/>
                                </a:lnTo>
                                <a:lnTo>
                                  <a:pt x="899" y="248"/>
                                </a:lnTo>
                                <a:lnTo>
                                  <a:pt x="896" y="248"/>
                                </a:lnTo>
                                <a:lnTo>
                                  <a:pt x="891" y="248"/>
                                </a:lnTo>
                                <a:lnTo>
                                  <a:pt x="888" y="246"/>
                                </a:lnTo>
                                <a:lnTo>
                                  <a:pt x="883" y="246"/>
                                </a:lnTo>
                                <a:lnTo>
                                  <a:pt x="880" y="246"/>
                                </a:lnTo>
                                <a:lnTo>
                                  <a:pt x="875" y="246"/>
                                </a:lnTo>
                                <a:lnTo>
                                  <a:pt x="872" y="246"/>
                                </a:lnTo>
                                <a:lnTo>
                                  <a:pt x="871" y="246"/>
                                </a:lnTo>
                                <a:lnTo>
                                  <a:pt x="869" y="246"/>
                                </a:lnTo>
                                <a:lnTo>
                                  <a:pt x="867" y="246"/>
                                </a:lnTo>
                                <a:lnTo>
                                  <a:pt x="866" y="246"/>
                                </a:lnTo>
                                <a:lnTo>
                                  <a:pt x="864" y="246"/>
                                </a:lnTo>
                                <a:lnTo>
                                  <a:pt x="863" y="246"/>
                                </a:lnTo>
                                <a:lnTo>
                                  <a:pt x="861" y="246"/>
                                </a:lnTo>
                                <a:lnTo>
                                  <a:pt x="859" y="246"/>
                                </a:lnTo>
                                <a:lnTo>
                                  <a:pt x="859" y="246"/>
                                </a:lnTo>
                                <a:lnTo>
                                  <a:pt x="858" y="246"/>
                                </a:lnTo>
                                <a:lnTo>
                                  <a:pt x="856" y="246"/>
                                </a:lnTo>
                                <a:lnTo>
                                  <a:pt x="855" y="248"/>
                                </a:lnTo>
                                <a:lnTo>
                                  <a:pt x="853" y="248"/>
                                </a:lnTo>
                                <a:lnTo>
                                  <a:pt x="853" y="248"/>
                                </a:lnTo>
                                <a:lnTo>
                                  <a:pt x="852" y="248"/>
                                </a:lnTo>
                                <a:lnTo>
                                  <a:pt x="850" y="248"/>
                                </a:lnTo>
                                <a:close/>
                                <a:moveTo>
                                  <a:pt x="864" y="219"/>
                                </a:moveTo>
                                <a:lnTo>
                                  <a:pt x="866" y="219"/>
                                </a:lnTo>
                                <a:lnTo>
                                  <a:pt x="866" y="218"/>
                                </a:lnTo>
                                <a:lnTo>
                                  <a:pt x="866" y="218"/>
                                </a:lnTo>
                                <a:lnTo>
                                  <a:pt x="867" y="218"/>
                                </a:lnTo>
                                <a:lnTo>
                                  <a:pt x="867" y="218"/>
                                </a:lnTo>
                                <a:lnTo>
                                  <a:pt x="867" y="218"/>
                                </a:lnTo>
                                <a:lnTo>
                                  <a:pt x="869" y="218"/>
                                </a:lnTo>
                                <a:lnTo>
                                  <a:pt x="869" y="218"/>
                                </a:lnTo>
                                <a:lnTo>
                                  <a:pt x="874" y="218"/>
                                </a:lnTo>
                                <a:lnTo>
                                  <a:pt x="879" y="218"/>
                                </a:lnTo>
                                <a:lnTo>
                                  <a:pt x="883" y="218"/>
                                </a:lnTo>
                                <a:lnTo>
                                  <a:pt x="886" y="218"/>
                                </a:lnTo>
                                <a:lnTo>
                                  <a:pt x="890" y="216"/>
                                </a:lnTo>
                                <a:lnTo>
                                  <a:pt x="893" y="216"/>
                                </a:lnTo>
                                <a:lnTo>
                                  <a:pt x="894" y="216"/>
                                </a:lnTo>
                                <a:lnTo>
                                  <a:pt x="898" y="216"/>
                                </a:lnTo>
                                <a:lnTo>
                                  <a:pt x="899" y="216"/>
                                </a:lnTo>
                                <a:lnTo>
                                  <a:pt x="902" y="216"/>
                                </a:lnTo>
                                <a:lnTo>
                                  <a:pt x="904" y="216"/>
                                </a:lnTo>
                                <a:lnTo>
                                  <a:pt x="907" y="216"/>
                                </a:lnTo>
                                <a:lnTo>
                                  <a:pt x="909" y="216"/>
                                </a:lnTo>
                                <a:lnTo>
                                  <a:pt x="912" y="216"/>
                                </a:lnTo>
                                <a:lnTo>
                                  <a:pt x="913" y="216"/>
                                </a:lnTo>
                                <a:lnTo>
                                  <a:pt x="915" y="216"/>
                                </a:lnTo>
                                <a:lnTo>
                                  <a:pt x="918" y="218"/>
                                </a:lnTo>
                                <a:lnTo>
                                  <a:pt x="920" y="218"/>
                                </a:lnTo>
                                <a:lnTo>
                                  <a:pt x="923" y="218"/>
                                </a:lnTo>
                                <a:lnTo>
                                  <a:pt x="925" y="218"/>
                                </a:lnTo>
                                <a:lnTo>
                                  <a:pt x="928" y="218"/>
                                </a:lnTo>
                                <a:lnTo>
                                  <a:pt x="929" y="218"/>
                                </a:lnTo>
                                <a:lnTo>
                                  <a:pt x="931" y="218"/>
                                </a:lnTo>
                                <a:lnTo>
                                  <a:pt x="934" y="218"/>
                                </a:lnTo>
                                <a:lnTo>
                                  <a:pt x="934" y="194"/>
                                </a:lnTo>
                                <a:lnTo>
                                  <a:pt x="934" y="188"/>
                                </a:lnTo>
                                <a:lnTo>
                                  <a:pt x="934" y="181"/>
                                </a:lnTo>
                                <a:lnTo>
                                  <a:pt x="934" y="175"/>
                                </a:lnTo>
                                <a:lnTo>
                                  <a:pt x="934" y="169"/>
                                </a:lnTo>
                                <a:lnTo>
                                  <a:pt x="934" y="162"/>
                                </a:lnTo>
                                <a:lnTo>
                                  <a:pt x="934" y="156"/>
                                </a:lnTo>
                                <a:lnTo>
                                  <a:pt x="936" y="148"/>
                                </a:lnTo>
                                <a:lnTo>
                                  <a:pt x="936" y="142"/>
                                </a:lnTo>
                                <a:lnTo>
                                  <a:pt x="936" y="134"/>
                                </a:lnTo>
                                <a:lnTo>
                                  <a:pt x="936" y="126"/>
                                </a:lnTo>
                                <a:lnTo>
                                  <a:pt x="937" y="118"/>
                                </a:lnTo>
                                <a:lnTo>
                                  <a:pt x="937" y="108"/>
                                </a:lnTo>
                                <a:lnTo>
                                  <a:pt x="937" y="99"/>
                                </a:lnTo>
                                <a:lnTo>
                                  <a:pt x="939" y="88"/>
                                </a:lnTo>
                                <a:lnTo>
                                  <a:pt x="939" y="75"/>
                                </a:lnTo>
                                <a:lnTo>
                                  <a:pt x="940" y="64"/>
                                </a:lnTo>
                                <a:lnTo>
                                  <a:pt x="937" y="62"/>
                                </a:lnTo>
                                <a:lnTo>
                                  <a:pt x="934" y="73"/>
                                </a:lnTo>
                                <a:lnTo>
                                  <a:pt x="931" y="83"/>
                                </a:lnTo>
                                <a:lnTo>
                                  <a:pt x="926" y="94"/>
                                </a:lnTo>
                                <a:lnTo>
                                  <a:pt x="923" y="104"/>
                                </a:lnTo>
                                <a:lnTo>
                                  <a:pt x="918" y="113"/>
                                </a:lnTo>
                                <a:lnTo>
                                  <a:pt x="915" y="124"/>
                                </a:lnTo>
                                <a:lnTo>
                                  <a:pt x="910" y="134"/>
                                </a:lnTo>
                                <a:lnTo>
                                  <a:pt x="905" y="143"/>
                                </a:lnTo>
                                <a:lnTo>
                                  <a:pt x="901" y="153"/>
                                </a:lnTo>
                                <a:lnTo>
                                  <a:pt x="896" y="162"/>
                                </a:lnTo>
                                <a:lnTo>
                                  <a:pt x="891" y="172"/>
                                </a:lnTo>
                                <a:lnTo>
                                  <a:pt x="886" y="181"/>
                                </a:lnTo>
                                <a:lnTo>
                                  <a:pt x="882" y="191"/>
                                </a:lnTo>
                                <a:lnTo>
                                  <a:pt x="875" y="200"/>
                                </a:lnTo>
                                <a:lnTo>
                                  <a:pt x="871" y="210"/>
                                </a:lnTo>
                                <a:lnTo>
                                  <a:pt x="864" y="219"/>
                                </a:lnTo>
                                <a:close/>
                                <a:moveTo>
                                  <a:pt x="1259" y="391"/>
                                </a:moveTo>
                                <a:lnTo>
                                  <a:pt x="1259" y="386"/>
                                </a:lnTo>
                                <a:lnTo>
                                  <a:pt x="1261" y="381"/>
                                </a:lnTo>
                                <a:lnTo>
                                  <a:pt x="1262" y="376"/>
                                </a:lnTo>
                                <a:lnTo>
                                  <a:pt x="1262" y="372"/>
                                </a:lnTo>
                                <a:lnTo>
                                  <a:pt x="1264" y="367"/>
                                </a:lnTo>
                                <a:lnTo>
                                  <a:pt x="1265" y="364"/>
                                </a:lnTo>
                                <a:lnTo>
                                  <a:pt x="1267" y="359"/>
                                </a:lnTo>
                                <a:lnTo>
                                  <a:pt x="1269" y="354"/>
                                </a:lnTo>
                                <a:lnTo>
                                  <a:pt x="1270" y="349"/>
                                </a:lnTo>
                                <a:lnTo>
                                  <a:pt x="1272" y="345"/>
                                </a:lnTo>
                                <a:lnTo>
                                  <a:pt x="1273" y="340"/>
                                </a:lnTo>
                                <a:lnTo>
                                  <a:pt x="1277" y="333"/>
                                </a:lnTo>
                                <a:lnTo>
                                  <a:pt x="1278" y="329"/>
                                </a:lnTo>
                                <a:lnTo>
                                  <a:pt x="1281" y="324"/>
                                </a:lnTo>
                                <a:lnTo>
                                  <a:pt x="1283" y="318"/>
                                </a:lnTo>
                                <a:lnTo>
                                  <a:pt x="1286" y="313"/>
                                </a:lnTo>
                                <a:lnTo>
                                  <a:pt x="1278" y="321"/>
                                </a:lnTo>
                                <a:lnTo>
                                  <a:pt x="1270" y="327"/>
                                </a:lnTo>
                                <a:lnTo>
                                  <a:pt x="1261" y="333"/>
                                </a:lnTo>
                                <a:lnTo>
                                  <a:pt x="1253" y="340"/>
                                </a:lnTo>
                                <a:lnTo>
                                  <a:pt x="1243" y="346"/>
                                </a:lnTo>
                                <a:lnTo>
                                  <a:pt x="1235" y="353"/>
                                </a:lnTo>
                                <a:lnTo>
                                  <a:pt x="1227" y="357"/>
                                </a:lnTo>
                                <a:lnTo>
                                  <a:pt x="1218" y="364"/>
                                </a:lnTo>
                                <a:lnTo>
                                  <a:pt x="1210" y="368"/>
                                </a:lnTo>
                                <a:lnTo>
                                  <a:pt x="1202" y="372"/>
                                </a:lnTo>
                                <a:lnTo>
                                  <a:pt x="1196" y="375"/>
                                </a:lnTo>
                                <a:lnTo>
                                  <a:pt x="1189" y="378"/>
                                </a:lnTo>
                                <a:lnTo>
                                  <a:pt x="1183" y="381"/>
                                </a:lnTo>
                                <a:lnTo>
                                  <a:pt x="1178" y="383"/>
                                </a:lnTo>
                                <a:lnTo>
                                  <a:pt x="1175" y="383"/>
                                </a:lnTo>
                                <a:lnTo>
                                  <a:pt x="1170" y="383"/>
                                </a:lnTo>
                                <a:lnTo>
                                  <a:pt x="1169" y="383"/>
                                </a:lnTo>
                                <a:lnTo>
                                  <a:pt x="1166" y="383"/>
                                </a:lnTo>
                                <a:lnTo>
                                  <a:pt x="1162" y="383"/>
                                </a:lnTo>
                                <a:lnTo>
                                  <a:pt x="1161" y="381"/>
                                </a:lnTo>
                                <a:lnTo>
                                  <a:pt x="1158" y="379"/>
                                </a:lnTo>
                                <a:lnTo>
                                  <a:pt x="1154" y="378"/>
                                </a:lnTo>
                                <a:lnTo>
                                  <a:pt x="1151" y="376"/>
                                </a:lnTo>
                                <a:lnTo>
                                  <a:pt x="1148" y="375"/>
                                </a:lnTo>
                                <a:lnTo>
                                  <a:pt x="1145" y="373"/>
                                </a:lnTo>
                                <a:lnTo>
                                  <a:pt x="1142" y="370"/>
                                </a:lnTo>
                                <a:lnTo>
                                  <a:pt x="1139" y="368"/>
                                </a:lnTo>
                                <a:lnTo>
                                  <a:pt x="1135" y="365"/>
                                </a:lnTo>
                                <a:lnTo>
                                  <a:pt x="1134" y="362"/>
                                </a:lnTo>
                                <a:lnTo>
                                  <a:pt x="1131" y="359"/>
                                </a:lnTo>
                                <a:lnTo>
                                  <a:pt x="1128" y="356"/>
                                </a:lnTo>
                                <a:lnTo>
                                  <a:pt x="1124" y="353"/>
                                </a:lnTo>
                                <a:lnTo>
                                  <a:pt x="1120" y="348"/>
                                </a:lnTo>
                                <a:lnTo>
                                  <a:pt x="1115" y="341"/>
                                </a:lnTo>
                                <a:lnTo>
                                  <a:pt x="1112" y="337"/>
                                </a:lnTo>
                                <a:lnTo>
                                  <a:pt x="1107" y="330"/>
                                </a:lnTo>
                                <a:lnTo>
                                  <a:pt x="1104" y="324"/>
                                </a:lnTo>
                                <a:lnTo>
                                  <a:pt x="1101" y="319"/>
                                </a:lnTo>
                                <a:lnTo>
                                  <a:pt x="1097" y="313"/>
                                </a:lnTo>
                                <a:lnTo>
                                  <a:pt x="1094" y="308"/>
                                </a:lnTo>
                                <a:lnTo>
                                  <a:pt x="1093" y="302"/>
                                </a:lnTo>
                                <a:lnTo>
                                  <a:pt x="1089" y="297"/>
                                </a:lnTo>
                                <a:lnTo>
                                  <a:pt x="1088" y="292"/>
                                </a:lnTo>
                                <a:lnTo>
                                  <a:pt x="1086" y="286"/>
                                </a:lnTo>
                                <a:lnTo>
                                  <a:pt x="1086" y="281"/>
                                </a:lnTo>
                                <a:lnTo>
                                  <a:pt x="1085" y="276"/>
                                </a:lnTo>
                                <a:lnTo>
                                  <a:pt x="1085" y="272"/>
                                </a:lnTo>
                                <a:lnTo>
                                  <a:pt x="1085" y="268"/>
                                </a:lnTo>
                                <a:lnTo>
                                  <a:pt x="1085" y="257"/>
                                </a:lnTo>
                                <a:lnTo>
                                  <a:pt x="1086" y="248"/>
                                </a:lnTo>
                                <a:lnTo>
                                  <a:pt x="1086" y="237"/>
                                </a:lnTo>
                                <a:lnTo>
                                  <a:pt x="1089" y="226"/>
                                </a:lnTo>
                                <a:lnTo>
                                  <a:pt x="1093" y="215"/>
                                </a:lnTo>
                                <a:lnTo>
                                  <a:pt x="1096" y="202"/>
                                </a:lnTo>
                                <a:lnTo>
                                  <a:pt x="1099" y="189"/>
                                </a:lnTo>
                                <a:lnTo>
                                  <a:pt x="1104" y="176"/>
                                </a:lnTo>
                                <a:lnTo>
                                  <a:pt x="1110" y="164"/>
                                </a:lnTo>
                                <a:lnTo>
                                  <a:pt x="1115" y="151"/>
                                </a:lnTo>
                                <a:lnTo>
                                  <a:pt x="1121" y="138"/>
                                </a:lnTo>
                                <a:lnTo>
                                  <a:pt x="1128" y="127"/>
                                </a:lnTo>
                                <a:lnTo>
                                  <a:pt x="1134" y="116"/>
                                </a:lnTo>
                                <a:lnTo>
                                  <a:pt x="1140" y="105"/>
                                </a:lnTo>
                                <a:lnTo>
                                  <a:pt x="1148" y="94"/>
                                </a:lnTo>
                                <a:lnTo>
                                  <a:pt x="1156" y="85"/>
                                </a:lnTo>
                                <a:lnTo>
                                  <a:pt x="1164" y="75"/>
                                </a:lnTo>
                                <a:lnTo>
                                  <a:pt x="1172" y="65"/>
                                </a:lnTo>
                                <a:lnTo>
                                  <a:pt x="1181" y="58"/>
                                </a:lnTo>
                                <a:lnTo>
                                  <a:pt x="1189" y="50"/>
                                </a:lnTo>
                                <a:lnTo>
                                  <a:pt x="1199" y="42"/>
                                </a:lnTo>
                                <a:lnTo>
                                  <a:pt x="1208" y="35"/>
                                </a:lnTo>
                                <a:lnTo>
                                  <a:pt x="1218" y="29"/>
                                </a:lnTo>
                                <a:lnTo>
                                  <a:pt x="1227" y="23"/>
                                </a:lnTo>
                                <a:lnTo>
                                  <a:pt x="1237" y="18"/>
                                </a:lnTo>
                                <a:lnTo>
                                  <a:pt x="1248" y="13"/>
                                </a:lnTo>
                                <a:lnTo>
                                  <a:pt x="1258" y="10"/>
                                </a:lnTo>
                                <a:lnTo>
                                  <a:pt x="1269" y="7"/>
                                </a:lnTo>
                                <a:lnTo>
                                  <a:pt x="1280" y="5"/>
                                </a:lnTo>
                                <a:lnTo>
                                  <a:pt x="1291" y="4"/>
                                </a:lnTo>
                                <a:lnTo>
                                  <a:pt x="1302" y="2"/>
                                </a:lnTo>
                                <a:lnTo>
                                  <a:pt x="1313" y="2"/>
                                </a:lnTo>
                                <a:lnTo>
                                  <a:pt x="1318" y="2"/>
                                </a:lnTo>
                                <a:lnTo>
                                  <a:pt x="1324" y="2"/>
                                </a:lnTo>
                                <a:lnTo>
                                  <a:pt x="1329" y="4"/>
                                </a:lnTo>
                                <a:lnTo>
                                  <a:pt x="1334" y="5"/>
                                </a:lnTo>
                                <a:lnTo>
                                  <a:pt x="1340" y="7"/>
                                </a:lnTo>
                                <a:lnTo>
                                  <a:pt x="1345" y="8"/>
                                </a:lnTo>
                                <a:lnTo>
                                  <a:pt x="1350" y="12"/>
                                </a:lnTo>
                                <a:lnTo>
                                  <a:pt x="1356" y="15"/>
                                </a:lnTo>
                                <a:lnTo>
                                  <a:pt x="1361" y="18"/>
                                </a:lnTo>
                                <a:lnTo>
                                  <a:pt x="1367" y="21"/>
                                </a:lnTo>
                                <a:lnTo>
                                  <a:pt x="1373" y="27"/>
                                </a:lnTo>
                                <a:lnTo>
                                  <a:pt x="1381" y="32"/>
                                </a:lnTo>
                                <a:lnTo>
                                  <a:pt x="1388" y="40"/>
                                </a:lnTo>
                                <a:lnTo>
                                  <a:pt x="1397" y="48"/>
                                </a:lnTo>
                                <a:lnTo>
                                  <a:pt x="1405" y="56"/>
                                </a:lnTo>
                                <a:lnTo>
                                  <a:pt x="1415" y="65"/>
                                </a:lnTo>
                                <a:lnTo>
                                  <a:pt x="1365" y="107"/>
                                </a:lnTo>
                                <a:lnTo>
                                  <a:pt x="1357" y="100"/>
                                </a:lnTo>
                                <a:lnTo>
                                  <a:pt x="1351" y="96"/>
                                </a:lnTo>
                                <a:lnTo>
                                  <a:pt x="1345" y="89"/>
                                </a:lnTo>
                                <a:lnTo>
                                  <a:pt x="1338" y="85"/>
                                </a:lnTo>
                                <a:lnTo>
                                  <a:pt x="1332" y="80"/>
                                </a:lnTo>
                                <a:lnTo>
                                  <a:pt x="1326" y="75"/>
                                </a:lnTo>
                                <a:lnTo>
                                  <a:pt x="1319" y="70"/>
                                </a:lnTo>
                                <a:lnTo>
                                  <a:pt x="1313" y="67"/>
                                </a:lnTo>
                                <a:lnTo>
                                  <a:pt x="1307" y="62"/>
                                </a:lnTo>
                                <a:lnTo>
                                  <a:pt x="1300" y="59"/>
                                </a:lnTo>
                                <a:lnTo>
                                  <a:pt x="1296" y="56"/>
                                </a:lnTo>
                                <a:lnTo>
                                  <a:pt x="1289" y="53"/>
                                </a:lnTo>
                                <a:lnTo>
                                  <a:pt x="1285" y="51"/>
                                </a:lnTo>
                                <a:lnTo>
                                  <a:pt x="1280" y="50"/>
                                </a:lnTo>
                                <a:lnTo>
                                  <a:pt x="1275" y="48"/>
                                </a:lnTo>
                                <a:lnTo>
                                  <a:pt x="1269" y="46"/>
                                </a:lnTo>
                                <a:lnTo>
                                  <a:pt x="1259" y="54"/>
                                </a:lnTo>
                                <a:lnTo>
                                  <a:pt x="1250" y="64"/>
                                </a:lnTo>
                                <a:lnTo>
                                  <a:pt x="1240" y="73"/>
                                </a:lnTo>
                                <a:lnTo>
                                  <a:pt x="1231" y="85"/>
                                </a:lnTo>
                                <a:lnTo>
                                  <a:pt x="1223" y="96"/>
                                </a:lnTo>
                                <a:lnTo>
                                  <a:pt x="1215" y="108"/>
                                </a:lnTo>
                                <a:lnTo>
                                  <a:pt x="1207" y="121"/>
                                </a:lnTo>
                                <a:lnTo>
                                  <a:pt x="1200" y="135"/>
                                </a:lnTo>
                                <a:lnTo>
                                  <a:pt x="1194" y="150"/>
                                </a:lnTo>
                                <a:lnTo>
                                  <a:pt x="1188" y="164"/>
                                </a:lnTo>
                                <a:lnTo>
                                  <a:pt x="1183" y="180"/>
                                </a:lnTo>
                                <a:lnTo>
                                  <a:pt x="1178" y="196"/>
                                </a:lnTo>
                                <a:lnTo>
                                  <a:pt x="1175" y="211"/>
                                </a:lnTo>
                                <a:lnTo>
                                  <a:pt x="1172" y="229"/>
                                </a:lnTo>
                                <a:lnTo>
                                  <a:pt x="1169" y="245"/>
                                </a:lnTo>
                                <a:lnTo>
                                  <a:pt x="1167" y="262"/>
                                </a:lnTo>
                                <a:lnTo>
                                  <a:pt x="1169" y="267"/>
                                </a:lnTo>
                                <a:lnTo>
                                  <a:pt x="1172" y="272"/>
                                </a:lnTo>
                                <a:lnTo>
                                  <a:pt x="1174" y="276"/>
                                </a:lnTo>
                                <a:lnTo>
                                  <a:pt x="1175" y="281"/>
                                </a:lnTo>
                                <a:lnTo>
                                  <a:pt x="1178" y="284"/>
                                </a:lnTo>
                                <a:lnTo>
                                  <a:pt x="1180" y="289"/>
                                </a:lnTo>
                                <a:lnTo>
                                  <a:pt x="1183" y="292"/>
                                </a:lnTo>
                                <a:lnTo>
                                  <a:pt x="1185" y="297"/>
                                </a:lnTo>
                                <a:lnTo>
                                  <a:pt x="1188" y="300"/>
                                </a:lnTo>
                                <a:lnTo>
                                  <a:pt x="1191" y="303"/>
                                </a:lnTo>
                                <a:lnTo>
                                  <a:pt x="1194" y="307"/>
                                </a:lnTo>
                                <a:lnTo>
                                  <a:pt x="1197" y="310"/>
                                </a:lnTo>
                                <a:lnTo>
                                  <a:pt x="1200" y="313"/>
                                </a:lnTo>
                                <a:lnTo>
                                  <a:pt x="1205" y="316"/>
                                </a:lnTo>
                                <a:lnTo>
                                  <a:pt x="1208" y="319"/>
                                </a:lnTo>
                                <a:lnTo>
                                  <a:pt x="1213" y="322"/>
                                </a:lnTo>
                                <a:lnTo>
                                  <a:pt x="1223" y="321"/>
                                </a:lnTo>
                                <a:lnTo>
                                  <a:pt x="1231" y="318"/>
                                </a:lnTo>
                                <a:lnTo>
                                  <a:pt x="1240" y="314"/>
                                </a:lnTo>
                                <a:lnTo>
                                  <a:pt x="1248" y="311"/>
                                </a:lnTo>
                                <a:lnTo>
                                  <a:pt x="1256" y="307"/>
                                </a:lnTo>
                                <a:lnTo>
                                  <a:pt x="1264" y="302"/>
                                </a:lnTo>
                                <a:lnTo>
                                  <a:pt x="1270" y="295"/>
                                </a:lnTo>
                                <a:lnTo>
                                  <a:pt x="1278" y="291"/>
                                </a:lnTo>
                                <a:lnTo>
                                  <a:pt x="1285" y="283"/>
                                </a:lnTo>
                                <a:lnTo>
                                  <a:pt x="1291" y="276"/>
                                </a:lnTo>
                                <a:lnTo>
                                  <a:pt x="1296" y="268"/>
                                </a:lnTo>
                                <a:lnTo>
                                  <a:pt x="1302" y="261"/>
                                </a:lnTo>
                                <a:lnTo>
                                  <a:pt x="1307" y="253"/>
                                </a:lnTo>
                                <a:lnTo>
                                  <a:pt x="1311" y="245"/>
                                </a:lnTo>
                                <a:lnTo>
                                  <a:pt x="1315" y="235"/>
                                </a:lnTo>
                                <a:lnTo>
                                  <a:pt x="1318" y="226"/>
                                </a:lnTo>
                                <a:lnTo>
                                  <a:pt x="1315" y="226"/>
                                </a:lnTo>
                                <a:lnTo>
                                  <a:pt x="1311" y="226"/>
                                </a:lnTo>
                                <a:lnTo>
                                  <a:pt x="1307" y="226"/>
                                </a:lnTo>
                                <a:lnTo>
                                  <a:pt x="1304" y="227"/>
                                </a:lnTo>
                                <a:lnTo>
                                  <a:pt x="1300" y="227"/>
                                </a:lnTo>
                                <a:lnTo>
                                  <a:pt x="1297" y="227"/>
                                </a:lnTo>
                                <a:lnTo>
                                  <a:pt x="1294" y="227"/>
                                </a:lnTo>
                                <a:lnTo>
                                  <a:pt x="1291" y="227"/>
                                </a:lnTo>
                                <a:lnTo>
                                  <a:pt x="1288" y="227"/>
                                </a:lnTo>
                                <a:lnTo>
                                  <a:pt x="1286" y="229"/>
                                </a:lnTo>
                                <a:lnTo>
                                  <a:pt x="1283" y="229"/>
                                </a:lnTo>
                                <a:lnTo>
                                  <a:pt x="1280" y="229"/>
                                </a:lnTo>
                                <a:lnTo>
                                  <a:pt x="1277" y="229"/>
                                </a:lnTo>
                                <a:lnTo>
                                  <a:pt x="1275" y="229"/>
                                </a:lnTo>
                                <a:lnTo>
                                  <a:pt x="1272" y="229"/>
                                </a:lnTo>
                                <a:lnTo>
                                  <a:pt x="1269" y="229"/>
                                </a:lnTo>
                                <a:lnTo>
                                  <a:pt x="1265" y="229"/>
                                </a:lnTo>
                                <a:lnTo>
                                  <a:pt x="1262" y="229"/>
                                </a:lnTo>
                                <a:lnTo>
                                  <a:pt x="1259" y="229"/>
                                </a:lnTo>
                                <a:lnTo>
                                  <a:pt x="1256" y="229"/>
                                </a:lnTo>
                                <a:lnTo>
                                  <a:pt x="1253" y="227"/>
                                </a:lnTo>
                                <a:lnTo>
                                  <a:pt x="1250" y="227"/>
                                </a:lnTo>
                                <a:lnTo>
                                  <a:pt x="1246" y="227"/>
                                </a:lnTo>
                                <a:lnTo>
                                  <a:pt x="1243" y="227"/>
                                </a:lnTo>
                                <a:lnTo>
                                  <a:pt x="1242" y="226"/>
                                </a:lnTo>
                                <a:lnTo>
                                  <a:pt x="1239" y="226"/>
                                </a:lnTo>
                                <a:lnTo>
                                  <a:pt x="1237" y="226"/>
                                </a:lnTo>
                                <a:lnTo>
                                  <a:pt x="1234" y="224"/>
                                </a:lnTo>
                                <a:lnTo>
                                  <a:pt x="1232" y="224"/>
                                </a:lnTo>
                                <a:lnTo>
                                  <a:pt x="1229" y="224"/>
                                </a:lnTo>
                                <a:lnTo>
                                  <a:pt x="1227" y="222"/>
                                </a:lnTo>
                                <a:lnTo>
                                  <a:pt x="1224" y="221"/>
                                </a:lnTo>
                                <a:lnTo>
                                  <a:pt x="1256" y="167"/>
                                </a:lnTo>
                                <a:lnTo>
                                  <a:pt x="1261" y="169"/>
                                </a:lnTo>
                                <a:lnTo>
                                  <a:pt x="1265" y="169"/>
                                </a:lnTo>
                                <a:lnTo>
                                  <a:pt x="1272" y="170"/>
                                </a:lnTo>
                                <a:lnTo>
                                  <a:pt x="1277" y="170"/>
                                </a:lnTo>
                                <a:lnTo>
                                  <a:pt x="1281" y="170"/>
                                </a:lnTo>
                                <a:lnTo>
                                  <a:pt x="1286" y="172"/>
                                </a:lnTo>
                                <a:lnTo>
                                  <a:pt x="1291" y="172"/>
                                </a:lnTo>
                                <a:lnTo>
                                  <a:pt x="1294" y="172"/>
                                </a:lnTo>
                                <a:lnTo>
                                  <a:pt x="1299" y="173"/>
                                </a:lnTo>
                                <a:lnTo>
                                  <a:pt x="1304" y="173"/>
                                </a:lnTo>
                                <a:lnTo>
                                  <a:pt x="1308" y="173"/>
                                </a:lnTo>
                                <a:lnTo>
                                  <a:pt x="1311" y="173"/>
                                </a:lnTo>
                                <a:lnTo>
                                  <a:pt x="1316" y="173"/>
                                </a:lnTo>
                                <a:lnTo>
                                  <a:pt x="1319" y="173"/>
                                </a:lnTo>
                                <a:lnTo>
                                  <a:pt x="1323" y="173"/>
                                </a:lnTo>
                                <a:lnTo>
                                  <a:pt x="1327" y="173"/>
                                </a:lnTo>
                                <a:lnTo>
                                  <a:pt x="1332" y="173"/>
                                </a:lnTo>
                                <a:lnTo>
                                  <a:pt x="1337" y="173"/>
                                </a:lnTo>
                                <a:lnTo>
                                  <a:pt x="1343" y="173"/>
                                </a:lnTo>
                                <a:lnTo>
                                  <a:pt x="1348" y="173"/>
                                </a:lnTo>
                                <a:lnTo>
                                  <a:pt x="1354" y="172"/>
                                </a:lnTo>
                                <a:lnTo>
                                  <a:pt x="1359" y="172"/>
                                </a:lnTo>
                                <a:lnTo>
                                  <a:pt x="1365" y="170"/>
                                </a:lnTo>
                                <a:lnTo>
                                  <a:pt x="1372" y="170"/>
                                </a:lnTo>
                                <a:lnTo>
                                  <a:pt x="1377" y="169"/>
                                </a:lnTo>
                                <a:lnTo>
                                  <a:pt x="1383" y="167"/>
                                </a:lnTo>
                                <a:lnTo>
                                  <a:pt x="1391" y="167"/>
                                </a:lnTo>
                                <a:lnTo>
                                  <a:pt x="1397" y="165"/>
                                </a:lnTo>
                                <a:lnTo>
                                  <a:pt x="1403" y="164"/>
                                </a:lnTo>
                                <a:lnTo>
                                  <a:pt x="1411" y="161"/>
                                </a:lnTo>
                                <a:lnTo>
                                  <a:pt x="1418" y="159"/>
                                </a:lnTo>
                                <a:lnTo>
                                  <a:pt x="1426" y="157"/>
                                </a:lnTo>
                                <a:lnTo>
                                  <a:pt x="1419" y="191"/>
                                </a:lnTo>
                                <a:lnTo>
                                  <a:pt x="1413" y="194"/>
                                </a:lnTo>
                                <a:lnTo>
                                  <a:pt x="1407" y="196"/>
                                </a:lnTo>
                                <a:lnTo>
                                  <a:pt x="1400" y="199"/>
                                </a:lnTo>
                                <a:lnTo>
                                  <a:pt x="1394" y="202"/>
                                </a:lnTo>
                                <a:lnTo>
                                  <a:pt x="1389" y="203"/>
                                </a:lnTo>
                                <a:lnTo>
                                  <a:pt x="1383" y="207"/>
                                </a:lnTo>
                                <a:lnTo>
                                  <a:pt x="1378" y="208"/>
                                </a:lnTo>
                                <a:lnTo>
                                  <a:pt x="1373" y="210"/>
                                </a:lnTo>
                                <a:lnTo>
                                  <a:pt x="1369" y="211"/>
                                </a:lnTo>
                                <a:lnTo>
                                  <a:pt x="1365" y="213"/>
                                </a:lnTo>
                                <a:lnTo>
                                  <a:pt x="1361" y="215"/>
                                </a:lnTo>
                                <a:lnTo>
                                  <a:pt x="1356" y="216"/>
                                </a:lnTo>
                                <a:lnTo>
                                  <a:pt x="1353" y="216"/>
                                </a:lnTo>
                                <a:lnTo>
                                  <a:pt x="1348" y="218"/>
                                </a:lnTo>
                                <a:lnTo>
                                  <a:pt x="1345" y="219"/>
                                </a:lnTo>
                                <a:lnTo>
                                  <a:pt x="1340" y="219"/>
                                </a:lnTo>
                                <a:lnTo>
                                  <a:pt x="1375" y="238"/>
                                </a:lnTo>
                                <a:lnTo>
                                  <a:pt x="1370" y="246"/>
                                </a:lnTo>
                                <a:lnTo>
                                  <a:pt x="1365" y="256"/>
                                </a:lnTo>
                                <a:lnTo>
                                  <a:pt x="1361" y="264"/>
                                </a:lnTo>
                                <a:lnTo>
                                  <a:pt x="1357" y="272"/>
                                </a:lnTo>
                                <a:lnTo>
                                  <a:pt x="1354" y="281"/>
                                </a:lnTo>
                                <a:lnTo>
                                  <a:pt x="1351" y="289"/>
                                </a:lnTo>
                                <a:lnTo>
                                  <a:pt x="1348" y="297"/>
                                </a:lnTo>
                                <a:lnTo>
                                  <a:pt x="1345" y="305"/>
                                </a:lnTo>
                                <a:lnTo>
                                  <a:pt x="1343" y="313"/>
                                </a:lnTo>
                                <a:lnTo>
                                  <a:pt x="1342" y="322"/>
                                </a:lnTo>
                                <a:lnTo>
                                  <a:pt x="1340" y="330"/>
                                </a:lnTo>
                                <a:lnTo>
                                  <a:pt x="1338" y="338"/>
                                </a:lnTo>
                                <a:lnTo>
                                  <a:pt x="1337" y="346"/>
                                </a:lnTo>
                                <a:lnTo>
                                  <a:pt x="1335" y="356"/>
                                </a:lnTo>
                                <a:lnTo>
                                  <a:pt x="1335" y="364"/>
                                </a:lnTo>
                                <a:lnTo>
                                  <a:pt x="1335" y="373"/>
                                </a:lnTo>
                                <a:lnTo>
                                  <a:pt x="1259" y="391"/>
                                </a:lnTo>
                                <a:close/>
                                <a:moveTo>
                                  <a:pt x="1562" y="349"/>
                                </a:moveTo>
                                <a:lnTo>
                                  <a:pt x="1576" y="337"/>
                                </a:lnTo>
                                <a:lnTo>
                                  <a:pt x="1589" y="326"/>
                                </a:lnTo>
                                <a:lnTo>
                                  <a:pt x="1602" y="314"/>
                                </a:lnTo>
                                <a:lnTo>
                                  <a:pt x="1614" y="302"/>
                                </a:lnTo>
                                <a:lnTo>
                                  <a:pt x="1625" y="289"/>
                                </a:lnTo>
                                <a:lnTo>
                                  <a:pt x="1635" y="275"/>
                                </a:lnTo>
                                <a:lnTo>
                                  <a:pt x="1645" y="262"/>
                                </a:lnTo>
                                <a:lnTo>
                                  <a:pt x="1652" y="248"/>
                                </a:lnTo>
                                <a:lnTo>
                                  <a:pt x="1660" y="234"/>
                                </a:lnTo>
                                <a:lnTo>
                                  <a:pt x="1667" y="219"/>
                                </a:lnTo>
                                <a:lnTo>
                                  <a:pt x="1673" y="205"/>
                                </a:lnTo>
                                <a:lnTo>
                                  <a:pt x="1676" y="189"/>
                                </a:lnTo>
                                <a:lnTo>
                                  <a:pt x="1681" y="175"/>
                                </a:lnTo>
                                <a:lnTo>
                                  <a:pt x="1683" y="161"/>
                                </a:lnTo>
                                <a:lnTo>
                                  <a:pt x="1684" y="145"/>
                                </a:lnTo>
                                <a:lnTo>
                                  <a:pt x="1684" y="130"/>
                                </a:lnTo>
                                <a:lnTo>
                                  <a:pt x="1684" y="124"/>
                                </a:lnTo>
                                <a:lnTo>
                                  <a:pt x="1684" y="119"/>
                                </a:lnTo>
                                <a:lnTo>
                                  <a:pt x="1684" y="113"/>
                                </a:lnTo>
                                <a:lnTo>
                                  <a:pt x="1683" y="107"/>
                                </a:lnTo>
                                <a:lnTo>
                                  <a:pt x="1683" y="102"/>
                                </a:lnTo>
                                <a:lnTo>
                                  <a:pt x="1681" y="96"/>
                                </a:lnTo>
                                <a:lnTo>
                                  <a:pt x="1679" y="89"/>
                                </a:lnTo>
                                <a:lnTo>
                                  <a:pt x="1678" y="85"/>
                                </a:lnTo>
                                <a:lnTo>
                                  <a:pt x="1676" y="78"/>
                                </a:lnTo>
                                <a:lnTo>
                                  <a:pt x="1673" y="73"/>
                                </a:lnTo>
                                <a:lnTo>
                                  <a:pt x="1671" y="67"/>
                                </a:lnTo>
                                <a:lnTo>
                                  <a:pt x="1668" y="62"/>
                                </a:lnTo>
                                <a:lnTo>
                                  <a:pt x="1665" y="56"/>
                                </a:lnTo>
                                <a:lnTo>
                                  <a:pt x="1662" y="51"/>
                                </a:lnTo>
                                <a:lnTo>
                                  <a:pt x="1659" y="45"/>
                                </a:lnTo>
                                <a:lnTo>
                                  <a:pt x="1656" y="40"/>
                                </a:lnTo>
                                <a:lnTo>
                                  <a:pt x="1649" y="39"/>
                                </a:lnTo>
                                <a:lnTo>
                                  <a:pt x="1635" y="50"/>
                                </a:lnTo>
                                <a:lnTo>
                                  <a:pt x="1622" y="62"/>
                                </a:lnTo>
                                <a:lnTo>
                                  <a:pt x="1610" y="73"/>
                                </a:lnTo>
                                <a:lnTo>
                                  <a:pt x="1597" y="88"/>
                                </a:lnTo>
                                <a:lnTo>
                                  <a:pt x="1587" y="100"/>
                                </a:lnTo>
                                <a:lnTo>
                                  <a:pt x="1578" y="115"/>
                                </a:lnTo>
                                <a:lnTo>
                                  <a:pt x="1568" y="129"/>
                                </a:lnTo>
                                <a:lnTo>
                                  <a:pt x="1560" y="145"/>
                                </a:lnTo>
                                <a:lnTo>
                                  <a:pt x="1554" y="161"/>
                                </a:lnTo>
                                <a:lnTo>
                                  <a:pt x="1548" y="176"/>
                                </a:lnTo>
                                <a:lnTo>
                                  <a:pt x="1543" y="194"/>
                                </a:lnTo>
                                <a:lnTo>
                                  <a:pt x="1538" y="211"/>
                                </a:lnTo>
                                <a:lnTo>
                                  <a:pt x="1535" y="229"/>
                                </a:lnTo>
                                <a:lnTo>
                                  <a:pt x="1534" y="248"/>
                                </a:lnTo>
                                <a:lnTo>
                                  <a:pt x="1532" y="267"/>
                                </a:lnTo>
                                <a:lnTo>
                                  <a:pt x="1532" y="288"/>
                                </a:lnTo>
                                <a:lnTo>
                                  <a:pt x="1532" y="291"/>
                                </a:lnTo>
                                <a:lnTo>
                                  <a:pt x="1532" y="292"/>
                                </a:lnTo>
                                <a:lnTo>
                                  <a:pt x="1532" y="294"/>
                                </a:lnTo>
                                <a:lnTo>
                                  <a:pt x="1532" y="297"/>
                                </a:lnTo>
                                <a:lnTo>
                                  <a:pt x="1532" y="299"/>
                                </a:lnTo>
                                <a:lnTo>
                                  <a:pt x="1532" y="300"/>
                                </a:lnTo>
                                <a:lnTo>
                                  <a:pt x="1532" y="302"/>
                                </a:lnTo>
                                <a:lnTo>
                                  <a:pt x="1532" y="302"/>
                                </a:lnTo>
                                <a:lnTo>
                                  <a:pt x="1532" y="303"/>
                                </a:lnTo>
                                <a:lnTo>
                                  <a:pt x="1532" y="305"/>
                                </a:lnTo>
                                <a:lnTo>
                                  <a:pt x="1532" y="307"/>
                                </a:lnTo>
                                <a:lnTo>
                                  <a:pt x="1532" y="307"/>
                                </a:lnTo>
                                <a:lnTo>
                                  <a:pt x="1532" y="308"/>
                                </a:lnTo>
                                <a:lnTo>
                                  <a:pt x="1532" y="310"/>
                                </a:lnTo>
                                <a:lnTo>
                                  <a:pt x="1532" y="310"/>
                                </a:lnTo>
                                <a:lnTo>
                                  <a:pt x="1532" y="311"/>
                                </a:lnTo>
                                <a:lnTo>
                                  <a:pt x="1535" y="314"/>
                                </a:lnTo>
                                <a:lnTo>
                                  <a:pt x="1538" y="318"/>
                                </a:lnTo>
                                <a:lnTo>
                                  <a:pt x="1540" y="321"/>
                                </a:lnTo>
                                <a:lnTo>
                                  <a:pt x="1543" y="324"/>
                                </a:lnTo>
                                <a:lnTo>
                                  <a:pt x="1545" y="327"/>
                                </a:lnTo>
                                <a:lnTo>
                                  <a:pt x="1546" y="329"/>
                                </a:lnTo>
                                <a:lnTo>
                                  <a:pt x="1548" y="332"/>
                                </a:lnTo>
                                <a:lnTo>
                                  <a:pt x="1549" y="333"/>
                                </a:lnTo>
                                <a:lnTo>
                                  <a:pt x="1551" y="335"/>
                                </a:lnTo>
                                <a:lnTo>
                                  <a:pt x="1553" y="337"/>
                                </a:lnTo>
                                <a:lnTo>
                                  <a:pt x="1554" y="340"/>
                                </a:lnTo>
                                <a:lnTo>
                                  <a:pt x="1556" y="341"/>
                                </a:lnTo>
                                <a:lnTo>
                                  <a:pt x="1557" y="343"/>
                                </a:lnTo>
                                <a:lnTo>
                                  <a:pt x="1559" y="345"/>
                                </a:lnTo>
                                <a:lnTo>
                                  <a:pt x="1560" y="346"/>
                                </a:lnTo>
                                <a:lnTo>
                                  <a:pt x="1562" y="349"/>
                                </a:lnTo>
                                <a:close/>
                                <a:moveTo>
                                  <a:pt x="1549" y="391"/>
                                </a:moveTo>
                                <a:lnTo>
                                  <a:pt x="1538" y="384"/>
                                </a:lnTo>
                                <a:lnTo>
                                  <a:pt x="1529" y="379"/>
                                </a:lnTo>
                                <a:lnTo>
                                  <a:pt x="1518" y="372"/>
                                </a:lnTo>
                                <a:lnTo>
                                  <a:pt x="1508" y="364"/>
                                </a:lnTo>
                                <a:lnTo>
                                  <a:pt x="1500" y="356"/>
                                </a:lnTo>
                                <a:lnTo>
                                  <a:pt x="1491" y="348"/>
                                </a:lnTo>
                                <a:lnTo>
                                  <a:pt x="1483" y="338"/>
                                </a:lnTo>
                                <a:lnTo>
                                  <a:pt x="1475" y="327"/>
                                </a:lnTo>
                                <a:lnTo>
                                  <a:pt x="1468" y="318"/>
                                </a:lnTo>
                                <a:lnTo>
                                  <a:pt x="1462" y="307"/>
                                </a:lnTo>
                                <a:lnTo>
                                  <a:pt x="1457" y="295"/>
                                </a:lnTo>
                                <a:lnTo>
                                  <a:pt x="1453" y="286"/>
                                </a:lnTo>
                                <a:lnTo>
                                  <a:pt x="1449" y="275"/>
                                </a:lnTo>
                                <a:lnTo>
                                  <a:pt x="1448" y="265"/>
                                </a:lnTo>
                                <a:lnTo>
                                  <a:pt x="1446" y="254"/>
                                </a:lnTo>
                                <a:lnTo>
                                  <a:pt x="1446" y="245"/>
                                </a:lnTo>
                                <a:lnTo>
                                  <a:pt x="1446" y="234"/>
                                </a:lnTo>
                                <a:lnTo>
                                  <a:pt x="1446" y="222"/>
                                </a:lnTo>
                                <a:lnTo>
                                  <a:pt x="1448" y="211"/>
                                </a:lnTo>
                                <a:lnTo>
                                  <a:pt x="1451" y="200"/>
                                </a:lnTo>
                                <a:lnTo>
                                  <a:pt x="1454" y="189"/>
                                </a:lnTo>
                                <a:lnTo>
                                  <a:pt x="1457" y="178"/>
                                </a:lnTo>
                                <a:lnTo>
                                  <a:pt x="1462" y="165"/>
                                </a:lnTo>
                                <a:lnTo>
                                  <a:pt x="1467" y="153"/>
                                </a:lnTo>
                                <a:lnTo>
                                  <a:pt x="1472" y="142"/>
                                </a:lnTo>
                                <a:lnTo>
                                  <a:pt x="1478" y="129"/>
                                </a:lnTo>
                                <a:lnTo>
                                  <a:pt x="1484" y="118"/>
                                </a:lnTo>
                                <a:lnTo>
                                  <a:pt x="1491" y="107"/>
                                </a:lnTo>
                                <a:lnTo>
                                  <a:pt x="1499" y="96"/>
                                </a:lnTo>
                                <a:lnTo>
                                  <a:pt x="1507" y="85"/>
                                </a:lnTo>
                                <a:lnTo>
                                  <a:pt x="1514" y="73"/>
                                </a:lnTo>
                                <a:lnTo>
                                  <a:pt x="1522" y="64"/>
                                </a:lnTo>
                                <a:lnTo>
                                  <a:pt x="1527" y="58"/>
                                </a:lnTo>
                                <a:lnTo>
                                  <a:pt x="1532" y="53"/>
                                </a:lnTo>
                                <a:lnTo>
                                  <a:pt x="1537" y="48"/>
                                </a:lnTo>
                                <a:lnTo>
                                  <a:pt x="1543" y="43"/>
                                </a:lnTo>
                                <a:lnTo>
                                  <a:pt x="1548" y="39"/>
                                </a:lnTo>
                                <a:lnTo>
                                  <a:pt x="1553" y="34"/>
                                </a:lnTo>
                                <a:lnTo>
                                  <a:pt x="1557" y="31"/>
                                </a:lnTo>
                                <a:lnTo>
                                  <a:pt x="1564" y="26"/>
                                </a:lnTo>
                                <a:lnTo>
                                  <a:pt x="1568" y="23"/>
                                </a:lnTo>
                                <a:lnTo>
                                  <a:pt x="1575" y="18"/>
                                </a:lnTo>
                                <a:lnTo>
                                  <a:pt x="1580" y="15"/>
                                </a:lnTo>
                                <a:lnTo>
                                  <a:pt x="1586" y="12"/>
                                </a:lnTo>
                                <a:lnTo>
                                  <a:pt x="1591" y="8"/>
                                </a:lnTo>
                                <a:lnTo>
                                  <a:pt x="1597" y="7"/>
                                </a:lnTo>
                                <a:lnTo>
                                  <a:pt x="1602" y="4"/>
                                </a:lnTo>
                                <a:lnTo>
                                  <a:pt x="1608" y="2"/>
                                </a:lnTo>
                                <a:lnTo>
                                  <a:pt x="1648" y="26"/>
                                </a:lnTo>
                                <a:lnTo>
                                  <a:pt x="1729" y="7"/>
                                </a:lnTo>
                                <a:lnTo>
                                  <a:pt x="1735" y="12"/>
                                </a:lnTo>
                                <a:lnTo>
                                  <a:pt x="1740" y="16"/>
                                </a:lnTo>
                                <a:lnTo>
                                  <a:pt x="1744" y="21"/>
                                </a:lnTo>
                                <a:lnTo>
                                  <a:pt x="1748" y="27"/>
                                </a:lnTo>
                                <a:lnTo>
                                  <a:pt x="1752" y="32"/>
                                </a:lnTo>
                                <a:lnTo>
                                  <a:pt x="1756" y="39"/>
                                </a:lnTo>
                                <a:lnTo>
                                  <a:pt x="1759" y="45"/>
                                </a:lnTo>
                                <a:lnTo>
                                  <a:pt x="1762" y="51"/>
                                </a:lnTo>
                                <a:lnTo>
                                  <a:pt x="1763" y="58"/>
                                </a:lnTo>
                                <a:lnTo>
                                  <a:pt x="1767" y="64"/>
                                </a:lnTo>
                                <a:lnTo>
                                  <a:pt x="1768" y="72"/>
                                </a:lnTo>
                                <a:lnTo>
                                  <a:pt x="1770" y="80"/>
                                </a:lnTo>
                                <a:lnTo>
                                  <a:pt x="1771" y="88"/>
                                </a:lnTo>
                                <a:lnTo>
                                  <a:pt x="1771" y="96"/>
                                </a:lnTo>
                                <a:lnTo>
                                  <a:pt x="1773" y="104"/>
                                </a:lnTo>
                                <a:lnTo>
                                  <a:pt x="1773" y="111"/>
                                </a:lnTo>
                                <a:lnTo>
                                  <a:pt x="1771" y="126"/>
                                </a:lnTo>
                                <a:lnTo>
                                  <a:pt x="1771" y="140"/>
                                </a:lnTo>
                                <a:lnTo>
                                  <a:pt x="1768" y="153"/>
                                </a:lnTo>
                                <a:lnTo>
                                  <a:pt x="1765" y="167"/>
                                </a:lnTo>
                                <a:lnTo>
                                  <a:pt x="1762" y="180"/>
                                </a:lnTo>
                                <a:lnTo>
                                  <a:pt x="1757" y="194"/>
                                </a:lnTo>
                                <a:lnTo>
                                  <a:pt x="1751" y="208"/>
                                </a:lnTo>
                                <a:lnTo>
                                  <a:pt x="1744" y="222"/>
                                </a:lnTo>
                                <a:lnTo>
                                  <a:pt x="1738" y="235"/>
                                </a:lnTo>
                                <a:lnTo>
                                  <a:pt x="1730" y="249"/>
                                </a:lnTo>
                                <a:lnTo>
                                  <a:pt x="1722" y="262"/>
                                </a:lnTo>
                                <a:lnTo>
                                  <a:pt x="1713" y="275"/>
                                </a:lnTo>
                                <a:lnTo>
                                  <a:pt x="1703" y="288"/>
                                </a:lnTo>
                                <a:lnTo>
                                  <a:pt x="1692" y="299"/>
                                </a:lnTo>
                                <a:lnTo>
                                  <a:pt x="1681" y="311"/>
                                </a:lnTo>
                                <a:lnTo>
                                  <a:pt x="1670" y="322"/>
                                </a:lnTo>
                                <a:lnTo>
                                  <a:pt x="1662" y="327"/>
                                </a:lnTo>
                                <a:lnTo>
                                  <a:pt x="1656" y="333"/>
                                </a:lnTo>
                                <a:lnTo>
                                  <a:pt x="1649" y="338"/>
                                </a:lnTo>
                                <a:lnTo>
                                  <a:pt x="1643" y="343"/>
                                </a:lnTo>
                                <a:lnTo>
                                  <a:pt x="1635" y="348"/>
                                </a:lnTo>
                                <a:lnTo>
                                  <a:pt x="1629" y="353"/>
                                </a:lnTo>
                                <a:lnTo>
                                  <a:pt x="1621" y="357"/>
                                </a:lnTo>
                                <a:lnTo>
                                  <a:pt x="1614" y="362"/>
                                </a:lnTo>
                                <a:lnTo>
                                  <a:pt x="1606" y="365"/>
                                </a:lnTo>
                                <a:lnTo>
                                  <a:pt x="1599" y="370"/>
                                </a:lnTo>
                                <a:lnTo>
                                  <a:pt x="1591" y="373"/>
                                </a:lnTo>
                                <a:lnTo>
                                  <a:pt x="1583" y="378"/>
                                </a:lnTo>
                                <a:lnTo>
                                  <a:pt x="1575" y="381"/>
                                </a:lnTo>
                                <a:lnTo>
                                  <a:pt x="1567" y="384"/>
                                </a:lnTo>
                                <a:lnTo>
                                  <a:pt x="1559" y="387"/>
                                </a:lnTo>
                                <a:lnTo>
                                  <a:pt x="1549" y="391"/>
                                </a:lnTo>
                                <a:close/>
                                <a:moveTo>
                                  <a:pt x="1759" y="360"/>
                                </a:moveTo>
                                <a:lnTo>
                                  <a:pt x="1765" y="354"/>
                                </a:lnTo>
                                <a:lnTo>
                                  <a:pt x="1771" y="348"/>
                                </a:lnTo>
                                <a:lnTo>
                                  <a:pt x="1778" y="338"/>
                                </a:lnTo>
                                <a:lnTo>
                                  <a:pt x="1784" y="330"/>
                                </a:lnTo>
                                <a:lnTo>
                                  <a:pt x="1790" y="321"/>
                                </a:lnTo>
                                <a:lnTo>
                                  <a:pt x="1797" y="311"/>
                                </a:lnTo>
                                <a:lnTo>
                                  <a:pt x="1803" y="300"/>
                                </a:lnTo>
                                <a:lnTo>
                                  <a:pt x="1809" y="289"/>
                                </a:lnTo>
                                <a:lnTo>
                                  <a:pt x="1816" y="278"/>
                                </a:lnTo>
                                <a:lnTo>
                                  <a:pt x="1822" y="265"/>
                                </a:lnTo>
                                <a:lnTo>
                                  <a:pt x="1829" y="253"/>
                                </a:lnTo>
                                <a:lnTo>
                                  <a:pt x="1835" y="238"/>
                                </a:lnTo>
                                <a:lnTo>
                                  <a:pt x="1841" y="226"/>
                                </a:lnTo>
                                <a:lnTo>
                                  <a:pt x="1848" y="211"/>
                                </a:lnTo>
                                <a:lnTo>
                                  <a:pt x="1854" y="196"/>
                                </a:lnTo>
                                <a:lnTo>
                                  <a:pt x="1860" y="181"/>
                                </a:lnTo>
                                <a:lnTo>
                                  <a:pt x="1865" y="170"/>
                                </a:lnTo>
                                <a:lnTo>
                                  <a:pt x="1870" y="159"/>
                                </a:lnTo>
                                <a:lnTo>
                                  <a:pt x="1873" y="148"/>
                                </a:lnTo>
                                <a:lnTo>
                                  <a:pt x="1876" y="138"/>
                                </a:lnTo>
                                <a:lnTo>
                                  <a:pt x="1879" y="127"/>
                                </a:lnTo>
                                <a:lnTo>
                                  <a:pt x="1882" y="118"/>
                                </a:lnTo>
                                <a:lnTo>
                                  <a:pt x="1886" y="107"/>
                                </a:lnTo>
                                <a:lnTo>
                                  <a:pt x="1887" y="97"/>
                                </a:lnTo>
                                <a:lnTo>
                                  <a:pt x="1890" y="88"/>
                                </a:lnTo>
                                <a:lnTo>
                                  <a:pt x="1892" y="78"/>
                                </a:lnTo>
                                <a:lnTo>
                                  <a:pt x="1894" y="69"/>
                                </a:lnTo>
                                <a:lnTo>
                                  <a:pt x="1895" y="59"/>
                                </a:lnTo>
                                <a:lnTo>
                                  <a:pt x="1895" y="50"/>
                                </a:lnTo>
                                <a:lnTo>
                                  <a:pt x="1897" y="42"/>
                                </a:lnTo>
                                <a:lnTo>
                                  <a:pt x="1897" y="32"/>
                                </a:lnTo>
                                <a:lnTo>
                                  <a:pt x="1897" y="24"/>
                                </a:lnTo>
                                <a:lnTo>
                                  <a:pt x="1989" y="2"/>
                                </a:lnTo>
                                <a:lnTo>
                                  <a:pt x="1989" y="4"/>
                                </a:lnTo>
                                <a:lnTo>
                                  <a:pt x="1989" y="5"/>
                                </a:lnTo>
                                <a:lnTo>
                                  <a:pt x="1989" y="5"/>
                                </a:lnTo>
                                <a:lnTo>
                                  <a:pt x="1989" y="7"/>
                                </a:lnTo>
                                <a:lnTo>
                                  <a:pt x="1989" y="8"/>
                                </a:lnTo>
                                <a:lnTo>
                                  <a:pt x="1989" y="10"/>
                                </a:lnTo>
                                <a:lnTo>
                                  <a:pt x="1989" y="10"/>
                                </a:lnTo>
                                <a:lnTo>
                                  <a:pt x="1989" y="12"/>
                                </a:lnTo>
                                <a:lnTo>
                                  <a:pt x="1989" y="13"/>
                                </a:lnTo>
                                <a:lnTo>
                                  <a:pt x="1989" y="15"/>
                                </a:lnTo>
                                <a:lnTo>
                                  <a:pt x="1989" y="16"/>
                                </a:lnTo>
                                <a:lnTo>
                                  <a:pt x="1989" y="18"/>
                                </a:lnTo>
                                <a:lnTo>
                                  <a:pt x="1989" y="19"/>
                                </a:lnTo>
                                <a:lnTo>
                                  <a:pt x="1989" y="21"/>
                                </a:lnTo>
                                <a:lnTo>
                                  <a:pt x="1989" y="23"/>
                                </a:lnTo>
                                <a:lnTo>
                                  <a:pt x="1989" y="24"/>
                                </a:lnTo>
                                <a:lnTo>
                                  <a:pt x="1989" y="43"/>
                                </a:lnTo>
                                <a:lnTo>
                                  <a:pt x="1990" y="61"/>
                                </a:lnTo>
                                <a:lnTo>
                                  <a:pt x="1990" y="80"/>
                                </a:lnTo>
                                <a:lnTo>
                                  <a:pt x="1993" y="97"/>
                                </a:lnTo>
                                <a:lnTo>
                                  <a:pt x="1997" y="116"/>
                                </a:lnTo>
                                <a:lnTo>
                                  <a:pt x="2000" y="134"/>
                                </a:lnTo>
                                <a:lnTo>
                                  <a:pt x="2003" y="153"/>
                                </a:lnTo>
                                <a:lnTo>
                                  <a:pt x="2008" y="170"/>
                                </a:lnTo>
                                <a:lnTo>
                                  <a:pt x="2014" y="189"/>
                                </a:lnTo>
                                <a:lnTo>
                                  <a:pt x="2019" y="207"/>
                                </a:lnTo>
                                <a:lnTo>
                                  <a:pt x="2025" y="224"/>
                                </a:lnTo>
                                <a:lnTo>
                                  <a:pt x="2033" y="242"/>
                                </a:lnTo>
                                <a:lnTo>
                                  <a:pt x="2039" y="259"/>
                                </a:lnTo>
                                <a:lnTo>
                                  <a:pt x="2047" y="276"/>
                                </a:lnTo>
                                <a:lnTo>
                                  <a:pt x="2057" y="292"/>
                                </a:lnTo>
                                <a:lnTo>
                                  <a:pt x="2066" y="308"/>
                                </a:lnTo>
                                <a:lnTo>
                                  <a:pt x="2070" y="299"/>
                                </a:lnTo>
                                <a:lnTo>
                                  <a:pt x="2074" y="288"/>
                                </a:lnTo>
                                <a:lnTo>
                                  <a:pt x="2077" y="278"/>
                                </a:lnTo>
                                <a:lnTo>
                                  <a:pt x="2082" y="268"/>
                                </a:lnTo>
                                <a:lnTo>
                                  <a:pt x="2085" y="259"/>
                                </a:lnTo>
                                <a:lnTo>
                                  <a:pt x="2089" y="248"/>
                                </a:lnTo>
                                <a:lnTo>
                                  <a:pt x="2090" y="238"/>
                                </a:lnTo>
                                <a:lnTo>
                                  <a:pt x="2093" y="229"/>
                                </a:lnTo>
                                <a:lnTo>
                                  <a:pt x="2097" y="221"/>
                                </a:lnTo>
                                <a:lnTo>
                                  <a:pt x="2098" y="211"/>
                                </a:lnTo>
                                <a:lnTo>
                                  <a:pt x="2100" y="203"/>
                                </a:lnTo>
                                <a:lnTo>
                                  <a:pt x="2101" y="196"/>
                                </a:lnTo>
                                <a:lnTo>
                                  <a:pt x="2103" y="188"/>
                                </a:lnTo>
                                <a:lnTo>
                                  <a:pt x="2103" y="181"/>
                                </a:lnTo>
                                <a:lnTo>
                                  <a:pt x="2103" y="175"/>
                                </a:lnTo>
                                <a:lnTo>
                                  <a:pt x="2103" y="170"/>
                                </a:lnTo>
                                <a:lnTo>
                                  <a:pt x="2103" y="167"/>
                                </a:lnTo>
                                <a:lnTo>
                                  <a:pt x="2103" y="164"/>
                                </a:lnTo>
                                <a:lnTo>
                                  <a:pt x="2101" y="161"/>
                                </a:lnTo>
                                <a:lnTo>
                                  <a:pt x="2101" y="156"/>
                                </a:lnTo>
                                <a:lnTo>
                                  <a:pt x="2100" y="150"/>
                                </a:lnTo>
                                <a:lnTo>
                                  <a:pt x="2097" y="145"/>
                                </a:lnTo>
                                <a:lnTo>
                                  <a:pt x="2095" y="137"/>
                                </a:lnTo>
                                <a:lnTo>
                                  <a:pt x="2092" y="130"/>
                                </a:lnTo>
                                <a:lnTo>
                                  <a:pt x="2089" y="123"/>
                                </a:lnTo>
                                <a:lnTo>
                                  <a:pt x="2087" y="115"/>
                                </a:lnTo>
                                <a:lnTo>
                                  <a:pt x="2085" y="108"/>
                                </a:lnTo>
                                <a:lnTo>
                                  <a:pt x="2082" y="100"/>
                                </a:lnTo>
                                <a:lnTo>
                                  <a:pt x="2082" y="94"/>
                                </a:lnTo>
                                <a:lnTo>
                                  <a:pt x="2081" y="88"/>
                                </a:lnTo>
                                <a:lnTo>
                                  <a:pt x="2081" y="81"/>
                                </a:lnTo>
                                <a:lnTo>
                                  <a:pt x="2081" y="75"/>
                                </a:lnTo>
                                <a:lnTo>
                                  <a:pt x="2081" y="72"/>
                                </a:lnTo>
                                <a:lnTo>
                                  <a:pt x="2081" y="69"/>
                                </a:lnTo>
                                <a:lnTo>
                                  <a:pt x="2081" y="65"/>
                                </a:lnTo>
                                <a:lnTo>
                                  <a:pt x="2081" y="64"/>
                                </a:lnTo>
                                <a:lnTo>
                                  <a:pt x="2082" y="61"/>
                                </a:lnTo>
                                <a:lnTo>
                                  <a:pt x="2082" y="58"/>
                                </a:lnTo>
                                <a:lnTo>
                                  <a:pt x="2084" y="56"/>
                                </a:lnTo>
                                <a:lnTo>
                                  <a:pt x="2085" y="53"/>
                                </a:lnTo>
                                <a:lnTo>
                                  <a:pt x="2085" y="50"/>
                                </a:lnTo>
                                <a:lnTo>
                                  <a:pt x="2087" y="48"/>
                                </a:lnTo>
                                <a:lnTo>
                                  <a:pt x="2089" y="45"/>
                                </a:lnTo>
                                <a:lnTo>
                                  <a:pt x="2090" y="43"/>
                                </a:lnTo>
                                <a:lnTo>
                                  <a:pt x="2093" y="42"/>
                                </a:lnTo>
                                <a:lnTo>
                                  <a:pt x="2095" y="39"/>
                                </a:lnTo>
                                <a:lnTo>
                                  <a:pt x="2097" y="37"/>
                                </a:lnTo>
                                <a:lnTo>
                                  <a:pt x="2100" y="34"/>
                                </a:lnTo>
                                <a:lnTo>
                                  <a:pt x="2103" y="31"/>
                                </a:lnTo>
                                <a:lnTo>
                                  <a:pt x="2108" y="27"/>
                                </a:lnTo>
                                <a:lnTo>
                                  <a:pt x="2111" y="26"/>
                                </a:lnTo>
                                <a:lnTo>
                                  <a:pt x="2116" y="23"/>
                                </a:lnTo>
                                <a:lnTo>
                                  <a:pt x="2120" y="19"/>
                                </a:lnTo>
                                <a:lnTo>
                                  <a:pt x="2125" y="16"/>
                                </a:lnTo>
                                <a:lnTo>
                                  <a:pt x="2130" y="15"/>
                                </a:lnTo>
                                <a:lnTo>
                                  <a:pt x="2135" y="12"/>
                                </a:lnTo>
                                <a:lnTo>
                                  <a:pt x="2139" y="10"/>
                                </a:lnTo>
                                <a:lnTo>
                                  <a:pt x="2144" y="8"/>
                                </a:lnTo>
                                <a:lnTo>
                                  <a:pt x="2149" y="7"/>
                                </a:lnTo>
                                <a:lnTo>
                                  <a:pt x="2152" y="5"/>
                                </a:lnTo>
                                <a:lnTo>
                                  <a:pt x="2157" y="4"/>
                                </a:lnTo>
                                <a:lnTo>
                                  <a:pt x="2160" y="4"/>
                                </a:lnTo>
                                <a:lnTo>
                                  <a:pt x="2163" y="2"/>
                                </a:lnTo>
                                <a:lnTo>
                                  <a:pt x="2166" y="2"/>
                                </a:lnTo>
                                <a:lnTo>
                                  <a:pt x="2168" y="2"/>
                                </a:lnTo>
                                <a:lnTo>
                                  <a:pt x="2169" y="4"/>
                                </a:lnTo>
                                <a:lnTo>
                                  <a:pt x="2171" y="4"/>
                                </a:lnTo>
                                <a:lnTo>
                                  <a:pt x="2173" y="4"/>
                                </a:lnTo>
                                <a:lnTo>
                                  <a:pt x="2173" y="5"/>
                                </a:lnTo>
                                <a:lnTo>
                                  <a:pt x="2174" y="5"/>
                                </a:lnTo>
                                <a:lnTo>
                                  <a:pt x="2174" y="7"/>
                                </a:lnTo>
                                <a:lnTo>
                                  <a:pt x="2176" y="8"/>
                                </a:lnTo>
                                <a:lnTo>
                                  <a:pt x="2176" y="10"/>
                                </a:lnTo>
                                <a:lnTo>
                                  <a:pt x="2177" y="12"/>
                                </a:lnTo>
                                <a:lnTo>
                                  <a:pt x="2177" y="15"/>
                                </a:lnTo>
                                <a:lnTo>
                                  <a:pt x="2177" y="16"/>
                                </a:lnTo>
                                <a:lnTo>
                                  <a:pt x="2179" y="19"/>
                                </a:lnTo>
                                <a:lnTo>
                                  <a:pt x="2179" y="21"/>
                                </a:lnTo>
                                <a:lnTo>
                                  <a:pt x="2179" y="24"/>
                                </a:lnTo>
                                <a:lnTo>
                                  <a:pt x="2179" y="27"/>
                                </a:lnTo>
                                <a:lnTo>
                                  <a:pt x="2179" y="35"/>
                                </a:lnTo>
                                <a:lnTo>
                                  <a:pt x="2177" y="43"/>
                                </a:lnTo>
                                <a:lnTo>
                                  <a:pt x="2176" y="54"/>
                                </a:lnTo>
                                <a:lnTo>
                                  <a:pt x="2174" y="65"/>
                                </a:lnTo>
                                <a:lnTo>
                                  <a:pt x="2171" y="78"/>
                                </a:lnTo>
                                <a:lnTo>
                                  <a:pt x="2168" y="92"/>
                                </a:lnTo>
                                <a:lnTo>
                                  <a:pt x="2165" y="108"/>
                                </a:lnTo>
                                <a:lnTo>
                                  <a:pt x="2160" y="124"/>
                                </a:lnTo>
                                <a:lnTo>
                                  <a:pt x="2155" y="142"/>
                                </a:lnTo>
                                <a:lnTo>
                                  <a:pt x="2150" y="161"/>
                                </a:lnTo>
                                <a:lnTo>
                                  <a:pt x="2144" y="178"/>
                                </a:lnTo>
                                <a:lnTo>
                                  <a:pt x="2139" y="199"/>
                                </a:lnTo>
                                <a:lnTo>
                                  <a:pt x="2133" y="218"/>
                                </a:lnTo>
                                <a:lnTo>
                                  <a:pt x="2125" y="238"/>
                                </a:lnTo>
                                <a:lnTo>
                                  <a:pt x="2119" y="259"/>
                                </a:lnTo>
                                <a:lnTo>
                                  <a:pt x="2111" y="280"/>
                                </a:lnTo>
                                <a:lnTo>
                                  <a:pt x="2109" y="288"/>
                                </a:lnTo>
                                <a:lnTo>
                                  <a:pt x="2103" y="302"/>
                                </a:lnTo>
                                <a:lnTo>
                                  <a:pt x="2098" y="318"/>
                                </a:lnTo>
                                <a:lnTo>
                                  <a:pt x="2093" y="330"/>
                                </a:lnTo>
                                <a:lnTo>
                                  <a:pt x="2090" y="341"/>
                                </a:lnTo>
                                <a:lnTo>
                                  <a:pt x="2087" y="353"/>
                                </a:lnTo>
                                <a:lnTo>
                                  <a:pt x="2085" y="362"/>
                                </a:lnTo>
                                <a:lnTo>
                                  <a:pt x="2084" y="370"/>
                                </a:lnTo>
                                <a:lnTo>
                                  <a:pt x="2084" y="376"/>
                                </a:lnTo>
                                <a:lnTo>
                                  <a:pt x="2020" y="391"/>
                                </a:lnTo>
                                <a:lnTo>
                                  <a:pt x="2008" y="368"/>
                                </a:lnTo>
                                <a:lnTo>
                                  <a:pt x="1997" y="346"/>
                                </a:lnTo>
                                <a:lnTo>
                                  <a:pt x="1987" y="324"/>
                                </a:lnTo>
                                <a:lnTo>
                                  <a:pt x="1978" y="303"/>
                                </a:lnTo>
                                <a:lnTo>
                                  <a:pt x="1970" y="284"/>
                                </a:lnTo>
                                <a:lnTo>
                                  <a:pt x="1962" y="265"/>
                                </a:lnTo>
                                <a:lnTo>
                                  <a:pt x="1954" y="246"/>
                                </a:lnTo>
                                <a:lnTo>
                                  <a:pt x="1947" y="229"/>
                                </a:lnTo>
                                <a:lnTo>
                                  <a:pt x="1943" y="211"/>
                                </a:lnTo>
                                <a:lnTo>
                                  <a:pt x="1938" y="196"/>
                                </a:lnTo>
                                <a:lnTo>
                                  <a:pt x="1933" y="178"/>
                                </a:lnTo>
                                <a:lnTo>
                                  <a:pt x="1930" y="162"/>
                                </a:lnTo>
                                <a:lnTo>
                                  <a:pt x="1927" y="146"/>
                                </a:lnTo>
                                <a:lnTo>
                                  <a:pt x="1925" y="130"/>
                                </a:lnTo>
                                <a:lnTo>
                                  <a:pt x="1924" y="115"/>
                                </a:lnTo>
                                <a:lnTo>
                                  <a:pt x="1922" y="100"/>
                                </a:lnTo>
                                <a:lnTo>
                                  <a:pt x="1917" y="99"/>
                                </a:lnTo>
                                <a:lnTo>
                                  <a:pt x="1914" y="121"/>
                                </a:lnTo>
                                <a:lnTo>
                                  <a:pt x="1909" y="142"/>
                                </a:lnTo>
                                <a:lnTo>
                                  <a:pt x="1906" y="164"/>
                                </a:lnTo>
                                <a:lnTo>
                                  <a:pt x="1901" y="184"/>
                                </a:lnTo>
                                <a:lnTo>
                                  <a:pt x="1897" y="203"/>
                                </a:lnTo>
                                <a:lnTo>
                                  <a:pt x="1890" y="224"/>
                                </a:lnTo>
                                <a:lnTo>
                                  <a:pt x="1886" y="243"/>
                                </a:lnTo>
                                <a:lnTo>
                                  <a:pt x="1879" y="261"/>
                                </a:lnTo>
                                <a:lnTo>
                                  <a:pt x="1873" y="280"/>
                                </a:lnTo>
                                <a:lnTo>
                                  <a:pt x="1867" y="295"/>
                                </a:lnTo>
                                <a:lnTo>
                                  <a:pt x="1860" y="313"/>
                                </a:lnTo>
                                <a:lnTo>
                                  <a:pt x="1854" y="329"/>
                                </a:lnTo>
                                <a:lnTo>
                                  <a:pt x="1846" y="345"/>
                                </a:lnTo>
                                <a:lnTo>
                                  <a:pt x="1838" y="359"/>
                                </a:lnTo>
                                <a:lnTo>
                                  <a:pt x="1830" y="375"/>
                                </a:lnTo>
                                <a:lnTo>
                                  <a:pt x="1822" y="387"/>
                                </a:lnTo>
                                <a:lnTo>
                                  <a:pt x="1759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6040" y="255240"/>
                            <a:ext cx="493920" cy="6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8960" y="256680"/>
                            <a:ext cx="930240" cy="72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488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7" h="2642">
                                  <a:moveTo>
                                    <a:pt x="319" y="0"/>
                                  </a:moveTo>
                                  <a:lnTo>
                                    <a:pt x="339" y="36"/>
                                  </a:lnTo>
                                  <a:lnTo>
                                    <a:pt x="333" y="39"/>
                                  </a:lnTo>
                                  <a:lnTo>
                                    <a:pt x="328" y="43"/>
                                  </a:lnTo>
                                  <a:lnTo>
                                    <a:pt x="323" y="46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314" y="52"/>
                                  </a:lnTo>
                                  <a:lnTo>
                                    <a:pt x="309" y="55"/>
                                  </a:lnTo>
                                  <a:lnTo>
                                    <a:pt x="306" y="57"/>
                                  </a:lnTo>
                                  <a:lnTo>
                                    <a:pt x="301" y="60"/>
                                  </a:lnTo>
                                  <a:lnTo>
                                    <a:pt x="298" y="63"/>
                                  </a:lnTo>
                                  <a:lnTo>
                                    <a:pt x="295" y="65"/>
                                  </a:lnTo>
                                  <a:lnTo>
                                    <a:pt x="292" y="68"/>
                                  </a:lnTo>
                                  <a:lnTo>
                                    <a:pt x="288" y="71"/>
                                  </a:lnTo>
                                  <a:lnTo>
                                    <a:pt x="287" y="73"/>
                                  </a:lnTo>
                                  <a:lnTo>
                                    <a:pt x="285" y="76"/>
                                  </a:lnTo>
                                  <a:lnTo>
                                    <a:pt x="284" y="78"/>
                                  </a:lnTo>
                                  <a:lnTo>
                                    <a:pt x="282" y="81"/>
                                  </a:lnTo>
                                  <a:lnTo>
                                    <a:pt x="280" y="82"/>
                                  </a:lnTo>
                                  <a:lnTo>
                                    <a:pt x="279" y="84"/>
                                  </a:lnTo>
                                  <a:lnTo>
                                    <a:pt x="279" y="87"/>
                                  </a:lnTo>
                                  <a:lnTo>
                                    <a:pt x="277" y="89"/>
                                  </a:lnTo>
                                  <a:lnTo>
                                    <a:pt x="277" y="92"/>
                                  </a:lnTo>
                                  <a:lnTo>
                                    <a:pt x="277" y="93"/>
                                  </a:lnTo>
                                  <a:lnTo>
                                    <a:pt x="277" y="97"/>
                                  </a:lnTo>
                                  <a:lnTo>
                                    <a:pt x="277" y="100"/>
                                  </a:lnTo>
                                  <a:lnTo>
                                    <a:pt x="277" y="103"/>
                                  </a:lnTo>
                                  <a:lnTo>
                                    <a:pt x="277" y="104"/>
                                  </a:lnTo>
                                  <a:lnTo>
                                    <a:pt x="277" y="108"/>
                                  </a:lnTo>
                                  <a:lnTo>
                                    <a:pt x="279" y="111"/>
                                  </a:lnTo>
                                  <a:lnTo>
                                    <a:pt x="279" y="114"/>
                                  </a:lnTo>
                                  <a:lnTo>
                                    <a:pt x="280" y="117"/>
                                  </a:lnTo>
                                  <a:lnTo>
                                    <a:pt x="282" y="120"/>
                                  </a:lnTo>
                                  <a:lnTo>
                                    <a:pt x="284" y="122"/>
                                  </a:lnTo>
                                  <a:lnTo>
                                    <a:pt x="287" y="122"/>
                                  </a:lnTo>
                                  <a:lnTo>
                                    <a:pt x="290" y="122"/>
                                  </a:lnTo>
                                  <a:lnTo>
                                    <a:pt x="295" y="122"/>
                                  </a:lnTo>
                                  <a:lnTo>
                                    <a:pt x="299" y="120"/>
                                  </a:lnTo>
                                  <a:lnTo>
                                    <a:pt x="304" y="119"/>
                                  </a:lnTo>
                                  <a:lnTo>
                                    <a:pt x="309" y="117"/>
                                  </a:lnTo>
                                  <a:lnTo>
                                    <a:pt x="315" y="116"/>
                                  </a:lnTo>
                                  <a:lnTo>
                                    <a:pt x="323" y="112"/>
                                  </a:lnTo>
                                  <a:lnTo>
                                    <a:pt x="325" y="112"/>
                                  </a:lnTo>
                                  <a:lnTo>
                                    <a:pt x="326" y="112"/>
                                  </a:lnTo>
                                  <a:lnTo>
                                    <a:pt x="328" y="111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1" y="109"/>
                                  </a:lnTo>
                                  <a:lnTo>
                                    <a:pt x="333" y="109"/>
                                  </a:lnTo>
                                  <a:lnTo>
                                    <a:pt x="334" y="109"/>
                                  </a:lnTo>
                                  <a:lnTo>
                                    <a:pt x="334" y="109"/>
                                  </a:lnTo>
                                  <a:lnTo>
                                    <a:pt x="336" y="108"/>
                                  </a:lnTo>
                                  <a:lnTo>
                                    <a:pt x="338" y="108"/>
                                  </a:lnTo>
                                  <a:lnTo>
                                    <a:pt x="338" y="108"/>
                                  </a:lnTo>
                                  <a:lnTo>
                                    <a:pt x="339" y="108"/>
                                  </a:lnTo>
                                  <a:lnTo>
                                    <a:pt x="341" y="106"/>
                                  </a:lnTo>
                                  <a:lnTo>
                                    <a:pt x="342" y="106"/>
                                  </a:lnTo>
                                  <a:lnTo>
                                    <a:pt x="344" y="104"/>
                                  </a:lnTo>
                                  <a:lnTo>
                                    <a:pt x="345" y="104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66" y="98"/>
                                  </a:lnTo>
                                  <a:lnTo>
                                    <a:pt x="374" y="97"/>
                                  </a:lnTo>
                                  <a:lnTo>
                                    <a:pt x="382" y="97"/>
                                  </a:lnTo>
                                  <a:lnTo>
                                    <a:pt x="390" y="95"/>
                                  </a:lnTo>
                                  <a:lnTo>
                                    <a:pt x="396" y="97"/>
                                  </a:lnTo>
                                  <a:lnTo>
                                    <a:pt x="403" y="98"/>
                                  </a:lnTo>
                                  <a:lnTo>
                                    <a:pt x="407" y="100"/>
                                  </a:lnTo>
                                  <a:lnTo>
                                    <a:pt x="409" y="101"/>
                                  </a:lnTo>
                                  <a:lnTo>
                                    <a:pt x="412" y="103"/>
                                  </a:lnTo>
                                  <a:lnTo>
                                    <a:pt x="414" y="106"/>
                                  </a:lnTo>
                                  <a:lnTo>
                                    <a:pt x="415" y="108"/>
                                  </a:lnTo>
                                  <a:lnTo>
                                    <a:pt x="418" y="109"/>
                                  </a:lnTo>
                                  <a:lnTo>
                                    <a:pt x="420" y="112"/>
                                  </a:lnTo>
                                  <a:lnTo>
                                    <a:pt x="422" y="116"/>
                                  </a:lnTo>
                                  <a:lnTo>
                                    <a:pt x="425" y="119"/>
                                  </a:lnTo>
                                  <a:lnTo>
                                    <a:pt x="426" y="120"/>
                                  </a:lnTo>
                                  <a:lnTo>
                                    <a:pt x="428" y="124"/>
                                  </a:lnTo>
                                  <a:lnTo>
                                    <a:pt x="430" y="128"/>
                                  </a:lnTo>
                                  <a:lnTo>
                                    <a:pt x="431" y="131"/>
                                  </a:lnTo>
                                  <a:lnTo>
                                    <a:pt x="433" y="135"/>
                                  </a:lnTo>
                                  <a:lnTo>
                                    <a:pt x="434" y="139"/>
                                  </a:lnTo>
                                  <a:lnTo>
                                    <a:pt x="436" y="143"/>
                                  </a:lnTo>
                                  <a:lnTo>
                                    <a:pt x="437" y="147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41" y="157"/>
                                  </a:lnTo>
                                  <a:lnTo>
                                    <a:pt x="441" y="160"/>
                                  </a:lnTo>
                                  <a:lnTo>
                                    <a:pt x="442" y="165"/>
                                  </a:lnTo>
                                  <a:lnTo>
                                    <a:pt x="442" y="170"/>
                                  </a:lnTo>
                                  <a:lnTo>
                                    <a:pt x="442" y="174"/>
                                  </a:lnTo>
                                  <a:lnTo>
                                    <a:pt x="442" y="177"/>
                                  </a:lnTo>
                                  <a:lnTo>
                                    <a:pt x="442" y="182"/>
                                  </a:lnTo>
                                  <a:lnTo>
                                    <a:pt x="442" y="185"/>
                                  </a:lnTo>
                                  <a:lnTo>
                                    <a:pt x="442" y="190"/>
                                  </a:lnTo>
                                  <a:lnTo>
                                    <a:pt x="441" y="193"/>
                                  </a:lnTo>
                                  <a:lnTo>
                                    <a:pt x="439" y="198"/>
                                  </a:lnTo>
                                  <a:lnTo>
                                    <a:pt x="437" y="201"/>
                                  </a:lnTo>
                                  <a:lnTo>
                                    <a:pt x="436" y="204"/>
                                  </a:lnTo>
                                  <a:lnTo>
                                    <a:pt x="434" y="209"/>
                                  </a:lnTo>
                                  <a:lnTo>
                                    <a:pt x="433" y="212"/>
                                  </a:lnTo>
                                  <a:lnTo>
                                    <a:pt x="431" y="215"/>
                                  </a:lnTo>
                                  <a:lnTo>
                                    <a:pt x="428" y="219"/>
                                  </a:lnTo>
                                  <a:lnTo>
                                    <a:pt x="426" y="222"/>
                                  </a:lnTo>
                                  <a:lnTo>
                                    <a:pt x="423" y="225"/>
                                  </a:lnTo>
                                  <a:lnTo>
                                    <a:pt x="420" y="227"/>
                                  </a:lnTo>
                                  <a:lnTo>
                                    <a:pt x="417" y="230"/>
                                  </a:lnTo>
                                  <a:lnTo>
                                    <a:pt x="414" y="233"/>
                                  </a:lnTo>
                                  <a:lnTo>
                                    <a:pt x="410" y="236"/>
                                  </a:lnTo>
                                  <a:lnTo>
                                    <a:pt x="407" y="238"/>
                                  </a:lnTo>
                                  <a:lnTo>
                                    <a:pt x="403" y="241"/>
                                  </a:lnTo>
                                  <a:lnTo>
                                    <a:pt x="399" y="244"/>
                                  </a:lnTo>
                                  <a:lnTo>
                                    <a:pt x="395" y="246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387" y="250"/>
                                  </a:lnTo>
                                  <a:lnTo>
                                    <a:pt x="382" y="252"/>
                                  </a:lnTo>
                                  <a:lnTo>
                                    <a:pt x="377" y="255"/>
                                  </a:lnTo>
                                  <a:lnTo>
                                    <a:pt x="358" y="219"/>
                                  </a:lnTo>
                                  <a:lnTo>
                                    <a:pt x="363" y="215"/>
                                  </a:lnTo>
                                  <a:lnTo>
                                    <a:pt x="369" y="212"/>
                                  </a:lnTo>
                                  <a:lnTo>
                                    <a:pt x="374" y="211"/>
                                  </a:lnTo>
                                  <a:lnTo>
                                    <a:pt x="379" y="208"/>
                                  </a:lnTo>
                                  <a:lnTo>
                                    <a:pt x="382" y="204"/>
                                  </a:lnTo>
                                  <a:lnTo>
                                    <a:pt x="387" y="203"/>
                                  </a:lnTo>
                                  <a:lnTo>
                                    <a:pt x="391" y="200"/>
                                  </a:lnTo>
                                  <a:lnTo>
                                    <a:pt x="395" y="196"/>
                                  </a:lnTo>
                                  <a:lnTo>
                                    <a:pt x="398" y="193"/>
                                  </a:lnTo>
                                  <a:lnTo>
                                    <a:pt x="401" y="192"/>
                                  </a:lnTo>
                                  <a:lnTo>
                                    <a:pt x="404" y="189"/>
                                  </a:lnTo>
                                  <a:lnTo>
                                    <a:pt x="407" y="187"/>
                                  </a:lnTo>
                                  <a:lnTo>
                                    <a:pt x="409" y="184"/>
                                  </a:lnTo>
                                  <a:lnTo>
                                    <a:pt x="412" y="181"/>
                                  </a:lnTo>
                                  <a:lnTo>
                                    <a:pt x="414" y="179"/>
                                  </a:lnTo>
                                  <a:lnTo>
                                    <a:pt x="415" y="176"/>
                                  </a:lnTo>
                                  <a:lnTo>
                                    <a:pt x="415" y="174"/>
                                  </a:lnTo>
                                  <a:lnTo>
                                    <a:pt x="417" y="173"/>
                                  </a:lnTo>
                                  <a:lnTo>
                                    <a:pt x="418" y="171"/>
                                  </a:lnTo>
                                  <a:lnTo>
                                    <a:pt x="418" y="168"/>
                                  </a:lnTo>
                                  <a:lnTo>
                                    <a:pt x="418" y="166"/>
                                  </a:lnTo>
                                  <a:lnTo>
                                    <a:pt x="418" y="165"/>
                                  </a:lnTo>
                                  <a:lnTo>
                                    <a:pt x="418" y="162"/>
                                  </a:lnTo>
                                  <a:lnTo>
                                    <a:pt x="418" y="160"/>
                                  </a:lnTo>
                                  <a:lnTo>
                                    <a:pt x="418" y="157"/>
                                  </a:lnTo>
                                  <a:lnTo>
                                    <a:pt x="418" y="155"/>
                                  </a:lnTo>
                                  <a:lnTo>
                                    <a:pt x="418" y="152"/>
                                  </a:lnTo>
                                  <a:lnTo>
                                    <a:pt x="417" y="150"/>
                                  </a:lnTo>
                                  <a:lnTo>
                                    <a:pt x="415" y="147"/>
                                  </a:lnTo>
                                  <a:lnTo>
                                    <a:pt x="415" y="144"/>
                                  </a:lnTo>
                                  <a:lnTo>
                                    <a:pt x="414" y="143"/>
                                  </a:lnTo>
                                  <a:lnTo>
                                    <a:pt x="412" y="139"/>
                                  </a:lnTo>
                                  <a:lnTo>
                                    <a:pt x="407" y="139"/>
                                  </a:lnTo>
                                  <a:lnTo>
                                    <a:pt x="401" y="141"/>
                                  </a:lnTo>
                                  <a:lnTo>
                                    <a:pt x="395" y="141"/>
                                  </a:lnTo>
                                  <a:lnTo>
                                    <a:pt x="387" y="143"/>
                                  </a:lnTo>
                                  <a:lnTo>
                                    <a:pt x="379" y="146"/>
                                  </a:lnTo>
                                  <a:lnTo>
                                    <a:pt x="371" y="147"/>
                                  </a:lnTo>
                                  <a:lnTo>
                                    <a:pt x="363" y="150"/>
                                  </a:lnTo>
                                  <a:lnTo>
                                    <a:pt x="353" y="154"/>
                                  </a:lnTo>
                                  <a:lnTo>
                                    <a:pt x="350" y="155"/>
                                  </a:lnTo>
                                  <a:lnTo>
                                    <a:pt x="349" y="157"/>
                                  </a:lnTo>
                                  <a:lnTo>
                                    <a:pt x="345" y="157"/>
                                  </a:lnTo>
                                  <a:lnTo>
                                    <a:pt x="344" y="158"/>
                                  </a:lnTo>
                                  <a:lnTo>
                                    <a:pt x="342" y="158"/>
                                  </a:lnTo>
                                  <a:lnTo>
                                    <a:pt x="339" y="160"/>
                                  </a:lnTo>
                                  <a:lnTo>
                                    <a:pt x="338" y="160"/>
                                  </a:lnTo>
                                  <a:lnTo>
                                    <a:pt x="336" y="160"/>
                                  </a:lnTo>
                                  <a:lnTo>
                                    <a:pt x="333" y="162"/>
                                  </a:lnTo>
                                  <a:lnTo>
                                    <a:pt x="328" y="163"/>
                                  </a:lnTo>
                                  <a:lnTo>
                                    <a:pt x="325" y="165"/>
                                  </a:lnTo>
                                  <a:lnTo>
                                    <a:pt x="320" y="165"/>
                                  </a:lnTo>
                                  <a:lnTo>
                                    <a:pt x="317" y="166"/>
                                  </a:lnTo>
                                  <a:lnTo>
                                    <a:pt x="314" y="166"/>
                                  </a:lnTo>
                                  <a:lnTo>
                                    <a:pt x="311" y="166"/>
                                  </a:lnTo>
                                  <a:lnTo>
                                    <a:pt x="307" y="166"/>
                                  </a:lnTo>
                                  <a:lnTo>
                                    <a:pt x="306" y="166"/>
                                  </a:lnTo>
                                  <a:lnTo>
                                    <a:pt x="303" y="166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298" y="166"/>
                                  </a:lnTo>
                                  <a:lnTo>
                                    <a:pt x="295" y="165"/>
                                  </a:lnTo>
                                  <a:lnTo>
                                    <a:pt x="293" y="163"/>
                                  </a:lnTo>
                                  <a:lnTo>
                                    <a:pt x="290" y="163"/>
                                  </a:lnTo>
                                  <a:lnTo>
                                    <a:pt x="288" y="162"/>
                                  </a:lnTo>
                                  <a:lnTo>
                                    <a:pt x="285" y="160"/>
                                  </a:lnTo>
                                  <a:lnTo>
                                    <a:pt x="282" y="157"/>
                                  </a:lnTo>
                                  <a:lnTo>
                                    <a:pt x="279" y="155"/>
                                  </a:lnTo>
                                  <a:lnTo>
                                    <a:pt x="276" y="152"/>
                                  </a:lnTo>
                                  <a:lnTo>
                                    <a:pt x="274" y="149"/>
                                  </a:lnTo>
                                  <a:lnTo>
                                    <a:pt x="271" y="146"/>
                                  </a:lnTo>
                                  <a:lnTo>
                                    <a:pt x="269" y="141"/>
                                  </a:lnTo>
                                  <a:lnTo>
                                    <a:pt x="266" y="138"/>
                                  </a:lnTo>
                                  <a:lnTo>
                                    <a:pt x="265" y="133"/>
                                  </a:lnTo>
                                  <a:lnTo>
                                    <a:pt x="263" y="130"/>
                                  </a:lnTo>
                                  <a:lnTo>
                                    <a:pt x="260" y="124"/>
                                  </a:lnTo>
                                  <a:lnTo>
                                    <a:pt x="258" y="119"/>
                                  </a:lnTo>
                                  <a:lnTo>
                                    <a:pt x="257" y="114"/>
                                  </a:lnTo>
                                  <a:lnTo>
                                    <a:pt x="255" y="108"/>
                                  </a:lnTo>
                                  <a:lnTo>
                                    <a:pt x="253" y="103"/>
                                  </a:lnTo>
                                  <a:lnTo>
                                    <a:pt x="252" y="97"/>
                                  </a:lnTo>
                                  <a:lnTo>
                                    <a:pt x="250" y="92"/>
                                  </a:lnTo>
                                  <a:lnTo>
                                    <a:pt x="250" y="89"/>
                                  </a:lnTo>
                                  <a:lnTo>
                                    <a:pt x="249" y="84"/>
                                  </a:lnTo>
                                  <a:lnTo>
                                    <a:pt x="249" y="81"/>
                                  </a:lnTo>
                                  <a:lnTo>
                                    <a:pt x="249" y="78"/>
                                  </a:lnTo>
                                  <a:lnTo>
                                    <a:pt x="249" y="74"/>
                                  </a:lnTo>
                                  <a:lnTo>
                                    <a:pt x="249" y="71"/>
                                  </a:lnTo>
                                  <a:lnTo>
                                    <a:pt x="249" y="68"/>
                                  </a:lnTo>
                                  <a:lnTo>
                                    <a:pt x="250" y="65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50" y="58"/>
                                  </a:lnTo>
                                  <a:lnTo>
                                    <a:pt x="252" y="57"/>
                                  </a:lnTo>
                                  <a:lnTo>
                                    <a:pt x="253" y="54"/>
                                  </a:lnTo>
                                  <a:lnTo>
                                    <a:pt x="255" y="51"/>
                                  </a:lnTo>
                                  <a:lnTo>
                                    <a:pt x="257" y="47"/>
                                  </a:lnTo>
                                  <a:lnTo>
                                    <a:pt x="258" y="44"/>
                                  </a:lnTo>
                                  <a:lnTo>
                                    <a:pt x="260" y="41"/>
                                  </a:lnTo>
                                  <a:lnTo>
                                    <a:pt x="261" y="38"/>
                                  </a:lnTo>
                                  <a:lnTo>
                                    <a:pt x="265" y="35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71" y="28"/>
                                  </a:lnTo>
                                  <a:lnTo>
                                    <a:pt x="274" y="27"/>
                                  </a:lnTo>
                                  <a:lnTo>
                                    <a:pt x="277" y="24"/>
                                  </a:lnTo>
                                  <a:lnTo>
                                    <a:pt x="280" y="20"/>
                                  </a:lnTo>
                                  <a:lnTo>
                                    <a:pt x="284" y="1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293" y="12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303" y="8"/>
                                  </a:lnTo>
                                  <a:lnTo>
                                    <a:pt x="307" y="5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19" y="0"/>
                                  </a:lnTo>
                                  <a:close/>
                                  <a:moveTo>
                                    <a:pt x="130" y="285"/>
                                  </a:moveTo>
                                  <a:lnTo>
                                    <a:pt x="139" y="282"/>
                                  </a:lnTo>
                                  <a:lnTo>
                                    <a:pt x="149" y="281"/>
                                  </a:lnTo>
                                  <a:lnTo>
                                    <a:pt x="158" y="277"/>
                                  </a:lnTo>
                                  <a:lnTo>
                                    <a:pt x="166" y="276"/>
                                  </a:lnTo>
                                  <a:lnTo>
                                    <a:pt x="176" y="274"/>
                                  </a:lnTo>
                                  <a:lnTo>
                                    <a:pt x="184" y="274"/>
                                  </a:lnTo>
                                  <a:lnTo>
                                    <a:pt x="192" y="273"/>
                                  </a:lnTo>
                                  <a:lnTo>
                                    <a:pt x="201" y="273"/>
                                  </a:lnTo>
                                  <a:lnTo>
                                    <a:pt x="209" y="273"/>
                                  </a:lnTo>
                                  <a:lnTo>
                                    <a:pt x="215" y="273"/>
                                  </a:lnTo>
                                  <a:lnTo>
                                    <a:pt x="223" y="274"/>
                                  </a:lnTo>
                                  <a:lnTo>
                                    <a:pt x="230" y="274"/>
                                  </a:lnTo>
                                  <a:lnTo>
                                    <a:pt x="236" y="276"/>
                                  </a:lnTo>
                                  <a:lnTo>
                                    <a:pt x="242" y="277"/>
                                  </a:lnTo>
                                  <a:lnTo>
                                    <a:pt x="247" y="279"/>
                                  </a:lnTo>
                                  <a:lnTo>
                                    <a:pt x="253" y="282"/>
                                  </a:lnTo>
                                  <a:lnTo>
                                    <a:pt x="253" y="282"/>
                                  </a:lnTo>
                                  <a:lnTo>
                                    <a:pt x="255" y="284"/>
                                  </a:lnTo>
                                  <a:lnTo>
                                    <a:pt x="257" y="284"/>
                                  </a:lnTo>
                                  <a:lnTo>
                                    <a:pt x="258" y="285"/>
                                  </a:lnTo>
                                  <a:lnTo>
                                    <a:pt x="260" y="285"/>
                                  </a:lnTo>
                                  <a:lnTo>
                                    <a:pt x="261" y="287"/>
                                  </a:lnTo>
                                  <a:lnTo>
                                    <a:pt x="263" y="287"/>
                                  </a:lnTo>
                                  <a:lnTo>
                                    <a:pt x="263" y="288"/>
                                  </a:lnTo>
                                  <a:lnTo>
                                    <a:pt x="265" y="290"/>
                                  </a:lnTo>
                                  <a:lnTo>
                                    <a:pt x="266" y="290"/>
                                  </a:lnTo>
                                  <a:lnTo>
                                    <a:pt x="266" y="292"/>
                                  </a:lnTo>
                                  <a:lnTo>
                                    <a:pt x="268" y="293"/>
                                  </a:lnTo>
                                  <a:lnTo>
                                    <a:pt x="269" y="295"/>
                                  </a:lnTo>
                                  <a:lnTo>
                                    <a:pt x="269" y="296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73" y="300"/>
                                  </a:lnTo>
                                  <a:lnTo>
                                    <a:pt x="274" y="298"/>
                                  </a:lnTo>
                                  <a:lnTo>
                                    <a:pt x="273" y="293"/>
                                  </a:lnTo>
                                  <a:lnTo>
                                    <a:pt x="271" y="288"/>
                                  </a:lnTo>
                                  <a:lnTo>
                                    <a:pt x="266" y="282"/>
                                  </a:lnTo>
                                  <a:lnTo>
                                    <a:pt x="261" y="274"/>
                                  </a:lnTo>
                                  <a:lnTo>
                                    <a:pt x="253" y="266"/>
                                  </a:lnTo>
                                  <a:lnTo>
                                    <a:pt x="244" y="258"/>
                                  </a:lnTo>
                                  <a:lnTo>
                                    <a:pt x="234" y="247"/>
                                  </a:lnTo>
                                  <a:lnTo>
                                    <a:pt x="222" y="238"/>
                                  </a:lnTo>
                                  <a:lnTo>
                                    <a:pt x="222" y="236"/>
                                  </a:lnTo>
                                  <a:lnTo>
                                    <a:pt x="220" y="235"/>
                                  </a:lnTo>
                                  <a:lnTo>
                                    <a:pt x="219" y="235"/>
                                  </a:lnTo>
                                  <a:lnTo>
                                    <a:pt x="219" y="233"/>
                                  </a:lnTo>
                                  <a:lnTo>
                                    <a:pt x="217" y="233"/>
                                  </a:lnTo>
                                  <a:lnTo>
                                    <a:pt x="217" y="231"/>
                                  </a:lnTo>
                                  <a:lnTo>
                                    <a:pt x="215" y="231"/>
                                  </a:lnTo>
                                  <a:lnTo>
                                    <a:pt x="215" y="231"/>
                                  </a:lnTo>
                                  <a:lnTo>
                                    <a:pt x="209" y="225"/>
                                  </a:lnTo>
                                  <a:lnTo>
                                    <a:pt x="204" y="220"/>
                                  </a:lnTo>
                                  <a:lnTo>
                                    <a:pt x="200" y="217"/>
                                  </a:lnTo>
                                  <a:lnTo>
                                    <a:pt x="195" y="212"/>
                                  </a:lnTo>
                                  <a:lnTo>
                                    <a:pt x="192" y="209"/>
                                  </a:lnTo>
                                  <a:lnTo>
                                    <a:pt x="188" y="206"/>
                                  </a:lnTo>
                                  <a:lnTo>
                                    <a:pt x="185" y="203"/>
                                  </a:lnTo>
                                  <a:lnTo>
                                    <a:pt x="184" y="201"/>
                                  </a:lnTo>
                                  <a:lnTo>
                                    <a:pt x="182" y="198"/>
                                  </a:lnTo>
                                  <a:lnTo>
                                    <a:pt x="181" y="196"/>
                                  </a:lnTo>
                                  <a:lnTo>
                                    <a:pt x="181" y="195"/>
                                  </a:lnTo>
                                  <a:lnTo>
                                    <a:pt x="179" y="193"/>
                                  </a:lnTo>
                                  <a:lnTo>
                                    <a:pt x="179" y="192"/>
                                  </a:lnTo>
                                  <a:lnTo>
                                    <a:pt x="179" y="190"/>
                                  </a:lnTo>
                                  <a:lnTo>
                                    <a:pt x="179" y="189"/>
                                  </a:lnTo>
                                  <a:lnTo>
                                    <a:pt x="179" y="189"/>
                                  </a:lnTo>
                                  <a:lnTo>
                                    <a:pt x="181" y="187"/>
                                  </a:lnTo>
                                  <a:lnTo>
                                    <a:pt x="181" y="187"/>
                                  </a:lnTo>
                                  <a:lnTo>
                                    <a:pt x="181" y="185"/>
                                  </a:lnTo>
                                  <a:lnTo>
                                    <a:pt x="182" y="185"/>
                                  </a:lnTo>
                                  <a:lnTo>
                                    <a:pt x="182" y="184"/>
                                  </a:lnTo>
                                  <a:lnTo>
                                    <a:pt x="184" y="184"/>
                                  </a:lnTo>
                                  <a:lnTo>
                                    <a:pt x="184" y="182"/>
                                  </a:lnTo>
                                  <a:lnTo>
                                    <a:pt x="185" y="182"/>
                                  </a:lnTo>
                                  <a:lnTo>
                                    <a:pt x="187" y="182"/>
                                  </a:lnTo>
                                  <a:lnTo>
                                    <a:pt x="187" y="181"/>
                                  </a:lnTo>
                                  <a:lnTo>
                                    <a:pt x="188" y="181"/>
                                  </a:lnTo>
                                  <a:lnTo>
                                    <a:pt x="190" y="181"/>
                                  </a:lnTo>
                                  <a:lnTo>
                                    <a:pt x="192" y="179"/>
                                  </a:lnTo>
                                  <a:lnTo>
                                    <a:pt x="193" y="179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6" y="177"/>
                                  </a:lnTo>
                                  <a:lnTo>
                                    <a:pt x="198" y="177"/>
                                  </a:lnTo>
                                  <a:lnTo>
                                    <a:pt x="200" y="177"/>
                                  </a:lnTo>
                                  <a:lnTo>
                                    <a:pt x="203" y="177"/>
                                  </a:lnTo>
                                  <a:lnTo>
                                    <a:pt x="204" y="177"/>
                                  </a:lnTo>
                                  <a:lnTo>
                                    <a:pt x="207" y="177"/>
                                  </a:lnTo>
                                  <a:lnTo>
                                    <a:pt x="209" y="177"/>
                                  </a:lnTo>
                                  <a:lnTo>
                                    <a:pt x="212" y="177"/>
                                  </a:lnTo>
                                  <a:lnTo>
                                    <a:pt x="215" y="177"/>
                                  </a:lnTo>
                                  <a:lnTo>
                                    <a:pt x="217" y="177"/>
                                  </a:lnTo>
                                  <a:lnTo>
                                    <a:pt x="219" y="177"/>
                                  </a:lnTo>
                                  <a:lnTo>
                                    <a:pt x="222" y="177"/>
                                  </a:lnTo>
                                  <a:lnTo>
                                    <a:pt x="223" y="177"/>
                                  </a:lnTo>
                                  <a:lnTo>
                                    <a:pt x="225" y="177"/>
                                  </a:lnTo>
                                  <a:lnTo>
                                    <a:pt x="227" y="177"/>
                                  </a:lnTo>
                                  <a:lnTo>
                                    <a:pt x="227" y="177"/>
                                  </a:lnTo>
                                  <a:lnTo>
                                    <a:pt x="228" y="179"/>
                                  </a:lnTo>
                                  <a:lnTo>
                                    <a:pt x="231" y="181"/>
                                  </a:lnTo>
                                  <a:lnTo>
                                    <a:pt x="233" y="182"/>
                                  </a:lnTo>
                                  <a:lnTo>
                                    <a:pt x="236" y="185"/>
                                  </a:lnTo>
                                  <a:lnTo>
                                    <a:pt x="239" y="189"/>
                                  </a:lnTo>
                                  <a:lnTo>
                                    <a:pt x="242" y="192"/>
                                  </a:lnTo>
                                  <a:lnTo>
                                    <a:pt x="246" y="196"/>
                                  </a:lnTo>
                                  <a:lnTo>
                                    <a:pt x="250" y="201"/>
                                  </a:lnTo>
                                  <a:lnTo>
                                    <a:pt x="253" y="206"/>
                                  </a:lnTo>
                                  <a:lnTo>
                                    <a:pt x="258" y="212"/>
                                  </a:lnTo>
                                  <a:lnTo>
                                    <a:pt x="261" y="217"/>
                                  </a:lnTo>
                                  <a:lnTo>
                                    <a:pt x="265" y="222"/>
                                  </a:lnTo>
                                  <a:lnTo>
                                    <a:pt x="269" y="227"/>
                                  </a:lnTo>
                                  <a:lnTo>
                                    <a:pt x="273" y="231"/>
                                  </a:lnTo>
                                  <a:lnTo>
                                    <a:pt x="274" y="235"/>
                                  </a:lnTo>
                                  <a:lnTo>
                                    <a:pt x="277" y="238"/>
                                  </a:lnTo>
                                  <a:lnTo>
                                    <a:pt x="280" y="239"/>
                                  </a:lnTo>
                                  <a:lnTo>
                                    <a:pt x="284" y="244"/>
                                  </a:lnTo>
                                  <a:lnTo>
                                    <a:pt x="288" y="247"/>
                                  </a:lnTo>
                                  <a:lnTo>
                                    <a:pt x="293" y="250"/>
                                  </a:lnTo>
                                  <a:lnTo>
                                    <a:pt x="296" y="254"/>
                                  </a:lnTo>
                                  <a:lnTo>
                                    <a:pt x="303" y="258"/>
                                  </a:lnTo>
                                  <a:lnTo>
                                    <a:pt x="307" y="261"/>
                                  </a:lnTo>
                                  <a:lnTo>
                                    <a:pt x="312" y="265"/>
                                  </a:lnTo>
                                  <a:lnTo>
                                    <a:pt x="319" y="268"/>
                                  </a:lnTo>
                                  <a:lnTo>
                                    <a:pt x="325" y="273"/>
                                  </a:lnTo>
                                  <a:lnTo>
                                    <a:pt x="331" y="276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344" y="284"/>
                                  </a:lnTo>
                                  <a:lnTo>
                                    <a:pt x="350" y="287"/>
                                  </a:lnTo>
                                  <a:lnTo>
                                    <a:pt x="358" y="290"/>
                                  </a:lnTo>
                                  <a:lnTo>
                                    <a:pt x="366" y="295"/>
                                  </a:lnTo>
                                  <a:lnTo>
                                    <a:pt x="372" y="298"/>
                                  </a:lnTo>
                                  <a:lnTo>
                                    <a:pt x="364" y="344"/>
                                  </a:lnTo>
                                  <a:lnTo>
                                    <a:pt x="360" y="341"/>
                                  </a:lnTo>
                                  <a:lnTo>
                                    <a:pt x="353" y="338"/>
                                  </a:lnTo>
                                  <a:lnTo>
                                    <a:pt x="349" y="334"/>
                                  </a:lnTo>
                                  <a:lnTo>
                                    <a:pt x="344" y="331"/>
                                  </a:lnTo>
                                  <a:lnTo>
                                    <a:pt x="339" y="328"/>
                                  </a:lnTo>
                                  <a:lnTo>
                                    <a:pt x="333" y="325"/>
                                  </a:lnTo>
                                  <a:lnTo>
                                    <a:pt x="328" y="322"/>
                                  </a:lnTo>
                                  <a:lnTo>
                                    <a:pt x="323" y="319"/>
                                  </a:lnTo>
                                  <a:lnTo>
                                    <a:pt x="319" y="314"/>
                                  </a:lnTo>
                                  <a:lnTo>
                                    <a:pt x="314" y="311"/>
                                  </a:lnTo>
                                  <a:lnTo>
                                    <a:pt x="309" y="307"/>
                                  </a:lnTo>
                                  <a:lnTo>
                                    <a:pt x="304" y="303"/>
                                  </a:lnTo>
                                  <a:lnTo>
                                    <a:pt x="299" y="300"/>
                                  </a:lnTo>
                                  <a:lnTo>
                                    <a:pt x="295" y="295"/>
                                  </a:lnTo>
                                  <a:lnTo>
                                    <a:pt x="292" y="292"/>
                                  </a:lnTo>
                                  <a:lnTo>
                                    <a:pt x="287" y="287"/>
                                  </a:lnTo>
                                  <a:lnTo>
                                    <a:pt x="284" y="288"/>
                                  </a:lnTo>
                                  <a:lnTo>
                                    <a:pt x="290" y="300"/>
                                  </a:lnTo>
                                  <a:lnTo>
                                    <a:pt x="296" y="309"/>
                                  </a:lnTo>
                                  <a:lnTo>
                                    <a:pt x="303" y="320"/>
                                  </a:lnTo>
                                  <a:lnTo>
                                    <a:pt x="307" y="330"/>
                                  </a:lnTo>
                                  <a:lnTo>
                                    <a:pt x="312" y="339"/>
                                  </a:lnTo>
                                  <a:lnTo>
                                    <a:pt x="317" y="349"/>
                                  </a:lnTo>
                                  <a:lnTo>
                                    <a:pt x="322" y="357"/>
                                  </a:lnTo>
                                  <a:lnTo>
                                    <a:pt x="325" y="365"/>
                                  </a:lnTo>
                                  <a:lnTo>
                                    <a:pt x="328" y="373"/>
                                  </a:lnTo>
                                  <a:lnTo>
                                    <a:pt x="330" y="379"/>
                                  </a:lnTo>
                                  <a:lnTo>
                                    <a:pt x="331" y="385"/>
                                  </a:lnTo>
                                  <a:lnTo>
                                    <a:pt x="333" y="392"/>
                                  </a:lnTo>
                                  <a:lnTo>
                                    <a:pt x="333" y="396"/>
                                  </a:lnTo>
                                  <a:lnTo>
                                    <a:pt x="334" y="401"/>
                                  </a:lnTo>
                                  <a:lnTo>
                                    <a:pt x="333" y="406"/>
                                  </a:lnTo>
                                  <a:lnTo>
                                    <a:pt x="333" y="411"/>
                                  </a:lnTo>
                                  <a:lnTo>
                                    <a:pt x="330" y="411"/>
                                  </a:lnTo>
                                  <a:lnTo>
                                    <a:pt x="328" y="412"/>
                                  </a:lnTo>
                                  <a:lnTo>
                                    <a:pt x="325" y="414"/>
                                  </a:lnTo>
                                  <a:lnTo>
                                    <a:pt x="323" y="415"/>
                                  </a:lnTo>
                                  <a:lnTo>
                                    <a:pt x="320" y="415"/>
                                  </a:lnTo>
                                  <a:lnTo>
                                    <a:pt x="317" y="417"/>
                                  </a:lnTo>
                                  <a:lnTo>
                                    <a:pt x="315" y="419"/>
                                  </a:lnTo>
                                  <a:lnTo>
                                    <a:pt x="312" y="419"/>
                                  </a:lnTo>
                                  <a:lnTo>
                                    <a:pt x="309" y="420"/>
                                  </a:lnTo>
                                  <a:lnTo>
                                    <a:pt x="307" y="422"/>
                                  </a:lnTo>
                                  <a:lnTo>
                                    <a:pt x="304" y="422"/>
                                  </a:lnTo>
                                  <a:lnTo>
                                    <a:pt x="301" y="423"/>
                                  </a:lnTo>
                                  <a:lnTo>
                                    <a:pt x="299" y="423"/>
                                  </a:lnTo>
                                  <a:lnTo>
                                    <a:pt x="296" y="425"/>
                                  </a:lnTo>
                                  <a:lnTo>
                                    <a:pt x="293" y="425"/>
                                  </a:lnTo>
                                  <a:lnTo>
                                    <a:pt x="290" y="426"/>
                                  </a:lnTo>
                                  <a:lnTo>
                                    <a:pt x="290" y="422"/>
                                  </a:lnTo>
                                  <a:lnTo>
                                    <a:pt x="290" y="419"/>
                                  </a:lnTo>
                                  <a:lnTo>
                                    <a:pt x="290" y="414"/>
                                  </a:lnTo>
                                  <a:lnTo>
                                    <a:pt x="288" y="411"/>
                                  </a:lnTo>
                                  <a:lnTo>
                                    <a:pt x="288" y="406"/>
                                  </a:lnTo>
                                  <a:lnTo>
                                    <a:pt x="287" y="403"/>
                                  </a:lnTo>
                                  <a:lnTo>
                                    <a:pt x="287" y="398"/>
                                  </a:lnTo>
                                  <a:lnTo>
                                    <a:pt x="285" y="395"/>
                                  </a:lnTo>
                                  <a:lnTo>
                                    <a:pt x="284" y="390"/>
                                  </a:lnTo>
                                  <a:lnTo>
                                    <a:pt x="282" y="387"/>
                                  </a:lnTo>
                                  <a:lnTo>
                                    <a:pt x="280" y="382"/>
                                  </a:lnTo>
                                  <a:lnTo>
                                    <a:pt x="279" y="377"/>
                                  </a:lnTo>
                                  <a:lnTo>
                                    <a:pt x="277" y="374"/>
                                  </a:lnTo>
                                  <a:lnTo>
                                    <a:pt x="274" y="369"/>
                                  </a:lnTo>
                                  <a:lnTo>
                                    <a:pt x="273" y="366"/>
                                  </a:lnTo>
                                  <a:lnTo>
                                    <a:pt x="269" y="361"/>
                                  </a:lnTo>
                                  <a:lnTo>
                                    <a:pt x="282" y="353"/>
                                  </a:lnTo>
                                  <a:lnTo>
                                    <a:pt x="282" y="355"/>
                                  </a:lnTo>
                                  <a:lnTo>
                                    <a:pt x="284" y="357"/>
                                  </a:lnTo>
                                  <a:lnTo>
                                    <a:pt x="285" y="357"/>
                                  </a:lnTo>
                                  <a:lnTo>
                                    <a:pt x="287" y="358"/>
                                  </a:lnTo>
                                  <a:lnTo>
                                    <a:pt x="287" y="360"/>
                                  </a:lnTo>
                                  <a:lnTo>
                                    <a:pt x="288" y="361"/>
                                  </a:lnTo>
                                  <a:lnTo>
                                    <a:pt x="290" y="365"/>
                                  </a:lnTo>
                                  <a:lnTo>
                                    <a:pt x="292" y="366"/>
                                  </a:lnTo>
                                  <a:lnTo>
                                    <a:pt x="292" y="368"/>
                                  </a:lnTo>
                                  <a:lnTo>
                                    <a:pt x="293" y="368"/>
                                  </a:lnTo>
                                  <a:lnTo>
                                    <a:pt x="293" y="368"/>
                                  </a:lnTo>
                                  <a:lnTo>
                                    <a:pt x="293" y="369"/>
                                  </a:lnTo>
                                  <a:lnTo>
                                    <a:pt x="295" y="369"/>
                                  </a:lnTo>
                                  <a:lnTo>
                                    <a:pt x="295" y="369"/>
                                  </a:lnTo>
                                  <a:lnTo>
                                    <a:pt x="295" y="371"/>
                                  </a:lnTo>
                                  <a:lnTo>
                                    <a:pt x="295" y="371"/>
                                  </a:lnTo>
                                  <a:lnTo>
                                    <a:pt x="295" y="368"/>
                                  </a:lnTo>
                                  <a:lnTo>
                                    <a:pt x="295" y="365"/>
                                  </a:lnTo>
                                  <a:lnTo>
                                    <a:pt x="295" y="363"/>
                                  </a:lnTo>
                                  <a:lnTo>
                                    <a:pt x="295" y="360"/>
                                  </a:lnTo>
                                  <a:lnTo>
                                    <a:pt x="295" y="357"/>
                                  </a:lnTo>
                                  <a:lnTo>
                                    <a:pt x="295" y="353"/>
                                  </a:lnTo>
                                  <a:lnTo>
                                    <a:pt x="295" y="350"/>
                                  </a:lnTo>
                                  <a:lnTo>
                                    <a:pt x="293" y="347"/>
                                  </a:lnTo>
                                  <a:lnTo>
                                    <a:pt x="293" y="344"/>
                                  </a:lnTo>
                                  <a:lnTo>
                                    <a:pt x="292" y="341"/>
                                  </a:lnTo>
                                  <a:lnTo>
                                    <a:pt x="292" y="338"/>
                                  </a:lnTo>
                                  <a:lnTo>
                                    <a:pt x="290" y="334"/>
                                  </a:lnTo>
                                  <a:lnTo>
                                    <a:pt x="288" y="330"/>
                                  </a:lnTo>
                                  <a:lnTo>
                                    <a:pt x="287" y="327"/>
                                  </a:lnTo>
                                  <a:lnTo>
                                    <a:pt x="285" y="323"/>
                                  </a:lnTo>
                                  <a:lnTo>
                                    <a:pt x="284" y="320"/>
                                  </a:lnTo>
                                  <a:lnTo>
                                    <a:pt x="279" y="319"/>
                                  </a:lnTo>
                                  <a:lnTo>
                                    <a:pt x="274" y="317"/>
                                  </a:lnTo>
                                  <a:lnTo>
                                    <a:pt x="268" y="315"/>
                                  </a:lnTo>
                                  <a:lnTo>
                                    <a:pt x="263" y="315"/>
                                  </a:lnTo>
                                  <a:lnTo>
                                    <a:pt x="257" y="314"/>
                                  </a:lnTo>
                                  <a:lnTo>
                                    <a:pt x="250" y="314"/>
                                  </a:lnTo>
                                  <a:lnTo>
                                    <a:pt x="244" y="314"/>
                                  </a:lnTo>
                                  <a:lnTo>
                                    <a:pt x="238" y="312"/>
                                  </a:lnTo>
                                  <a:lnTo>
                                    <a:pt x="231" y="312"/>
                                  </a:lnTo>
                                  <a:lnTo>
                                    <a:pt x="225" y="312"/>
                                  </a:lnTo>
                                  <a:lnTo>
                                    <a:pt x="219" y="312"/>
                                  </a:lnTo>
                                  <a:lnTo>
                                    <a:pt x="211" y="312"/>
                                  </a:lnTo>
                                  <a:lnTo>
                                    <a:pt x="204" y="314"/>
                                  </a:lnTo>
                                  <a:lnTo>
                                    <a:pt x="196" y="314"/>
                                  </a:lnTo>
                                  <a:lnTo>
                                    <a:pt x="190" y="315"/>
                                  </a:lnTo>
                                  <a:lnTo>
                                    <a:pt x="182" y="315"/>
                                  </a:lnTo>
                                  <a:lnTo>
                                    <a:pt x="181" y="315"/>
                                  </a:lnTo>
                                  <a:lnTo>
                                    <a:pt x="177" y="317"/>
                                  </a:lnTo>
                                  <a:lnTo>
                                    <a:pt x="174" y="317"/>
                                  </a:lnTo>
                                  <a:lnTo>
                                    <a:pt x="173" y="317"/>
                                  </a:lnTo>
                                  <a:lnTo>
                                    <a:pt x="169" y="319"/>
                                  </a:lnTo>
                                  <a:lnTo>
                                    <a:pt x="166" y="319"/>
                                  </a:lnTo>
                                  <a:lnTo>
                                    <a:pt x="163" y="319"/>
                                  </a:lnTo>
                                  <a:lnTo>
                                    <a:pt x="158" y="320"/>
                                  </a:lnTo>
                                  <a:lnTo>
                                    <a:pt x="155" y="320"/>
                                  </a:lnTo>
                                  <a:lnTo>
                                    <a:pt x="152" y="322"/>
                                  </a:lnTo>
                                  <a:lnTo>
                                    <a:pt x="150" y="322"/>
                                  </a:lnTo>
                                  <a:lnTo>
                                    <a:pt x="147" y="322"/>
                                  </a:lnTo>
                                  <a:lnTo>
                                    <a:pt x="146" y="322"/>
                                  </a:lnTo>
                                  <a:lnTo>
                                    <a:pt x="144" y="322"/>
                                  </a:lnTo>
                                  <a:lnTo>
                                    <a:pt x="142" y="322"/>
                                  </a:lnTo>
                                  <a:lnTo>
                                    <a:pt x="142" y="322"/>
                                  </a:lnTo>
                                  <a:lnTo>
                                    <a:pt x="142" y="322"/>
                                  </a:lnTo>
                                  <a:lnTo>
                                    <a:pt x="141" y="322"/>
                                  </a:lnTo>
                                  <a:lnTo>
                                    <a:pt x="141" y="322"/>
                                  </a:lnTo>
                                  <a:lnTo>
                                    <a:pt x="141" y="320"/>
                                  </a:lnTo>
                                  <a:lnTo>
                                    <a:pt x="141" y="320"/>
                                  </a:lnTo>
                                  <a:lnTo>
                                    <a:pt x="139" y="320"/>
                                  </a:lnTo>
                                  <a:lnTo>
                                    <a:pt x="139" y="320"/>
                                  </a:lnTo>
                                  <a:lnTo>
                                    <a:pt x="139" y="319"/>
                                  </a:lnTo>
                                  <a:lnTo>
                                    <a:pt x="139" y="319"/>
                                  </a:lnTo>
                                  <a:lnTo>
                                    <a:pt x="139" y="319"/>
                                  </a:lnTo>
                                  <a:lnTo>
                                    <a:pt x="138" y="317"/>
                                  </a:lnTo>
                                  <a:lnTo>
                                    <a:pt x="138" y="317"/>
                                  </a:lnTo>
                                  <a:lnTo>
                                    <a:pt x="138" y="317"/>
                                  </a:lnTo>
                                  <a:lnTo>
                                    <a:pt x="138" y="315"/>
                                  </a:lnTo>
                                  <a:lnTo>
                                    <a:pt x="138" y="315"/>
                                  </a:lnTo>
                                  <a:lnTo>
                                    <a:pt x="138" y="314"/>
                                  </a:lnTo>
                                  <a:lnTo>
                                    <a:pt x="130" y="285"/>
                                  </a:lnTo>
                                  <a:close/>
                                  <a:moveTo>
                                    <a:pt x="141" y="629"/>
                                  </a:moveTo>
                                  <a:lnTo>
                                    <a:pt x="141" y="625"/>
                                  </a:lnTo>
                                  <a:lnTo>
                                    <a:pt x="141" y="620"/>
                                  </a:lnTo>
                                  <a:lnTo>
                                    <a:pt x="141" y="615"/>
                                  </a:lnTo>
                                  <a:lnTo>
                                    <a:pt x="141" y="610"/>
                                  </a:lnTo>
                                  <a:lnTo>
                                    <a:pt x="141" y="606"/>
                                  </a:lnTo>
                                  <a:lnTo>
                                    <a:pt x="139" y="601"/>
                                  </a:lnTo>
                                  <a:lnTo>
                                    <a:pt x="139" y="598"/>
                                  </a:lnTo>
                                  <a:lnTo>
                                    <a:pt x="138" y="593"/>
                                  </a:lnTo>
                                  <a:lnTo>
                                    <a:pt x="136" y="590"/>
                                  </a:lnTo>
                                  <a:lnTo>
                                    <a:pt x="136" y="585"/>
                                  </a:lnTo>
                                  <a:lnTo>
                                    <a:pt x="135" y="582"/>
                                  </a:lnTo>
                                  <a:lnTo>
                                    <a:pt x="133" y="579"/>
                                  </a:lnTo>
                                  <a:lnTo>
                                    <a:pt x="131" y="576"/>
                                  </a:lnTo>
                                  <a:lnTo>
                                    <a:pt x="128" y="572"/>
                                  </a:lnTo>
                                  <a:lnTo>
                                    <a:pt x="127" y="569"/>
                                  </a:lnTo>
                                  <a:lnTo>
                                    <a:pt x="125" y="568"/>
                                  </a:lnTo>
                                  <a:lnTo>
                                    <a:pt x="119" y="569"/>
                                  </a:lnTo>
                                  <a:lnTo>
                                    <a:pt x="112" y="571"/>
                                  </a:lnTo>
                                  <a:lnTo>
                                    <a:pt x="108" y="572"/>
                                  </a:lnTo>
                                  <a:lnTo>
                                    <a:pt x="101" y="574"/>
                                  </a:lnTo>
                                  <a:lnTo>
                                    <a:pt x="96" y="577"/>
                                  </a:lnTo>
                                  <a:lnTo>
                                    <a:pt x="90" y="579"/>
                                  </a:lnTo>
                                  <a:lnTo>
                                    <a:pt x="85" y="582"/>
                                  </a:lnTo>
                                  <a:lnTo>
                                    <a:pt x="81" y="583"/>
                                  </a:lnTo>
                                  <a:lnTo>
                                    <a:pt x="76" y="587"/>
                                  </a:lnTo>
                                  <a:lnTo>
                                    <a:pt x="71" y="588"/>
                                  </a:lnTo>
                                  <a:lnTo>
                                    <a:pt x="68" y="591"/>
                                  </a:lnTo>
                                  <a:lnTo>
                                    <a:pt x="65" y="591"/>
                                  </a:lnTo>
                                  <a:lnTo>
                                    <a:pt x="62" y="593"/>
                                  </a:lnTo>
                                  <a:lnTo>
                                    <a:pt x="60" y="595"/>
                                  </a:lnTo>
                                  <a:lnTo>
                                    <a:pt x="58" y="595"/>
                                  </a:lnTo>
                                  <a:lnTo>
                                    <a:pt x="58" y="595"/>
                                  </a:lnTo>
                                  <a:lnTo>
                                    <a:pt x="58" y="595"/>
                                  </a:lnTo>
                                  <a:lnTo>
                                    <a:pt x="58" y="595"/>
                                  </a:lnTo>
                                  <a:lnTo>
                                    <a:pt x="58" y="595"/>
                                  </a:lnTo>
                                  <a:lnTo>
                                    <a:pt x="57" y="595"/>
                                  </a:lnTo>
                                  <a:lnTo>
                                    <a:pt x="57" y="595"/>
                                  </a:lnTo>
                                  <a:lnTo>
                                    <a:pt x="57" y="595"/>
                                  </a:lnTo>
                                  <a:lnTo>
                                    <a:pt x="57" y="595"/>
                                  </a:lnTo>
                                  <a:lnTo>
                                    <a:pt x="57" y="593"/>
                                  </a:lnTo>
                                  <a:lnTo>
                                    <a:pt x="57" y="593"/>
                                  </a:lnTo>
                                  <a:lnTo>
                                    <a:pt x="55" y="593"/>
                                  </a:lnTo>
                                  <a:lnTo>
                                    <a:pt x="55" y="593"/>
                                  </a:lnTo>
                                  <a:lnTo>
                                    <a:pt x="55" y="593"/>
                                  </a:lnTo>
                                  <a:lnTo>
                                    <a:pt x="55" y="593"/>
                                  </a:lnTo>
                                  <a:lnTo>
                                    <a:pt x="55" y="593"/>
                                  </a:lnTo>
                                  <a:lnTo>
                                    <a:pt x="55" y="593"/>
                                  </a:lnTo>
                                  <a:lnTo>
                                    <a:pt x="55" y="593"/>
                                  </a:lnTo>
                                  <a:lnTo>
                                    <a:pt x="39" y="563"/>
                                  </a:lnTo>
                                  <a:lnTo>
                                    <a:pt x="47" y="558"/>
                                  </a:lnTo>
                                  <a:lnTo>
                                    <a:pt x="57" y="553"/>
                                  </a:lnTo>
                                  <a:lnTo>
                                    <a:pt x="63" y="550"/>
                                  </a:lnTo>
                                  <a:lnTo>
                                    <a:pt x="71" y="547"/>
                                  </a:lnTo>
                                  <a:lnTo>
                                    <a:pt x="76" y="544"/>
                                  </a:lnTo>
                                  <a:lnTo>
                                    <a:pt x="82" y="541"/>
                                  </a:lnTo>
                                  <a:lnTo>
                                    <a:pt x="87" y="539"/>
                                  </a:lnTo>
                                  <a:lnTo>
                                    <a:pt x="90" y="537"/>
                                  </a:lnTo>
                                  <a:lnTo>
                                    <a:pt x="93" y="537"/>
                                  </a:lnTo>
                                  <a:lnTo>
                                    <a:pt x="98" y="536"/>
                                  </a:lnTo>
                                  <a:lnTo>
                                    <a:pt x="101" y="536"/>
                                  </a:lnTo>
                                  <a:lnTo>
                                    <a:pt x="103" y="534"/>
                                  </a:lnTo>
                                  <a:lnTo>
                                    <a:pt x="106" y="534"/>
                                  </a:lnTo>
                                  <a:lnTo>
                                    <a:pt x="109" y="534"/>
                                  </a:lnTo>
                                  <a:lnTo>
                                    <a:pt x="112" y="534"/>
                                  </a:lnTo>
                                  <a:lnTo>
                                    <a:pt x="114" y="536"/>
                                  </a:lnTo>
                                  <a:lnTo>
                                    <a:pt x="117" y="536"/>
                                  </a:lnTo>
                                  <a:lnTo>
                                    <a:pt x="119" y="537"/>
                                  </a:lnTo>
                                  <a:lnTo>
                                    <a:pt x="120" y="537"/>
                                  </a:lnTo>
                                  <a:lnTo>
                                    <a:pt x="123" y="539"/>
                                  </a:lnTo>
                                  <a:lnTo>
                                    <a:pt x="125" y="541"/>
                                  </a:lnTo>
                                  <a:lnTo>
                                    <a:pt x="127" y="542"/>
                                  </a:lnTo>
                                  <a:lnTo>
                                    <a:pt x="130" y="544"/>
                                  </a:lnTo>
                                  <a:lnTo>
                                    <a:pt x="131" y="545"/>
                                  </a:lnTo>
                                  <a:lnTo>
                                    <a:pt x="133" y="547"/>
                                  </a:lnTo>
                                  <a:lnTo>
                                    <a:pt x="135" y="549"/>
                                  </a:lnTo>
                                  <a:lnTo>
                                    <a:pt x="138" y="550"/>
                                  </a:lnTo>
                                  <a:lnTo>
                                    <a:pt x="139" y="553"/>
                                  </a:lnTo>
                                  <a:lnTo>
                                    <a:pt x="139" y="555"/>
                                  </a:lnTo>
                                  <a:lnTo>
                                    <a:pt x="141" y="556"/>
                                  </a:lnTo>
                                  <a:lnTo>
                                    <a:pt x="142" y="560"/>
                                  </a:lnTo>
                                  <a:lnTo>
                                    <a:pt x="144" y="563"/>
                                  </a:lnTo>
                                  <a:lnTo>
                                    <a:pt x="138" y="564"/>
                                  </a:lnTo>
                                  <a:lnTo>
                                    <a:pt x="139" y="566"/>
                                  </a:lnTo>
                                  <a:lnTo>
                                    <a:pt x="141" y="566"/>
                                  </a:lnTo>
                                  <a:lnTo>
                                    <a:pt x="141" y="568"/>
                                  </a:lnTo>
                                  <a:lnTo>
                                    <a:pt x="142" y="569"/>
                                  </a:lnTo>
                                  <a:lnTo>
                                    <a:pt x="144" y="571"/>
                                  </a:lnTo>
                                  <a:lnTo>
                                    <a:pt x="144" y="572"/>
                                  </a:lnTo>
                                  <a:lnTo>
                                    <a:pt x="146" y="574"/>
                                  </a:lnTo>
                                  <a:lnTo>
                                    <a:pt x="147" y="576"/>
                                  </a:lnTo>
                                  <a:lnTo>
                                    <a:pt x="147" y="577"/>
                                  </a:lnTo>
                                  <a:lnTo>
                                    <a:pt x="149" y="577"/>
                                  </a:lnTo>
                                  <a:lnTo>
                                    <a:pt x="149" y="579"/>
                                  </a:lnTo>
                                  <a:lnTo>
                                    <a:pt x="150" y="580"/>
                                  </a:lnTo>
                                  <a:lnTo>
                                    <a:pt x="150" y="582"/>
                                  </a:lnTo>
                                  <a:lnTo>
                                    <a:pt x="152" y="583"/>
                                  </a:lnTo>
                                  <a:lnTo>
                                    <a:pt x="152" y="583"/>
                                  </a:lnTo>
                                  <a:lnTo>
                                    <a:pt x="154" y="585"/>
                                  </a:lnTo>
                                  <a:lnTo>
                                    <a:pt x="157" y="583"/>
                                  </a:lnTo>
                                  <a:lnTo>
                                    <a:pt x="157" y="579"/>
                                  </a:lnTo>
                                  <a:lnTo>
                                    <a:pt x="157" y="572"/>
                                  </a:lnTo>
                                  <a:lnTo>
                                    <a:pt x="157" y="566"/>
                                  </a:lnTo>
                                  <a:lnTo>
                                    <a:pt x="157" y="561"/>
                                  </a:lnTo>
                                  <a:lnTo>
                                    <a:pt x="155" y="556"/>
                                  </a:lnTo>
                                  <a:lnTo>
                                    <a:pt x="155" y="552"/>
                                  </a:lnTo>
                                  <a:lnTo>
                                    <a:pt x="154" y="547"/>
                                  </a:lnTo>
                                  <a:lnTo>
                                    <a:pt x="152" y="544"/>
                                  </a:lnTo>
                                  <a:lnTo>
                                    <a:pt x="149" y="539"/>
                                  </a:lnTo>
                                  <a:lnTo>
                                    <a:pt x="147" y="536"/>
                                  </a:lnTo>
                                  <a:lnTo>
                                    <a:pt x="144" y="533"/>
                                  </a:lnTo>
                                  <a:lnTo>
                                    <a:pt x="141" y="530"/>
                                  </a:lnTo>
                                  <a:lnTo>
                                    <a:pt x="136" y="526"/>
                                  </a:lnTo>
                                  <a:lnTo>
                                    <a:pt x="133" y="523"/>
                                  </a:lnTo>
                                  <a:lnTo>
                                    <a:pt x="128" y="520"/>
                                  </a:lnTo>
                                  <a:lnTo>
                                    <a:pt x="123" y="518"/>
                                  </a:lnTo>
                                  <a:lnTo>
                                    <a:pt x="120" y="517"/>
                                  </a:lnTo>
                                  <a:lnTo>
                                    <a:pt x="117" y="515"/>
                                  </a:lnTo>
                                  <a:lnTo>
                                    <a:pt x="114" y="514"/>
                                  </a:lnTo>
                                  <a:lnTo>
                                    <a:pt x="111" y="512"/>
                                  </a:lnTo>
                                  <a:lnTo>
                                    <a:pt x="108" y="510"/>
                                  </a:lnTo>
                                  <a:lnTo>
                                    <a:pt x="104" y="509"/>
                                  </a:lnTo>
                                  <a:lnTo>
                                    <a:pt x="100" y="507"/>
                                  </a:lnTo>
                                  <a:lnTo>
                                    <a:pt x="96" y="506"/>
                                  </a:lnTo>
                                  <a:lnTo>
                                    <a:pt x="89" y="503"/>
                                  </a:lnTo>
                                  <a:lnTo>
                                    <a:pt x="82" y="499"/>
                                  </a:lnTo>
                                  <a:lnTo>
                                    <a:pt x="76" y="496"/>
                                  </a:lnTo>
                                  <a:lnTo>
                                    <a:pt x="73" y="493"/>
                                  </a:lnTo>
                                  <a:lnTo>
                                    <a:pt x="68" y="490"/>
                                  </a:lnTo>
                                  <a:lnTo>
                                    <a:pt x="66" y="487"/>
                                  </a:lnTo>
                                  <a:lnTo>
                                    <a:pt x="65" y="485"/>
                                  </a:lnTo>
                                  <a:lnTo>
                                    <a:pt x="65" y="482"/>
                                  </a:lnTo>
                                  <a:lnTo>
                                    <a:pt x="66" y="480"/>
                                  </a:lnTo>
                                  <a:lnTo>
                                    <a:pt x="68" y="479"/>
                                  </a:lnTo>
                                  <a:lnTo>
                                    <a:pt x="70" y="477"/>
                                  </a:lnTo>
                                  <a:lnTo>
                                    <a:pt x="71" y="476"/>
                                  </a:lnTo>
                                  <a:lnTo>
                                    <a:pt x="73" y="472"/>
                                  </a:lnTo>
                                  <a:lnTo>
                                    <a:pt x="76" y="471"/>
                                  </a:lnTo>
                                  <a:lnTo>
                                    <a:pt x="79" y="469"/>
                                  </a:lnTo>
                                  <a:lnTo>
                                    <a:pt x="82" y="468"/>
                                  </a:lnTo>
                                  <a:lnTo>
                                    <a:pt x="87" y="466"/>
                                  </a:lnTo>
                                  <a:lnTo>
                                    <a:pt x="90" y="464"/>
                                  </a:lnTo>
                                  <a:lnTo>
                                    <a:pt x="93" y="464"/>
                                  </a:lnTo>
                                  <a:lnTo>
                                    <a:pt x="98" y="463"/>
                                  </a:lnTo>
                                  <a:lnTo>
                                    <a:pt x="101" y="463"/>
                                  </a:lnTo>
                                  <a:lnTo>
                                    <a:pt x="104" y="463"/>
                                  </a:lnTo>
                                  <a:lnTo>
                                    <a:pt x="108" y="463"/>
                                  </a:lnTo>
                                  <a:lnTo>
                                    <a:pt x="111" y="464"/>
                                  </a:lnTo>
                                  <a:lnTo>
                                    <a:pt x="112" y="464"/>
                                  </a:lnTo>
                                  <a:lnTo>
                                    <a:pt x="114" y="464"/>
                                  </a:lnTo>
                                  <a:lnTo>
                                    <a:pt x="116" y="466"/>
                                  </a:lnTo>
                                  <a:lnTo>
                                    <a:pt x="117" y="468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20" y="471"/>
                                  </a:lnTo>
                                  <a:lnTo>
                                    <a:pt x="123" y="472"/>
                                  </a:lnTo>
                                  <a:lnTo>
                                    <a:pt x="125" y="476"/>
                                  </a:lnTo>
                                  <a:lnTo>
                                    <a:pt x="128" y="477"/>
                                  </a:lnTo>
                                  <a:lnTo>
                                    <a:pt x="130" y="479"/>
                                  </a:lnTo>
                                  <a:lnTo>
                                    <a:pt x="131" y="480"/>
                                  </a:lnTo>
                                  <a:lnTo>
                                    <a:pt x="133" y="482"/>
                                  </a:lnTo>
                                  <a:lnTo>
                                    <a:pt x="133" y="484"/>
                                  </a:lnTo>
                                  <a:lnTo>
                                    <a:pt x="135" y="485"/>
                                  </a:lnTo>
                                  <a:lnTo>
                                    <a:pt x="136" y="485"/>
                                  </a:lnTo>
                                  <a:lnTo>
                                    <a:pt x="138" y="487"/>
                                  </a:lnTo>
                                  <a:lnTo>
                                    <a:pt x="139" y="488"/>
                                  </a:lnTo>
                                  <a:lnTo>
                                    <a:pt x="141" y="490"/>
                                  </a:lnTo>
                                  <a:lnTo>
                                    <a:pt x="144" y="491"/>
                                  </a:lnTo>
                                  <a:lnTo>
                                    <a:pt x="147" y="493"/>
                                  </a:lnTo>
                                  <a:lnTo>
                                    <a:pt x="150" y="495"/>
                                  </a:lnTo>
                                  <a:lnTo>
                                    <a:pt x="155" y="496"/>
                                  </a:lnTo>
                                  <a:lnTo>
                                    <a:pt x="160" y="498"/>
                                  </a:lnTo>
                                  <a:lnTo>
                                    <a:pt x="165" y="499"/>
                                  </a:lnTo>
                                  <a:lnTo>
                                    <a:pt x="168" y="501"/>
                                  </a:lnTo>
                                  <a:lnTo>
                                    <a:pt x="169" y="503"/>
                                  </a:lnTo>
                                  <a:lnTo>
                                    <a:pt x="173" y="503"/>
                                  </a:lnTo>
                                  <a:lnTo>
                                    <a:pt x="174" y="504"/>
                                  </a:lnTo>
                                  <a:lnTo>
                                    <a:pt x="176" y="504"/>
                                  </a:lnTo>
                                  <a:lnTo>
                                    <a:pt x="177" y="506"/>
                                  </a:lnTo>
                                  <a:lnTo>
                                    <a:pt x="179" y="506"/>
                                  </a:lnTo>
                                  <a:lnTo>
                                    <a:pt x="181" y="507"/>
                                  </a:lnTo>
                                  <a:lnTo>
                                    <a:pt x="187" y="509"/>
                                  </a:lnTo>
                                  <a:lnTo>
                                    <a:pt x="193" y="512"/>
                                  </a:lnTo>
                                  <a:lnTo>
                                    <a:pt x="200" y="515"/>
                                  </a:lnTo>
                                  <a:lnTo>
                                    <a:pt x="206" y="518"/>
                                  </a:lnTo>
                                  <a:lnTo>
                                    <a:pt x="212" y="522"/>
                                  </a:lnTo>
                                  <a:lnTo>
                                    <a:pt x="219" y="525"/>
                                  </a:lnTo>
                                  <a:lnTo>
                                    <a:pt x="225" y="528"/>
                                  </a:lnTo>
                                  <a:lnTo>
                                    <a:pt x="231" y="531"/>
                                  </a:lnTo>
                                  <a:lnTo>
                                    <a:pt x="238" y="536"/>
                                  </a:lnTo>
                                  <a:lnTo>
                                    <a:pt x="242" y="539"/>
                                  </a:lnTo>
                                  <a:lnTo>
                                    <a:pt x="247" y="542"/>
                                  </a:lnTo>
                                  <a:lnTo>
                                    <a:pt x="252" y="545"/>
                                  </a:lnTo>
                                  <a:lnTo>
                                    <a:pt x="257" y="549"/>
                                  </a:lnTo>
                                  <a:lnTo>
                                    <a:pt x="261" y="550"/>
                                  </a:lnTo>
                                  <a:lnTo>
                                    <a:pt x="265" y="553"/>
                                  </a:lnTo>
                                  <a:lnTo>
                                    <a:pt x="268" y="556"/>
                                  </a:lnTo>
                                  <a:lnTo>
                                    <a:pt x="268" y="556"/>
                                  </a:lnTo>
                                  <a:lnTo>
                                    <a:pt x="269" y="556"/>
                                  </a:lnTo>
                                  <a:lnTo>
                                    <a:pt x="269" y="558"/>
                                  </a:lnTo>
                                  <a:lnTo>
                                    <a:pt x="271" y="558"/>
                                  </a:lnTo>
                                  <a:lnTo>
                                    <a:pt x="271" y="558"/>
                                  </a:lnTo>
                                  <a:lnTo>
                                    <a:pt x="271" y="560"/>
                                  </a:lnTo>
                                  <a:lnTo>
                                    <a:pt x="273" y="560"/>
                                  </a:lnTo>
                                  <a:lnTo>
                                    <a:pt x="273" y="561"/>
                                  </a:lnTo>
                                  <a:lnTo>
                                    <a:pt x="273" y="561"/>
                                  </a:lnTo>
                                  <a:lnTo>
                                    <a:pt x="273" y="563"/>
                                  </a:lnTo>
                                  <a:lnTo>
                                    <a:pt x="274" y="563"/>
                                  </a:lnTo>
                                  <a:lnTo>
                                    <a:pt x="274" y="564"/>
                                  </a:lnTo>
                                  <a:lnTo>
                                    <a:pt x="274" y="566"/>
                                  </a:lnTo>
                                  <a:lnTo>
                                    <a:pt x="276" y="568"/>
                                  </a:lnTo>
                                  <a:lnTo>
                                    <a:pt x="276" y="568"/>
                                  </a:lnTo>
                                  <a:lnTo>
                                    <a:pt x="276" y="569"/>
                                  </a:lnTo>
                                  <a:lnTo>
                                    <a:pt x="277" y="572"/>
                                  </a:lnTo>
                                  <a:lnTo>
                                    <a:pt x="277" y="576"/>
                                  </a:lnTo>
                                  <a:lnTo>
                                    <a:pt x="279" y="580"/>
                                  </a:lnTo>
                                  <a:lnTo>
                                    <a:pt x="280" y="583"/>
                                  </a:lnTo>
                                  <a:lnTo>
                                    <a:pt x="280" y="587"/>
                                  </a:lnTo>
                                  <a:lnTo>
                                    <a:pt x="280" y="590"/>
                                  </a:lnTo>
                                  <a:lnTo>
                                    <a:pt x="282" y="593"/>
                                  </a:lnTo>
                                  <a:lnTo>
                                    <a:pt x="282" y="596"/>
                                  </a:lnTo>
                                  <a:lnTo>
                                    <a:pt x="282" y="599"/>
                                  </a:lnTo>
                                  <a:lnTo>
                                    <a:pt x="282" y="602"/>
                                  </a:lnTo>
                                  <a:lnTo>
                                    <a:pt x="282" y="606"/>
                                  </a:lnTo>
                                  <a:lnTo>
                                    <a:pt x="282" y="609"/>
                                  </a:lnTo>
                                  <a:lnTo>
                                    <a:pt x="282" y="612"/>
                                  </a:lnTo>
                                  <a:lnTo>
                                    <a:pt x="282" y="614"/>
                                  </a:lnTo>
                                  <a:lnTo>
                                    <a:pt x="282" y="617"/>
                                  </a:lnTo>
                                  <a:lnTo>
                                    <a:pt x="280" y="618"/>
                                  </a:lnTo>
                                  <a:lnTo>
                                    <a:pt x="280" y="622"/>
                                  </a:lnTo>
                                  <a:lnTo>
                                    <a:pt x="276" y="622"/>
                                  </a:lnTo>
                                  <a:lnTo>
                                    <a:pt x="268" y="614"/>
                                  </a:lnTo>
                                  <a:lnTo>
                                    <a:pt x="260" y="607"/>
                                  </a:lnTo>
                                  <a:lnTo>
                                    <a:pt x="252" y="599"/>
                                  </a:lnTo>
                                  <a:lnTo>
                                    <a:pt x="246" y="593"/>
                                  </a:lnTo>
                                  <a:lnTo>
                                    <a:pt x="238" y="587"/>
                                  </a:lnTo>
                                  <a:lnTo>
                                    <a:pt x="230" y="580"/>
                                  </a:lnTo>
                                  <a:lnTo>
                                    <a:pt x="223" y="574"/>
                                  </a:lnTo>
                                  <a:lnTo>
                                    <a:pt x="215" y="569"/>
                                  </a:lnTo>
                                  <a:lnTo>
                                    <a:pt x="209" y="563"/>
                                  </a:lnTo>
                                  <a:lnTo>
                                    <a:pt x="201" y="558"/>
                                  </a:lnTo>
                                  <a:lnTo>
                                    <a:pt x="193" y="553"/>
                                  </a:lnTo>
                                  <a:lnTo>
                                    <a:pt x="187" y="549"/>
                                  </a:lnTo>
                                  <a:lnTo>
                                    <a:pt x="179" y="544"/>
                                  </a:lnTo>
                                  <a:lnTo>
                                    <a:pt x="173" y="539"/>
                                  </a:lnTo>
                                  <a:lnTo>
                                    <a:pt x="166" y="534"/>
                                  </a:lnTo>
                                  <a:lnTo>
                                    <a:pt x="158" y="531"/>
                                  </a:lnTo>
                                  <a:lnTo>
                                    <a:pt x="163" y="537"/>
                                  </a:lnTo>
                                  <a:lnTo>
                                    <a:pt x="166" y="544"/>
                                  </a:lnTo>
                                  <a:lnTo>
                                    <a:pt x="169" y="549"/>
                                  </a:lnTo>
                                  <a:lnTo>
                                    <a:pt x="173" y="555"/>
                                  </a:lnTo>
                                  <a:lnTo>
                                    <a:pt x="176" y="560"/>
                                  </a:lnTo>
                                  <a:lnTo>
                                    <a:pt x="177" y="566"/>
                                  </a:lnTo>
                                  <a:lnTo>
                                    <a:pt x="181" y="571"/>
                                  </a:lnTo>
                                  <a:lnTo>
                                    <a:pt x="182" y="576"/>
                                  </a:lnTo>
                                  <a:lnTo>
                                    <a:pt x="184" y="580"/>
                                  </a:lnTo>
                                  <a:lnTo>
                                    <a:pt x="185" y="585"/>
                                  </a:lnTo>
                                  <a:lnTo>
                                    <a:pt x="187" y="590"/>
                                  </a:lnTo>
                                  <a:lnTo>
                                    <a:pt x="188" y="595"/>
                                  </a:lnTo>
                                  <a:lnTo>
                                    <a:pt x="188" y="599"/>
                                  </a:lnTo>
                                  <a:lnTo>
                                    <a:pt x="190" y="604"/>
                                  </a:lnTo>
                                  <a:lnTo>
                                    <a:pt x="190" y="609"/>
                                  </a:lnTo>
                                  <a:lnTo>
                                    <a:pt x="190" y="614"/>
                                  </a:lnTo>
                                  <a:lnTo>
                                    <a:pt x="188" y="615"/>
                                  </a:lnTo>
                                  <a:lnTo>
                                    <a:pt x="187" y="617"/>
                                  </a:lnTo>
                                  <a:lnTo>
                                    <a:pt x="185" y="618"/>
                                  </a:lnTo>
                                  <a:lnTo>
                                    <a:pt x="182" y="620"/>
                                  </a:lnTo>
                                  <a:lnTo>
                                    <a:pt x="181" y="620"/>
                                  </a:lnTo>
                                  <a:lnTo>
                                    <a:pt x="177" y="622"/>
                                  </a:lnTo>
                                  <a:lnTo>
                                    <a:pt x="174" y="623"/>
                                  </a:lnTo>
                                  <a:lnTo>
                                    <a:pt x="171" y="625"/>
                                  </a:lnTo>
                                  <a:lnTo>
                                    <a:pt x="168" y="625"/>
                                  </a:lnTo>
                                  <a:lnTo>
                                    <a:pt x="165" y="626"/>
                                  </a:lnTo>
                                  <a:lnTo>
                                    <a:pt x="161" y="626"/>
                                  </a:lnTo>
                                  <a:lnTo>
                                    <a:pt x="157" y="628"/>
                                  </a:lnTo>
                                  <a:lnTo>
                                    <a:pt x="154" y="628"/>
                                  </a:lnTo>
                                  <a:lnTo>
                                    <a:pt x="149" y="629"/>
                                  </a:lnTo>
                                  <a:lnTo>
                                    <a:pt x="146" y="629"/>
                                  </a:lnTo>
                                  <a:lnTo>
                                    <a:pt x="141" y="629"/>
                                  </a:lnTo>
                                  <a:close/>
                                  <a:moveTo>
                                    <a:pt x="14" y="733"/>
                                  </a:moveTo>
                                  <a:lnTo>
                                    <a:pt x="17" y="733"/>
                                  </a:lnTo>
                                  <a:lnTo>
                                    <a:pt x="19" y="733"/>
                                  </a:lnTo>
                                  <a:lnTo>
                                    <a:pt x="22" y="733"/>
                                  </a:lnTo>
                                  <a:lnTo>
                                    <a:pt x="24" y="733"/>
                                  </a:lnTo>
                                  <a:lnTo>
                                    <a:pt x="27" y="731"/>
                                  </a:lnTo>
                                  <a:lnTo>
                                    <a:pt x="30" y="731"/>
                                  </a:lnTo>
                                  <a:lnTo>
                                    <a:pt x="33" y="731"/>
                                  </a:lnTo>
                                  <a:lnTo>
                                    <a:pt x="36" y="731"/>
                                  </a:lnTo>
                                  <a:lnTo>
                                    <a:pt x="39" y="731"/>
                                  </a:lnTo>
                                  <a:lnTo>
                                    <a:pt x="43" y="731"/>
                                  </a:lnTo>
                                  <a:lnTo>
                                    <a:pt x="46" y="731"/>
                                  </a:lnTo>
                                  <a:lnTo>
                                    <a:pt x="49" y="731"/>
                                  </a:lnTo>
                                  <a:lnTo>
                                    <a:pt x="54" y="731"/>
                                  </a:lnTo>
                                  <a:lnTo>
                                    <a:pt x="57" y="733"/>
                                  </a:lnTo>
                                  <a:lnTo>
                                    <a:pt x="62" y="733"/>
                                  </a:lnTo>
                                  <a:lnTo>
                                    <a:pt x="65" y="733"/>
                                  </a:lnTo>
                                  <a:lnTo>
                                    <a:pt x="60" y="728"/>
                                  </a:lnTo>
                                  <a:lnTo>
                                    <a:pt x="57" y="723"/>
                                  </a:lnTo>
                                  <a:lnTo>
                                    <a:pt x="52" y="717"/>
                                  </a:lnTo>
                                  <a:lnTo>
                                    <a:pt x="47" y="712"/>
                                  </a:lnTo>
                                  <a:lnTo>
                                    <a:pt x="44" y="707"/>
                                  </a:lnTo>
                                  <a:lnTo>
                                    <a:pt x="41" y="702"/>
                                  </a:lnTo>
                                  <a:lnTo>
                                    <a:pt x="38" y="698"/>
                                  </a:lnTo>
                                  <a:lnTo>
                                    <a:pt x="35" y="693"/>
                                  </a:lnTo>
                                  <a:lnTo>
                                    <a:pt x="31" y="688"/>
                                  </a:lnTo>
                                  <a:lnTo>
                                    <a:pt x="28" y="685"/>
                                  </a:lnTo>
                                  <a:lnTo>
                                    <a:pt x="27" y="680"/>
                                  </a:lnTo>
                                  <a:lnTo>
                                    <a:pt x="25" y="677"/>
                                  </a:lnTo>
                                  <a:lnTo>
                                    <a:pt x="25" y="674"/>
                                  </a:lnTo>
                                  <a:lnTo>
                                    <a:pt x="24" y="671"/>
                                  </a:lnTo>
                                  <a:lnTo>
                                    <a:pt x="24" y="669"/>
                                  </a:lnTo>
                                  <a:lnTo>
                                    <a:pt x="24" y="667"/>
                                  </a:lnTo>
                                  <a:lnTo>
                                    <a:pt x="24" y="666"/>
                                  </a:lnTo>
                                  <a:lnTo>
                                    <a:pt x="24" y="664"/>
                                  </a:lnTo>
                                  <a:lnTo>
                                    <a:pt x="25" y="663"/>
                                  </a:lnTo>
                                  <a:lnTo>
                                    <a:pt x="25" y="663"/>
                                  </a:lnTo>
                                  <a:lnTo>
                                    <a:pt x="27" y="661"/>
                                  </a:lnTo>
                                  <a:lnTo>
                                    <a:pt x="27" y="660"/>
                                  </a:lnTo>
                                  <a:lnTo>
                                    <a:pt x="28" y="658"/>
                                  </a:lnTo>
                                  <a:lnTo>
                                    <a:pt x="30" y="656"/>
                                  </a:lnTo>
                                  <a:lnTo>
                                    <a:pt x="31" y="655"/>
                                  </a:lnTo>
                                  <a:lnTo>
                                    <a:pt x="33" y="655"/>
                                  </a:lnTo>
                                  <a:lnTo>
                                    <a:pt x="35" y="653"/>
                                  </a:lnTo>
                                  <a:lnTo>
                                    <a:pt x="36" y="652"/>
                                  </a:lnTo>
                                  <a:lnTo>
                                    <a:pt x="38" y="650"/>
                                  </a:lnTo>
                                  <a:lnTo>
                                    <a:pt x="39" y="648"/>
                                  </a:lnTo>
                                  <a:lnTo>
                                    <a:pt x="43" y="647"/>
                                  </a:lnTo>
                                  <a:lnTo>
                                    <a:pt x="44" y="647"/>
                                  </a:lnTo>
                                  <a:lnTo>
                                    <a:pt x="47" y="645"/>
                                  </a:lnTo>
                                  <a:lnTo>
                                    <a:pt x="49" y="644"/>
                                  </a:lnTo>
                                  <a:lnTo>
                                    <a:pt x="52" y="642"/>
                                  </a:lnTo>
                                  <a:lnTo>
                                    <a:pt x="54" y="642"/>
                                  </a:lnTo>
                                  <a:lnTo>
                                    <a:pt x="57" y="641"/>
                                  </a:lnTo>
                                  <a:lnTo>
                                    <a:pt x="58" y="639"/>
                                  </a:lnTo>
                                  <a:lnTo>
                                    <a:pt x="60" y="639"/>
                                  </a:lnTo>
                                  <a:lnTo>
                                    <a:pt x="63" y="637"/>
                                  </a:lnTo>
                                  <a:lnTo>
                                    <a:pt x="65" y="637"/>
                                  </a:lnTo>
                                  <a:lnTo>
                                    <a:pt x="66" y="637"/>
                                  </a:lnTo>
                                  <a:lnTo>
                                    <a:pt x="68" y="636"/>
                                  </a:lnTo>
                                  <a:lnTo>
                                    <a:pt x="70" y="636"/>
                                  </a:lnTo>
                                  <a:lnTo>
                                    <a:pt x="71" y="636"/>
                                  </a:lnTo>
                                  <a:lnTo>
                                    <a:pt x="73" y="636"/>
                                  </a:lnTo>
                                  <a:lnTo>
                                    <a:pt x="74" y="636"/>
                                  </a:lnTo>
                                  <a:lnTo>
                                    <a:pt x="74" y="636"/>
                                  </a:lnTo>
                                  <a:lnTo>
                                    <a:pt x="76" y="636"/>
                                  </a:lnTo>
                                  <a:lnTo>
                                    <a:pt x="77" y="637"/>
                                  </a:lnTo>
                                  <a:lnTo>
                                    <a:pt x="81" y="637"/>
                                  </a:lnTo>
                                  <a:lnTo>
                                    <a:pt x="82" y="639"/>
                                  </a:lnTo>
                                  <a:lnTo>
                                    <a:pt x="85" y="641"/>
                                  </a:lnTo>
                                  <a:lnTo>
                                    <a:pt x="89" y="642"/>
                                  </a:lnTo>
                                  <a:lnTo>
                                    <a:pt x="92" y="644"/>
                                  </a:lnTo>
                                  <a:lnTo>
                                    <a:pt x="95" y="645"/>
                                  </a:lnTo>
                                  <a:lnTo>
                                    <a:pt x="98" y="648"/>
                                  </a:lnTo>
                                  <a:lnTo>
                                    <a:pt x="101" y="650"/>
                                  </a:lnTo>
                                  <a:lnTo>
                                    <a:pt x="104" y="653"/>
                                  </a:lnTo>
                                  <a:lnTo>
                                    <a:pt x="109" y="656"/>
                                  </a:lnTo>
                                  <a:lnTo>
                                    <a:pt x="112" y="660"/>
                                  </a:lnTo>
                                  <a:lnTo>
                                    <a:pt x="116" y="663"/>
                                  </a:lnTo>
                                  <a:lnTo>
                                    <a:pt x="119" y="666"/>
                                  </a:lnTo>
                                  <a:lnTo>
                                    <a:pt x="122" y="669"/>
                                  </a:lnTo>
                                  <a:lnTo>
                                    <a:pt x="125" y="672"/>
                                  </a:lnTo>
                                  <a:lnTo>
                                    <a:pt x="130" y="675"/>
                                  </a:lnTo>
                                  <a:lnTo>
                                    <a:pt x="133" y="680"/>
                                  </a:lnTo>
                                  <a:lnTo>
                                    <a:pt x="136" y="683"/>
                                  </a:lnTo>
                                  <a:lnTo>
                                    <a:pt x="139" y="687"/>
                                  </a:lnTo>
                                  <a:lnTo>
                                    <a:pt x="142" y="691"/>
                                  </a:lnTo>
                                  <a:lnTo>
                                    <a:pt x="146" y="696"/>
                                  </a:lnTo>
                                  <a:lnTo>
                                    <a:pt x="149" y="699"/>
                                  </a:lnTo>
                                  <a:lnTo>
                                    <a:pt x="152" y="704"/>
                                  </a:lnTo>
                                  <a:lnTo>
                                    <a:pt x="154" y="709"/>
                                  </a:lnTo>
                                  <a:lnTo>
                                    <a:pt x="157" y="713"/>
                                  </a:lnTo>
                                  <a:lnTo>
                                    <a:pt x="160" y="718"/>
                                  </a:lnTo>
                                  <a:lnTo>
                                    <a:pt x="161" y="723"/>
                                  </a:lnTo>
                                  <a:lnTo>
                                    <a:pt x="165" y="728"/>
                                  </a:lnTo>
                                  <a:lnTo>
                                    <a:pt x="168" y="733"/>
                                  </a:lnTo>
                                  <a:lnTo>
                                    <a:pt x="169" y="739"/>
                                  </a:lnTo>
                                  <a:lnTo>
                                    <a:pt x="168" y="739"/>
                                  </a:lnTo>
                                  <a:lnTo>
                                    <a:pt x="168" y="740"/>
                                  </a:lnTo>
                                  <a:lnTo>
                                    <a:pt x="166" y="742"/>
                                  </a:lnTo>
                                  <a:lnTo>
                                    <a:pt x="165" y="744"/>
                                  </a:lnTo>
                                  <a:lnTo>
                                    <a:pt x="163" y="744"/>
                                  </a:lnTo>
                                  <a:lnTo>
                                    <a:pt x="163" y="745"/>
                                  </a:lnTo>
                                  <a:lnTo>
                                    <a:pt x="161" y="747"/>
                                  </a:lnTo>
                                  <a:lnTo>
                                    <a:pt x="160" y="748"/>
                                  </a:lnTo>
                                  <a:lnTo>
                                    <a:pt x="158" y="750"/>
                                  </a:lnTo>
                                  <a:lnTo>
                                    <a:pt x="157" y="752"/>
                                  </a:lnTo>
                                  <a:lnTo>
                                    <a:pt x="155" y="753"/>
                                  </a:lnTo>
                                  <a:lnTo>
                                    <a:pt x="155" y="755"/>
                                  </a:lnTo>
                                  <a:lnTo>
                                    <a:pt x="154" y="756"/>
                                  </a:lnTo>
                                  <a:lnTo>
                                    <a:pt x="152" y="758"/>
                                  </a:lnTo>
                                  <a:lnTo>
                                    <a:pt x="150" y="759"/>
                                  </a:lnTo>
                                  <a:lnTo>
                                    <a:pt x="149" y="761"/>
                                  </a:lnTo>
                                  <a:lnTo>
                                    <a:pt x="150" y="763"/>
                                  </a:lnTo>
                                  <a:lnTo>
                                    <a:pt x="152" y="766"/>
                                  </a:lnTo>
                                  <a:lnTo>
                                    <a:pt x="154" y="767"/>
                                  </a:lnTo>
                                  <a:lnTo>
                                    <a:pt x="154" y="769"/>
                                  </a:lnTo>
                                  <a:lnTo>
                                    <a:pt x="155" y="771"/>
                                  </a:lnTo>
                                  <a:lnTo>
                                    <a:pt x="157" y="772"/>
                                  </a:lnTo>
                                  <a:lnTo>
                                    <a:pt x="157" y="774"/>
                                  </a:lnTo>
                                  <a:lnTo>
                                    <a:pt x="158" y="775"/>
                                  </a:lnTo>
                                  <a:lnTo>
                                    <a:pt x="158" y="777"/>
                                  </a:lnTo>
                                  <a:lnTo>
                                    <a:pt x="160" y="779"/>
                                  </a:lnTo>
                                  <a:lnTo>
                                    <a:pt x="160" y="780"/>
                                  </a:lnTo>
                                  <a:lnTo>
                                    <a:pt x="160" y="782"/>
                                  </a:lnTo>
                                  <a:lnTo>
                                    <a:pt x="161" y="782"/>
                                  </a:lnTo>
                                  <a:lnTo>
                                    <a:pt x="161" y="783"/>
                                  </a:lnTo>
                                  <a:lnTo>
                                    <a:pt x="161" y="783"/>
                                  </a:lnTo>
                                  <a:lnTo>
                                    <a:pt x="161" y="785"/>
                                  </a:lnTo>
                                  <a:lnTo>
                                    <a:pt x="161" y="785"/>
                                  </a:lnTo>
                                  <a:lnTo>
                                    <a:pt x="160" y="786"/>
                                  </a:lnTo>
                                  <a:lnTo>
                                    <a:pt x="160" y="788"/>
                                  </a:lnTo>
                                  <a:lnTo>
                                    <a:pt x="158" y="788"/>
                                  </a:lnTo>
                                  <a:lnTo>
                                    <a:pt x="157" y="790"/>
                                  </a:lnTo>
                                  <a:lnTo>
                                    <a:pt x="155" y="791"/>
                                  </a:lnTo>
                                  <a:lnTo>
                                    <a:pt x="154" y="793"/>
                                  </a:lnTo>
                                  <a:lnTo>
                                    <a:pt x="150" y="794"/>
                                  </a:lnTo>
                                  <a:lnTo>
                                    <a:pt x="149" y="794"/>
                                  </a:lnTo>
                                  <a:lnTo>
                                    <a:pt x="146" y="796"/>
                                  </a:lnTo>
                                  <a:lnTo>
                                    <a:pt x="144" y="798"/>
                                  </a:lnTo>
                                  <a:lnTo>
                                    <a:pt x="142" y="798"/>
                                  </a:lnTo>
                                  <a:lnTo>
                                    <a:pt x="139" y="798"/>
                                  </a:lnTo>
                                  <a:lnTo>
                                    <a:pt x="138" y="798"/>
                                  </a:lnTo>
                                  <a:lnTo>
                                    <a:pt x="136" y="798"/>
                                  </a:lnTo>
                                  <a:lnTo>
                                    <a:pt x="135" y="798"/>
                                  </a:lnTo>
                                  <a:lnTo>
                                    <a:pt x="133" y="798"/>
                                  </a:lnTo>
                                  <a:lnTo>
                                    <a:pt x="131" y="798"/>
                                  </a:lnTo>
                                  <a:lnTo>
                                    <a:pt x="128" y="796"/>
                                  </a:lnTo>
                                  <a:lnTo>
                                    <a:pt x="127" y="796"/>
                                  </a:lnTo>
                                  <a:lnTo>
                                    <a:pt x="125" y="794"/>
                                  </a:lnTo>
                                  <a:lnTo>
                                    <a:pt x="122" y="794"/>
                                  </a:lnTo>
                                  <a:lnTo>
                                    <a:pt x="120" y="793"/>
                                  </a:lnTo>
                                  <a:lnTo>
                                    <a:pt x="117" y="791"/>
                                  </a:lnTo>
                                  <a:lnTo>
                                    <a:pt x="116" y="790"/>
                                  </a:lnTo>
                                  <a:lnTo>
                                    <a:pt x="112" y="788"/>
                                  </a:lnTo>
                                  <a:lnTo>
                                    <a:pt x="111" y="786"/>
                                  </a:lnTo>
                                  <a:lnTo>
                                    <a:pt x="108" y="783"/>
                                  </a:lnTo>
                                  <a:lnTo>
                                    <a:pt x="106" y="782"/>
                                  </a:lnTo>
                                  <a:lnTo>
                                    <a:pt x="103" y="780"/>
                                  </a:lnTo>
                                  <a:lnTo>
                                    <a:pt x="101" y="777"/>
                                  </a:lnTo>
                                  <a:lnTo>
                                    <a:pt x="98" y="775"/>
                                  </a:lnTo>
                                  <a:lnTo>
                                    <a:pt x="96" y="774"/>
                                  </a:lnTo>
                                  <a:lnTo>
                                    <a:pt x="95" y="774"/>
                                  </a:lnTo>
                                  <a:lnTo>
                                    <a:pt x="95" y="772"/>
                                  </a:lnTo>
                                  <a:lnTo>
                                    <a:pt x="93" y="772"/>
                                  </a:lnTo>
                                  <a:lnTo>
                                    <a:pt x="92" y="772"/>
                                  </a:lnTo>
                                  <a:lnTo>
                                    <a:pt x="90" y="772"/>
                                  </a:lnTo>
                                  <a:lnTo>
                                    <a:pt x="90" y="771"/>
                                  </a:lnTo>
                                  <a:lnTo>
                                    <a:pt x="89" y="771"/>
                                  </a:lnTo>
                                  <a:lnTo>
                                    <a:pt x="89" y="771"/>
                                  </a:lnTo>
                                  <a:lnTo>
                                    <a:pt x="87" y="771"/>
                                  </a:lnTo>
                                  <a:lnTo>
                                    <a:pt x="85" y="771"/>
                                  </a:lnTo>
                                  <a:lnTo>
                                    <a:pt x="85" y="771"/>
                                  </a:lnTo>
                                  <a:lnTo>
                                    <a:pt x="84" y="769"/>
                                  </a:lnTo>
                                  <a:lnTo>
                                    <a:pt x="84" y="769"/>
                                  </a:lnTo>
                                  <a:lnTo>
                                    <a:pt x="82" y="769"/>
                                  </a:lnTo>
                                  <a:lnTo>
                                    <a:pt x="82" y="769"/>
                                  </a:lnTo>
                                  <a:lnTo>
                                    <a:pt x="79" y="769"/>
                                  </a:lnTo>
                                  <a:lnTo>
                                    <a:pt x="76" y="769"/>
                                  </a:lnTo>
                                  <a:lnTo>
                                    <a:pt x="73" y="767"/>
                                  </a:lnTo>
                                  <a:lnTo>
                                    <a:pt x="68" y="767"/>
                                  </a:lnTo>
                                  <a:lnTo>
                                    <a:pt x="65" y="767"/>
                                  </a:lnTo>
                                  <a:lnTo>
                                    <a:pt x="62" y="767"/>
                                  </a:lnTo>
                                  <a:lnTo>
                                    <a:pt x="58" y="767"/>
                                  </a:lnTo>
                                  <a:lnTo>
                                    <a:pt x="54" y="767"/>
                                  </a:lnTo>
                                  <a:lnTo>
                                    <a:pt x="50" y="769"/>
                                  </a:lnTo>
                                  <a:lnTo>
                                    <a:pt x="46" y="769"/>
                                  </a:lnTo>
                                  <a:lnTo>
                                    <a:pt x="43" y="769"/>
                                  </a:lnTo>
                                  <a:lnTo>
                                    <a:pt x="38" y="769"/>
                                  </a:lnTo>
                                  <a:lnTo>
                                    <a:pt x="33" y="771"/>
                                  </a:lnTo>
                                  <a:lnTo>
                                    <a:pt x="30" y="771"/>
                                  </a:lnTo>
                                  <a:lnTo>
                                    <a:pt x="25" y="772"/>
                                  </a:lnTo>
                                  <a:lnTo>
                                    <a:pt x="20" y="772"/>
                                  </a:lnTo>
                                  <a:lnTo>
                                    <a:pt x="14" y="733"/>
                                  </a:lnTo>
                                  <a:close/>
                                  <a:moveTo>
                                    <a:pt x="55" y="690"/>
                                  </a:moveTo>
                                  <a:lnTo>
                                    <a:pt x="57" y="693"/>
                                  </a:lnTo>
                                  <a:lnTo>
                                    <a:pt x="58" y="696"/>
                                  </a:lnTo>
                                  <a:lnTo>
                                    <a:pt x="60" y="699"/>
                                  </a:lnTo>
                                  <a:lnTo>
                                    <a:pt x="63" y="701"/>
                                  </a:lnTo>
                                  <a:lnTo>
                                    <a:pt x="65" y="704"/>
                                  </a:lnTo>
                                  <a:lnTo>
                                    <a:pt x="66" y="707"/>
                                  </a:lnTo>
                                  <a:lnTo>
                                    <a:pt x="68" y="710"/>
                                  </a:lnTo>
                                  <a:lnTo>
                                    <a:pt x="71" y="713"/>
                                  </a:lnTo>
                                  <a:lnTo>
                                    <a:pt x="73" y="715"/>
                                  </a:lnTo>
                                  <a:lnTo>
                                    <a:pt x="76" y="718"/>
                                  </a:lnTo>
                                  <a:lnTo>
                                    <a:pt x="79" y="721"/>
                                  </a:lnTo>
                                  <a:lnTo>
                                    <a:pt x="81" y="725"/>
                                  </a:lnTo>
                                  <a:lnTo>
                                    <a:pt x="84" y="726"/>
                                  </a:lnTo>
                                  <a:lnTo>
                                    <a:pt x="87" y="729"/>
                                  </a:lnTo>
                                  <a:lnTo>
                                    <a:pt x="90" y="733"/>
                                  </a:lnTo>
                                  <a:lnTo>
                                    <a:pt x="93" y="734"/>
                                  </a:lnTo>
                                  <a:lnTo>
                                    <a:pt x="96" y="736"/>
                                  </a:lnTo>
                                  <a:lnTo>
                                    <a:pt x="100" y="736"/>
                                  </a:lnTo>
                                  <a:lnTo>
                                    <a:pt x="103" y="737"/>
                                  </a:lnTo>
                                  <a:lnTo>
                                    <a:pt x="106" y="737"/>
                                  </a:lnTo>
                                  <a:lnTo>
                                    <a:pt x="109" y="739"/>
                                  </a:lnTo>
                                  <a:lnTo>
                                    <a:pt x="112" y="740"/>
                                  </a:lnTo>
                                  <a:lnTo>
                                    <a:pt x="116" y="740"/>
                                  </a:lnTo>
                                  <a:lnTo>
                                    <a:pt x="119" y="742"/>
                                  </a:lnTo>
                                  <a:lnTo>
                                    <a:pt x="120" y="744"/>
                                  </a:lnTo>
                                  <a:lnTo>
                                    <a:pt x="123" y="744"/>
                                  </a:lnTo>
                                  <a:lnTo>
                                    <a:pt x="127" y="745"/>
                                  </a:lnTo>
                                  <a:lnTo>
                                    <a:pt x="130" y="747"/>
                                  </a:lnTo>
                                  <a:lnTo>
                                    <a:pt x="131" y="748"/>
                                  </a:lnTo>
                                  <a:lnTo>
                                    <a:pt x="135" y="750"/>
                                  </a:lnTo>
                                  <a:lnTo>
                                    <a:pt x="138" y="752"/>
                                  </a:lnTo>
                                  <a:lnTo>
                                    <a:pt x="139" y="753"/>
                                  </a:lnTo>
                                  <a:lnTo>
                                    <a:pt x="142" y="750"/>
                                  </a:lnTo>
                                  <a:lnTo>
                                    <a:pt x="139" y="744"/>
                                  </a:lnTo>
                                  <a:lnTo>
                                    <a:pt x="136" y="737"/>
                                  </a:lnTo>
                                  <a:lnTo>
                                    <a:pt x="131" y="733"/>
                                  </a:lnTo>
                                  <a:lnTo>
                                    <a:pt x="128" y="726"/>
                                  </a:lnTo>
                                  <a:lnTo>
                                    <a:pt x="123" y="721"/>
                                  </a:lnTo>
                                  <a:lnTo>
                                    <a:pt x="119" y="717"/>
                                  </a:lnTo>
                                  <a:lnTo>
                                    <a:pt x="114" y="712"/>
                                  </a:lnTo>
                                  <a:lnTo>
                                    <a:pt x="108" y="707"/>
                                  </a:lnTo>
                                  <a:lnTo>
                                    <a:pt x="103" y="702"/>
                                  </a:lnTo>
                                  <a:lnTo>
                                    <a:pt x="98" y="698"/>
                                  </a:lnTo>
                                  <a:lnTo>
                                    <a:pt x="92" y="694"/>
                                  </a:lnTo>
                                  <a:lnTo>
                                    <a:pt x="87" y="691"/>
                                  </a:lnTo>
                                  <a:lnTo>
                                    <a:pt x="81" y="688"/>
                                  </a:lnTo>
                                  <a:lnTo>
                                    <a:pt x="76" y="687"/>
                                  </a:lnTo>
                                  <a:lnTo>
                                    <a:pt x="71" y="683"/>
                                  </a:lnTo>
                                  <a:lnTo>
                                    <a:pt x="65" y="682"/>
                                  </a:lnTo>
                                  <a:lnTo>
                                    <a:pt x="55" y="690"/>
                                  </a:lnTo>
                                  <a:close/>
                                  <a:moveTo>
                                    <a:pt x="149" y="840"/>
                                  </a:moveTo>
                                  <a:lnTo>
                                    <a:pt x="158" y="878"/>
                                  </a:lnTo>
                                  <a:lnTo>
                                    <a:pt x="158" y="878"/>
                                  </a:lnTo>
                                  <a:lnTo>
                                    <a:pt x="157" y="878"/>
                                  </a:lnTo>
                                  <a:lnTo>
                                    <a:pt x="157" y="878"/>
                                  </a:lnTo>
                                  <a:lnTo>
                                    <a:pt x="155" y="878"/>
                                  </a:lnTo>
                                  <a:lnTo>
                                    <a:pt x="155" y="878"/>
                                  </a:lnTo>
                                  <a:lnTo>
                                    <a:pt x="154" y="878"/>
                                  </a:lnTo>
                                  <a:lnTo>
                                    <a:pt x="154" y="878"/>
                                  </a:lnTo>
                                  <a:lnTo>
                                    <a:pt x="152" y="878"/>
                                  </a:lnTo>
                                  <a:lnTo>
                                    <a:pt x="152" y="878"/>
                                  </a:lnTo>
                                  <a:lnTo>
                                    <a:pt x="152" y="878"/>
                                  </a:lnTo>
                                  <a:lnTo>
                                    <a:pt x="152" y="878"/>
                                  </a:lnTo>
                                  <a:lnTo>
                                    <a:pt x="152" y="878"/>
                                  </a:lnTo>
                                  <a:lnTo>
                                    <a:pt x="152" y="878"/>
                                  </a:lnTo>
                                  <a:lnTo>
                                    <a:pt x="152" y="878"/>
                                  </a:lnTo>
                                  <a:lnTo>
                                    <a:pt x="152" y="878"/>
                                  </a:lnTo>
                                  <a:lnTo>
                                    <a:pt x="152" y="878"/>
                                  </a:lnTo>
                                  <a:lnTo>
                                    <a:pt x="149" y="878"/>
                                  </a:lnTo>
                                  <a:lnTo>
                                    <a:pt x="146" y="878"/>
                                  </a:lnTo>
                                  <a:lnTo>
                                    <a:pt x="144" y="878"/>
                                  </a:lnTo>
                                  <a:lnTo>
                                    <a:pt x="141" y="878"/>
                                  </a:lnTo>
                                  <a:lnTo>
                                    <a:pt x="138" y="878"/>
                                  </a:lnTo>
                                  <a:lnTo>
                                    <a:pt x="135" y="877"/>
                                  </a:lnTo>
                                  <a:lnTo>
                                    <a:pt x="133" y="877"/>
                                  </a:lnTo>
                                  <a:lnTo>
                                    <a:pt x="130" y="877"/>
                                  </a:lnTo>
                                  <a:lnTo>
                                    <a:pt x="127" y="877"/>
                                  </a:lnTo>
                                  <a:lnTo>
                                    <a:pt x="123" y="875"/>
                                  </a:lnTo>
                                  <a:lnTo>
                                    <a:pt x="120" y="875"/>
                                  </a:lnTo>
                                  <a:lnTo>
                                    <a:pt x="117" y="875"/>
                                  </a:lnTo>
                                  <a:lnTo>
                                    <a:pt x="112" y="875"/>
                                  </a:lnTo>
                                  <a:lnTo>
                                    <a:pt x="109" y="874"/>
                                  </a:lnTo>
                                  <a:lnTo>
                                    <a:pt x="106" y="874"/>
                                  </a:lnTo>
                                  <a:lnTo>
                                    <a:pt x="101" y="872"/>
                                  </a:lnTo>
                                  <a:lnTo>
                                    <a:pt x="108" y="875"/>
                                  </a:lnTo>
                                  <a:lnTo>
                                    <a:pt x="112" y="878"/>
                                  </a:lnTo>
                                  <a:lnTo>
                                    <a:pt x="117" y="882"/>
                                  </a:lnTo>
                                  <a:lnTo>
                                    <a:pt x="120" y="885"/>
                                  </a:lnTo>
                                  <a:lnTo>
                                    <a:pt x="125" y="888"/>
                                  </a:lnTo>
                                  <a:lnTo>
                                    <a:pt x="128" y="890"/>
                                  </a:lnTo>
                                  <a:lnTo>
                                    <a:pt x="131" y="893"/>
                                  </a:lnTo>
                                  <a:lnTo>
                                    <a:pt x="135" y="896"/>
                                  </a:lnTo>
                                  <a:lnTo>
                                    <a:pt x="138" y="897"/>
                                  </a:lnTo>
                                  <a:lnTo>
                                    <a:pt x="141" y="901"/>
                                  </a:lnTo>
                                  <a:lnTo>
                                    <a:pt x="144" y="902"/>
                                  </a:lnTo>
                                  <a:lnTo>
                                    <a:pt x="146" y="905"/>
                                  </a:lnTo>
                                  <a:lnTo>
                                    <a:pt x="147" y="907"/>
                                  </a:lnTo>
                                  <a:lnTo>
                                    <a:pt x="150" y="910"/>
                                  </a:lnTo>
                                  <a:lnTo>
                                    <a:pt x="152" y="913"/>
                                  </a:lnTo>
                                  <a:lnTo>
                                    <a:pt x="154" y="915"/>
                                  </a:lnTo>
                                  <a:lnTo>
                                    <a:pt x="152" y="923"/>
                                  </a:lnTo>
                                  <a:lnTo>
                                    <a:pt x="152" y="923"/>
                                  </a:lnTo>
                                  <a:lnTo>
                                    <a:pt x="152" y="924"/>
                                  </a:lnTo>
                                  <a:lnTo>
                                    <a:pt x="150" y="924"/>
                                  </a:lnTo>
                                  <a:lnTo>
                                    <a:pt x="150" y="926"/>
                                  </a:lnTo>
                                  <a:lnTo>
                                    <a:pt x="150" y="926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47" y="929"/>
                                  </a:lnTo>
                                  <a:lnTo>
                                    <a:pt x="147" y="929"/>
                                  </a:lnTo>
                                  <a:lnTo>
                                    <a:pt x="147" y="931"/>
                                  </a:lnTo>
                                  <a:lnTo>
                                    <a:pt x="146" y="931"/>
                                  </a:lnTo>
                                  <a:lnTo>
                                    <a:pt x="146" y="932"/>
                                  </a:lnTo>
                                  <a:lnTo>
                                    <a:pt x="144" y="932"/>
                                  </a:lnTo>
                                  <a:lnTo>
                                    <a:pt x="144" y="934"/>
                                  </a:lnTo>
                                  <a:lnTo>
                                    <a:pt x="142" y="934"/>
                                  </a:lnTo>
                                  <a:lnTo>
                                    <a:pt x="142" y="936"/>
                                  </a:lnTo>
                                  <a:lnTo>
                                    <a:pt x="139" y="934"/>
                                  </a:lnTo>
                                  <a:lnTo>
                                    <a:pt x="136" y="932"/>
                                  </a:lnTo>
                                  <a:lnTo>
                                    <a:pt x="135" y="931"/>
                                  </a:lnTo>
                                  <a:lnTo>
                                    <a:pt x="131" y="929"/>
                                  </a:lnTo>
                                  <a:lnTo>
                                    <a:pt x="128" y="929"/>
                                  </a:lnTo>
                                  <a:lnTo>
                                    <a:pt x="125" y="928"/>
                                  </a:lnTo>
                                  <a:lnTo>
                                    <a:pt x="123" y="926"/>
                                  </a:lnTo>
                                  <a:lnTo>
                                    <a:pt x="120" y="924"/>
                                  </a:lnTo>
                                  <a:lnTo>
                                    <a:pt x="117" y="924"/>
                                  </a:lnTo>
                                  <a:lnTo>
                                    <a:pt x="116" y="923"/>
                                  </a:lnTo>
                                  <a:lnTo>
                                    <a:pt x="112" y="921"/>
                                  </a:lnTo>
                                  <a:lnTo>
                                    <a:pt x="109" y="921"/>
                                  </a:lnTo>
                                  <a:lnTo>
                                    <a:pt x="108" y="920"/>
                                  </a:lnTo>
                                  <a:lnTo>
                                    <a:pt x="104" y="918"/>
                                  </a:lnTo>
                                  <a:lnTo>
                                    <a:pt x="101" y="918"/>
                                  </a:lnTo>
                                  <a:lnTo>
                                    <a:pt x="98" y="916"/>
                                  </a:lnTo>
                                  <a:lnTo>
                                    <a:pt x="100" y="915"/>
                                  </a:lnTo>
                                  <a:lnTo>
                                    <a:pt x="100" y="913"/>
                                  </a:lnTo>
                                  <a:lnTo>
                                    <a:pt x="100" y="912"/>
                                  </a:lnTo>
                                  <a:lnTo>
                                    <a:pt x="101" y="910"/>
                                  </a:lnTo>
                                  <a:lnTo>
                                    <a:pt x="101" y="909"/>
                                  </a:lnTo>
                                  <a:lnTo>
                                    <a:pt x="101" y="907"/>
                                  </a:lnTo>
                                  <a:lnTo>
                                    <a:pt x="101" y="905"/>
                                  </a:lnTo>
                                  <a:lnTo>
                                    <a:pt x="103" y="904"/>
                                  </a:lnTo>
                                  <a:lnTo>
                                    <a:pt x="103" y="902"/>
                                  </a:lnTo>
                                  <a:lnTo>
                                    <a:pt x="103" y="901"/>
                                  </a:lnTo>
                                  <a:lnTo>
                                    <a:pt x="103" y="899"/>
                                  </a:lnTo>
                                  <a:lnTo>
                                    <a:pt x="104" y="897"/>
                                  </a:lnTo>
                                  <a:lnTo>
                                    <a:pt x="104" y="896"/>
                                  </a:lnTo>
                                  <a:lnTo>
                                    <a:pt x="104" y="896"/>
                                  </a:lnTo>
                                  <a:lnTo>
                                    <a:pt x="104" y="894"/>
                                  </a:lnTo>
                                  <a:lnTo>
                                    <a:pt x="104" y="893"/>
                                  </a:lnTo>
                                  <a:lnTo>
                                    <a:pt x="100" y="888"/>
                                  </a:lnTo>
                                  <a:lnTo>
                                    <a:pt x="95" y="885"/>
                                  </a:lnTo>
                                  <a:lnTo>
                                    <a:pt x="89" y="880"/>
                                  </a:lnTo>
                                  <a:lnTo>
                                    <a:pt x="81" y="877"/>
                                  </a:lnTo>
                                  <a:lnTo>
                                    <a:pt x="73" y="874"/>
                                  </a:lnTo>
                                  <a:lnTo>
                                    <a:pt x="65" y="870"/>
                                  </a:lnTo>
                                  <a:lnTo>
                                    <a:pt x="55" y="867"/>
                                  </a:lnTo>
                                  <a:lnTo>
                                    <a:pt x="44" y="866"/>
                                  </a:lnTo>
                                  <a:lnTo>
                                    <a:pt x="43" y="864"/>
                                  </a:lnTo>
                                  <a:lnTo>
                                    <a:pt x="39" y="864"/>
                                  </a:lnTo>
                                  <a:lnTo>
                                    <a:pt x="38" y="864"/>
                                  </a:lnTo>
                                  <a:lnTo>
                                    <a:pt x="36" y="863"/>
                                  </a:lnTo>
                                  <a:lnTo>
                                    <a:pt x="33" y="863"/>
                                  </a:lnTo>
                                  <a:lnTo>
                                    <a:pt x="31" y="863"/>
                                  </a:lnTo>
                                  <a:lnTo>
                                    <a:pt x="30" y="863"/>
                                  </a:lnTo>
                                  <a:lnTo>
                                    <a:pt x="28" y="861"/>
                                  </a:lnTo>
                                  <a:lnTo>
                                    <a:pt x="25" y="861"/>
                                  </a:lnTo>
                                  <a:lnTo>
                                    <a:pt x="22" y="859"/>
                                  </a:lnTo>
                                  <a:lnTo>
                                    <a:pt x="20" y="859"/>
                                  </a:lnTo>
                                  <a:lnTo>
                                    <a:pt x="17" y="858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6"/>
                                  </a:lnTo>
                                  <a:lnTo>
                                    <a:pt x="11" y="856"/>
                                  </a:lnTo>
                                  <a:lnTo>
                                    <a:pt x="9" y="855"/>
                                  </a:lnTo>
                                  <a:lnTo>
                                    <a:pt x="8" y="853"/>
                                  </a:lnTo>
                                  <a:lnTo>
                                    <a:pt x="6" y="853"/>
                                  </a:lnTo>
                                  <a:lnTo>
                                    <a:pt x="6" y="851"/>
                                  </a:lnTo>
                                  <a:lnTo>
                                    <a:pt x="4" y="851"/>
                                  </a:lnTo>
                                  <a:lnTo>
                                    <a:pt x="4" y="850"/>
                                  </a:lnTo>
                                  <a:lnTo>
                                    <a:pt x="3" y="848"/>
                                  </a:lnTo>
                                  <a:lnTo>
                                    <a:pt x="3" y="848"/>
                                  </a:lnTo>
                                  <a:lnTo>
                                    <a:pt x="3" y="847"/>
                                  </a:lnTo>
                                  <a:lnTo>
                                    <a:pt x="3" y="844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4" y="839"/>
                                  </a:lnTo>
                                  <a:lnTo>
                                    <a:pt x="6" y="837"/>
                                  </a:lnTo>
                                  <a:lnTo>
                                    <a:pt x="9" y="834"/>
                                  </a:lnTo>
                                  <a:lnTo>
                                    <a:pt x="11" y="832"/>
                                  </a:lnTo>
                                  <a:lnTo>
                                    <a:pt x="14" y="829"/>
                                  </a:lnTo>
                                  <a:lnTo>
                                    <a:pt x="17" y="828"/>
                                  </a:lnTo>
                                  <a:lnTo>
                                    <a:pt x="20" y="825"/>
                                  </a:lnTo>
                                  <a:lnTo>
                                    <a:pt x="24" y="823"/>
                                  </a:lnTo>
                                  <a:lnTo>
                                    <a:pt x="27" y="821"/>
                                  </a:lnTo>
                                  <a:lnTo>
                                    <a:pt x="30" y="820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6" y="818"/>
                                  </a:lnTo>
                                  <a:lnTo>
                                    <a:pt x="38" y="818"/>
                                  </a:lnTo>
                                  <a:lnTo>
                                    <a:pt x="41" y="818"/>
                                  </a:lnTo>
                                  <a:lnTo>
                                    <a:pt x="43" y="818"/>
                                  </a:lnTo>
                                  <a:lnTo>
                                    <a:pt x="43" y="818"/>
                                  </a:lnTo>
                                  <a:lnTo>
                                    <a:pt x="44" y="818"/>
                                  </a:lnTo>
                                  <a:lnTo>
                                    <a:pt x="46" y="820"/>
                                  </a:lnTo>
                                  <a:lnTo>
                                    <a:pt x="47" y="820"/>
                                  </a:lnTo>
                                  <a:lnTo>
                                    <a:pt x="49" y="821"/>
                                  </a:lnTo>
                                  <a:lnTo>
                                    <a:pt x="52" y="823"/>
                                  </a:lnTo>
                                  <a:lnTo>
                                    <a:pt x="54" y="823"/>
                                  </a:lnTo>
                                  <a:lnTo>
                                    <a:pt x="55" y="825"/>
                                  </a:lnTo>
                                  <a:lnTo>
                                    <a:pt x="55" y="825"/>
                                  </a:lnTo>
                                  <a:lnTo>
                                    <a:pt x="57" y="826"/>
                                  </a:lnTo>
                                  <a:lnTo>
                                    <a:pt x="58" y="826"/>
                                  </a:lnTo>
                                  <a:lnTo>
                                    <a:pt x="58" y="826"/>
                                  </a:lnTo>
                                  <a:lnTo>
                                    <a:pt x="60" y="828"/>
                                  </a:lnTo>
                                  <a:lnTo>
                                    <a:pt x="60" y="828"/>
                                  </a:lnTo>
                                  <a:lnTo>
                                    <a:pt x="62" y="828"/>
                                  </a:lnTo>
                                  <a:lnTo>
                                    <a:pt x="65" y="829"/>
                                  </a:lnTo>
                                  <a:lnTo>
                                    <a:pt x="66" y="831"/>
                                  </a:lnTo>
                                  <a:lnTo>
                                    <a:pt x="70" y="832"/>
                                  </a:lnTo>
                                  <a:lnTo>
                                    <a:pt x="73" y="834"/>
                                  </a:lnTo>
                                  <a:lnTo>
                                    <a:pt x="74" y="834"/>
                                  </a:lnTo>
                                  <a:lnTo>
                                    <a:pt x="77" y="836"/>
                                  </a:lnTo>
                                  <a:lnTo>
                                    <a:pt x="79" y="837"/>
                                  </a:lnTo>
                                  <a:lnTo>
                                    <a:pt x="82" y="837"/>
                                  </a:lnTo>
                                  <a:lnTo>
                                    <a:pt x="84" y="839"/>
                                  </a:lnTo>
                                  <a:lnTo>
                                    <a:pt x="87" y="839"/>
                                  </a:lnTo>
                                  <a:lnTo>
                                    <a:pt x="89" y="839"/>
                                  </a:lnTo>
                                  <a:lnTo>
                                    <a:pt x="90" y="840"/>
                                  </a:lnTo>
                                  <a:lnTo>
                                    <a:pt x="93" y="840"/>
                                  </a:lnTo>
                                  <a:lnTo>
                                    <a:pt x="95" y="840"/>
                                  </a:lnTo>
                                  <a:lnTo>
                                    <a:pt x="96" y="840"/>
                                  </a:lnTo>
                                  <a:lnTo>
                                    <a:pt x="100" y="840"/>
                                  </a:lnTo>
                                  <a:lnTo>
                                    <a:pt x="100" y="840"/>
                                  </a:lnTo>
                                  <a:lnTo>
                                    <a:pt x="100" y="840"/>
                                  </a:lnTo>
                                  <a:lnTo>
                                    <a:pt x="100" y="840"/>
                                  </a:lnTo>
                                  <a:lnTo>
                                    <a:pt x="101" y="840"/>
                                  </a:lnTo>
                                  <a:lnTo>
                                    <a:pt x="101" y="840"/>
                                  </a:lnTo>
                                  <a:lnTo>
                                    <a:pt x="101" y="840"/>
                                  </a:lnTo>
                                  <a:lnTo>
                                    <a:pt x="103" y="840"/>
                                  </a:lnTo>
                                  <a:lnTo>
                                    <a:pt x="103" y="840"/>
                                  </a:lnTo>
                                  <a:lnTo>
                                    <a:pt x="104" y="840"/>
                                  </a:lnTo>
                                  <a:lnTo>
                                    <a:pt x="104" y="840"/>
                                  </a:lnTo>
                                  <a:lnTo>
                                    <a:pt x="104" y="840"/>
                                  </a:lnTo>
                                  <a:lnTo>
                                    <a:pt x="106" y="840"/>
                                  </a:lnTo>
                                  <a:lnTo>
                                    <a:pt x="106" y="840"/>
                                  </a:lnTo>
                                  <a:lnTo>
                                    <a:pt x="106" y="840"/>
                                  </a:lnTo>
                                  <a:lnTo>
                                    <a:pt x="106" y="840"/>
                                  </a:lnTo>
                                  <a:lnTo>
                                    <a:pt x="108" y="840"/>
                                  </a:lnTo>
                                  <a:lnTo>
                                    <a:pt x="111" y="840"/>
                                  </a:lnTo>
                                  <a:lnTo>
                                    <a:pt x="114" y="840"/>
                                  </a:lnTo>
                                  <a:lnTo>
                                    <a:pt x="117" y="842"/>
                                  </a:lnTo>
                                  <a:lnTo>
                                    <a:pt x="120" y="842"/>
                                  </a:lnTo>
                                  <a:lnTo>
                                    <a:pt x="123" y="842"/>
                                  </a:lnTo>
                                  <a:lnTo>
                                    <a:pt x="125" y="842"/>
                                  </a:lnTo>
                                  <a:lnTo>
                                    <a:pt x="128" y="842"/>
                                  </a:lnTo>
                                  <a:lnTo>
                                    <a:pt x="131" y="842"/>
                                  </a:lnTo>
                                  <a:lnTo>
                                    <a:pt x="133" y="840"/>
                                  </a:lnTo>
                                  <a:lnTo>
                                    <a:pt x="136" y="840"/>
                                  </a:lnTo>
                                  <a:lnTo>
                                    <a:pt x="138" y="840"/>
                                  </a:lnTo>
                                  <a:lnTo>
                                    <a:pt x="141" y="840"/>
                                  </a:lnTo>
                                  <a:lnTo>
                                    <a:pt x="142" y="840"/>
                                  </a:lnTo>
                                  <a:lnTo>
                                    <a:pt x="146" y="840"/>
                                  </a:lnTo>
                                  <a:lnTo>
                                    <a:pt x="147" y="840"/>
                                  </a:lnTo>
                                  <a:lnTo>
                                    <a:pt x="149" y="840"/>
                                  </a:lnTo>
                                  <a:close/>
                                  <a:moveTo>
                                    <a:pt x="4" y="1054"/>
                                  </a:moveTo>
                                  <a:lnTo>
                                    <a:pt x="6" y="1053"/>
                                  </a:lnTo>
                                  <a:lnTo>
                                    <a:pt x="9" y="1051"/>
                                  </a:lnTo>
                                  <a:lnTo>
                                    <a:pt x="11" y="1051"/>
                                  </a:lnTo>
                                  <a:lnTo>
                                    <a:pt x="14" y="1050"/>
                                  </a:lnTo>
                                  <a:lnTo>
                                    <a:pt x="16" y="1050"/>
                                  </a:lnTo>
                                  <a:lnTo>
                                    <a:pt x="19" y="1050"/>
                                  </a:lnTo>
                                  <a:lnTo>
                                    <a:pt x="22" y="1048"/>
                                  </a:lnTo>
                                  <a:lnTo>
                                    <a:pt x="25" y="1048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1" y="1047"/>
                                  </a:lnTo>
                                  <a:lnTo>
                                    <a:pt x="35" y="1047"/>
                                  </a:lnTo>
                                  <a:lnTo>
                                    <a:pt x="38" y="1045"/>
                                  </a:lnTo>
                                  <a:lnTo>
                                    <a:pt x="43" y="1045"/>
                                  </a:lnTo>
                                  <a:lnTo>
                                    <a:pt x="46" y="1045"/>
                                  </a:lnTo>
                                  <a:lnTo>
                                    <a:pt x="50" y="1043"/>
                                  </a:lnTo>
                                  <a:lnTo>
                                    <a:pt x="54" y="1043"/>
                                  </a:lnTo>
                                  <a:lnTo>
                                    <a:pt x="49" y="1039"/>
                                  </a:lnTo>
                                  <a:lnTo>
                                    <a:pt x="43" y="1035"/>
                                  </a:lnTo>
                                  <a:lnTo>
                                    <a:pt x="38" y="1031"/>
                                  </a:lnTo>
                                  <a:lnTo>
                                    <a:pt x="33" y="1028"/>
                                  </a:lnTo>
                                  <a:lnTo>
                                    <a:pt x="28" y="1023"/>
                                  </a:lnTo>
                                  <a:lnTo>
                                    <a:pt x="24" y="1020"/>
                                  </a:lnTo>
                                  <a:lnTo>
                                    <a:pt x="20" y="1015"/>
                                  </a:lnTo>
                                  <a:lnTo>
                                    <a:pt x="16" y="1012"/>
                                  </a:lnTo>
                                  <a:lnTo>
                                    <a:pt x="12" y="1007"/>
                                  </a:lnTo>
                                  <a:lnTo>
                                    <a:pt x="9" y="1004"/>
                                  </a:lnTo>
                                  <a:lnTo>
                                    <a:pt x="6" y="1001"/>
                                  </a:lnTo>
                                  <a:lnTo>
                                    <a:pt x="4" y="997"/>
                                  </a:lnTo>
                                  <a:lnTo>
                                    <a:pt x="3" y="994"/>
                                  </a:lnTo>
                                  <a:lnTo>
                                    <a:pt x="1" y="991"/>
                                  </a:lnTo>
                                  <a:lnTo>
                                    <a:pt x="1" y="989"/>
                                  </a:lnTo>
                                  <a:lnTo>
                                    <a:pt x="0" y="986"/>
                                  </a:lnTo>
                                  <a:lnTo>
                                    <a:pt x="0" y="986"/>
                                  </a:lnTo>
                                  <a:lnTo>
                                    <a:pt x="1" y="985"/>
                                  </a:lnTo>
                                  <a:lnTo>
                                    <a:pt x="1" y="983"/>
                                  </a:lnTo>
                                  <a:lnTo>
                                    <a:pt x="1" y="982"/>
                                  </a:lnTo>
                                  <a:lnTo>
                                    <a:pt x="1" y="980"/>
                                  </a:lnTo>
                                  <a:lnTo>
                                    <a:pt x="3" y="980"/>
                                  </a:lnTo>
                                  <a:lnTo>
                                    <a:pt x="4" y="978"/>
                                  </a:lnTo>
                                  <a:lnTo>
                                    <a:pt x="4" y="977"/>
                                  </a:lnTo>
                                  <a:lnTo>
                                    <a:pt x="6" y="974"/>
                                  </a:lnTo>
                                  <a:lnTo>
                                    <a:pt x="8" y="972"/>
                                  </a:lnTo>
                                  <a:lnTo>
                                    <a:pt x="9" y="970"/>
                                  </a:lnTo>
                                  <a:lnTo>
                                    <a:pt x="11" y="969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4" y="966"/>
                                  </a:lnTo>
                                  <a:lnTo>
                                    <a:pt x="16" y="964"/>
                                  </a:lnTo>
                                  <a:lnTo>
                                    <a:pt x="17" y="962"/>
                                  </a:lnTo>
                                  <a:lnTo>
                                    <a:pt x="19" y="961"/>
                                  </a:lnTo>
                                  <a:lnTo>
                                    <a:pt x="22" y="959"/>
                                  </a:lnTo>
                                  <a:lnTo>
                                    <a:pt x="24" y="958"/>
                                  </a:lnTo>
                                  <a:lnTo>
                                    <a:pt x="25" y="956"/>
                                  </a:lnTo>
                                  <a:lnTo>
                                    <a:pt x="27" y="955"/>
                                  </a:lnTo>
                                  <a:lnTo>
                                    <a:pt x="30" y="953"/>
                                  </a:lnTo>
                                  <a:lnTo>
                                    <a:pt x="31" y="953"/>
                                  </a:lnTo>
                                  <a:lnTo>
                                    <a:pt x="33" y="951"/>
                                  </a:lnTo>
                                  <a:lnTo>
                                    <a:pt x="35" y="950"/>
                                  </a:lnTo>
                                  <a:lnTo>
                                    <a:pt x="36" y="950"/>
                                  </a:lnTo>
                                  <a:lnTo>
                                    <a:pt x="38" y="948"/>
                                  </a:lnTo>
                                  <a:lnTo>
                                    <a:pt x="39" y="948"/>
                                  </a:lnTo>
                                  <a:lnTo>
                                    <a:pt x="41" y="947"/>
                                  </a:lnTo>
                                  <a:lnTo>
                                    <a:pt x="43" y="947"/>
                                  </a:lnTo>
                                  <a:lnTo>
                                    <a:pt x="44" y="947"/>
                                  </a:lnTo>
                                  <a:lnTo>
                                    <a:pt x="44" y="947"/>
                                  </a:lnTo>
                                  <a:lnTo>
                                    <a:pt x="46" y="947"/>
                                  </a:lnTo>
                                  <a:lnTo>
                                    <a:pt x="49" y="947"/>
                                  </a:lnTo>
                                  <a:lnTo>
                                    <a:pt x="50" y="947"/>
                                  </a:lnTo>
                                  <a:lnTo>
                                    <a:pt x="54" y="948"/>
                                  </a:lnTo>
                                  <a:lnTo>
                                    <a:pt x="55" y="948"/>
                                  </a:lnTo>
                                  <a:lnTo>
                                    <a:pt x="58" y="950"/>
                                  </a:lnTo>
                                  <a:lnTo>
                                    <a:pt x="62" y="951"/>
                                  </a:lnTo>
                                  <a:lnTo>
                                    <a:pt x="66" y="953"/>
                                  </a:lnTo>
                                  <a:lnTo>
                                    <a:pt x="70" y="955"/>
                                  </a:lnTo>
                                  <a:lnTo>
                                    <a:pt x="74" y="956"/>
                                  </a:lnTo>
                                  <a:lnTo>
                                    <a:pt x="77" y="958"/>
                                  </a:lnTo>
                                  <a:lnTo>
                                    <a:pt x="82" y="961"/>
                                  </a:lnTo>
                                  <a:lnTo>
                                    <a:pt x="85" y="962"/>
                                  </a:lnTo>
                                  <a:lnTo>
                                    <a:pt x="90" y="964"/>
                                  </a:lnTo>
                                  <a:lnTo>
                                    <a:pt x="93" y="967"/>
                                  </a:lnTo>
                                  <a:lnTo>
                                    <a:pt x="98" y="970"/>
                                  </a:lnTo>
                                  <a:lnTo>
                                    <a:pt x="101" y="972"/>
                                  </a:lnTo>
                                  <a:lnTo>
                                    <a:pt x="106" y="975"/>
                                  </a:lnTo>
                                  <a:lnTo>
                                    <a:pt x="111" y="978"/>
                                  </a:lnTo>
                                  <a:lnTo>
                                    <a:pt x="114" y="982"/>
                                  </a:lnTo>
                                  <a:lnTo>
                                    <a:pt x="119" y="985"/>
                                  </a:lnTo>
                                  <a:lnTo>
                                    <a:pt x="122" y="988"/>
                                  </a:lnTo>
                                  <a:lnTo>
                                    <a:pt x="125" y="991"/>
                                  </a:lnTo>
                                  <a:lnTo>
                                    <a:pt x="130" y="996"/>
                                  </a:lnTo>
                                  <a:lnTo>
                                    <a:pt x="133" y="999"/>
                                  </a:lnTo>
                                  <a:lnTo>
                                    <a:pt x="136" y="1004"/>
                                  </a:lnTo>
                                  <a:lnTo>
                                    <a:pt x="141" y="1007"/>
                                  </a:lnTo>
                                  <a:lnTo>
                                    <a:pt x="144" y="1012"/>
                                  </a:lnTo>
                                  <a:lnTo>
                                    <a:pt x="147" y="1015"/>
                                  </a:lnTo>
                                  <a:lnTo>
                                    <a:pt x="150" y="1020"/>
                                  </a:lnTo>
                                  <a:lnTo>
                                    <a:pt x="155" y="1024"/>
                                  </a:lnTo>
                                  <a:lnTo>
                                    <a:pt x="158" y="1029"/>
                                  </a:lnTo>
                                  <a:lnTo>
                                    <a:pt x="157" y="1031"/>
                                  </a:lnTo>
                                  <a:lnTo>
                                    <a:pt x="155" y="1032"/>
                                  </a:lnTo>
                                  <a:lnTo>
                                    <a:pt x="155" y="1034"/>
                                  </a:lnTo>
                                  <a:lnTo>
                                    <a:pt x="154" y="1035"/>
                                  </a:lnTo>
                                  <a:lnTo>
                                    <a:pt x="154" y="1037"/>
                                  </a:lnTo>
                                  <a:lnTo>
                                    <a:pt x="152" y="1039"/>
                                  </a:lnTo>
                                  <a:lnTo>
                                    <a:pt x="150" y="1040"/>
                                  </a:lnTo>
                                  <a:lnTo>
                                    <a:pt x="150" y="1042"/>
                                  </a:lnTo>
                                  <a:lnTo>
                                    <a:pt x="149" y="1043"/>
                                  </a:lnTo>
                                  <a:lnTo>
                                    <a:pt x="149" y="1045"/>
                                  </a:lnTo>
                                  <a:lnTo>
                                    <a:pt x="147" y="1047"/>
                                  </a:lnTo>
                                  <a:lnTo>
                                    <a:pt x="146" y="1048"/>
                                  </a:lnTo>
                                  <a:lnTo>
                                    <a:pt x="146" y="1050"/>
                                  </a:lnTo>
                                  <a:lnTo>
                                    <a:pt x="144" y="1051"/>
                                  </a:lnTo>
                                  <a:lnTo>
                                    <a:pt x="142" y="1054"/>
                                  </a:lnTo>
                                  <a:lnTo>
                                    <a:pt x="142" y="1056"/>
                                  </a:lnTo>
                                  <a:lnTo>
                                    <a:pt x="144" y="1058"/>
                                  </a:lnTo>
                                  <a:lnTo>
                                    <a:pt x="146" y="1059"/>
                                  </a:lnTo>
                                  <a:lnTo>
                                    <a:pt x="147" y="1061"/>
                                  </a:lnTo>
                                  <a:lnTo>
                                    <a:pt x="149" y="1062"/>
                                  </a:lnTo>
                                  <a:lnTo>
                                    <a:pt x="150" y="1064"/>
                                  </a:lnTo>
                                  <a:lnTo>
                                    <a:pt x="150" y="1066"/>
                                  </a:lnTo>
                                  <a:lnTo>
                                    <a:pt x="152" y="1067"/>
                                  </a:lnTo>
                                  <a:lnTo>
                                    <a:pt x="154" y="1069"/>
                                  </a:lnTo>
                                  <a:lnTo>
                                    <a:pt x="155" y="1070"/>
                                  </a:lnTo>
                                  <a:lnTo>
                                    <a:pt x="155" y="1070"/>
                                  </a:lnTo>
                                  <a:lnTo>
                                    <a:pt x="157" y="1072"/>
                                  </a:lnTo>
                                  <a:lnTo>
                                    <a:pt x="157" y="1073"/>
                                  </a:lnTo>
                                  <a:lnTo>
                                    <a:pt x="158" y="1073"/>
                                  </a:lnTo>
                                  <a:lnTo>
                                    <a:pt x="158" y="1075"/>
                                  </a:lnTo>
                                  <a:lnTo>
                                    <a:pt x="158" y="1075"/>
                                  </a:lnTo>
                                  <a:lnTo>
                                    <a:pt x="158" y="1077"/>
                                  </a:lnTo>
                                  <a:lnTo>
                                    <a:pt x="158" y="1077"/>
                                  </a:lnTo>
                                  <a:lnTo>
                                    <a:pt x="158" y="1078"/>
                                  </a:lnTo>
                                  <a:lnTo>
                                    <a:pt x="157" y="1080"/>
                                  </a:lnTo>
                                  <a:lnTo>
                                    <a:pt x="157" y="1081"/>
                                  </a:lnTo>
                                  <a:lnTo>
                                    <a:pt x="155" y="1081"/>
                                  </a:lnTo>
                                  <a:lnTo>
                                    <a:pt x="154" y="1083"/>
                                  </a:lnTo>
                                  <a:lnTo>
                                    <a:pt x="152" y="1085"/>
                                  </a:lnTo>
                                  <a:lnTo>
                                    <a:pt x="150" y="1088"/>
                                  </a:lnTo>
                                  <a:lnTo>
                                    <a:pt x="147" y="1089"/>
                                  </a:lnTo>
                                  <a:lnTo>
                                    <a:pt x="146" y="1091"/>
                                  </a:lnTo>
                                  <a:lnTo>
                                    <a:pt x="144" y="1091"/>
                                  </a:lnTo>
                                  <a:lnTo>
                                    <a:pt x="142" y="1093"/>
                                  </a:lnTo>
                                  <a:lnTo>
                                    <a:pt x="139" y="1094"/>
                                  </a:lnTo>
                                  <a:lnTo>
                                    <a:pt x="138" y="1094"/>
                                  </a:lnTo>
                                  <a:lnTo>
                                    <a:pt x="136" y="1094"/>
                                  </a:lnTo>
                                  <a:lnTo>
                                    <a:pt x="135" y="1094"/>
                                  </a:lnTo>
                                  <a:lnTo>
                                    <a:pt x="133" y="1094"/>
                                  </a:lnTo>
                                  <a:lnTo>
                                    <a:pt x="131" y="1094"/>
                                  </a:lnTo>
                                  <a:lnTo>
                                    <a:pt x="128" y="1094"/>
                                  </a:lnTo>
                                  <a:lnTo>
                                    <a:pt x="127" y="1094"/>
                                  </a:lnTo>
                                  <a:lnTo>
                                    <a:pt x="125" y="1094"/>
                                  </a:lnTo>
                                  <a:lnTo>
                                    <a:pt x="122" y="1093"/>
                                  </a:lnTo>
                                  <a:lnTo>
                                    <a:pt x="120" y="1093"/>
                                  </a:lnTo>
                                  <a:lnTo>
                                    <a:pt x="117" y="1091"/>
                                  </a:lnTo>
                                  <a:lnTo>
                                    <a:pt x="114" y="1089"/>
                                  </a:lnTo>
                                  <a:lnTo>
                                    <a:pt x="111" y="1088"/>
                                  </a:lnTo>
                                  <a:lnTo>
                                    <a:pt x="109" y="1088"/>
                                  </a:lnTo>
                                  <a:lnTo>
                                    <a:pt x="106" y="1086"/>
                                  </a:lnTo>
                                  <a:lnTo>
                                    <a:pt x="103" y="1085"/>
                                  </a:lnTo>
                                  <a:lnTo>
                                    <a:pt x="101" y="1083"/>
                                  </a:lnTo>
                                  <a:lnTo>
                                    <a:pt x="98" y="1080"/>
                                  </a:lnTo>
                                  <a:lnTo>
                                    <a:pt x="95" y="1078"/>
                                  </a:lnTo>
                                  <a:lnTo>
                                    <a:pt x="93" y="1078"/>
                                  </a:lnTo>
                                  <a:lnTo>
                                    <a:pt x="92" y="1078"/>
                                  </a:lnTo>
                                  <a:lnTo>
                                    <a:pt x="90" y="1078"/>
                                  </a:lnTo>
                                  <a:lnTo>
                                    <a:pt x="89" y="1077"/>
                                  </a:lnTo>
                                  <a:lnTo>
                                    <a:pt x="89" y="1077"/>
                                  </a:lnTo>
                                  <a:lnTo>
                                    <a:pt x="87" y="1077"/>
                                  </a:lnTo>
                                  <a:lnTo>
                                    <a:pt x="85" y="1077"/>
                                  </a:lnTo>
                                  <a:lnTo>
                                    <a:pt x="85" y="1077"/>
                                  </a:lnTo>
                                  <a:lnTo>
                                    <a:pt x="84" y="1077"/>
                                  </a:lnTo>
                                  <a:lnTo>
                                    <a:pt x="82" y="1077"/>
                                  </a:lnTo>
                                  <a:lnTo>
                                    <a:pt x="82" y="1077"/>
                                  </a:lnTo>
                                  <a:lnTo>
                                    <a:pt x="81" y="1077"/>
                                  </a:lnTo>
                                  <a:lnTo>
                                    <a:pt x="81" y="1077"/>
                                  </a:lnTo>
                                  <a:lnTo>
                                    <a:pt x="79" y="1077"/>
                                  </a:lnTo>
                                  <a:lnTo>
                                    <a:pt x="79" y="1077"/>
                                  </a:lnTo>
                                  <a:lnTo>
                                    <a:pt x="77" y="1077"/>
                                  </a:lnTo>
                                  <a:lnTo>
                                    <a:pt x="74" y="1077"/>
                                  </a:lnTo>
                                  <a:lnTo>
                                    <a:pt x="71" y="1077"/>
                                  </a:lnTo>
                                  <a:lnTo>
                                    <a:pt x="68" y="1077"/>
                                  </a:lnTo>
                                  <a:lnTo>
                                    <a:pt x="65" y="1078"/>
                                  </a:lnTo>
                                  <a:lnTo>
                                    <a:pt x="60" y="1078"/>
                                  </a:lnTo>
                                  <a:lnTo>
                                    <a:pt x="57" y="1078"/>
                                  </a:lnTo>
                                  <a:lnTo>
                                    <a:pt x="54" y="1080"/>
                                  </a:lnTo>
                                  <a:lnTo>
                                    <a:pt x="50" y="1080"/>
                                  </a:lnTo>
                                  <a:lnTo>
                                    <a:pt x="46" y="1081"/>
                                  </a:lnTo>
                                  <a:lnTo>
                                    <a:pt x="43" y="1083"/>
                                  </a:lnTo>
                                  <a:lnTo>
                                    <a:pt x="38" y="1083"/>
                                  </a:lnTo>
                                  <a:lnTo>
                                    <a:pt x="35" y="1085"/>
                                  </a:lnTo>
                                  <a:lnTo>
                                    <a:pt x="30" y="1086"/>
                                  </a:lnTo>
                                  <a:lnTo>
                                    <a:pt x="27" y="1088"/>
                                  </a:lnTo>
                                  <a:lnTo>
                                    <a:pt x="22" y="1089"/>
                                  </a:lnTo>
                                  <a:lnTo>
                                    <a:pt x="17" y="1091"/>
                                  </a:lnTo>
                                  <a:lnTo>
                                    <a:pt x="4" y="1054"/>
                                  </a:lnTo>
                                  <a:close/>
                                  <a:moveTo>
                                    <a:pt x="36" y="1004"/>
                                  </a:moveTo>
                                  <a:lnTo>
                                    <a:pt x="39" y="1005"/>
                                  </a:lnTo>
                                  <a:lnTo>
                                    <a:pt x="41" y="1008"/>
                                  </a:lnTo>
                                  <a:lnTo>
                                    <a:pt x="43" y="1012"/>
                                  </a:lnTo>
                                  <a:lnTo>
                                    <a:pt x="46" y="1013"/>
                                  </a:lnTo>
                                  <a:lnTo>
                                    <a:pt x="47" y="1016"/>
                                  </a:lnTo>
                                  <a:lnTo>
                                    <a:pt x="50" y="1018"/>
                                  </a:lnTo>
                                  <a:lnTo>
                                    <a:pt x="54" y="1021"/>
                                  </a:lnTo>
                                  <a:lnTo>
                                    <a:pt x="55" y="1023"/>
                                  </a:lnTo>
                                  <a:lnTo>
                                    <a:pt x="58" y="1026"/>
                                  </a:lnTo>
                                  <a:lnTo>
                                    <a:pt x="62" y="1028"/>
                                  </a:lnTo>
                                  <a:lnTo>
                                    <a:pt x="65" y="1029"/>
                                  </a:lnTo>
                                  <a:lnTo>
                                    <a:pt x="68" y="1032"/>
                                  </a:lnTo>
                                  <a:lnTo>
                                    <a:pt x="71" y="1034"/>
                                  </a:lnTo>
                                  <a:lnTo>
                                    <a:pt x="74" y="1037"/>
                                  </a:lnTo>
                                  <a:lnTo>
                                    <a:pt x="79" y="1039"/>
                                  </a:lnTo>
                                  <a:lnTo>
                                    <a:pt x="82" y="1040"/>
                                  </a:lnTo>
                                  <a:lnTo>
                                    <a:pt x="85" y="1040"/>
                                  </a:lnTo>
                                  <a:lnTo>
                                    <a:pt x="89" y="1040"/>
                                  </a:lnTo>
                                  <a:lnTo>
                                    <a:pt x="92" y="1040"/>
                                  </a:lnTo>
                                  <a:lnTo>
                                    <a:pt x="95" y="1042"/>
                                  </a:lnTo>
                                  <a:lnTo>
                                    <a:pt x="98" y="1042"/>
                                  </a:lnTo>
                                  <a:lnTo>
                                    <a:pt x="101" y="1042"/>
                                  </a:lnTo>
                                  <a:lnTo>
                                    <a:pt x="104" y="1042"/>
                                  </a:lnTo>
                                  <a:lnTo>
                                    <a:pt x="108" y="1043"/>
                                  </a:lnTo>
                                  <a:lnTo>
                                    <a:pt x="111" y="1043"/>
                                  </a:lnTo>
                                  <a:lnTo>
                                    <a:pt x="114" y="1043"/>
                                  </a:lnTo>
                                  <a:lnTo>
                                    <a:pt x="117" y="1045"/>
                                  </a:lnTo>
                                  <a:lnTo>
                                    <a:pt x="120" y="1045"/>
                                  </a:lnTo>
                                  <a:lnTo>
                                    <a:pt x="122" y="1047"/>
                                  </a:lnTo>
                                  <a:lnTo>
                                    <a:pt x="125" y="1047"/>
                                  </a:lnTo>
                                  <a:lnTo>
                                    <a:pt x="128" y="1048"/>
                                  </a:lnTo>
                                  <a:lnTo>
                                    <a:pt x="131" y="1048"/>
                                  </a:lnTo>
                                  <a:lnTo>
                                    <a:pt x="133" y="1045"/>
                                  </a:lnTo>
                                  <a:lnTo>
                                    <a:pt x="128" y="1040"/>
                                  </a:lnTo>
                                  <a:lnTo>
                                    <a:pt x="123" y="1035"/>
                                  </a:lnTo>
                                  <a:lnTo>
                                    <a:pt x="119" y="1031"/>
                                  </a:lnTo>
                                  <a:lnTo>
                                    <a:pt x="114" y="1026"/>
                                  </a:lnTo>
                                  <a:lnTo>
                                    <a:pt x="109" y="1021"/>
                                  </a:lnTo>
                                  <a:lnTo>
                                    <a:pt x="103" y="1018"/>
                                  </a:lnTo>
                                  <a:lnTo>
                                    <a:pt x="98" y="1013"/>
                                  </a:lnTo>
                                  <a:lnTo>
                                    <a:pt x="92" y="1010"/>
                                  </a:lnTo>
                                  <a:lnTo>
                                    <a:pt x="85" y="1007"/>
                                  </a:lnTo>
                                  <a:lnTo>
                                    <a:pt x="79" y="1004"/>
                                  </a:lnTo>
                                  <a:lnTo>
                                    <a:pt x="73" y="1001"/>
                                  </a:lnTo>
                                  <a:lnTo>
                                    <a:pt x="66" y="999"/>
                                  </a:lnTo>
                                  <a:lnTo>
                                    <a:pt x="62" y="997"/>
                                  </a:lnTo>
                                  <a:lnTo>
                                    <a:pt x="55" y="996"/>
                                  </a:lnTo>
                                  <a:lnTo>
                                    <a:pt x="50" y="994"/>
                                  </a:lnTo>
                                  <a:lnTo>
                                    <a:pt x="44" y="994"/>
                                  </a:lnTo>
                                  <a:lnTo>
                                    <a:pt x="36" y="1004"/>
                                  </a:lnTo>
                                  <a:close/>
                                  <a:moveTo>
                                    <a:pt x="136" y="1148"/>
                                  </a:moveTo>
                                  <a:lnTo>
                                    <a:pt x="135" y="1139"/>
                                  </a:lnTo>
                                  <a:lnTo>
                                    <a:pt x="135" y="1139"/>
                                  </a:lnTo>
                                  <a:lnTo>
                                    <a:pt x="135" y="1137"/>
                                  </a:lnTo>
                                  <a:lnTo>
                                    <a:pt x="135" y="1137"/>
                                  </a:lnTo>
                                  <a:lnTo>
                                    <a:pt x="135" y="1135"/>
                                  </a:lnTo>
                                  <a:lnTo>
                                    <a:pt x="135" y="1135"/>
                                  </a:lnTo>
                                  <a:lnTo>
                                    <a:pt x="135" y="1135"/>
                                  </a:lnTo>
                                  <a:lnTo>
                                    <a:pt x="135" y="1134"/>
                                  </a:lnTo>
                                  <a:lnTo>
                                    <a:pt x="135" y="1134"/>
                                  </a:lnTo>
                                  <a:lnTo>
                                    <a:pt x="135" y="1134"/>
                                  </a:lnTo>
                                  <a:lnTo>
                                    <a:pt x="133" y="1132"/>
                                  </a:lnTo>
                                  <a:lnTo>
                                    <a:pt x="133" y="1132"/>
                                  </a:lnTo>
                                  <a:lnTo>
                                    <a:pt x="133" y="1132"/>
                                  </a:lnTo>
                                  <a:lnTo>
                                    <a:pt x="133" y="1131"/>
                                  </a:lnTo>
                                  <a:lnTo>
                                    <a:pt x="133" y="1131"/>
                                  </a:lnTo>
                                  <a:lnTo>
                                    <a:pt x="133" y="1129"/>
                                  </a:lnTo>
                                  <a:lnTo>
                                    <a:pt x="133" y="1129"/>
                                  </a:lnTo>
                                  <a:lnTo>
                                    <a:pt x="154" y="1131"/>
                                  </a:lnTo>
                                  <a:lnTo>
                                    <a:pt x="154" y="1132"/>
                                  </a:lnTo>
                                  <a:lnTo>
                                    <a:pt x="154" y="1135"/>
                                  </a:lnTo>
                                  <a:lnTo>
                                    <a:pt x="154" y="1139"/>
                                  </a:lnTo>
                                  <a:lnTo>
                                    <a:pt x="155" y="1142"/>
                                  </a:lnTo>
                                  <a:lnTo>
                                    <a:pt x="155" y="1145"/>
                                  </a:lnTo>
                                  <a:lnTo>
                                    <a:pt x="155" y="1146"/>
                                  </a:lnTo>
                                  <a:lnTo>
                                    <a:pt x="155" y="1150"/>
                                  </a:lnTo>
                                  <a:lnTo>
                                    <a:pt x="157" y="1151"/>
                                  </a:lnTo>
                                  <a:lnTo>
                                    <a:pt x="157" y="1153"/>
                                  </a:lnTo>
                                  <a:lnTo>
                                    <a:pt x="158" y="1154"/>
                                  </a:lnTo>
                                  <a:lnTo>
                                    <a:pt x="161" y="1154"/>
                                  </a:lnTo>
                                  <a:lnTo>
                                    <a:pt x="163" y="1154"/>
                                  </a:lnTo>
                                  <a:lnTo>
                                    <a:pt x="165" y="1154"/>
                                  </a:lnTo>
                                  <a:lnTo>
                                    <a:pt x="168" y="1156"/>
                                  </a:lnTo>
                                  <a:lnTo>
                                    <a:pt x="169" y="1156"/>
                                  </a:lnTo>
                                  <a:lnTo>
                                    <a:pt x="171" y="1156"/>
                                  </a:lnTo>
                                  <a:lnTo>
                                    <a:pt x="174" y="1156"/>
                                  </a:lnTo>
                                  <a:lnTo>
                                    <a:pt x="176" y="1158"/>
                                  </a:lnTo>
                                  <a:lnTo>
                                    <a:pt x="177" y="1158"/>
                                  </a:lnTo>
                                  <a:lnTo>
                                    <a:pt x="181" y="1158"/>
                                  </a:lnTo>
                                  <a:lnTo>
                                    <a:pt x="182" y="1159"/>
                                  </a:lnTo>
                                  <a:lnTo>
                                    <a:pt x="184" y="1159"/>
                                  </a:lnTo>
                                  <a:lnTo>
                                    <a:pt x="187" y="1159"/>
                                  </a:lnTo>
                                  <a:lnTo>
                                    <a:pt x="188" y="1161"/>
                                  </a:lnTo>
                                  <a:lnTo>
                                    <a:pt x="190" y="1161"/>
                                  </a:lnTo>
                                  <a:lnTo>
                                    <a:pt x="203" y="1196"/>
                                  </a:lnTo>
                                  <a:lnTo>
                                    <a:pt x="200" y="1194"/>
                                  </a:lnTo>
                                  <a:lnTo>
                                    <a:pt x="195" y="1194"/>
                                  </a:lnTo>
                                  <a:lnTo>
                                    <a:pt x="192" y="1192"/>
                                  </a:lnTo>
                                  <a:lnTo>
                                    <a:pt x="188" y="1192"/>
                                  </a:lnTo>
                                  <a:lnTo>
                                    <a:pt x="184" y="1192"/>
                                  </a:lnTo>
                                  <a:lnTo>
                                    <a:pt x="182" y="1191"/>
                                  </a:lnTo>
                                  <a:lnTo>
                                    <a:pt x="179" y="1191"/>
                                  </a:lnTo>
                                  <a:lnTo>
                                    <a:pt x="176" y="1191"/>
                                  </a:lnTo>
                                  <a:lnTo>
                                    <a:pt x="174" y="1189"/>
                                  </a:lnTo>
                                  <a:lnTo>
                                    <a:pt x="171" y="1189"/>
                                  </a:lnTo>
                                  <a:lnTo>
                                    <a:pt x="169" y="1189"/>
                                  </a:lnTo>
                                  <a:lnTo>
                                    <a:pt x="168" y="1189"/>
                                  </a:lnTo>
                                  <a:lnTo>
                                    <a:pt x="165" y="1189"/>
                                  </a:lnTo>
                                  <a:lnTo>
                                    <a:pt x="163" y="1188"/>
                                  </a:lnTo>
                                  <a:lnTo>
                                    <a:pt x="161" y="1188"/>
                                  </a:lnTo>
                                  <a:lnTo>
                                    <a:pt x="160" y="1188"/>
                                  </a:lnTo>
                                  <a:lnTo>
                                    <a:pt x="165" y="1223"/>
                                  </a:lnTo>
                                  <a:lnTo>
                                    <a:pt x="146" y="1221"/>
                                  </a:lnTo>
                                  <a:lnTo>
                                    <a:pt x="144" y="1221"/>
                                  </a:lnTo>
                                  <a:lnTo>
                                    <a:pt x="144" y="1219"/>
                                  </a:lnTo>
                                  <a:lnTo>
                                    <a:pt x="144" y="1218"/>
                                  </a:lnTo>
                                  <a:lnTo>
                                    <a:pt x="144" y="1216"/>
                                  </a:lnTo>
                                  <a:lnTo>
                                    <a:pt x="144" y="1213"/>
                                  </a:lnTo>
                                  <a:lnTo>
                                    <a:pt x="144" y="1211"/>
                                  </a:lnTo>
                                  <a:lnTo>
                                    <a:pt x="144" y="1208"/>
                                  </a:lnTo>
                                  <a:lnTo>
                                    <a:pt x="142" y="1205"/>
                                  </a:lnTo>
                                  <a:lnTo>
                                    <a:pt x="142" y="1202"/>
                                  </a:lnTo>
                                  <a:lnTo>
                                    <a:pt x="142" y="1199"/>
                                  </a:lnTo>
                                  <a:lnTo>
                                    <a:pt x="142" y="1196"/>
                                  </a:lnTo>
                                  <a:lnTo>
                                    <a:pt x="142" y="1194"/>
                                  </a:lnTo>
                                  <a:lnTo>
                                    <a:pt x="142" y="1191"/>
                                  </a:lnTo>
                                  <a:lnTo>
                                    <a:pt x="141" y="1189"/>
                                  </a:lnTo>
                                  <a:lnTo>
                                    <a:pt x="141" y="1186"/>
                                  </a:lnTo>
                                  <a:lnTo>
                                    <a:pt x="141" y="1185"/>
                                  </a:lnTo>
                                  <a:lnTo>
                                    <a:pt x="135" y="1183"/>
                                  </a:lnTo>
                                  <a:lnTo>
                                    <a:pt x="128" y="1183"/>
                                  </a:lnTo>
                                  <a:lnTo>
                                    <a:pt x="122" y="1183"/>
                                  </a:lnTo>
                                  <a:lnTo>
                                    <a:pt x="116" y="1181"/>
                                  </a:lnTo>
                                  <a:lnTo>
                                    <a:pt x="109" y="1181"/>
                                  </a:lnTo>
                                  <a:lnTo>
                                    <a:pt x="104" y="1181"/>
                                  </a:lnTo>
                                  <a:lnTo>
                                    <a:pt x="98" y="1180"/>
                                  </a:lnTo>
                                  <a:lnTo>
                                    <a:pt x="93" y="1180"/>
                                  </a:lnTo>
                                  <a:lnTo>
                                    <a:pt x="87" y="1180"/>
                                  </a:lnTo>
                                  <a:lnTo>
                                    <a:pt x="82" y="1180"/>
                                  </a:lnTo>
                                  <a:lnTo>
                                    <a:pt x="77" y="1180"/>
                                  </a:lnTo>
                                  <a:lnTo>
                                    <a:pt x="74" y="1180"/>
                                  </a:lnTo>
                                  <a:lnTo>
                                    <a:pt x="70" y="1180"/>
                                  </a:lnTo>
                                  <a:lnTo>
                                    <a:pt x="66" y="1180"/>
                                  </a:lnTo>
                                  <a:lnTo>
                                    <a:pt x="63" y="1180"/>
                                  </a:lnTo>
                                  <a:lnTo>
                                    <a:pt x="60" y="1180"/>
                                  </a:lnTo>
                                  <a:lnTo>
                                    <a:pt x="57" y="1181"/>
                                  </a:lnTo>
                                  <a:lnTo>
                                    <a:pt x="47" y="1188"/>
                                  </a:lnTo>
                                  <a:lnTo>
                                    <a:pt x="47" y="1189"/>
                                  </a:lnTo>
                                  <a:lnTo>
                                    <a:pt x="49" y="1191"/>
                                  </a:lnTo>
                                  <a:lnTo>
                                    <a:pt x="49" y="1192"/>
                                  </a:lnTo>
                                  <a:lnTo>
                                    <a:pt x="49" y="1194"/>
                                  </a:lnTo>
                                  <a:lnTo>
                                    <a:pt x="49" y="1196"/>
                                  </a:lnTo>
                                  <a:lnTo>
                                    <a:pt x="50" y="1197"/>
                                  </a:lnTo>
                                  <a:lnTo>
                                    <a:pt x="50" y="1199"/>
                                  </a:lnTo>
                                  <a:lnTo>
                                    <a:pt x="50" y="1200"/>
                                  </a:lnTo>
                                  <a:lnTo>
                                    <a:pt x="52" y="1202"/>
                                  </a:lnTo>
                                  <a:lnTo>
                                    <a:pt x="52" y="1204"/>
                                  </a:lnTo>
                                  <a:lnTo>
                                    <a:pt x="54" y="1205"/>
                                  </a:lnTo>
                                  <a:lnTo>
                                    <a:pt x="55" y="1208"/>
                                  </a:lnTo>
                                  <a:lnTo>
                                    <a:pt x="55" y="1210"/>
                                  </a:lnTo>
                                  <a:lnTo>
                                    <a:pt x="57" y="1211"/>
                                  </a:lnTo>
                                  <a:lnTo>
                                    <a:pt x="58" y="1213"/>
                                  </a:lnTo>
                                  <a:lnTo>
                                    <a:pt x="60" y="1216"/>
                                  </a:lnTo>
                                  <a:lnTo>
                                    <a:pt x="58" y="1216"/>
                                  </a:lnTo>
                                  <a:lnTo>
                                    <a:pt x="57" y="1216"/>
                                  </a:lnTo>
                                  <a:lnTo>
                                    <a:pt x="55" y="1216"/>
                                  </a:lnTo>
                                  <a:lnTo>
                                    <a:pt x="54" y="1216"/>
                                  </a:lnTo>
                                  <a:lnTo>
                                    <a:pt x="52" y="1216"/>
                                  </a:lnTo>
                                  <a:lnTo>
                                    <a:pt x="52" y="1216"/>
                                  </a:lnTo>
                                  <a:lnTo>
                                    <a:pt x="50" y="1216"/>
                                  </a:lnTo>
                                  <a:lnTo>
                                    <a:pt x="49" y="1216"/>
                                  </a:lnTo>
                                  <a:lnTo>
                                    <a:pt x="47" y="1216"/>
                                  </a:lnTo>
                                  <a:lnTo>
                                    <a:pt x="47" y="1216"/>
                                  </a:lnTo>
                                  <a:lnTo>
                                    <a:pt x="46" y="1216"/>
                                  </a:lnTo>
                                  <a:lnTo>
                                    <a:pt x="44" y="1216"/>
                                  </a:lnTo>
                                  <a:lnTo>
                                    <a:pt x="44" y="1215"/>
                                  </a:lnTo>
                                  <a:lnTo>
                                    <a:pt x="43" y="1215"/>
                                  </a:lnTo>
                                  <a:lnTo>
                                    <a:pt x="43" y="1215"/>
                                  </a:lnTo>
                                  <a:lnTo>
                                    <a:pt x="41" y="1215"/>
                                  </a:lnTo>
                                  <a:lnTo>
                                    <a:pt x="41" y="1213"/>
                                  </a:lnTo>
                                  <a:lnTo>
                                    <a:pt x="39" y="1213"/>
                                  </a:lnTo>
                                  <a:lnTo>
                                    <a:pt x="39" y="1213"/>
                                  </a:lnTo>
                                  <a:lnTo>
                                    <a:pt x="38" y="1211"/>
                                  </a:lnTo>
                                  <a:lnTo>
                                    <a:pt x="38" y="1211"/>
                                  </a:lnTo>
                                  <a:lnTo>
                                    <a:pt x="36" y="1211"/>
                                  </a:lnTo>
                                  <a:lnTo>
                                    <a:pt x="36" y="1210"/>
                                  </a:lnTo>
                                  <a:lnTo>
                                    <a:pt x="35" y="1210"/>
                                  </a:lnTo>
                                  <a:lnTo>
                                    <a:pt x="35" y="1208"/>
                                  </a:lnTo>
                                  <a:lnTo>
                                    <a:pt x="33" y="1207"/>
                                  </a:lnTo>
                                  <a:lnTo>
                                    <a:pt x="33" y="1205"/>
                                  </a:lnTo>
                                  <a:lnTo>
                                    <a:pt x="31" y="1205"/>
                                  </a:lnTo>
                                  <a:lnTo>
                                    <a:pt x="30" y="1204"/>
                                  </a:lnTo>
                                  <a:lnTo>
                                    <a:pt x="30" y="1202"/>
                                  </a:lnTo>
                                  <a:lnTo>
                                    <a:pt x="28" y="1199"/>
                                  </a:lnTo>
                                  <a:lnTo>
                                    <a:pt x="27" y="1197"/>
                                  </a:lnTo>
                                  <a:lnTo>
                                    <a:pt x="25" y="1196"/>
                                  </a:lnTo>
                                  <a:lnTo>
                                    <a:pt x="24" y="1192"/>
                                  </a:lnTo>
                                  <a:lnTo>
                                    <a:pt x="22" y="1191"/>
                                  </a:lnTo>
                                  <a:lnTo>
                                    <a:pt x="22" y="1189"/>
                                  </a:lnTo>
                                  <a:lnTo>
                                    <a:pt x="20" y="1188"/>
                                  </a:lnTo>
                                  <a:lnTo>
                                    <a:pt x="19" y="1186"/>
                                  </a:lnTo>
                                  <a:lnTo>
                                    <a:pt x="19" y="1185"/>
                                  </a:lnTo>
                                  <a:lnTo>
                                    <a:pt x="17" y="1181"/>
                                  </a:lnTo>
                                  <a:lnTo>
                                    <a:pt x="17" y="1181"/>
                                  </a:lnTo>
                                  <a:lnTo>
                                    <a:pt x="16" y="1180"/>
                                  </a:lnTo>
                                  <a:lnTo>
                                    <a:pt x="16" y="1178"/>
                                  </a:lnTo>
                                  <a:lnTo>
                                    <a:pt x="16" y="1177"/>
                                  </a:lnTo>
                                  <a:lnTo>
                                    <a:pt x="14" y="1175"/>
                                  </a:lnTo>
                                  <a:lnTo>
                                    <a:pt x="14" y="1173"/>
                                  </a:lnTo>
                                  <a:lnTo>
                                    <a:pt x="14" y="1173"/>
                                  </a:lnTo>
                                  <a:lnTo>
                                    <a:pt x="14" y="1172"/>
                                  </a:lnTo>
                                  <a:lnTo>
                                    <a:pt x="14" y="1170"/>
                                  </a:lnTo>
                                  <a:lnTo>
                                    <a:pt x="14" y="1167"/>
                                  </a:lnTo>
                                  <a:lnTo>
                                    <a:pt x="16" y="1165"/>
                                  </a:lnTo>
                                  <a:lnTo>
                                    <a:pt x="16" y="1162"/>
                                  </a:lnTo>
                                  <a:lnTo>
                                    <a:pt x="19" y="1161"/>
                                  </a:lnTo>
                                  <a:lnTo>
                                    <a:pt x="20" y="1158"/>
                                  </a:lnTo>
                                  <a:lnTo>
                                    <a:pt x="24" y="1154"/>
                                  </a:lnTo>
                                  <a:lnTo>
                                    <a:pt x="27" y="1151"/>
                                  </a:lnTo>
                                  <a:lnTo>
                                    <a:pt x="30" y="1150"/>
                                  </a:lnTo>
                                  <a:lnTo>
                                    <a:pt x="33" y="1146"/>
                                  </a:lnTo>
                                  <a:lnTo>
                                    <a:pt x="36" y="1145"/>
                                  </a:lnTo>
                                  <a:lnTo>
                                    <a:pt x="39" y="1143"/>
                                  </a:lnTo>
                                  <a:lnTo>
                                    <a:pt x="43" y="1142"/>
                                  </a:lnTo>
                                  <a:lnTo>
                                    <a:pt x="46" y="1140"/>
                                  </a:lnTo>
                                  <a:lnTo>
                                    <a:pt x="49" y="1139"/>
                                  </a:lnTo>
                                  <a:lnTo>
                                    <a:pt x="54" y="1139"/>
                                  </a:lnTo>
                                  <a:lnTo>
                                    <a:pt x="57" y="1139"/>
                                  </a:lnTo>
                                  <a:lnTo>
                                    <a:pt x="62" y="1139"/>
                                  </a:lnTo>
                                  <a:lnTo>
                                    <a:pt x="70" y="1139"/>
                                  </a:lnTo>
                                  <a:lnTo>
                                    <a:pt x="77" y="1140"/>
                                  </a:lnTo>
                                  <a:lnTo>
                                    <a:pt x="87" y="1142"/>
                                  </a:lnTo>
                                  <a:lnTo>
                                    <a:pt x="100" y="1143"/>
                                  </a:lnTo>
                                  <a:lnTo>
                                    <a:pt x="112" y="1145"/>
                                  </a:lnTo>
                                  <a:lnTo>
                                    <a:pt x="128" y="1146"/>
                                  </a:lnTo>
                                  <a:lnTo>
                                    <a:pt x="136" y="1148"/>
                                  </a:lnTo>
                                  <a:close/>
                                  <a:moveTo>
                                    <a:pt x="63" y="1256"/>
                                  </a:moveTo>
                                  <a:lnTo>
                                    <a:pt x="68" y="1254"/>
                                  </a:lnTo>
                                  <a:lnTo>
                                    <a:pt x="73" y="1253"/>
                                  </a:lnTo>
                                  <a:lnTo>
                                    <a:pt x="79" y="1253"/>
                                  </a:lnTo>
                                  <a:lnTo>
                                    <a:pt x="84" y="1251"/>
                                  </a:lnTo>
                                  <a:lnTo>
                                    <a:pt x="90" y="1251"/>
                                  </a:lnTo>
                                  <a:lnTo>
                                    <a:pt x="96" y="1251"/>
                                  </a:lnTo>
                                  <a:lnTo>
                                    <a:pt x="103" y="1251"/>
                                  </a:lnTo>
                                  <a:lnTo>
                                    <a:pt x="109" y="1253"/>
                                  </a:lnTo>
                                  <a:lnTo>
                                    <a:pt x="116" y="1253"/>
                                  </a:lnTo>
                                  <a:lnTo>
                                    <a:pt x="122" y="1254"/>
                                  </a:lnTo>
                                  <a:lnTo>
                                    <a:pt x="128" y="1256"/>
                                  </a:lnTo>
                                  <a:lnTo>
                                    <a:pt x="135" y="1257"/>
                                  </a:lnTo>
                                  <a:lnTo>
                                    <a:pt x="141" y="1259"/>
                                  </a:lnTo>
                                  <a:lnTo>
                                    <a:pt x="147" y="1261"/>
                                  </a:lnTo>
                                  <a:lnTo>
                                    <a:pt x="154" y="1264"/>
                                  </a:lnTo>
                                  <a:lnTo>
                                    <a:pt x="160" y="1265"/>
                                  </a:lnTo>
                                  <a:lnTo>
                                    <a:pt x="166" y="1269"/>
                                  </a:lnTo>
                                  <a:lnTo>
                                    <a:pt x="169" y="1272"/>
                                  </a:lnTo>
                                  <a:lnTo>
                                    <a:pt x="173" y="1273"/>
                                  </a:lnTo>
                                  <a:lnTo>
                                    <a:pt x="176" y="1276"/>
                                  </a:lnTo>
                                  <a:lnTo>
                                    <a:pt x="179" y="1280"/>
                                  </a:lnTo>
                                  <a:lnTo>
                                    <a:pt x="182" y="1283"/>
                                  </a:lnTo>
                                  <a:lnTo>
                                    <a:pt x="185" y="1288"/>
                                  </a:lnTo>
                                  <a:lnTo>
                                    <a:pt x="187" y="1291"/>
                                  </a:lnTo>
                                  <a:lnTo>
                                    <a:pt x="190" y="1294"/>
                                  </a:lnTo>
                                  <a:lnTo>
                                    <a:pt x="192" y="1299"/>
                                  </a:lnTo>
                                  <a:lnTo>
                                    <a:pt x="195" y="1302"/>
                                  </a:lnTo>
                                  <a:lnTo>
                                    <a:pt x="196" y="1307"/>
                                  </a:lnTo>
                                  <a:lnTo>
                                    <a:pt x="198" y="1310"/>
                                  </a:lnTo>
                                  <a:lnTo>
                                    <a:pt x="200" y="1315"/>
                                  </a:lnTo>
                                  <a:lnTo>
                                    <a:pt x="201" y="1319"/>
                                  </a:lnTo>
                                  <a:lnTo>
                                    <a:pt x="203" y="1322"/>
                                  </a:lnTo>
                                  <a:lnTo>
                                    <a:pt x="203" y="1327"/>
                                  </a:lnTo>
                                  <a:lnTo>
                                    <a:pt x="204" y="1330"/>
                                  </a:lnTo>
                                  <a:lnTo>
                                    <a:pt x="204" y="1334"/>
                                  </a:lnTo>
                                  <a:lnTo>
                                    <a:pt x="204" y="1337"/>
                                  </a:lnTo>
                                  <a:lnTo>
                                    <a:pt x="204" y="1340"/>
                                  </a:lnTo>
                                  <a:lnTo>
                                    <a:pt x="204" y="1343"/>
                                  </a:lnTo>
                                  <a:lnTo>
                                    <a:pt x="203" y="1345"/>
                                  </a:lnTo>
                                  <a:lnTo>
                                    <a:pt x="203" y="1346"/>
                                  </a:lnTo>
                                  <a:lnTo>
                                    <a:pt x="201" y="1349"/>
                                  </a:lnTo>
                                  <a:lnTo>
                                    <a:pt x="200" y="1351"/>
                                  </a:lnTo>
                                  <a:lnTo>
                                    <a:pt x="198" y="1353"/>
                                  </a:lnTo>
                                  <a:lnTo>
                                    <a:pt x="195" y="1354"/>
                                  </a:lnTo>
                                  <a:lnTo>
                                    <a:pt x="192" y="1356"/>
                                  </a:lnTo>
                                  <a:lnTo>
                                    <a:pt x="188" y="1357"/>
                                  </a:lnTo>
                                  <a:lnTo>
                                    <a:pt x="185" y="1357"/>
                                  </a:lnTo>
                                  <a:lnTo>
                                    <a:pt x="182" y="1359"/>
                                  </a:lnTo>
                                  <a:lnTo>
                                    <a:pt x="177" y="1361"/>
                                  </a:lnTo>
                                  <a:lnTo>
                                    <a:pt x="173" y="1361"/>
                                  </a:lnTo>
                                  <a:lnTo>
                                    <a:pt x="169" y="1362"/>
                                  </a:lnTo>
                                  <a:lnTo>
                                    <a:pt x="165" y="1362"/>
                                  </a:lnTo>
                                  <a:lnTo>
                                    <a:pt x="161" y="1362"/>
                                  </a:lnTo>
                                  <a:lnTo>
                                    <a:pt x="158" y="1362"/>
                                  </a:lnTo>
                                  <a:lnTo>
                                    <a:pt x="155" y="1362"/>
                                  </a:lnTo>
                                  <a:lnTo>
                                    <a:pt x="152" y="1362"/>
                                  </a:lnTo>
                                  <a:lnTo>
                                    <a:pt x="150" y="1362"/>
                                  </a:lnTo>
                                  <a:lnTo>
                                    <a:pt x="147" y="1362"/>
                                  </a:lnTo>
                                  <a:lnTo>
                                    <a:pt x="146" y="1361"/>
                                  </a:lnTo>
                                  <a:lnTo>
                                    <a:pt x="142" y="1359"/>
                                  </a:lnTo>
                                  <a:lnTo>
                                    <a:pt x="141" y="1357"/>
                                  </a:lnTo>
                                  <a:lnTo>
                                    <a:pt x="139" y="1356"/>
                                  </a:lnTo>
                                  <a:lnTo>
                                    <a:pt x="136" y="1354"/>
                                  </a:lnTo>
                                  <a:lnTo>
                                    <a:pt x="135" y="1351"/>
                                  </a:lnTo>
                                  <a:lnTo>
                                    <a:pt x="133" y="1348"/>
                                  </a:lnTo>
                                  <a:lnTo>
                                    <a:pt x="130" y="1345"/>
                                  </a:lnTo>
                                  <a:lnTo>
                                    <a:pt x="128" y="1342"/>
                                  </a:lnTo>
                                  <a:lnTo>
                                    <a:pt x="127" y="1338"/>
                                  </a:lnTo>
                                  <a:lnTo>
                                    <a:pt x="123" y="1335"/>
                                  </a:lnTo>
                                  <a:lnTo>
                                    <a:pt x="122" y="1332"/>
                                  </a:lnTo>
                                  <a:lnTo>
                                    <a:pt x="120" y="1327"/>
                                  </a:lnTo>
                                  <a:lnTo>
                                    <a:pt x="117" y="1324"/>
                                  </a:lnTo>
                                  <a:lnTo>
                                    <a:pt x="116" y="1321"/>
                                  </a:lnTo>
                                  <a:lnTo>
                                    <a:pt x="114" y="1318"/>
                                  </a:lnTo>
                                  <a:lnTo>
                                    <a:pt x="111" y="1313"/>
                                  </a:lnTo>
                                  <a:lnTo>
                                    <a:pt x="109" y="1310"/>
                                  </a:lnTo>
                                  <a:lnTo>
                                    <a:pt x="108" y="1307"/>
                                  </a:lnTo>
                                  <a:lnTo>
                                    <a:pt x="106" y="1302"/>
                                  </a:lnTo>
                                  <a:lnTo>
                                    <a:pt x="103" y="1299"/>
                                  </a:lnTo>
                                  <a:lnTo>
                                    <a:pt x="101" y="1294"/>
                                  </a:lnTo>
                                  <a:lnTo>
                                    <a:pt x="100" y="1291"/>
                                  </a:lnTo>
                                  <a:lnTo>
                                    <a:pt x="96" y="1292"/>
                                  </a:lnTo>
                                  <a:lnTo>
                                    <a:pt x="95" y="1294"/>
                                  </a:lnTo>
                                  <a:lnTo>
                                    <a:pt x="92" y="1296"/>
                                  </a:lnTo>
                                  <a:lnTo>
                                    <a:pt x="90" y="1296"/>
                                  </a:lnTo>
                                  <a:lnTo>
                                    <a:pt x="89" y="1297"/>
                                  </a:lnTo>
                                  <a:lnTo>
                                    <a:pt x="85" y="1299"/>
                                  </a:lnTo>
                                  <a:lnTo>
                                    <a:pt x="84" y="1300"/>
                                  </a:lnTo>
                                  <a:lnTo>
                                    <a:pt x="82" y="1302"/>
                                  </a:lnTo>
                                  <a:lnTo>
                                    <a:pt x="81" y="1303"/>
                                  </a:lnTo>
                                  <a:lnTo>
                                    <a:pt x="79" y="1305"/>
                                  </a:lnTo>
                                  <a:lnTo>
                                    <a:pt x="77" y="1307"/>
                                  </a:lnTo>
                                  <a:lnTo>
                                    <a:pt x="76" y="1308"/>
                                  </a:lnTo>
                                  <a:lnTo>
                                    <a:pt x="74" y="1310"/>
                                  </a:lnTo>
                                  <a:lnTo>
                                    <a:pt x="73" y="1311"/>
                                  </a:lnTo>
                                  <a:lnTo>
                                    <a:pt x="71" y="1313"/>
                                  </a:lnTo>
                                  <a:lnTo>
                                    <a:pt x="70" y="1315"/>
                                  </a:lnTo>
                                  <a:lnTo>
                                    <a:pt x="71" y="1318"/>
                                  </a:lnTo>
                                  <a:lnTo>
                                    <a:pt x="73" y="1321"/>
                                  </a:lnTo>
                                  <a:lnTo>
                                    <a:pt x="74" y="1322"/>
                                  </a:lnTo>
                                  <a:lnTo>
                                    <a:pt x="76" y="1326"/>
                                  </a:lnTo>
                                  <a:lnTo>
                                    <a:pt x="77" y="1329"/>
                                  </a:lnTo>
                                  <a:lnTo>
                                    <a:pt x="81" y="1332"/>
                                  </a:lnTo>
                                  <a:lnTo>
                                    <a:pt x="82" y="1335"/>
                                  </a:lnTo>
                                  <a:lnTo>
                                    <a:pt x="84" y="1337"/>
                                  </a:lnTo>
                                  <a:lnTo>
                                    <a:pt x="87" y="1340"/>
                                  </a:lnTo>
                                  <a:lnTo>
                                    <a:pt x="90" y="1343"/>
                                  </a:lnTo>
                                  <a:lnTo>
                                    <a:pt x="92" y="1346"/>
                                  </a:lnTo>
                                  <a:lnTo>
                                    <a:pt x="95" y="1349"/>
                                  </a:lnTo>
                                  <a:lnTo>
                                    <a:pt x="100" y="1353"/>
                                  </a:lnTo>
                                  <a:lnTo>
                                    <a:pt x="103" y="1356"/>
                                  </a:lnTo>
                                  <a:lnTo>
                                    <a:pt x="106" y="1361"/>
                                  </a:lnTo>
                                  <a:lnTo>
                                    <a:pt x="111" y="1364"/>
                                  </a:lnTo>
                                  <a:lnTo>
                                    <a:pt x="87" y="1367"/>
                                  </a:lnTo>
                                  <a:lnTo>
                                    <a:pt x="82" y="1362"/>
                                  </a:lnTo>
                                  <a:lnTo>
                                    <a:pt x="77" y="1359"/>
                                  </a:lnTo>
                                  <a:lnTo>
                                    <a:pt x="73" y="1354"/>
                                  </a:lnTo>
                                  <a:lnTo>
                                    <a:pt x="68" y="1349"/>
                                  </a:lnTo>
                                  <a:lnTo>
                                    <a:pt x="65" y="1345"/>
                                  </a:lnTo>
                                  <a:lnTo>
                                    <a:pt x="60" y="1340"/>
                                  </a:lnTo>
                                  <a:lnTo>
                                    <a:pt x="57" y="1335"/>
                                  </a:lnTo>
                                  <a:lnTo>
                                    <a:pt x="52" y="1330"/>
                                  </a:lnTo>
                                  <a:lnTo>
                                    <a:pt x="49" y="1326"/>
                                  </a:lnTo>
                                  <a:lnTo>
                                    <a:pt x="46" y="1321"/>
                                  </a:lnTo>
                                  <a:lnTo>
                                    <a:pt x="43" y="1318"/>
                                  </a:lnTo>
                                  <a:lnTo>
                                    <a:pt x="41" y="1313"/>
                                  </a:lnTo>
                                  <a:lnTo>
                                    <a:pt x="39" y="1310"/>
                                  </a:lnTo>
                                  <a:lnTo>
                                    <a:pt x="38" y="1307"/>
                                  </a:lnTo>
                                  <a:lnTo>
                                    <a:pt x="36" y="1303"/>
                                  </a:lnTo>
                                  <a:lnTo>
                                    <a:pt x="35" y="1302"/>
                                  </a:lnTo>
                                  <a:lnTo>
                                    <a:pt x="35" y="1299"/>
                                  </a:lnTo>
                                  <a:lnTo>
                                    <a:pt x="35" y="1297"/>
                                  </a:lnTo>
                                  <a:lnTo>
                                    <a:pt x="35" y="1294"/>
                                  </a:lnTo>
                                  <a:lnTo>
                                    <a:pt x="36" y="1291"/>
                                  </a:lnTo>
                                  <a:lnTo>
                                    <a:pt x="36" y="1289"/>
                                  </a:lnTo>
                                  <a:lnTo>
                                    <a:pt x="38" y="1286"/>
                                  </a:lnTo>
                                  <a:lnTo>
                                    <a:pt x="39" y="1283"/>
                                  </a:lnTo>
                                  <a:lnTo>
                                    <a:pt x="41" y="1280"/>
                                  </a:lnTo>
                                  <a:lnTo>
                                    <a:pt x="44" y="1276"/>
                                  </a:lnTo>
                                  <a:lnTo>
                                    <a:pt x="46" y="1272"/>
                                  </a:lnTo>
                                  <a:lnTo>
                                    <a:pt x="49" y="1269"/>
                                  </a:lnTo>
                                  <a:lnTo>
                                    <a:pt x="50" y="1267"/>
                                  </a:lnTo>
                                  <a:lnTo>
                                    <a:pt x="54" y="1264"/>
                                  </a:lnTo>
                                  <a:lnTo>
                                    <a:pt x="57" y="1261"/>
                                  </a:lnTo>
                                  <a:lnTo>
                                    <a:pt x="60" y="1257"/>
                                  </a:lnTo>
                                  <a:lnTo>
                                    <a:pt x="63" y="1256"/>
                                  </a:lnTo>
                                  <a:close/>
                                  <a:moveTo>
                                    <a:pt x="120" y="1292"/>
                                  </a:moveTo>
                                  <a:lnTo>
                                    <a:pt x="123" y="1299"/>
                                  </a:lnTo>
                                  <a:lnTo>
                                    <a:pt x="127" y="1303"/>
                                  </a:lnTo>
                                  <a:lnTo>
                                    <a:pt x="128" y="1308"/>
                                  </a:lnTo>
                                  <a:lnTo>
                                    <a:pt x="131" y="1311"/>
                                  </a:lnTo>
                                  <a:lnTo>
                                    <a:pt x="135" y="1315"/>
                                  </a:lnTo>
                                  <a:lnTo>
                                    <a:pt x="136" y="1318"/>
                                  </a:lnTo>
                                  <a:lnTo>
                                    <a:pt x="139" y="1319"/>
                                  </a:lnTo>
                                  <a:lnTo>
                                    <a:pt x="142" y="1321"/>
                                  </a:lnTo>
                                  <a:lnTo>
                                    <a:pt x="144" y="1322"/>
                                  </a:lnTo>
                                  <a:lnTo>
                                    <a:pt x="147" y="1322"/>
                                  </a:lnTo>
                                  <a:lnTo>
                                    <a:pt x="150" y="1322"/>
                                  </a:lnTo>
                                  <a:lnTo>
                                    <a:pt x="155" y="1322"/>
                                  </a:lnTo>
                                  <a:lnTo>
                                    <a:pt x="160" y="1322"/>
                                  </a:lnTo>
                                  <a:lnTo>
                                    <a:pt x="165" y="1322"/>
                                  </a:lnTo>
                                  <a:lnTo>
                                    <a:pt x="169" y="1321"/>
                                  </a:lnTo>
                                  <a:lnTo>
                                    <a:pt x="174" y="1321"/>
                                  </a:lnTo>
                                  <a:lnTo>
                                    <a:pt x="182" y="1319"/>
                                  </a:lnTo>
                                  <a:lnTo>
                                    <a:pt x="181" y="1318"/>
                                  </a:lnTo>
                                  <a:lnTo>
                                    <a:pt x="181" y="1316"/>
                                  </a:lnTo>
                                  <a:lnTo>
                                    <a:pt x="181" y="1315"/>
                                  </a:lnTo>
                                  <a:lnTo>
                                    <a:pt x="181" y="1315"/>
                                  </a:lnTo>
                                  <a:lnTo>
                                    <a:pt x="179" y="1313"/>
                                  </a:lnTo>
                                  <a:lnTo>
                                    <a:pt x="179" y="1311"/>
                                  </a:lnTo>
                                  <a:lnTo>
                                    <a:pt x="179" y="1311"/>
                                  </a:lnTo>
                                  <a:lnTo>
                                    <a:pt x="177" y="1310"/>
                                  </a:lnTo>
                                  <a:lnTo>
                                    <a:pt x="177" y="1308"/>
                                  </a:lnTo>
                                  <a:lnTo>
                                    <a:pt x="177" y="1308"/>
                                  </a:lnTo>
                                  <a:lnTo>
                                    <a:pt x="176" y="1307"/>
                                  </a:lnTo>
                                  <a:lnTo>
                                    <a:pt x="176" y="1307"/>
                                  </a:lnTo>
                                  <a:lnTo>
                                    <a:pt x="176" y="1305"/>
                                  </a:lnTo>
                                  <a:lnTo>
                                    <a:pt x="174" y="1305"/>
                                  </a:lnTo>
                                  <a:lnTo>
                                    <a:pt x="174" y="1303"/>
                                  </a:lnTo>
                                  <a:lnTo>
                                    <a:pt x="174" y="1303"/>
                                  </a:lnTo>
                                  <a:lnTo>
                                    <a:pt x="169" y="1302"/>
                                  </a:lnTo>
                                  <a:lnTo>
                                    <a:pt x="166" y="1300"/>
                                  </a:lnTo>
                                  <a:lnTo>
                                    <a:pt x="161" y="1299"/>
                                  </a:lnTo>
                                  <a:lnTo>
                                    <a:pt x="158" y="1297"/>
                                  </a:lnTo>
                                  <a:lnTo>
                                    <a:pt x="154" y="1297"/>
                                  </a:lnTo>
                                  <a:lnTo>
                                    <a:pt x="150" y="1296"/>
                                  </a:lnTo>
                                  <a:lnTo>
                                    <a:pt x="147" y="1296"/>
                                  </a:lnTo>
                                  <a:lnTo>
                                    <a:pt x="144" y="1294"/>
                                  </a:lnTo>
                                  <a:lnTo>
                                    <a:pt x="141" y="1294"/>
                                  </a:lnTo>
                                  <a:lnTo>
                                    <a:pt x="138" y="1294"/>
                                  </a:lnTo>
                                  <a:lnTo>
                                    <a:pt x="135" y="1292"/>
                                  </a:lnTo>
                                  <a:lnTo>
                                    <a:pt x="131" y="1292"/>
                                  </a:lnTo>
                                  <a:lnTo>
                                    <a:pt x="128" y="1292"/>
                                  </a:lnTo>
                                  <a:lnTo>
                                    <a:pt x="127" y="1292"/>
                                  </a:lnTo>
                                  <a:lnTo>
                                    <a:pt x="123" y="1292"/>
                                  </a:lnTo>
                                  <a:lnTo>
                                    <a:pt x="120" y="1292"/>
                                  </a:lnTo>
                                  <a:close/>
                                  <a:moveTo>
                                    <a:pt x="160" y="1500"/>
                                  </a:moveTo>
                                  <a:lnTo>
                                    <a:pt x="184" y="1491"/>
                                  </a:lnTo>
                                  <a:lnTo>
                                    <a:pt x="246" y="1637"/>
                                  </a:lnTo>
                                  <a:lnTo>
                                    <a:pt x="222" y="1646"/>
                                  </a:lnTo>
                                  <a:lnTo>
                                    <a:pt x="160" y="1500"/>
                                  </a:lnTo>
                                  <a:close/>
                                  <a:moveTo>
                                    <a:pt x="238" y="1778"/>
                                  </a:moveTo>
                                  <a:lnTo>
                                    <a:pt x="276" y="1774"/>
                                  </a:lnTo>
                                  <a:lnTo>
                                    <a:pt x="276" y="1779"/>
                                  </a:lnTo>
                                  <a:lnTo>
                                    <a:pt x="276" y="1784"/>
                                  </a:lnTo>
                                  <a:lnTo>
                                    <a:pt x="277" y="1789"/>
                                  </a:lnTo>
                                  <a:lnTo>
                                    <a:pt x="277" y="1794"/>
                                  </a:lnTo>
                                  <a:lnTo>
                                    <a:pt x="277" y="1797"/>
                                  </a:lnTo>
                                  <a:lnTo>
                                    <a:pt x="279" y="1801"/>
                                  </a:lnTo>
                                  <a:lnTo>
                                    <a:pt x="279" y="1805"/>
                                  </a:lnTo>
                                  <a:lnTo>
                                    <a:pt x="279" y="1809"/>
                                  </a:lnTo>
                                  <a:lnTo>
                                    <a:pt x="280" y="1813"/>
                                  </a:lnTo>
                                  <a:lnTo>
                                    <a:pt x="280" y="1816"/>
                                  </a:lnTo>
                                  <a:lnTo>
                                    <a:pt x="282" y="1819"/>
                                  </a:lnTo>
                                  <a:lnTo>
                                    <a:pt x="284" y="1820"/>
                                  </a:lnTo>
                                  <a:lnTo>
                                    <a:pt x="284" y="1824"/>
                                  </a:lnTo>
                                  <a:lnTo>
                                    <a:pt x="285" y="1827"/>
                                  </a:lnTo>
                                  <a:lnTo>
                                    <a:pt x="287" y="1828"/>
                                  </a:lnTo>
                                  <a:lnTo>
                                    <a:pt x="288" y="1830"/>
                                  </a:lnTo>
                                  <a:lnTo>
                                    <a:pt x="288" y="1832"/>
                                  </a:lnTo>
                                  <a:lnTo>
                                    <a:pt x="288" y="1832"/>
                                  </a:lnTo>
                                  <a:lnTo>
                                    <a:pt x="288" y="1833"/>
                                  </a:lnTo>
                                  <a:lnTo>
                                    <a:pt x="290" y="1833"/>
                                  </a:lnTo>
                                  <a:lnTo>
                                    <a:pt x="290" y="1833"/>
                                  </a:lnTo>
                                  <a:lnTo>
                                    <a:pt x="292" y="1835"/>
                                  </a:lnTo>
                                  <a:lnTo>
                                    <a:pt x="292" y="1835"/>
                                  </a:lnTo>
                                  <a:lnTo>
                                    <a:pt x="293" y="1836"/>
                                  </a:lnTo>
                                  <a:lnTo>
                                    <a:pt x="293" y="1836"/>
                                  </a:lnTo>
                                  <a:lnTo>
                                    <a:pt x="293" y="1836"/>
                                  </a:lnTo>
                                  <a:lnTo>
                                    <a:pt x="293" y="1836"/>
                                  </a:lnTo>
                                  <a:lnTo>
                                    <a:pt x="293" y="1836"/>
                                  </a:lnTo>
                                  <a:lnTo>
                                    <a:pt x="293" y="1836"/>
                                  </a:lnTo>
                                  <a:lnTo>
                                    <a:pt x="293" y="1836"/>
                                  </a:lnTo>
                                  <a:lnTo>
                                    <a:pt x="293" y="1836"/>
                                  </a:lnTo>
                                  <a:lnTo>
                                    <a:pt x="293" y="1838"/>
                                  </a:lnTo>
                                  <a:lnTo>
                                    <a:pt x="301" y="1836"/>
                                  </a:lnTo>
                                  <a:lnTo>
                                    <a:pt x="301" y="1836"/>
                                  </a:lnTo>
                                  <a:lnTo>
                                    <a:pt x="301" y="1835"/>
                                  </a:lnTo>
                                  <a:lnTo>
                                    <a:pt x="303" y="1832"/>
                                  </a:lnTo>
                                  <a:lnTo>
                                    <a:pt x="303" y="1830"/>
                                  </a:lnTo>
                                  <a:lnTo>
                                    <a:pt x="303" y="1827"/>
                                  </a:lnTo>
                                  <a:lnTo>
                                    <a:pt x="303" y="1825"/>
                                  </a:lnTo>
                                  <a:lnTo>
                                    <a:pt x="304" y="1822"/>
                                  </a:lnTo>
                                  <a:lnTo>
                                    <a:pt x="304" y="1819"/>
                                  </a:lnTo>
                                  <a:lnTo>
                                    <a:pt x="304" y="1819"/>
                                  </a:lnTo>
                                  <a:lnTo>
                                    <a:pt x="304" y="1817"/>
                                  </a:lnTo>
                                  <a:lnTo>
                                    <a:pt x="304" y="1817"/>
                                  </a:lnTo>
                                  <a:lnTo>
                                    <a:pt x="304" y="1816"/>
                                  </a:lnTo>
                                  <a:lnTo>
                                    <a:pt x="304" y="1816"/>
                                  </a:lnTo>
                                  <a:lnTo>
                                    <a:pt x="304" y="1814"/>
                                  </a:lnTo>
                                  <a:lnTo>
                                    <a:pt x="304" y="1814"/>
                                  </a:lnTo>
                                  <a:lnTo>
                                    <a:pt x="304" y="1814"/>
                                  </a:lnTo>
                                  <a:lnTo>
                                    <a:pt x="304" y="1806"/>
                                  </a:lnTo>
                                  <a:lnTo>
                                    <a:pt x="304" y="1800"/>
                                  </a:lnTo>
                                  <a:lnTo>
                                    <a:pt x="304" y="1794"/>
                                  </a:lnTo>
                                  <a:lnTo>
                                    <a:pt x="306" y="1787"/>
                                  </a:lnTo>
                                  <a:lnTo>
                                    <a:pt x="306" y="1782"/>
                                  </a:lnTo>
                                  <a:lnTo>
                                    <a:pt x="306" y="1778"/>
                                  </a:lnTo>
                                  <a:lnTo>
                                    <a:pt x="307" y="1774"/>
                                  </a:lnTo>
                                  <a:lnTo>
                                    <a:pt x="307" y="1771"/>
                                  </a:lnTo>
                                  <a:lnTo>
                                    <a:pt x="309" y="1768"/>
                                  </a:lnTo>
                                  <a:lnTo>
                                    <a:pt x="311" y="1765"/>
                                  </a:lnTo>
                                  <a:lnTo>
                                    <a:pt x="311" y="1763"/>
                                  </a:lnTo>
                                  <a:lnTo>
                                    <a:pt x="312" y="1762"/>
                                  </a:lnTo>
                                  <a:lnTo>
                                    <a:pt x="314" y="1759"/>
                                  </a:lnTo>
                                  <a:lnTo>
                                    <a:pt x="315" y="1757"/>
                                  </a:lnTo>
                                  <a:lnTo>
                                    <a:pt x="317" y="1755"/>
                                  </a:lnTo>
                                  <a:lnTo>
                                    <a:pt x="320" y="1754"/>
                                  </a:lnTo>
                                  <a:lnTo>
                                    <a:pt x="322" y="1754"/>
                                  </a:lnTo>
                                  <a:lnTo>
                                    <a:pt x="323" y="1752"/>
                                  </a:lnTo>
                                  <a:lnTo>
                                    <a:pt x="325" y="1752"/>
                                  </a:lnTo>
                                  <a:lnTo>
                                    <a:pt x="326" y="1751"/>
                                  </a:lnTo>
                                  <a:lnTo>
                                    <a:pt x="328" y="1751"/>
                                  </a:lnTo>
                                  <a:lnTo>
                                    <a:pt x="331" y="1751"/>
                                  </a:lnTo>
                                  <a:lnTo>
                                    <a:pt x="333" y="1751"/>
                                  </a:lnTo>
                                  <a:lnTo>
                                    <a:pt x="336" y="1751"/>
                                  </a:lnTo>
                                  <a:lnTo>
                                    <a:pt x="338" y="1749"/>
                                  </a:lnTo>
                                  <a:lnTo>
                                    <a:pt x="341" y="1749"/>
                                  </a:lnTo>
                                  <a:lnTo>
                                    <a:pt x="344" y="1749"/>
                                  </a:lnTo>
                                  <a:lnTo>
                                    <a:pt x="347" y="1751"/>
                                  </a:lnTo>
                                  <a:lnTo>
                                    <a:pt x="350" y="1751"/>
                                  </a:lnTo>
                                  <a:lnTo>
                                    <a:pt x="353" y="1751"/>
                                  </a:lnTo>
                                  <a:lnTo>
                                    <a:pt x="357" y="1751"/>
                                  </a:lnTo>
                                  <a:lnTo>
                                    <a:pt x="360" y="1752"/>
                                  </a:lnTo>
                                  <a:lnTo>
                                    <a:pt x="363" y="1752"/>
                                  </a:lnTo>
                                  <a:lnTo>
                                    <a:pt x="366" y="1752"/>
                                  </a:lnTo>
                                  <a:lnTo>
                                    <a:pt x="369" y="1754"/>
                                  </a:lnTo>
                                  <a:lnTo>
                                    <a:pt x="371" y="1754"/>
                                  </a:lnTo>
                                  <a:lnTo>
                                    <a:pt x="374" y="1755"/>
                                  </a:lnTo>
                                  <a:lnTo>
                                    <a:pt x="377" y="1757"/>
                                  </a:lnTo>
                                  <a:lnTo>
                                    <a:pt x="379" y="1757"/>
                                  </a:lnTo>
                                  <a:lnTo>
                                    <a:pt x="380" y="1759"/>
                                  </a:lnTo>
                                  <a:lnTo>
                                    <a:pt x="384" y="1760"/>
                                  </a:lnTo>
                                  <a:lnTo>
                                    <a:pt x="385" y="1760"/>
                                  </a:lnTo>
                                  <a:lnTo>
                                    <a:pt x="387" y="1762"/>
                                  </a:lnTo>
                                  <a:lnTo>
                                    <a:pt x="388" y="1763"/>
                                  </a:lnTo>
                                  <a:lnTo>
                                    <a:pt x="390" y="1765"/>
                                  </a:lnTo>
                                  <a:lnTo>
                                    <a:pt x="391" y="1767"/>
                                  </a:lnTo>
                                  <a:lnTo>
                                    <a:pt x="393" y="1770"/>
                                  </a:lnTo>
                                  <a:lnTo>
                                    <a:pt x="395" y="1771"/>
                                  </a:lnTo>
                                  <a:lnTo>
                                    <a:pt x="396" y="1773"/>
                                  </a:lnTo>
                                  <a:lnTo>
                                    <a:pt x="396" y="1776"/>
                                  </a:lnTo>
                                  <a:lnTo>
                                    <a:pt x="398" y="1779"/>
                                  </a:lnTo>
                                  <a:lnTo>
                                    <a:pt x="399" y="1782"/>
                                  </a:lnTo>
                                  <a:lnTo>
                                    <a:pt x="399" y="1784"/>
                                  </a:lnTo>
                                  <a:lnTo>
                                    <a:pt x="401" y="1789"/>
                                  </a:lnTo>
                                  <a:lnTo>
                                    <a:pt x="403" y="1792"/>
                                  </a:lnTo>
                                  <a:lnTo>
                                    <a:pt x="403" y="1795"/>
                                  </a:lnTo>
                                  <a:lnTo>
                                    <a:pt x="403" y="1798"/>
                                  </a:lnTo>
                                  <a:lnTo>
                                    <a:pt x="404" y="1803"/>
                                  </a:lnTo>
                                  <a:lnTo>
                                    <a:pt x="404" y="1806"/>
                                  </a:lnTo>
                                  <a:lnTo>
                                    <a:pt x="404" y="1811"/>
                                  </a:lnTo>
                                  <a:lnTo>
                                    <a:pt x="404" y="1814"/>
                                  </a:lnTo>
                                  <a:lnTo>
                                    <a:pt x="404" y="1819"/>
                                  </a:lnTo>
                                  <a:lnTo>
                                    <a:pt x="404" y="1822"/>
                                  </a:lnTo>
                                  <a:lnTo>
                                    <a:pt x="404" y="1827"/>
                                  </a:lnTo>
                                  <a:lnTo>
                                    <a:pt x="369" y="1827"/>
                                  </a:lnTo>
                                  <a:lnTo>
                                    <a:pt x="369" y="1822"/>
                                  </a:lnTo>
                                  <a:lnTo>
                                    <a:pt x="369" y="1816"/>
                                  </a:lnTo>
                                  <a:lnTo>
                                    <a:pt x="369" y="1811"/>
                                  </a:lnTo>
                                  <a:lnTo>
                                    <a:pt x="369" y="1806"/>
                                  </a:lnTo>
                                  <a:lnTo>
                                    <a:pt x="368" y="1803"/>
                                  </a:lnTo>
                                  <a:lnTo>
                                    <a:pt x="368" y="1800"/>
                                  </a:lnTo>
                                  <a:lnTo>
                                    <a:pt x="368" y="1797"/>
                                  </a:lnTo>
                                  <a:lnTo>
                                    <a:pt x="368" y="1794"/>
                                  </a:lnTo>
                                  <a:lnTo>
                                    <a:pt x="366" y="1790"/>
                                  </a:lnTo>
                                  <a:lnTo>
                                    <a:pt x="366" y="1789"/>
                                  </a:lnTo>
                                  <a:lnTo>
                                    <a:pt x="366" y="1786"/>
                                  </a:lnTo>
                                  <a:lnTo>
                                    <a:pt x="364" y="1784"/>
                                  </a:lnTo>
                                  <a:lnTo>
                                    <a:pt x="364" y="1781"/>
                                  </a:lnTo>
                                  <a:lnTo>
                                    <a:pt x="363" y="1779"/>
                                  </a:lnTo>
                                  <a:lnTo>
                                    <a:pt x="361" y="1778"/>
                                  </a:lnTo>
                                  <a:lnTo>
                                    <a:pt x="361" y="1776"/>
                                  </a:lnTo>
                                  <a:lnTo>
                                    <a:pt x="361" y="1776"/>
                                  </a:lnTo>
                                  <a:lnTo>
                                    <a:pt x="361" y="1776"/>
                                  </a:lnTo>
                                  <a:lnTo>
                                    <a:pt x="361" y="1776"/>
                                  </a:lnTo>
                                  <a:lnTo>
                                    <a:pt x="360" y="1774"/>
                                  </a:lnTo>
                                  <a:lnTo>
                                    <a:pt x="360" y="1774"/>
                                  </a:lnTo>
                                  <a:lnTo>
                                    <a:pt x="360" y="1774"/>
                                  </a:lnTo>
                                  <a:lnTo>
                                    <a:pt x="360" y="1774"/>
                                  </a:lnTo>
                                  <a:lnTo>
                                    <a:pt x="360" y="1774"/>
                                  </a:lnTo>
                                  <a:lnTo>
                                    <a:pt x="360" y="1774"/>
                                  </a:lnTo>
                                  <a:lnTo>
                                    <a:pt x="360" y="1774"/>
                                  </a:lnTo>
                                  <a:lnTo>
                                    <a:pt x="360" y="1774"/>
                                  </a:lnTo>
                                  <a:lnTo>
                                    <a:pt x="360" y="1773"/>
                                  </a:lnTo>
                                  <a:lnTo>
                                    <a:pt x="360" y="1773"/>
                                  </a:lnTo>
                                  <a:lnTo>
                                    <a:pt x="358" y="1773"/>
                                  </a:lnTo>
                                  <a:lnTo>
                                    <a:pt x="358" y="1773"/>
                                  </a:lnTo>
                                  <a:lnTo>
                                    <a:pt x="358" y="1773"/>
                                  </a:lnTo>
                                  <a:lnTo>
                                    <a:pt x="349" y="1770"/>
                                  </a:lnTo>
                                  <a:lnTo>
                                    <a:pt x="349" y="1771"/>
                                  </a:lnTo>
                                  <a:lnTo>
                                    <a:pt x="347" y="1774"/>
                                  </a:lnTo>
                                  <a:lnTo>
                                    <a:pt x="345" y="1779"/>
                                  </a:lnTo>
                                  <a:lnTo>
                                    <a:pt x="345" y="1782"/>
                                  </a:lnTo>
                                  <a:lnTo>
                                    <a:pt x="344" y="1787"/>
                                  </a:lnTo>
                                  <a:lnTo>
                                    <a:pt x="344" y="1794"/>
                                  </a:lnTo>
                                  <a:lnTo>
                                    <a:pt x="344" y="1798"/>
                                  </a:lnTo>
                                  <a:lnTo>
                                    <a:pt x="344" y="1805"/>
                                  </a:lnTo>
                                  <a:lnTo>
                                    <a:pt x="344" y="1805"/>
                                  </a:lnTo>
                                  <a:lnTo>
                                    <a:pt x="344" y="1806"/>
                                  </a:lnTo>
                                  <a:lnTo>
                                    <a:pt x="344" y="1808"/>
                                  </a:lnTo>
                                  <a:lnTo>
                                    <a:pt x="344" y="1808"/>
                                  </a:lnTo>
                                  <a:lnTo>
                                    <a:pt x="344" y="1808"/>
                                  </a:lnTo>
                                  <a:lnTo>
                                    <a:pt x="342" y="1809"/>
                                  </a:lnTo>
                                  <a:lnTo>
                                    <a:pt x="342" y="1809"/>
                                  </a:lnTo>
                                  <a:lnTo>
                                    <a:pt x="342" y="1809"/>
                                  </a:lnTo>
                                  <a:lnTo>
                                    <a:pt x="342" y="1814"/>
                                  </a:lnTo>
                                  <a:lnTo>
                                    <a:pt x="342" y="1819"/>
                                  </a:lnTo>
                                  <a:lnTo>
                                    <a:pt x="342" y="1822"/>
                                  </a:lnTo>
                                  <a:lnTo>
                                    <a:pt x="341" y="1827"/>
                                  </a:lnTo>
                                  <a:lnTo>
                                    <a:pt x="341" y="1830"/>
                                  </a:lnTo>
                                  <a:lnTo>
                                    <a:pt x="341" y="1832"/>
                                  </a:lnTo>
                                  <a:lnTo>
                                    <a:pt x="339" y="1835"/>
                                  </a:lnTo>
                                  <a:lnTo>
                                    <a:pt x="339" y="1836"/>
                                  </a:lnTo>
                                  <a:lnTo>
                                    <a:pt x="338" y="1838"/>
                                  </a:lnTo>
                                  <a:lnTo>
                                    <a:pt x="338" y="1840"/>
                                  </a:lnTo>
                                  <a:lnTo>
                                    <a:pt x="336" y="1841"/>
                                  </a:lnTo>
                                  <a:lnTo>
                                    <a:pt x="334" y="1843"/>
                                  </a:lnTo>
                                  <a:lnTo>
                                    <a:pt x="334" y="1844"/>
                                  </a:lnTo>
                                  <a:lnTo>
                                    <a:pt x="333" y="1846"/>
                                  </a:lnTo>
                                  <a:lnTo>
                                    <a:pt x="331" y="1847"/>
                                  </a:lnTo>
                                  <a:lnTo>
                                    <a:pt x="330" y="1847"/>
                                  </a:lnTo>
                                  <a:lnTo>
                                    <a:pt x="328" y="1849"/>
                                  </a:lnTo>
                                  <a:lnTo>
                                    <a:pt x="325" y="1851"/>
                                  </a:lnTo>
                                  <a:lnTo>
                                    <a:pt x="323" y="1851"/>
                                  </a:lnTo>
                                  <a:lnTo>
                                    <a:pt x="322" y="1852"/>
                                  </a:lnTo>
                                  <a:lnTo>
                                    <a:pt x="319" y="1852"/>
                                  </a:lnTo>
                                  <a:lnTo>
                                    <a:pt x="317" y="1854"/>
                                  </a:lnTo>
                                  <a:lnTo>
                                    <a:pt x="314" y="1854"/>
                                  </a:lnTo>
                                  <a:lnTo>
                                    <a:pt x="311" y="1854"/>
                                  </a:lnTo>
                                  <a:lnTo>
                                    <a:pt x="309" y="1854"/>
                                  </a:lnTo>
                                  <a:lnTo>
                                    <a:pt x="306" y="1855"/>
                                  </a:lnTo>
                                  <a:lnTo>
                                    <a:pt x="303" y="1855"/>
                                  </a:lnTo>
                                  <a:lnTo>
                                    <a:pt x="298" y="1855"/>
                                  </a:lnTo>
                                  <a:lnTo>
                                    <a:pt x="295" y="1855"/>
                                  </a:lnTo>
                                  <a:lnTo>
                                    <a:pt x="290" y="1855"/>
                                  </a:lnTo>
                                  <a:lnTo>
                                    <a:pt x="287" y="1854"/>
                                  </a:lnTo>
                                  <a:lnTo>
                                    <a:pt x="282" y="1854"/>
                                  </a:lnTo>
                                  <a:lnTo>
                                    <a:pt x="279" y="1854"/>
                                  </a:lnTo>
                                  <a:lnTo>
                                    <a:pt x="276" y="1854"/>
                                  </a:lnTo>
                                  <a:lnTo>
                                    <a:pt x="273" y="1854"/>
                                  </a:lnTo>
                                  <a:lnTo>
                                    <a:pt x="271" y="1852"/>
                                  </a:lnTo>
                                  <a:lnTo>
                                    <a:pt x="268" y="1852"/>
                                  </a:lnTo>
                                  <a:lnTo>
                                    <a:pt x="266" y="1851"/>
                                  </a:lnTo>
                                  <a:lnTo>
                                    <a:pt x="263" y="1851"/>
                                  </a:lnTo>
                                  <a:lnTo>
                                    <a:pt x="261" y="1849"/>
                                  </a:lnTo>
                                  <a:lnTo>
                                    <a:pt x="260" y="1849"/>
                                  </a:lnTo>
                                  <a:lnTo>
                                    <a:pt x="258" y="1847"/>
                                  </a:lnTo>
                                  <a:lnTo>
                                    <a:pt x="257" y="1846"/>
                                  </a:lnTo>
                                  <a:lnTo>
                                    <a:pt x="255" y="1844"/>
                                  </a:lnTo>
                                  <a:lnTo>
                                    <a:pt x="253" y="1843"/>
                                  </a:lnTo>
                                  <a:lnTo>
                                    <a:pt x="252" y="1841"/>
                                  </a:lnTo>
                                  <a:lnTo>
                                    <a:pt x="250" y="1840"/>
                                  </a:lnTo>
                                  <a:lnTo>
                                    <a:pt x="249" y="1838"/>
                                  </a:lnTo>
                                  <a:lnTo>
                                    <a:pt x="249" y="1836"/>
                                  </a:lnTo>
                                  <a:lnTo>
                                    <a:pt x="247" y="1833"/>
                                  </a:lnTo>
                                  <a:lnTo>
                                    <a:pt x="246" y="1830"/>
                                  </a:lnTo>
                                  <a:lnTo>
                                    <a:pt x="244" y="1828"/>
                                  </a:lnTo>
                                  <a:lnTo>
                                    <a:pt x="244" y="1825"/>
                                  </a:lnTo>
                                  <a:lnTo>
                                    <a:pt x="242" y="1822"/>
                                  </a:lnTo>
                                  <a:lnTo>
                                    <a:pt x="242" y="1817"/>
                                  </a:lnTo>
                                  <a:lnTo>
                                    <a:pt x="241" y="1814"/>
                                  </a:lnTo>
                                  <a:lnTo>
                                    <a:pt x="241" y="1809"/>
                                  </a:lnTo>
                                  <a:lnTo>
                                    <a:pt x="239" y="1806"/>
                                  </a:lnTo>
                                  <a:lnTo>
                                    <a:pt x="239" y="1801"/>
                                  </a:lnTo>
                                  <a:lnTo>
                                    <a:pt x="238" y="1797"/>
                                  </a:lnTo>
                                  <a:lnTo>
                                    <a:pt x="238" y="1792"/>
                                  </a:lnTo>
                                  <a:lnTo>
                                    <a:pt x="238" y="1787"/>
                                  </a:lnTo>
                                  <a:lnTo>
                                    <a:pt x="238" y="1782"/>
                                  </a:lnTo>
                                  <a:lnTo>
                                    <a:pt x="238" y="1778"/>
                                  </a:lnTo>
                                  <a:close/>
                                  <a:moveTo>
                                    <a:pt x="334" y="1901"/>
                                  </a:moveTo>
                                  <a:lnTo>
                                    <a:pt x="338" y="1898"/>
                                  </a:lnTo>
                                  <a:lnTo>
                                    <a:pt x="342" y="1895"/>
                                  </a:lnTo>
                                  <a:lnTo>
                                    <a:pt x="347" y="1892"/>
                                  </a:lnTo>
                                  <a:lnTo>
                                    <a:pt x="352" y="1889"/>
                                  </a:lnTo>
                                  <a:lnTo>
                                    <a:pt x="357" y="1886"/>
                                  </a:lnTo>
                                  <a:lnTo>
                                    <a:pt x="363" y="1884"/>
                                  </a:lnTo>
                                  <a:lnTo>
                                    <a:pt x="368" y="1881"/>
                                  </a:lnTo>
                                  <a:lnTo>
                                    <a:pt x="374" y="1879"/>
                                  </a:lnTo>
                                  <a:lnTo>
                                    <a:pt x="380" y="1878"/>
                                  </a:lnTo>
                                  <a:lnTo>
                                    <a:pt x="387" y="1876"/>
                                  </a:lnTo>
                                  <a:lnTo>
                                    <a:pt x="393" y="1874"/>
                                  </a:lnTo>
                                  <a:lnTo>
                                    <a:pt x="399" y="1873"/>
                                  </a:lnTo>
                                  <a:lnTo>
                                    <a:pt x="406" y="1871"/>
                                  </a:lnTo>
                                  <a:lnTo>
                                    <a:pt x="414" y="1871"/>
                                  </a:lnTo>
                                  <a:lnTo>
                                    <a:pt x="420" y="1870"/>
                                  </a:lnTo>
                                  <a:lnTo>
                                    <a:pt x="426" y="1870"/>
                                  </a:lnTo>
                                  <a:lnTo>
                                    <a:pt x="434" y="1870"/>
                                  </a:lnTo>
                                  <a:lnTo>
                                    <a:pt x="437" y="1870"/>
                                  </a:lnTo>
                                  <a:lnTo>
                                    <a:pt x="442" y="1871"/>
                                  </a:lnTo>
                                  <a:lnTo>
                                    <a:pt x="445" y="1873"/>
                                  </a:lnTo>
                                  <a:lnTo>
                                    <a:pt x="450" y="1874"/>
                                  </a:lnTo>
                                  <a:lnTo>
                                    <a:pt x="453" y="1876"/>
                                  </a:lnTo>
                                  <a:lnTo>
                                    <a:pt x="458" y="1879"/>
                                  </a:lnTo>
                                  <a:lnTo>
                                    <a:pt x="461" y="1881"/>
                                  </a:lnTo>
                                  <a:lnTo>
                                    <a:pt x="466" y="1884"/>
                                  </a:lnTo>
                                  <a:lnTo>
                                    <a:pt x="469" y="1886"/>
                                  </a:lnTo>
                                  <a:lnTo>
                                    <a:pt x="472" y="1889"/>
                                  </a:lnTo>
                                  <a:lnTo>
                                    <a:pt x="477" y="1892"/>
                                  </a:lnTo>
                                  <a:lnTo>
                                    <a:pt x="480" y="1895"/>
                                  </a:lnTo>
                                  <a:lnTo>
                                    <a:pt x="483" y="1897"/>
                                  </a:lnTo>
                                  <a:lnTo>
                                    <a:pt x="487" y="1900"/>
                                  </a:lnTo>
                                  <a:lnTo>
                                    <a:pt x="488" y="1905"/>
                                  </a:lnTo>
                                  <a:lnTo>
                                    <a:pt x="491" y="1908"/>
                                  </a:lnTo>
                                  <a:lnTo>
                                    <a:pt x="495" y="1911"/>
                                  </a:lnTo>
                                  <a:lnTo>
                                    <a:pt x="496" y="1912"/>
                                  </a:lnTo>
                                  <a:lnTo>
                                    <a:pt x="498" y="1916"/>
                                  </a:lnTo>
                                  <a:lnTo>
                                    <a:pt x="498" y="1919"/>
                                  </a:lnTo>
                                  <a:lnTo>
                                    <a:pt x="499" y="1920"/>
                                  </a:lnTo>
                                  <a:lnTo>
                                    <a:pt x="499" y="1924"/>
                                  </a:lnTo>
                                  <a:lnTo>
                                    <a:pt x="499" y="1925"/>
                                  </a:lnTo>
                                  <a:lnTo>
                                    <a:pt x="499" y="1928"/>
                                  </a:lnTo>
                                  <a:lnTo>
                                    <a:pt x="498" y="1930"/>
                                  </a:lnTo>
                                  <a:lnTo>
                                    <a:pt x="498" y="1933"/>
                                  </a:lnTo>
                                  <a:lnTo>
                                    <a:pt x="496" y="1935"/>
                                  </a:lnTo>
                                  <a:lnTo>
                                    <a:pt x="493" y="1938"/>
                                  </a:lnTo>
                                  <a:lnTo>
                                    <a:pt x="491" y="1939"/>
                                  </a:lnTo>
                                  <a:lnTo>
                                    <a:pt x="488" y="1943"/>
                                  </a:lnTo>
                                  <a:lnTo>
                                    <a:pt x="485" y="1946"/>
                                  </a:lnTo>
                                  <a:lnTo>
                                    <a:pt x="482" y="1947"/>
                                  </a:lnTo>
                                  <a:lnTo>
                                    <a:pt x="479" y="1951"/>
                                  </a:lnTo>
                                  <a:lnTo>
                                    <a:pt x="476" y="1952"/>
                                  </a:lnTo>
                                  <a:lnTo>
                                    <a:pt x="472" y="1955"/>
                                  </a:lnTo>
                                  <a:lnTo>
                                    <a:pt x="469" y="1957"/>
                                  </a:lnTo>
                                  <a:lnTo>
                                    <a:pt x="466" y="1958"/>
                                  </a:lnTo>
                                  <a:lnTo>
                                    <a:pt x="463" y="1960"/>
                                  </a:lnTo>
                                  <a:lnTo>
                                    <a:pt x="461" y="1960"/>
                                  </a:lnTo>
                                  <a:lnTo>
                                    <a:pt x="458" y="1962"/>
                                  </a:lnTo>
                                  <a:lnTo>
                                    <a:pt x="456" y="1962"/>
                                  </a:lnTo>
                                  <a:lnTo>
                                    <a:pt x="453" y="1962"/>
                                  </a:lnTo>
                                  <a:lnTo>
                                    <a:pt x="450" y="1962"/>
                                  </a:lnTo>
                                  <a:lnTo>
                                    <a:pt x="449" y="1962"/>
                                  </a:lnTo>
                                  <a:lnTo>
                                    <a:pt x="445" y="1960"/>
                                  </a:lnTo>
                                  <a:lnTo>
                                    <a:pt x="442" y="1960"/>
                                  </a:lnTo>
                                  <a:lnTo>
                                    <a:pt x="439" y="1958"/>
                                  </a:lnTo>
                                  <a:lnTo>
                                    <a:pt x="437" y="1957"/>
                                  </a:lnTo>
                                  <a:lnTo>
                                    <a:pt x="433" y="1954"/>
                                  </a:lnTo>
                                  <a:lnTo>
                                    <a:pt x="430" y="1952"/>
                                  </a:lnTo>
                                  <a:lnTo>
                                    <a:pt x="426" y="1951"/>
                                  </a:lnTo>
                                  <a:lnTo>
                                    <a:pt x="423" y="1947"/>
                                  </a:lnTo>
                                  <a:lnTo>
                                    <a:pt x="420" y="1946"/>
                                  </a:lnTo>
                                  <a:lnTo>
                                    <a:pt x="415" y="1943"/>
                                  </a:lnTo>
                                  <a:lnTo>
                                    <a:pt x="412" y="1941"/>
                                  </a:lnTo>
                                  <a:lnTo>
                                    <a:pt x="409" y="1938"/>
                                  </a:lnTo>
                                  <a:lnTo>
                                    <a:pt x="406" y="1936"/>
                                  </a:lnTo>
                                  <a:lnTo>
                                    <a:pt x="403" y="1933"/>
                                  </a:lnTo>
                                  <a:lnTo>
                                    <a:pt x="399" y="1931"/>
                                  </a:lnTo>
                                  <a:lnTo>
                                    <a:pt x="396" y="1928"/>
                                  </a:lnTo>
                                  <a:lnTo>
                                    <a:pt x="393" y="1925"/>
                                  </a:lnTo>
                                  <a:lnTo>
                                    <a:pt x="388" y="1924"/>
                                  </a:lnTo>
                                  <a:lnTo>
                                    <a:pt x="385" y="1920"/>
                                  </a:lnTo>
                                  <a:lnTo>
                                    <a:pt x="382" y="1917"/>
                                  </a:lnTo>
                                  <a:lnTo>
                                    <a:pt x="380" y="1920"/>
                                  </a:lnTo>
                                  <a:lnTo>
                                    <a:pt x="379" y="1922"/>
                                  </a:lnTo>
                                  <a:lnTo>
                                    <a:pt x="377" y="1925"/>
                                  </a:lnTo>
                                  <a:lnTo>
                                    <a:pt x="376" y="1927"/>
                                  </a:lnTo>
                                  <a:lnTo>
                                    <a:pt x="374" y="1928"/>
                                  </a:lnTo>
                                  <a:lnTo>
                                    <a:pt x="374" y="1931"/>
                                  </a:lnTo>
                                  <a:lnTo>
                                    <a:pt x="372" y="1933"/>
                                  </a:lnTo>
                                  <a:lnTo>
                                    <a:pt x="371" y="1935"/>
                                  </a:lnTo>
                                  <a:lnTo>
                                    <a:pt x="371" y="1938"/>
                                  </a:lnTo>
                                  <a:lnTo>
                                    <a:pt x="369" y="1939"/>
                                  </a:lnTo>
                                  <a:lnTo>
                                    <a:pt x="369" y="1941"/>
                                  </a:lnTo>
                                  <a:lnTo>
                                    <a:pt x="368" y="1944"/>
                                  </a:lnTo>
                                  <a:lnTo>
                                    <a:pt x="368" y="1946"/>
                                  </a:lnTo>
                                  <a:lnTo>
                                    <a:pt x="366" y="1947"/>
                                  </a:lnTo>
                                  <a:lnTo>
                                    <a:pt x="366" y="1951"/>
                                  </a:lnTo>
                                  <a:lnTo>
                                    <a:pt x="366" y="1952"/>
                                  </a:lnTo>
                                  <a:lnTo>
                                    <a:pt x="368" y="1954"/>
                                  </a:lnTo>
                                  <a:lnTo>
                                    <a:pt x="371" y="1955"/>
                                  </a:lnTo>
                                  <a:lnTo>
                                    <a:pt x="374" y="1958"/>
                                  </a:lnTo>
                                  <a:lnTo>
                                    <a:pt x="376" y="1960"/>
                                  </a:lnTo>
                                  <a:lnTo>
                                    <a:pt x="379" y="1962"/>
                                  </a:lnTo>
                                  <a:lnTo>
                                    <a:pt x="382" y="1963"/>
                                  </a:lnTo>
                                  <a:lnTo>
                                    <a:pt x="385" y="1965"/>
                                  </a:lnTo>
                                  <a:lnTo>
                                    <a:pt x="388" y="1966"/>
                                  </a:lnTo>
                                  <a:lnTo>
                                    <a:pt x="391" y="1968"/>
                                  </a:lnTo>
                                  <a:lnTo>
                                    <a:pt x="395" y="1970"/>
                                  </a:lnTo>
                                  <a:lnTo>
                                    <a:pt x="399" y="1971"/>
                                  </a:lnTo>
                                  <a:lnTo>
                                    <a:pt x="404" y="1973"/>
                                  </a:lnTo>
                                  <a:lnTo>
                                    <a:pt x="409" y="1974"/>
                                  </a:lnTo>
                                  <a:lnTo>
                                    <a:pt x="414" y="1976"/>
                                  </a:lnTo>
                                  <a:lnTo>
                                    <a:pt x="418" y="1977"/>
                                  </a:lnTo>
                                  <a:lnTo>
                                    <a:pt x="423" y="1979"/>
                                  </a:lnTo>
                                  <a:lnTo>
                                    <a:pt x="404" y="1992"/>
                                  </a:lnTo>
                                  <a:lnTo>
                                    <a:pt x="398" y="1990"/>
                                  </a:lnTo>
                                  <a:lnTo>
                                    <a:pt x="391" y="1989"/>
                                  </a:lnTo>
                                  <a:lnTo>
                                    <a:pt x="385" y="1985"/>
                                  </a:lnTo>
                                  <a:lnTo>
                                    <a:pt x="379" y="1984"/>
                                  </a:lnTo>
                                  <a:lnTo>
                                    <a:pt x="374" y="1982"/>
                                  </a:lnTo>
                                  <a:lnTo>
                                    <a:pt x="368" y="1979"/>
                                  </a:lnTo>
                                  <a:lnTo>
                                    <a:pt x="361" y="1976"/>
                                  </a:lnTo>
                                  <a:lnTo>
                                    <a:pt x="357" y="1974"/>
                                  </a:lnTo>
                                  <a:lnTo>
                                    <a:pt x="352" y="1971"/>
                                  </a:lnTo>
                                  <a:lnTo>
                                    <a:pt x="347" y="1968"/>
                                  </a:lnTo>
                                  <a:lnTo>
                                    <a:pt x="342" y="1966"/>
                                  </a:lnTo>
                                  <a:lnTo>
                                    <a:pt x="339" y="1963"/>
                                  </a:lnTo>
                                  <a:lnTo>
                                    <a:pt x="336" y="1960"/>
                                  </a:lnTo>
                                  <a:lnTo>
                                    <a:pt x="333" y="1958"/>
                                  </a:lnTo>
                                  <a:lnTo>
                                    <a:pt x="330" y="1957"/>
                                  </a:lnTo>
                                  <a:lnTo>
                                    <a:pt x="328" y="1954"/>
                                  </a:lnTo>
                                  <a:lnTo>
                                    <a:pt x="326" y="1952"/>
                                  </a:lnTo>
                                  <a:lnTo>
                                    <a:pt x="326" y="1951"/>
                                  </a:lnTo>
                                  <a:lnTo>
                                    <a:pt x="325" y="1947"/>
                                  </a:lnTo>
                                  <a:lnTo>
                                    <a:pt x="325" y="1946"/>
                                  </a:lnTo>
                                  <a:lnTo>
                                    <a:pt x="325" y="1943"/>
                                  </a:lnTo>
                                  <a:lnTo>
                                    <a:pt x="325" y="1939"/>
                                  </a:lnTo>
                                  <a:lnTo>
                                    <a:pt x="325" y="1935"/>
                                  </a:lnTo>
                                  <a:lnTo>
                                    <a:pt x="325" y="1931"/>
                                  </a:lnTo>
                                  <a:lnTo>
                                    <a:pt x="325" y="1928"/>
                                  </a:lnTo>
                                  <a:lnTo>
                                    <a:pt x="325" y="1924"/>
                                  </a:lnTo>
                                  <a:lnTo>
                                    <a:pt x="326" y="1920"/>
                                  </a:lnTo>
                                  <a:lnTo>
                                    <a:pt x="328" y="1916"/>
                                  </a:lnTo>
                                  <a:lnTo>
                                    <a:pt x="330" y="1912"/>
                                  </a:lnTo>
                                  <a:lnTo>
                                    <a:pt x="331" y="1908"/>
                                  </a:lnTo>
                                  <a:lnTo>
                                    <a:pt x="333" y="1905"/>
                                  </a:lnTo>
                                  <a:lnTo>
                                    <a:pt x="334" y="1901"/>
                                  </a:lnTo>
                                  <a:close/>
                                  <a:moveTo>
                                    <a:pt x="403" y="1911"/>
                                  </a:moveTo>
                                  <a:lnTo>
                                    <a:pt x="407" y="1914"/>
                                  </a:lnTo>
                                  <a:lnTo>
                                    <a:pt x="412" y="1917"/>
                                  </a:lnTo>
                                  <a:lnTo>
                                    <a:pt x="415" y="1920"/>
                                  </a:lnTo>
                                  <a:lnTo>
                                    <a:pt x="420" y="1924"/>
                                  </a:lnTo>
                                  <a:lnTo>
                                    <a:pt x="423" y="1925"/>
                                  </a:lnTo>
                                  <a:lnTo>
                                    <a:pt x="426" y="1927"/>
                                  </a:lnTo>
                                  <a:lnTo>
                                    <a:pt x="430" y="1927"/>
                                  </a:lnTo>
                                  <a:lnTo>
                                    <a:pt x="433" y="1927"/>
                                  </a:lnTo>
                                  <a:lnTo>
                                    <a:pt x="436" y="1927"/>
                                  </a:lnTo>
                                  <a:lnTo>
                                    <a:pt x="439" y="1927"/>
                                  </a:lnTo>
                                  <a:lnTo>
                                    <a:pt x="442" y="1925"/>
                                  </a:lnTo>
                                  <a:lnTo>
                                    <a:pt x="445" y="1924"/>
                                  </a:lnTo>
                                  <a:lnTo>
                                    <a:pt x="450" y="1922"/>
                                  </a:lnTo>
                                  <a:lnTo>
                                    <a:pt x="453" y="1919"/>
                                  </a:lnTo>
                                  <a:lnTo>
                                    <a:pt x="458" y="1916"/>
                                  </a:lnTo>
                                  <a:lnTo>
                                    <a:pt x="463" y="1912"/>
                                  </a:lnTo>
                                  <a:lnTo>
                                    <a:pt x="468" y="1909"/>
                                  </a:lnTo>
                                  <a:lnTo>
                                    <a:pt x="468" y="1908"/>
                                  </a:lnTo>
                                  <a:lnTo>
                                    <a:pt x="466" y="1908"/>
                                  </a:lnTo>
                                  <a:lnTo>
                                    <a:pt x="466" y="1906"/>
                                  </a:lnTo>
                                  <a:lnTo>
                                    <a:pt x="464" y="1905"/>
                                  </a:lnTo>
                                  <a:lnTo>
                                    <a:pt x="464" y="1905"/>
                                  </a:lnTo>
                                  <a:lnTo>
                                    <a:pt x="463" y="1903"/>
                                  </a:lnTo>
                                  <a:lnTo>
                                    <a:pt x="463" y="1903"/>
                                  </a:lnTo>
                                  <a:lnTo>
                                    <a:pt x="461" y="1903"/>
                                  </a:lnTo>
                                  <a:lnTo>
                                    <a:pt x="460" y="1901"/>
                                  </a:lnTo>
                                  <a:lnTo>
                                    <a:pt x="460" y="1901"/>
                                  </a:lnTo>
                                  <a:lnTo>
                                    <a:pt x="458" y="1900"/>
                                  </a:lnTo>
                                  <a:lnTo>
                                    <a:pt x="458" y="1900"/>
                                  </a:lnTo>
                                  <a:lnTo>
                                    <a:pt x="456" y="1898"/>
                                  </a:lnTo>
                                  <a:lnTo>
                                    <a:pt x="456" y="1898"/>
                                  </a:lnTo>
                                  <a:lnTo>
                                    <a:pt x="455" y="1898"/>
                                  </a:lnTo>
                                  <a:lnTo>
                                    <a:pt x="455" y="1897"/>
                                  </a:lnTo>
                                  <a:lnTo>
                                    <a:pt x="450" y="1898"/>
                                  </a:lnTo>
                                  <a:lnTo>
                                    <a:pt x="445" y="1898"/>
                                  </a:lnTo>
                                  <a:lnTo>
                                    <a:pt x="442" y="1900"/>
                                  </a:lnTo>
                                  <a:lnTo>
                                    <a:pt x="437" y="1900"/>
                                  </a:lnTo>
                                  <a:lnTo>
                                    <a:pt x="434" y="1900"/>
                                  </a:lnTo>
                                  <a:lnTo>
                                    <a:pt x="431" y="1901"/>
                                  </a:lnTo>
                                  <a:lnTo>
                                    <a:pt x="426" y="1901"/>
                                  </a:lnTo>
                                  <a:lnTo>
                                    <a:pt x="423" y="1903"/>
                                  </a:lnTo>
                                  <a:lnTo>
                                    <a:pt x="420" y="1903"/>
                                  </a:lnTo>
                                  <a:lnTo>
                                    <a:pt x="418" y="1905"/>
                                  </a:lnTo>
                                  <a:lnTo>
                                    <a:pt x="415" y="1905"/>
                                  </a:lnTo>
                                  <a:lnTo>
                                    <a:pt x="412" y="1906"/>
                                  </a:lnTo>
                                  <a:lnTo>
                                    <a:pt x="409" y="1906"/>
                                  </a:lnTo>
                                  <a:lnTo>
                                    <a:pt x="407" y="1908"/>
                                  </a:lnTo>
                                  <a:lnTo>
                                    <a:pt x="404" y="1909"/>
                                  </a:lnTo>
                                  <a:lnTo>
                                    <a:pt x="403" y="1911"/>
                                  </a:lnTo>
                                  <a:close/>
                                  <a:moveTo>
                                    <a:pt x="447" y="2017"/>
                                  </a:moveTo>
                                  <a:lnTo>
                                    <a:pt x="449" y="2017"/>
                                  </a:lnTo>
                                  <a:lnTo>
                                    <a:pt x="450" y="2017"/>
                                  </a:lnTo>
                                  <a:lnTo>
                                    <a:pt x="452" y="2017"/>
                                  </a:lnTo>
                                  <a:lnTo>
                                    <a:pt x="453" y="2016"/>
                                  </a:lnTo>
                                  <a:lnTo>
                                    <a:pt x="455" y="2016"/>
                                  </a:lnTo>
                                  <a:lnTo>
                                    <a:pt x="456" y="2016"/>
                                  </a:lnTo>
                                  <a:lnTo>
                                    <a:pt x="460" y="2014"/>
                                  </a:lnTo>
                                  <a:lnTo>
                                    <a:pt x="461" y="2014"/>
                                  </a:lnTo>
                                  <a:lnTo>
                                    <a:pt x="464" y="2012"/>
                                  </a:lnTo>
                                  <a:lnTo>
                                    <a:pt x="468" y="2012"/>
                                  </a:lnTo>
                                  <a:lnTo>
                                    <a:pt x="469" y="2011"/>
                                  </a:lnTo>
                                  <a:lnTo>
                                    <a:pt x="471" y="2011"/>
                                  </a:lnTo>
                                  <a:lnTo>
                                    <a:pt x="474" y="2011"/>
                                  </a:lnTo>
                                  <a:lnTo>
                                    <a:pt x="476" y="2009"/>
                                  </a:lnTo>
                                  <a:lnTo>
                                    <a:pt x="477" y="2009"/>
                                  </a:lnTo>
                                  <a:lnTo>
                                    <a:pt x="479" y="2009"/>
                                  </a:lnTo>
                                  <a:lnTo>
                                    <a:pt x="485" y="2004"/>
                                  </a:lnTo>
                                  <a:lnTo>
                                    <a:pt x="491" y="2000"/>
                                  </a:lnTo>
                                  <a:lnTo>
                                    <a:pt x="499" y="1995"/>
                                  </a:lnTo>
                                  <a:lnTo>
                                    <a:pt x="506" y="1992"/>
                                  </a:lnTo>
                                  <a:lnTo>
                                    <a:pt x="512" y="1987"/>
                                  </a:lnTo>
                                  <a:lnTo>
                                    <a:pt x="520" y="1982"/>
                                  </a:lnTo>
                                  <a:lnTo>
                                    <a:pt x="526" y="1979"/>
                                  </a:lnTo>
                                  <a:lnTo>
                                    <a:pt x="534" y="1974"/>
                                  </a:lnTo>
                                  <a:lnTo>
                                    <a:pt x="541" y="1971"/>
                                  </a:lnTo>
                                  <a:lnTo>
                                    <a:pt x="547" y="1966"/>
                                  </a:lnTo>
                                  <a:lnTo>
                                    <a:pt x="555" y="1963"/>
                                  </a:lnTo>
                                  <a:lnTo>
                                    <a:pt x="561" y="1960"/>
                                  </a:lnTo>
                                  <a:lnTo>
                                    <a:pt x="569" y="1955"/>
                                  </a:lnTo>
                                  <a:lnTo>
                                    <a:pt x="577" y="1952"/>
                                  </a:lnTo>
                                  <a:lnTo>
                                    <a:pt x="583" y="1949"/>
                                  </a:lnTo>
                                  <a:lnTo>
                                    <a:pt x="591" y="1946"/>
                                  </a:lnTo>
                                  <a:lnTo>
                                    <a:pt x="591" y="1946"/>
                                  </a:lnTo>
                                  <a:lnTo>
                                    <a:pt x="591" y="1946"/>
                                  </a:lnTo>
                                  <a:lnTo>
                                    <a:pt x="591" y="1946"/>
                                  </a:lnTo>
                                  <a:lnTo>
                                    <a:pt x="591" y="1946"/>
                                  </a:lnTo>
                                  <a:lnTo>
                                    <a:pt x="591" y="1946"/>
                                  </a:lnTo>
                                  <a:lnTo>
                                    <a:pt x="591" y="1946"/>
                                  </a:lnTo>
                                  <a:lnTo>
                                    <a:pt x="593" y="1946"/>
                                  </a:lnTo>
                                  <a:lnTo>
                                    <a:pt x="593" y="1946"/>
                                  </a:lnTo>
                                  <a:lnTo>
                                    <a:pt x="594" y="1944"/>
                                  </a:lnTo>
                                  <a:lnTo>
                                    <a:pt x="598" y="1943"/>
                                  </a:lnTo>
                                  <a:lnTo>
                                    <a:pt x="599" y="1943"/>
                                  </a:lnTo>
                                  <a:lnTo>
                                    <a:pt x="602" y="1943"/>
                                  </a:lnTo>
                                  <a:lnTo>
                                    <a:pt x="606" y="1943"/>
                                  </a:lnTo>
                                  <a:lnTo>
                                    <a:pt x="607" y="1943"/>
                                  </a:lnTo>
                                  <a:lnTo>
                                    <a:pt x="609" y="1943"/>
                                  </a:lnTo>
                                  <a:lnTo>
                                    <a:pt x="612" y="1943"/>
                                  </a:lnTo>
                                  <a:lnTo>
                                    <a:pt x="615" y="1943"/>
                                  </a:lnTo>
                                  <a:lnTo>
                                    <a:pt x="618" y="1944"/>
                                  </a:lnTo>
                                  <a:lnTo>
                                    <a:pt x="623" y="1946"/>
                                  </a:lnTo>
                                  <a:lnTo>
                                    <a:pt x="626" y="1946"/>
                                  </a:lnTo>
                                  <a:lnTo>
                                    <a:pt x="629" y="1947"/>
                                  </a:lnTo>
                                  <a:lnTo>
                                    <a:pt x="633" y="1949"/>
                                  </a:lnTo>
                                  <a:lnTo>
                                    <a:pt x="636" y="1951"/>
                                  </a:lnTo>
                                  <a:lnTo>
                                    <a:pt x="639" y="1952"/>
                                  </a:lnTo>
                                  <a:lnTo>
                                    <a:pt x="642" y="1954"/>
                                  </a:lnTo>
                                  <a:lnTo>
                                    <a:pt x="645" y="1955"/>
                                  </a:lnTo>
                                  <a:lnTo>
                                    <a:pt x="648" y="1957"/>
                                  </a:lnTo>
                                  <a:lnTo>
                                    <a:pt x="652" y="1958"/>
                                  </a:lnTo>
                                  <a:lnTo>
                                    <a:pt x="653" y="1960"/>
                                  </a:lnTo>
                                  <a:lnTo>
                                    <a:pt x="656" y="1962"/>
                                  </a:lnTo>
                                  <a:lnTo>
                                    <a:pt x="658" y="1963"/>
                                  </a:lnTo>
                                  <a:lnTo>
                                    <a:pt x="659" y="1965"/>
                                  </a:lnTo>
                                  <a:lnTo>
                                    <a:pt x="663" y="1968"/>
                                  </a:lnTo>
                                  <a:lnTo>
                                    <a:pt x="659" y="1971"/>
                                  </a:lnTo>
                                  <a:lnTo>
                                    <a:pt x="647" y="1974"/>
                                  </a:lnTo>
                                  <a:lnTo>
                                    <a:pt x="634" y="1977"/>
                                  </a:lnTo>
                                  <a:lnTo>
                                    <a:pt x="621" y="1981"/>
                                  </a:lnTo>
                                  <a:lnTo>
                                    <a:pt x="610" y="1984"/>
                                  </a:lnTo>
                                  <a:lnTo>
                                    <a:pt x="599" y="1987"/>
                                  </a:lnTo>
                                  <a:lnTo>
                                    <a:pt x="590" y="1990"/>
                                  </a:lnTo>
                                  <a:lnTo>
                                    <a:pt x="580" y="1993"/>
                                  </a:lnTo>
                                  <a:lnTo>
                                    <a:pt x="571" y="1997"/>
                                  </a:lnTo>
                                  <a:lnTo>
                                    <a:pt x="563" y="2000"/>
                                  </a:lnTo>
                                  <a:lnTo>
                                    <a:pt x="555" y="2003"/>
                                  </a:lnTo>
                                  <a:lnTo>
                                    <a:pt x="547" y="2008"/>
                                  </a:lnTo>
                                  <a:lnTo>
                                    <a:pt x="539" y="2011"/>
                                  </a:lnTo>
                                  <a:lnTo>
                                    <a:pt x="533" y="2016"/>
                                  </a:lnTo>
                                  <a:lnTo>
                                    <a:pt x="526" y="2019"/>
                                  </a:lnTo>
                                  <a:lnTo>
                                    <a:pt x="518" y="2023"/>
                                  </a:lnTo>
                                  <a:lnTo>
                                    <a:pt x="514" y="2028"/>
                                  </a:lnTo>
                                  <a:lnTo>
                                    <a:pt x="520" y="2027"/>
                                  </a:lnTo>
                                  <a:lnTo>
                                    <a:pt x="528" y="2025"/>
                                  </a:lnTo>
                                  <a:lnTo>
                                    <a:pt x="536" y="2025"/>
                                  </a:lnTo>
                                  <a:lnTo>
                                    <a:pt x="542" y="2025"/>
                                  </a:lnTo>
                                  <a:lnTo>
                                    <a:pt x="550" y="2025"/>
                                  </a:lnTo>
                                  <a:lnTo>
                                    <a:pt x="556" y="2025"/>
                                  </a:lnTo>
                                  <a:lnTo>
                                    <a:pt x="563" y="2025"/>
                                  </a:lnTo>
                                  <a:lnTo>
                                    <a:pt x="571" y="2027"/>
                                  </a:lnTo>
                                  <a:lnTo>
                                    <a:pt x="577" y="2027"/>
                                  </a:lnTo>
                                  <a:lnTo>
                                    <a:pt x="582" y="2028"/>
                                  </a:lnTo>
                                  <a:lnTo>
                                    <a:pt x="588" y="2028"/>
                                  </a:lnTo>
                                  <a:lnTo>
                                    <a:pt x="593" y="2030"/>
                                  </a:lnTo>
                                  <a:lnTo>
                                    <a:pt x="596" y="2031"/>
                                  </a:lnTo>
                                  <a:lnTo>
                                    <a:pt x="599" y="2033"/>
                                  </a:lnTo>
                                  <a:lnTo>
                                    <a:pt x="602" y="2035"/>
                                  </a:lnTo>
                                  <a:lnTo>
                                    <a:pt x="604" y="2036"/>
                                  </a:lnTo>
                                  <a:lnTo>
                                    <a:pt x="604" y="2038"/>
                                  </a:lnTo>
                                  <a:lnTo>
                                    <a:pt x="606" y="2039"/>
                                  </a:lnTo>
                                  <a:lnTo>
                                    <a:pt x="607" y="2041"/>
                                  </a:lnTo>
                                  <a:lnTo>
                                    <a:pt x="607" y="2043"/>
                                  </a:lnTo>
                                  <a:lnTo>
                                    <a:pt x="607" y="2046"/>
                                  </a:lnTo>
                                  <a:lnTo>
                                    <a:pt x="607" y="2049"/>
                                  </a:lnTo>
                                  <a:lnTo>
                                    <a:pt x="607" y="2052"/>
                                  </a:lnTo>
                                  <a:lnTo>
                                    <a:pt x="607" y="2055"/>
                                  </a:lnTo>
                                  <a:lnTo>
                                    <a:pt x="607" y="2058"/>
                                  </a:lnTo>
                                  <a:lnTo>
                                    <a:pt x="606" y="2062"/>
                                  </a:lnTo>
                                  <a:lnTo>
                                    <a:pt x="606" y="2065"/>
                                  </a:lnTo>
                                  <a:lnTo>
                                    <a:pt x="604" y="2068"/>
                                  </a:lnTo>
                                  <a:lnTo>
                                    <a:pt x="602" y="2069"/>
                                  </a:lnTo>
                                  <a:lnTo>
                                    <a:pt x="601" y="2071"/>
                                  </a:lnTo>
                                  <a:lnTo>
                                    <a:pt x="601" y="2074"/>
                                  </a:lnTo>
                                  <a:lnTo>
                                    <a:pt x="598" y="2076"/>
                                  </a:lnTo>
                                  <a:lnTo>
                                    <a:pt x="593" y="2081"/>
                                  </a:lnTo>
                                  <a:lnTo>
                                    <a:pt x="587" y="2085"/>
                                  </a:lnTo>
                                  <a:lnTo>
                                    <a:pt x="579" y="2090"/>
                                  </a:lnTo>
                                  <a:lnTo>
                                    <a:pt x="572" y="2093"/>
                                  </a:lnTo>
                                  <a:lnTo>
                                    <a:pt x="564" y="2096"/>
                                  </a:lnTo>
                                  <a:lnTo>
                                    <a:pt x="556" y="2100"/>
                                  </a:lnTo>
                                  <a:lnTo>
                                    <a:pt x="547" y="2103"/>
                                  </a:lnTo>
                                  <a:lnTo>
                                    <a:pt x="537" y="2104"/>
                                  </a:lnTo>
                                  <a:lnTo>
                                    <a:pt x="528" y="2106"/>
                                  </a:lnTo>
                                  <a:lnTo>
                                    <a:pt x="518" y="2108"/>
                                  </a:lnTo>
                                  <a:lnTo>
                                    <a:pt x="509" y="2108"/>
                                  </a:lnTo>
                                  <a:lnTo>
                                    <a:pt x="499" y="2108"/>
                                  </a:lnTo>
                                  <a:lnTo>
                                    <a:pt x="490" y="2108"/>
                                  </a:lnTo>
                                  <a:lnTo>
                                    <a:pt x="480" y="2106"/>
                                  </a:lnTo>
                                  <a:lnTo>
                                    <a:pt x="471" y="2104"/>
                                  </a:lnTo>
                                  <a:lnTo>
                                    <a:pt x="460" y="2103"/>
                                  </a:lnTo>
                                  <a:lnTo>
                                    <a:pt x="458" y="2101"/>
                                  </a:lnTo>
                                  <a:lnTo>
                                    <a:pt x="456" y="2101"/>
                                  </a:lnTo>
                                  <a:lnTo>
                                    <a:pt x="455" y="2100"/>
                                  </a:lnTo>
                                  <a:lnTo>
                                    <a:pt x="453" y="2098"/>
                                  </a:lnTo>
                                  <a:lnTo>
                                    <a:pt x="450" y="2098"/>
                                  </a:lnTo>
                                  <a:lnTo>
                                    <a:pt x="449" y="2096"/>
                                  </a:lnTo>
                                  <a:lnTo>
                                    <a:pt x="447" y="2095"/>
                                  </a:lnTo>
                                  <a:lnTo>
                                    <a:pt x="445" y="2093"/>
                                  </a:lnTo>
                                  <a:lnTo>
                                    <a:pt x="444" y="2093"/>
                                  </a:lnTo>
                                  <a:lnTo>
                                    <a:pt x="442" y="2092"/>
                                  </a:lnTo>
                                  <a:lnTo>
                                    <a:pt x="441" y="2090"/>
                                  </a:lnTo>
                                  <a:lnTo>
                                    <a:pt x="439" y="2089"/>
                                  </a:lnTo>
                                  <a:lnTo>
                                    <a:pt x="437" y="2087"/>
                                  </a:lnTo>
                                  <a:lnTo>
                                    <a:pt x="436" y="2087"/>
                                  </a:lnTo>
                                  <a:lnTo>
                                    <a:pt x="436" y="2085"/>
                                  </a:lnTo>
                                  <a:lnTo>
                                    <a:pt x="434" y="2084"/>
                                  </a:lnTo>
                                  <a:lnTo>
                                    <a:pt x="433" y="2082"/>
                                  </a:lnTo>
                                  <a:lnTo>
                                    <a:pt x="431" y="2079"/>
                                  </a:lnTo>
                                  <a:lnTo>
                                    <a:pt x="430" y="2076"/>
                                  </a:lnTo>
                                  <a:lnTo>
                                    <a:pt x="428" y="2073"/>
                                  </a:lnTo>
                                  <a:lnTo>
                                    <a:pt x="428" y="2069"/>
                                  </a:lnTo>
                                  <a:lnTo>
                                    <a:pt x="428" y="2065"/>
                                  </a:lnTo>
                                  <a:lnTo>
                                    <a:pt x="428" y="2062"/>
                                  </a:lnTo>
                                  <a:lnTo>
                                    <a:pt x="428" y="2057"/>
                                  </a:lnTo>
                                  <a:lnTo>
                                    <a:pt x="430" y="2050"/>
                                  </a:lnTo>
                                  <a:lnTo>
                                    <a:pt x="431" y="2046"/>
                                  </a:lnTo>
                                  <a:lnTo>
                                    <a:pt x="433" y="2041"/>
                                  </a:lnTo>
                                  <a:lnTo>
                                    <a:pt x="434" y="2036"/>
                                  </a:lnTo>
                                  <a:lnTo>
                                    <a:pt x="436" y="2033"/>
                                  </a:lnTo>
                                  <a:lnTo>
                                    <a:pt x="439" y="2028"/>
                                  </a:lnTo>
                                  <a:lnTo>
                                    <a:pt x="441" y="2025"/>
                                  </a:lnTo>
                                  <a:lnTo>
                                    <a:pt x="444" y="2020"/>
                                  </a:lnTo>
                                  <a:lnTo>
                                    <a:pt x="447" y="2017"/>
                                  </a:lnTo>
                                  <a:close/>
                                  <a:moveTo>
                                    <a:pt x="464" y="2081"/>
                                  </a:moveTo>
                                  <a:lnTo>
                                    <a:pt x="471" y="2081"/>
                                  </a:lnTo>
                                  <a:lnTo>
                                    <a:pt x="476" y="2082"/>
                                  </a:lnTo>
                                  <a:lnTo>
                                    <a:pt x="482" y="2082"/>
                                  </a:lnTo>
                                  <a:lnTo>
                                    <a:pt x="488" y="2082"/>
                                  </a:lnTo>
                                  <a:lnTo>
                                    <a:pt x="493" y="2081"/>
                                  </a:lnTo>
                                  <a:lnTo>
                                    <a:pt x="499" y="2081"/>
                                  </a:lnTo>
                                  <a:lnTo>
                                    <a:pt x="506" y="2079"/>
                                  </a:lnTo>
                                  <a:lnTo>
                                    <a:pt x="512" y="2077"/>
                                  </a:lnTo>
                                  <a:lnTo>
                                    <a:pt x="518" y="2074"/>
                                  </a:lnTo>
                                  <a:lnTo>
                                    <a:pt x="523" y="2073"/>
                                  </a:lnTo>
                                  <a:lnTo>
                                    <a:pt x="529" y="2069"/>
                                  </a:lnTo>
                                  <a:lnTo>
                                    <a:pt x="534" y="2066"/>
                                  </a:lnTo>
                                  <a:lnTo>
                                    <a:pt x="541" y="2063"/>
                                  </a:lnTo>
                                  <a:lnTo>
                                    <a:pt x="545" y="2060"/>
                                  </a:lnTo>
                                  <a:lnTo>
                                    <a:pt x="550" y="2057"/>
                                  </a:lnTo>
                                  <a:lnTo>
                                    <a:pt x="555" y="2052"/>
                                  </a:lnTo>
                                  <a:lnTo>
                                    <a:pt x="555" y="2046"/>
                                  </a:lnTo>
                                  <a:lnTo>
                                    <a:pt x="552" y="2044"/>
                                  </a:lnTo>
                                  <a:lnTo>
                                    <a:pt x="547" y="2043"/>
                                  </a:lnTo>
                                  <a:lnTo>
                                    <a:pt x="542" y="2043"/>
                                  </a:lnTo>
                                  <a:lnTo>
                                    <a:pt x="537" y="2043"/>
                                  </a:lnTo>
                                  <a:lnTo>
                                    <a:pt x="531" y="2041"/>
                                  </a:lnTo>
                                  <a:lnTo>
                                    <a:pt x="526" y="2041"/>
                                  </a:lnTo>
                                  <a:lnTo>
                                    <a:pt x="520" y="2041"/>
                                  </a:lnTo>
                                  <a:lnTo>
                                    <a:pt x="515" y="2043"/>
                                  </a:lnTo>
                                  <a:lnTo>
                                    <a:pt x="509" y="2043"/>
                                  </a:lnTo>
                                  <a:lnTo>
                                    <a:pt x="502" y="2044"/>
                                  </a:lnTo>
                                  <a:lnTo>
                                    <a:pt x="498" y="2044"/>
                                  </a:lnTo>
                                  <a:lnTo>
                                    <a:pt x="491" y="2046"/>
                                  </a:lnTo>
                                  <a:lnTo>
                                    <a:pt x="485" y="2047"/>
                                  </a:lnTo>
                                  <a:lnTo>
                                    <a:pt x="480" y="2049"/>
                                  </a:lnTo>
                                  <a:lnTo>
                                    <a:pt x="474" y="2052"/>
                                  </a:lnTo>
                                  <a:lnTo>
                                    <a:pt x="469" y="2054"/>
                                  </a:lnTo>
                                  <a:lnTo>
                                    <a:pt x="466" y="2066"/>
                                  </a:lnTo>
                                  <a:lnTo>
                                    <a:pt x="464" y="2081"/>
                                  </a:lnTo>
                                  <a:close/>
                                  <a:moveTo>
                                    <a:pt x="556" y="2157"/>
                                  </a:moveTo>
                                  <a:lnTo>
                                    <a:pt x="560" y="2154"/>
                                  </a:lnTo>
                                  <a:lnTo>
                                    <a:pt x="564" y="2150"/>
                                  </a:lnTo>
                                  <a:lnTo>
                                    <a:pt x="567" y="2146"/>
                                  </a:lnTo>
                                  <a:lnTo>
                                    <a:pt x="572" y="2142"/>
                                  </a:lnTo>
                                  <a:lnTo>
                                    <a:pt x="577" y="2139"/>
                                  </a:lnTo>
                                  <a:lnTo>
                                    <a:pt x="582" y="2136"/>
                                  </a:lnTo>
                                  <a:lnTo>
                                    <a:pt x="587" y="2133"/>
                                  </a:lnTo>
                                  <a:lnTo>
                                    <a:pt x="591" y="2130"/>
                                  </a:lnTo>
                                  <a:lnTo>
                                    <a:pt x="598" y="2127"/>
                                  </a:lnTo>
                                  <a:lnTo>
                                    <a:pt x="604" y="2123"/>
                                  </a:lnTo>
                                  <a:lnTo>
                                    <a:pt x="610" y="2120"/>
                                  </a:lnTo>
                                  <a:lnTo>
                                    <a:pt x="617" y="2119"/>
                                  </a:lnTo>
                                  <a:lnTo>
                                    <a:pt x="623" y="2115"/>
                                  </a:lnTo>
                                  <a:lnTo>
                                    <a:pt x="629" y="2114"/>
                                  </a:lnTo>
                                  <a:lnTo>
                                    <a:pt x="636" y="2112"/>
                                  </a:lnTo>
                                  <a:lnTo>
                                    <a:pt x="642" y="2111"/>
                                  </a:lnTo>
                                  <a:lnTo>
                                    <a:pt x="648" y="2109"/>
                                  </a:lnTo>
                                  <a:lnTo>
                                    <a:pt x="653" y="2109"/>
                                  </a:lnTo>
                                  <a:lnTo>
                                    <a:pt x="658" y="2111"/>
                                  </a:lnTo>
                                  <a:lnTo>
                                    <a:pt x="661" y="2111"/>
                                  </a:lnTo>
                                  <a:lnTo>
                                    <a:pt x="666" y="2112"/>
                                  </a:lnTo>
                                  <a:lnTo>
                                    <a:pt x="671" y="2114"/>
                                  </a:lnTo>
                                  <a:lnTo>
                                    <a:pt x="674" y="2114"/>
                                  </a:lnTo>
                                  <a:lnTo>
                                    <a:pt x="679" y="2115"/>
                                  </a:lnTo>
                                  <a:lnTo>
                                    <a:pt x="683" y="2117"/>
                                  </a:lnTo>
                                  <a:lnTo>
                                    <a:pt x="686" y="2120"/>
                                  </a:lnTo>
                                  <a:lnTo>
                                    <a:pt x="691" y="2122"/>
                                  </a:lnTo>
                                  <a:lnTo>
                                    <a:pt x="694" y="2123"/>
                                  </a:lnTo>
                                  <a:lnTo>
                                    <a:pt x="699" y="2127"/>
                                  </a:lnTo>
                                  <a:lnTo>
                                    <a:pt x="702" y="2128"/>
                                  </a:lnTo>
                                  <a:lnTo>
                                    <a:pt x="705" y="2131"/>
                                  </a:lnTo>
                                  <a:lnTo>
                                    <a:pt x="709" y="2134"/>
                                  </a:lnTo>
                                  <a:lnTo>
                                    <a:pt x="713" y="2136"/>
                                  </a:lnTo>
                                  <a:lnTo>
                                    <a:pt x="715" y="2139"/>
                                  </a:lnTo>
                                  <a:lnTo>
                                    <a:pt x="718" y="2142"/>
                                  </a:lnTo>
                                  <a:lnTo>
                                    <a:pt x="720" y="2144"/>
                                  </a:lnTo>
                                  <a:lnTo>
                                    <a:pt x="721" y="2147"/>
                                  </a:lnTo>
                                  <a:lnTo>
                                    <a:pt x="721" y="2149"/>
                                  </a:lnTo>
                                  <a:lnTo>
                                    <a:pt x="723" y="2152"/>
                                  </a:lnTo>
                                  <a:lnTo>
                                    <a:pt x="723" y="2154"/>
                                  </a:lnTo>
                                  <a:lnTo>
                                    <a:pt x="723" y="2155"/>
                                  </a:lnTo>
                                  <a:lnTo>
                                    <a:pt x="723" y="2158"/>
                                  </a:lnTo>
                                  <a:lnTo>
                                    <a:pt x="723" y="2161"/>
                                  </a:lnTo>
                                  <a:lnTo>
                                    <a:pt x="721" y="2163"/>
                                  </a:lnTo>
                                  <a:lnTo>
                                    <a:pt x="720" y="2166"/>
                                  </a:lnTo>
                                  <a:lnTo>
                                    <a:pt x="718" y="2169"/>
                                  </a:lnTo>
                                  <a:lnTo>
                                    <a:pt x="717" y="2173"/>
                                  </a:lnTo>
                                  <a:lnTo>
                                    <a:pt x="713" y="2176"/>
                                  </a:lnTo>
                                  <a:lnTo>
                                    <a:pt x="710" y="2179"/>
                                  </a:lnTo>
                                  <a:lnTo>
                                    <a:pt x="707" y="2182"/>
                                  </a:lnTo>
                                  <a:lnTo>
                                    <a:pt x="704" y="2185"/>
                                  </a:lnTo>
                                  <a:lnTo>
                                    <a:pt x="702" y="2187"/>
                                  </a:lnTo>
                                  <a:lnTo>
                                    <a:pt x="699" y="2190"/>
                                  </a:lnTo>
                                  <a:lnTo>
                                    <a:pt x="696" y="2192"/>
                                  </a:lnTo>
                                  <a:lnTo>
                                    <a:pt x="694" y="2193"/>
                                  </a:lnTo>
                                  <a:lnTo>
                                    <a:pt x="691" y="2195"/>
                                  </a:lnTo>
                                  <a:lnTo>
                                    <a:pt x="690" y="2196"/>
                                  </a:lnTo>
                                  <a:lnTo>
                                    <a:pt x="686" y="2196"/>
                                  </a:lnTo>
                                  <a:lnTo>
                                    <a:pt x="685" y="2198"/>
                                  </a:lnTo>
                                  <a:lnTo>
                                    <a:pt x="682" y="2198"/>
                                  </a:lnTo>
                                  <a:lnTo>
                                    <a:pt x="679" y="2198"/>
                                  </a:lnTo>
                                  <a:lnTo>
                                    <a:pt x="677" y="2198"/>
                                  </a:lnTo>
                                  <a:lnTo>
                                    <a:pt x="674" y="2196"/>
                                  </a:lnTo>
                                  <a:lnTo>
                                    <a:pt x="671" y="2196"/>
                                  </a:lnTo>
                                  <a:lnTo>
                                    <a:pt x="667" y="2195"/>
                                  </a:lnTo>
                                  <a:lnTo>
                                    <a:pt x="663" y="2193"/>
                                  </a:lnTo>
                                  <a:lnTo>
                                    <a:pt x="659" y="2192"/>
                                  </a:lnTo>
                                  <a:lnTo>
                                    <a:pt x="656" y="2190"/>
                                  </a:lnTo>
                                  <a:lnTo>
                                    <a:pt x="652" y="2188"/>
                                  </a:lnTo>
                                  <a:lnTo>
                                    <a:pt x="648" y="2187"/>
                                  </a:lnTo>
                                  <a:lnTo>
                                    <a:pt x="645" y="2185"/>
                                  </a:lnTo>
                                  <a:lnTo>
                                    <a:pt x="640" y="2184"/>
                                  </a:lnTo>
                                  <a:lnTo>
                                    <a:pt x="637" y="2182"/>
                                  </a:lnTo>
                                  <a:lnTo>
                                    <a:pt x="633" y="2180"/>
                                  </a:lnTo>
                                  <a:lnTo>
                                    <a:pt x="629" y="2177"/>
                                  </a:lnTo>
                                  <a:lnTo>
                                    <a:pt x="626" y="2176"/>
                                  </a:lnTo>
                                  <a:lnTo>
                                    <a:pt x="621" y="2174"/>
                                  </a:lnTo>
                                  <a:lnTo>
                                    <a:pt x="618" y="2173"/>
                                  </a:lnTo>
                                  <a:lnTo>
                                    <a:pt x="615" y="2169"/>
                                  </a:lnTo>
                                  <a:lnTo>
                                    <a:pt x="610" y="2168"/>
                                  </a:lnTo>
                                  <a:lnTo>
                                    <a:pt x="607" y="2166"/>
                                  </a:lnTo>
                                  <a:lnTo>
                                    <a:pt x="606" y="2168"/>
                                  </a:lnTo>
                                  <a:lnTo>
                                    <a:pt x="604" y="2171"/>
                                  </a:lnTo>
                                  <a:lnTo>
                                    <a:pt x="602" y="2174"/>
                                  </a:lnTo>
                                  <a:lnTo>
                                    <a:pt x="602" y="2176"/>
                                  </a:lnTo>
                                  <a:lnTo>
                                    <a:pt x="601" y="2179"/>
                                  </a:lnTo>
                                  <a:lnTo>
                                    <a:pt x="601" y="2180"/>
                                  </a:lnTo>
                                  <a:lnTo>
                                    <a:pt x="599" y="2184"/>
                                  </a:lnTo>
                                  <a:lnTo>
                                    <a:pt x="599" y="2185"/>
                                  </a:lnTo>
                                  <a:lnTo>
                                    <a:pt x="598" y="2187"/>
                                  </a:lnTo>
                                  <a:lnTo>
                                    <a:pt x="598" y="2190"/>
                                  </a:lnTo>
                                  <a:lnTo>
                                    <a:pt x="598" y="2192"/>
                                  </a:lnTo>
                                  <a:lnTo>
                                    <a:pt x="598" y="2193"/>
                                  </a:lnTo>
                                  <a:lnTo>
                                    <a:pt x="596" y="2196"/>
                                  </a:lnTo>
                                  <a:lnTo>
                                    <a:pt x="596" y="2198"/>
                                  </a:lnTo>
                                  <a:lnTo>
                                    <a:pt x="596" y="2201"/>
                                  </a:lnTo>
                                  <a:lnTo>
                                    <a:pt x="596" y="2203"/>
                                  </a:lnTo>
                                  <a:lnTo>
                                    <a:pt x="599" y="2204"/>
                                  </a:lnTo>
                                  <a:lnTo>
                                    <a:pt x="602" y="2206"/>
                                  </a:lnTo>
                                  <a:lnTo>
                                    <a:pt x="606" y="2207"/>
                                  </a:lnTo>
                                  <a:lnTo>
                                    <a:pt x="607" y="2209"/>
                                  </a:lnTo>
                                  <a:lnTo>
                                    <a:pt x="610" y="2209"/>
                                  </a:lnTo>
                                  <a:lnTo>
                                    <a:pt x="613" y="2211"/>
                                  </a:lnTo>
                                  <a:lnTo>
                                    <a:pt x="618" y="2212"/>
                                  </a:lnTo>
                                  <a:lnTo>
                                    <a:pt x="621" y="2212"/>
                                  </a:lnTo>
                                  <a:lnTo>
                                    <a:pt x="625" y="2214"/>
                                  </a:lnTo>
                                  <a:lnTo>
                                    <a:pt x="629" y="2215"/>
                                  </a:lnTo>
                                  <a:lnTo>
                                    <a:pt x="633" y="2215"/>
                                  </a:lnTo>
                                  <a:lnTo>
                                    <a:pt x="637" y="2217"/>
                                  </a:lnTo>
                                  <a:lnTo>
                                    <a:pt x="642" y="2217"/>
                                  </a:lnTo>
                                  <a:lnTo>
                                    <a:pt x="647" y="2219"/>
                                  </a:lnTo>
                                  <a:lnTo>
                                    <a:pt x="653" y="2219"/>
                                  </a:lnTo>
                                  <a:lnTo>
                                    <a:pt x="658" y="2220"/>
                                  </a:lnTo>
                                  <a:lnTo>
                                    <a:pt x="640" y="2236"/>
                                  </a:lnTo>
                                  <a:lnTo>
                                    <a:pt x="634" y="2234"/>
                                  </a:lnTo>
                                  <a:lnTo>
                                    <a:pt x="628" y="2234"/>
                                  </a:lnTo>
                                  <a:lnTo>
                                    <a:pt x="621" y="2233"/>
                                  </a:lnTo>
                                  <a:lnTo>
                                    <a:pt x="615" y="2231"/>
                                  </a:lnTo>
                                  <a:lnTo>
                                    <a:pt x="609" y="2231"/>
                                  </a:lnTo>
                                  <a:lnTo>
                                    <a:pt x="602" y="2230"/>
                                  </a:lnTo>
                                  <a:lnTo>
                                    <a:pt x="598" y="2228"/>
                                  </a:lnTo>
                                  <a:lnTo>
                                    <a:pt x="591" y="2226"/>
                                  </a:lnTo>
                                  <a:lnTo>
                                    <a:pt x="585" y="2223"/>
                                  </a:lnTo>
                                  <a:lnTo>
                                    <a:pt x="580" y="2222"/>
                                  </a:lnTo>
                                  <a:lnTo>
                                    <a:pt x="575" y="2220"/>
                                  </a:lnTo>
                                  <a:lnTo>
                                    <a:pt x="572" y="2219"/>
                                  </a:lnTo>
                                  <a:lnTo>
                                    <a:pt x="567" y="2217"/>
                                  </a:lnTo>
                                  <a:lnTo>
                                    <a:pt x="564" y="2215"/>
                                  </a:lnTo>
                                  <a:lnTo>
                                    <a:pt x="563" y="2214"/>
                                  </a:lnTo>
                                  <a:lnTo>
                                    <a:pt x="560" y="2211"/>
                                  </a:lnTo>
                                  <a:lnTo>
                                    <a:pt x="558" y="2209"/>
                                  </a:lnTo>
                                  <a:lnTo>
                                    <a:pt x="558" y="2207"/>
                                  </a:lnTo>
                                  <a:lnTo>
                                    <a:pt x="556" y="2206"/>
                                  </a:lnTo>
                                  <a:lnTo>
                                    <a:pt x="555" y="2203"/>
                                  </a:lnTo>
                                  <a:lnTo>
                                    <a:pt x="555" y="2200"/>
                                  </a:lnTo>
                                  <a:lnTo>
                                    <a:pt x="553" y="2196"/>
                                  </a:lnTo>
                                  <a:lnTo>
                                    <a:pt x="553" y="2193"/>
                                  </a:lnTo>
                                  <a:lnTo>
                                    <a:pt x="552" y="2190"/>
                                  </a:lnTo>
                                  <a:lnTo>
                                    <a:pt x="552" y="2185"/>
                                  </a:lnTo>
                                  <a:lnTo>
                                    <a:pt x="552" y="2182"/>
                                  </a:lnTo>
                                  <a:lnTo>
                                    <a:pt x="552" y="2177"/>
                                  </a:lnTo>
                                  <a:lnTo>
                                    <a:pt x="553" y="2174"/>
                                  </a:lnTo>
                                  <a:lnTo>
                                    <a:pt x="553" y="2169"/>
                                  </a:lnTo>
                                  <a:lnTo>
                                    <a:pt x="555" y="2166"/>
                                  </a:lnTo>
                                  <a:lnTo>
                                    <a:pt x="555" y="2161"/>
                                  </a:lnTo>
                                  <a:lnTo>
                                    <a:pt x="556" y="2157"/>
                                  </a:lnTo>
                                  <a:close/>
                                  <a:moveTo>
                                    <a:pt x="625" y="2155"/>
                                  </a:moveTo>
                                  <a:lnTo>
                                    <a:pt x="631" y="2158"/>
                                  </a:lnTo>
                                  <a:lnTo>
                                    <a:pt x="636" y="2161"/>
                                  </a:lnTo>
                                  <a:lnTo>
                                    <a:pt x="640" y="2163"/>
                                  </a:lnTo>
                                  <a:lnTo>
                                    <a:pt x="645" y="2165"/>
                                  </a:lnTo>
                                  <a:lnTo>
                                    <a:pt x="648" y="2166"/>
                                  </a:lnTo>
                                  <a:lnTo>
                                    <a:pt x="653" y="2166"/>
                                  </a:lnTo>
                                  <a:lnTo>
                                    <a:pt x="656" y="2168"/>
                                  </a:lnTo>
                                  <a:lnTo>
                                    <a:pt x="658" y="2166"/>
                                  </a:lnTo>
                                  <a:lnTo>
                                    <a:pt x="661" y="2166"/>
                                  </a:lnTo>
                                  <a:lnTo>
                                    <a:pt x="664" y="2165"/>
                                  </a:lnTo>
                                  <a:lnTo>
                                    <a:pt x="667" y="2163"/>
                                  </a:lnTo>
                                  <a:lnTo>
                                    <a:pt x="671" y="2161"/>
                                  </a:lnTo>
                                  <a:lnTo>
                                    <a:pt x="674" y="2158"/>
                                  </a:lnTo>
                                  <a:lnTo>
                                    <a:pt x="677" y="2155"/>
                                  </a:lnTo>
                                  <a:lnTo>
                                    <a:pt x="682" y="2152"/>
                                  </a:lnTo>
                                  <a:lnTo>
                                    <a:pt x="685" y="2147"/>
                                  </a:lnTo>
                                  <a:lnTo>
                                    <a:pt x="690" y="2142"/>
                                  </a:lnTo>
                                  <a:lnTo>
                                    <a:pt x="690" y="2141"/>
                                  </a:lnTo>
                                  <a:lnTo>
                                    <a:pt x="688" y="2141"/>
                                  </a:lnTo>
                                  <a:lnTo>
                                    <a:pt x="686" y="2141"/>
                                  </a:lnTo>
                                  <a:lnTo>
                                    <a:pt x="686" y="2139"/>
                                  </a:lnTo>
                                  <a:lnTo>
                                    <a:pt x="685" y="2139"/>
                                  </a:lnTo>
                                  <a:lnTo>
                                    <a:pt x="683" y="2138"/>
                                  </a:lnTo>
                                  <a:lnTo>
                                    <a:pt x="683" y="2138"/>
                                  </a:lnTo>
                                  <a:lnTo>
                                    <a:pt x="682" y="2138"/>
                                  </a:lnTo>
                                  <a:lnTo>
                                    <a:pt x="680" y="2136"/>
                                  </a:lnTo>
                                  <a:lnTo>
                                    <a:pt x="680" y="2136"/>
                                  </a:lnTo>
                                  <a:lnTo>
                                    <a:pt x="679" y="2136"/>
                                  </a:lnTo>
                                  <a:lnTo>
                                    <a:pt x="679" y="2134"/>
                                  </a:lnTo>
                                  <a:lnTo>
                                    <a:pt x="677" y="2134"/>
                                  </a:lnTo>
                                  <a:lnTo>
                                    <a:pt x="677" y="2134"/>
                                  </a:lnTo>
                                  <a:lnTo>
                                    <a:pt x="675" y="2134"/>
                                  </a:lnTo>
                                  <a:lnTo>
                                    <a:pt x="674" y="2133"/>
                                  </a:lnTo>
                                  <a:lnTo>
                                    <a:pt x="671" y="2134"/>
                                  </a:lnTo>
                                  <a:lnTo>
                                    <a:pt x="666" y="2136"/>
                                  </a:lnTo>
                                  <a:lnTo>
                                    <a:pt x="663" y="2138"/>
                                  </a:lnTo>
                                  <a:lnTo>
                                    <a:pt x="658" y="2139"/>
                                  </a:lnTo>
                                  <a:lnTo>
                                    <a:pt x="655" y="2139"/>
                                  </a:lnTo>
                                  <a:lnTo>
                                    <a:pt x="652" y="2141"/>
                                  </a:lnTo>
                                  <a:lnTo>
                                    <a:pt x="648" y="2142"/>
                                  </a:lnTo>
                                  <a:lnTo>
                                    <a:pt x="645" y="2144"/>
                                  </a:lnTo>
                                  <a:lnTo>
                                    <a:pt x="642" y="2146"/>
                                  </a:lnTo>
                                  <a:lnTo>
                                    <a:pt x="639" y="2147"/>
                                  </a:lnTo>
                                  <a:lnTo>
                                    <a:pt x="637" y="2147"/>
                                  </a:lnTo>
                                  <a:lnTo>
                                    <a:pt x="634" y="2149"/>
                                  </a:lnTo>
                                  <a:lnTo>
                                    <a:pt x="631" y="2150"/>
                                  </a:lnTo>
                                  <a:lnTo>
                                    <a:pt x="629" y="2152"/>
                                  </a:lnTo>
                                  <a:lnTo>
                                    <a:pt x="626" y="2154"/>
                                  </a:lnTo>
                                  <a:lnTo>
                                    <a:pt x="625" y="2155"/>
                                  </a:lnTo>
                                  <a:close/>
                                  <a:moveTo>
                                    <a:pt x="688" y="2317"/>
                                  </a:moveTo>
                                  <a:lnTo>
                                    <a:pt x="686" y="2312"/>
                                  </a:lnTo>
                                  <a:lnTo>
                                    <a:pt x="685" y="2307"/>
                                  </a:lnTo>
                                  <a:lnTo>
                                    <a:pt x="683" y="2303"/>
                                  </a:lnTo>
                                  <a:lnTo>
                                    <a:pt x="682" y="2298"/>
                                  </a:lnTo>
                                  <a:lnTo>
                                    <a:pt x="682" y="2293"/>
                                  </a:lnTo>
                                  <a:lnTo>
                                    <a:pt x="680" y="2290"/>
                                  </a:lnTo>
                                  <a:lnTo>
                                    <a:pt x="680" y="2285"/>
                                  </a:lnTo>
                                  <a:lnTo>
                                    <a:pt x="680" y="2280"/>
                                  </a:lnTo>
                                  <a:lnTo>
                                    <a:pt x="680" y="2277"/>
                                  </a:lnTo>
                                  <a:lnTo>
                                    <a:pt x="680" y="2272"/>
                                  </a:lnTo>
                                  <a:lnTo>
                                    <a:pt x="680" y="2269"/>
                                  </a:lnTo>
                                  <a:lnTo>
                                    <a:pt x="682" y="2265"/>
                                  </a:lnTo>
                                  <a:lnTo>
                                    <a:pt x="683" y="2261"/>
                                  </a:lnTo>
                                  <a:lnTo>
                                    <a:pt x="683" y="2258"/>
                                  </a:lnTo>
                                  <a:lnTo>
                                    <a:pt x="686" y="2255"/>
                                  </a:lnTo>
                                  <a:lnTo>
                                    <a:pt x="688" y="2252"/>
                                  </a:lnTo>
                                  <a:lnTo>
                                    <a:pt x="693" y="2246"/>
                                  </a:lnTo>
                                  <a:lnTo>
                                    <a:pt x="698" y="2241"/>
                                  </a:lnTo>
                                  <a:lnTo>
                                    <a:pt x="702" y="2234"/>
                                  </a:lnTo>
                                  <a:lnTo>
                                    <a:pt x="709" y="2230"/>
                                  </a:lnTo>
                                  <a:lnTo>
                                    <a:pt x="715" y="2225"/>
                                  </a:lnTo>
                                  <a:lnTo>
                                    <a:pt x="721" y="2222"/>
                                  </a:lnTo>
                                  <a:lnTo>
                                    <a:pt x="729" y="2217"/>
                                  </a:lnTo>
                                  <a:lnTo>
                                    <a:pt x="736" y="2214"/>
                                  </a:lnTo>
                                  <a:lnTo>
                                    <a:pt x="744" y="2211"/>
                                  </a:lnTo>
                                  <a:lnTo>
                                    <a:pt x="751" y="2209"/>
                                  </a:lnTo>
                                  <a:lnTo>
                                    <a:pt x="759" y="2206"/>
                                  </a:lnTo>
                                  <a:lnTo>
                                    <a:pt x="767" y="2206"/>
                                  </a:lnTo>
                                  <a:lnTo>
                                    <a:pt x="775" y="2204"/>
                                  </a:lnTo>
                                  <a:lnTo>
                                    <a:pt x="783" y="2204"/>
                                  </a:lnTo>
                                  <a:lnTo>
                                    <a:pt x="793" y="2204"/>
                                  </a:lnTo>
                                  <a:lnTo>
                                    <a:pt x="801" y="2204"/>
                                  </a:lnTo>
                                  <a:lnTo>
                                    <a:pt x="804" y="2219"/>
                                  </a:lnTo>
                                  <a:lnTo>
                                    <a:pt x="843" y="2234"/>
                                  </a:lnTo>
                                  <a:lnTo>
                                    <a:pt x="845" y="2242"/>
                                  </a:lnTo>
                                  <a:lnTo>
                                    <a:pt x="845" y="2244"/>
                                  </a:lnTo>
                                  <a:lnTo>
                                    <a:pt x="845" y="2246"/>
                                  </a:lnTo>
                                  <a:lnTo>
                                    <a:pt x="843" y="2247"/>
                                  </a:lnTo>
                                  <a:lnTo>
                                    <a:pt x="843" y="2250"/>
                                  </a:lnTo>
                                  <a:lnTo>
                                    <a:pt x="843" y="2252"/>
                                  </a:lnTo>
                                  <a:lnTo>
                                    <a:pt x="842" y="2253"/>
                                  </a:lnTo>
                                  <a:lnTo>
                                    <a:pt x="842" y="2255"/>
                                  </a:lnTo>
                                  <a:lnTo>
                                    <a:pt x="840" y="2257"/>
                                  </a:lnTo>
                                  <a:lnTo>
                                    <a:pt x="840" y="2258"/>
                                  </a:lnTo>
                                  <a:lnTo>
                                    <a:pt x="839" y="2260"/>
                                  </a:lnTo>
                                  <a:lnTo>
                                    <a:pt x="839" y="2263"/>
                                  </a:lnTo>
                                  <a:lnTo>
                                    <a:pt x="837" y="2265"/>
                                  </a:lnTo>
                                  <a:lnTo>
                                    <a:pt x="836" y="2266"/>
                                  </a:lnTo>
                                  <a:lnTo>
                                    <a:pt x="836" y="2268"/>
                                  </a:lnTo>
                                  <a:lnTo>
                                    <a:pt x="834" y="2269"/>
                                  </a:lnTo>
                                  <a:lnTo>
                                    <a:pt x="832" y="2271"/>
                                  </a:lnTo>
                                  <a:lnTo>
                                    <a:pt x="828" y="2279"/>
                                  </a:lnTo>
                                  <a:lnTo>
                                    <a:pt x="821" y="2285"/>
                                  </a:lnTo>
                                  <a:lnTo>
                                    <a:pt x="813" y="2292"/>
                                  </a:lnTo>
                                  <a:lnTo>
                                    <a:pt x="807" y="2296"/>
                                  </a:lnTo>
                                  <a:lnTo>
                                    <a:pt x="799" y="2303"/>
                                  </a:lnTo>
                                  <a:lnTo>
                                    <a:pt x="791" y="2306"/>
                                  </a:lnTo>
                                  <a:lnTo>
                                    <a:pt x="782" y="2311"/>
                                  </a:lnTo>
                                  <a:lnTo>
                                    <a:pt x="772" y="2314"/>
                                  </a:lnTo>
                                  <a:lnTo>
                                    <a:pt x="763" y="2317"/>
                                  </a:lnTo>
                                  <a:lnTo>
                                    <a:pt x="751" y="2318"/>
                                  </a:lnTo>
                                  <a:lnTo>
                                    <a:pt x="742" y="2320"/>
                                  </a:lnTo>
                                  <a:lnTo>
                                    <a:pt x="731" y="2322"/>
                                  </a:lnTo>
                                  <a:lnTo>
                                    <a:pt x="721" y="2322"/>
                                  </a:lnTo>
                                  <a:lnTo>
                                    <a:pt x="710" y="2320"/>
                                  </a:lnTo>
                                  <a:lnTo>
                                    <a:pt x="699" y="2320"/>
                                  </a:lnTo>
                                  <a:lnTo>
                                    <a:pt x="688" y="2317"/>
                                  </a:lnTo>
                                  <a:close/>
                                  <a:moveTo>
                                    <a:pt x="713" y="2298"/>
                                  </a:moveTo>
                                  <a:lnTo>
                                    <a:pt x="720" y="2296"/>
                                  </a:lnTo>
                                  <a:lnTo>
                                    <a:pt x="726" y="2296"/>
                                  </a:lnTo>
                                  <a:lnTo>
                                    <a:pt x="732" y="2295"/>
                                  </a:lnTo>
                                  <a:lnTo>
                                    <a:pt x="737" y="2295"/>
                                  </a:lnTo>
                                  <a:lnTo>
                                    <a:pt x="744" y="2293"/>
                                  </a:lnTo>
                                  <a:lnTo>
                                    <a:pt x="748" y="2290"/>
                                  </a:lnTo>
                                  <a:lnTo>
                                    <a:pt x="755" y="2288"/>
                                  </a:lnTo>
                                  <a:lnTo>
                                    <a:pt x="759" y="2287"/>
                                  </a:lnTo>
                                  <a:lnTo>
                                    <a:pt x="764" y="2284"/>
                                  </a:lnTo>
                                  <a:lnTo>
                                    <a:pt x="769" y="2280"/>
                                  </a:lnTo>
                                  <a:lnTo>
                                    <a:pt x="772" y="2277"/>
                                  </a:lnTo>
                                  <a:lnTo>
                                    <a:pt x="777" y="2274"/>
                                  </a:lnTo>
                                  <a:lnTo>
                                    <a:pt x="780" y="2271"/>
                                  </a:lnTo>
                                  <a:lnTo>
                                    <a:pt x="785" y="2266"/>
                                  </a:lnTo>
                                  <a:lnTo>
                                    <a:pt x="788" y="2261"/>
                                  </a:lnTo>
                                  <a:lnTo>
                                    <a:pt x="791" y="2257"/>
                                  </a:lnTo>
                                  <a:lnTo>
                                    <a:pt x="793" y="2255"/>
                                  </a:lnTo>
                                  <a:lnTo>
                                    <a:pt x="794" y="2253"/>
                                  </a:lnTo>
                                  <a:lnTo>
                                    <a:pt x="794" y="2252"/>
                                  </a:lnTo>
                                  <a:lnTo>
                                    <a:pt x="796" y="2250"/>
                                  </a:lnTo>
                                  <a:lnTo>
                                    <a:pt x="796" y="2249"/>
                                  </a:lnTo>
                                  <a:lnTo>
                                    <a:pt x="797" y="2247"/>
                                  </a:lnTo>
                                  <a:lnTo>
                                    <a:pt x="797" y="2246"/>
                                  </a:lnTo>
                                  <a:lnTo>
                                    <a:pt x="799" y="2244"/>
                                  </a:lnTo>
                                  <a:lnTo>
                                    <a:pt x="799" y="2242"/>
                                  </a:lnTo>
                                  <a:lnTo>
                                    <a:pt x="799" y="2241"/>
                                  </a:lnTo>
                                  <a:lnTo>
                                    <a:pt x="801" y="2239"/>
                                  </a:lnTo>
                                  <a:lnTo>
                                    <a:pt x="801" y="2238"/>
                                  </a:lnTo>
                                  <a:lnTo>
                                    <a:pt x="801" y="2236"/>
                                  </a:lnTo>
                                  <a:lnTo>
                                    <a:pt x="801" y="2234"/>
                                  </a:lnTo>
                                  <a:lnTo>
                                    <a:pt x="802" y="2233"/>
                                  </a:lnTo>
                                  <a:lnTo>
                                    <a:pt x="802" y="2231"/>
                                  </a:lnTo>
                                  <a:lnTo>
                                    <a:pt x="797" y="2230"/>
                                  </a:lnTo>
                                  <a:lnTo>
                                    <a:pt x="793" y="2230"/>
                                  </a:lnTo>
                                  <a:lnTo>
                                    <a:pt x="786" y="2231"/>
                                  </a:lnTo>
                                  <a:lnTo>
                                    <a:pt x="782" y="2233"/>
                                  </a:lnTo>
                                  <a:lnTo>
                                    <a:pt x="775" y="2236"/>
                                  </a:lnTo>
                                  <a:lnTo>
                                    <a:pt x="770" y="2238"/>
                                  </a:lnTo>
                                  <a:lnTo>
                                    <a:pt x="764" y="2241"/>
                                  </a:lnTo>
                                  <a:lnTo>
                                    <a:pt x="759" y="2244"/>
                                  </a:lnTo>
                                  <a:lnTo>
                                    <a:pt x="753" y="2247"/>
                                  </a:lnTo>
                                  <a:lnTo>
                                    <a:pt x="748" y="2252"/>
                                  </a:lnTo>
                                  <a:lnTo>
                                    <a:pt x="742" y="2255"/>
                                  </a:lnTo>
                                  <a:lnTo>
                                    <a:pt x="737" y="2260"/>
                                  </a:lnTo>
                                  <a:lnTo>
                                    <a:pt x="732" y="2265"/>
                                  </a:lnTo>
                                  <a:lnTo>
                                    <a:pt x="728" y="2268"/>
                                  </a:lnTo>
                                  <a:lnTo>
                                    <a:pt x="725" y="2272"/>
                                  </a:lnTo>
                                  <a:lnTo>
                                    <a:pt x="720" y="2277"/>
                                  </a:lnTo>
                                  <a:lnTo>
                                    <a:pt x="717" y="2282"/>
                                  </a:lnTo>
                                  <a:lnTo>
                                    <a:pt x="717" y="2282"/>
                                  </a:lnTo>
                                  <a:lnTo>
                                    <a:pt x="717" y="2284"/>
                                  </a:lnTo>
                                  <a:lnTo>
                                    <a:pt x="717" y="2284"/>
                                  </a:lnTo>
                                  <a:lnTo>
                                    <a:pt x="715" y="2284"/>
                                  </a:lnTo>
                                  <a:lnTo>
                                    <a:pt x="715" y="2284"/>
                                  </a:lnTo>
                                  <a:lnTo>
                                    <a:pt x="715" y="2284"/>
                                  </a:lnTo>
                                  <a:lnTo>
                                    <a:pt x="715" y="2285"/>
                                  </a:lnTo>
                                  <a:lnTo>
                                    <a:pt x="715" y="2285"/>
                                  </a:lnTo>
                                  <a:lnTo>
                                    <a:pt x="715" y="2285"/>
                                  </a:lnTo>
                                  <a:lnTo>
                                    <a:pt x="715" y="2285"/>
                                  </a:lnTo>
                                  <a:lnTo>
                                    <a:pt x="713" y="2287"/>
                                  </a:lnTo>
                                  <a:lnTo>
                                    <a:pt x="713" y="2287"/>
                                  </a:lnTo>
                                  <a:lnTo>
                                    <a:pt x="713" y="2287"/>
                                  </a:lnTo>
                                  <a:lnTo>
                                    <a:pt x="713" y="2288"/>
                                  </a:lnTo>
                                  <a:lnTo>
                                    <a:pt x="713" y="2288"/>
                                  </a:lnTo>
                                  <a:lnTo>
                                    <a:pt x="712" y="2288"/>
                                  </a:lnTo>
                                  <a:lnTo>
                                    <a:pt x="713" y="2298"/>
                                  </a:lnTo>
                                  <a:close/>
                                  <a:moveTo>
                                    <a:pt x="821" y="2342"/>
                                  </a:moveTo>
                                  <a:lnTo>
                                    <a:pt x="821" y="2341"/>
                                  </a:lnTo>
                                  <a:lnTo>
                                    <a:pt x="823" y="2341"/>
                                  </a:lnTo>
                                  <a:lnTo>
                                    <a:pt x="824" y="2339"/>
                                  </a:lnTo>
                                  <a:lnTo>
                                    <a:pt x="826" y="2339"/>
                                  </a:lnTo>
                                  <a:lnTo>
                                    <a:pt x="828" y="2337"/>
                                  </a:lnTo>
                                  <a:lnTo>
                                    <a:pt x="829" y="2336"/>
                                  </a:lnTo>
                                  <a:lnTo>
                                    <a:pt x="831" y="2336"/>
                                  </a:lnTo>
                                  <a:lnTo>
                                    <a:pt x="834" y="2334"/>
                                  </a:lnTo>
                                  <a:lnTo>
                                    <a:pt x="836" y="2333"/>
                                  </a:lnTo>
                                  <a:lnTo>
                                    <a:pt x="837" y="2331"/>
                                  </a:lnTo>
                                  <a:lnTo>
                                    <a:pt x="840" y="2330"/>
                                  </a:lnTo>
                                  <a:lnTo>
                                    <a:pt x="842" y="2328"/>
                                  </a:lnTo>
                                  <a:lnTo>
                                    <a:pt x="843" y="2328"/>
                                  </a:lnTo>
                                  <a:lnTo>
                                    <a:pt x="845" y="2326"/>
                                  </a:lnTo>
                                  <a:lnTo>
                                    <a:pt x="847" y="2325"/>
                                  </a:lnTo>
                                  <a:lnTo>
                                    <a:pt x="848" y="2325"/>
                                  </a:lnTo>
                                  <a:lnTo>
                                    <a:pt x="853" y="2318"/>
                                  </a:lnTo>
                                  <a:lnTo>
                                    <a:pt x="858" y="2312"/>
                                  </a:lnTo>
                                  <a:lnTo>
                                    <a:pt x="862" y="2306"/>
                                  </a:lnTo>
                                  <a:lnTo>
                                    <a:pt x="869" y="2299"/>
                                  </a:lnTo>
                                  <a:lnTo>
                                    <a:pt x="874" y="2293"/>
                                  </a:lnTo>
                                  <a:lnTo>
                                    <a:pt x="880" y="2288"/>
                                  </a:lnTo>
                                  <a:lnTo>
                                    <a:pt x="885" y="2282"/>
                                  </a:lnTo>
                                  <a:lnTo>
                                    <a:pt x="889" y="2276"/>
                                  </a:lnTo>
                                  <a:lnTo>
                                    <a:pt x="896" y="2269"/>
                                  </a:lnTo>
                                  <a:lnTo>
                                    <a:pt x="902" y="2265"/>
                                  </a:lnTo>
                                  <a:lnTo>
                                    <a:pt x="907" y="2258"/>
                                  </a:lnTo>
                                  <a:lnTo>
                                    <a:pt x="913" y="2253"/>
                                  </a:lnTo>
                                  <a:lnTo>
                                    <a:pt x="920" y="2247"/>
                                  </a:lnTo>
                                  <a:lnTo>
                                    <a:pt x="924" y="2242"/>
                                  </a:lnTo>
                                  <a:lnTo>
                                    <a:pt x="931" y="2238"/>
                                  </a:lnTo>
                                  <a:lnTo>
                                    <a:pt x="937" y="2231"/>
                                  </a:lnTo>
                                  <a:lnTo>
                                    <a:pt x="937" y="2231"/>
                                  </a:lnTo>
                                  <a:lnTo>
                                    <a:pt x="937" y="2231"/>
                                  </a:lnTo>
                                  <a:lnTo>
                                    <a:pt x="937" y="2231"/>
                                  </a:lnTo>
                                  <a:lnTo>
                                    <a:pt x="937" y="2231"/>
                                  </a:lnTo>
                                  <a:lnTo>
                                    <a:pt x="937" y="2231"/>
                                  </a:lnTo>
                                  <a:lnTo>
                                    <a:pt x="937" y="2231"/>
                                  </a:lnTo>
                                  <a:lnTo>
                                    <a:pt x="937" y="2231"/>
                                  </a:lnTo>
                                  <a:lnTo>
                                    <a:pt x="939" y="2231"/>
                                  </a:lnTo>
                                  <a:lnTo>
                                    <a:pt x="940" y="2228"/>
                                  </a:lnTo>
                                  <a:lnTo>
                                    <a:pt x="942" y="2228"/>
                                  </a:lnTo>
                                  <a:lnTo>
                                    <a:pt x="945" y="2226"/>
                                  </a:lnTo>
                                  <a:lnTo>
                                    <a:pt x="947" y="2225"/>
                                  </a:lnTo>
                                  <a:lnTo>
                                    <a:pt x="948" y="2223"/>
                                  </a:lnTo>
                                  <a:lnTo>
                                    <a:pt x="951" y="2223"/>
                                  </a:lnTo>
                                  <a:lnTo>
                                    <a:pt x="953" y="2223"/>
                                  </a:lnTo>
                                  <a:lnTo>
                                    <a:pt x="956" y="2222"/>
                                  </a:lnTo>
                                  <a:lnTo>
                                    <a:pt x="959" y="2222"/>
                                  </a:lnTo>
                                  <a:lnTo>
                                    <a:pt x="962" y="2222"/>
                                  </a:lnTo>
                                  <a:lnTo>
                                    <a:pt x="967" y="2222"/>
                                  </a:lnTo>
                                  <a:lnTo>
                                    <a:pt x="970" y="2222"/>
                                  </a:lnTo>
                                  <a:lnTo>
                                    <a:pt x="973" y="2222"/>
                                  </a:lnTo>
                                  <a:lnTo>
                                    <a:pt x="977" y="2222"/>
                                  </a:lnTo>
                                  <a:lnTo>
                                    <a:pt x="981" y="2223"/>
                                  </a:lnTo>
                                  <a:lnTo>
                                    <a:pt x="985" y="2223"/>
                                  </a:lnTo>
                                  <a:lnTo>
                                    <a:pt x="988" y="2223"/>
                                  </a:lnTo>
                                  <a:lnTo>
                                    <a:pt x="991" y="2225"/>
                                  </a:lnTo>
                                  <a:lnTo>
                                    <a:pt x="994" y="2225"/>
                                  </a:lnTo>
                                  <a:lnTo>
                                    <a:pt x="997" y="2226"/>
                                  </a:lnTo>
                                  <a:lnTo>
                                    <a:pt x="1000" y="2226"/>
                                  </a:lnTo>
                                  <a:lnTo>
                                    <a:pt x="1004" y="2228"/>
                                  </a:lnTo>
                                  <a:lnTo>
                                    <a:pt x="1005" y="2230"/>
                                  </a:lnTo>
                                  <a:lnTo>
                                    <a:pt x="1008" y="2231"/>
                                  </a:lnTo>
                                  <a:lnTo>
                                    <a:pt x="1012" y="2233"/>
                                  </a:lnTo>
                                  <a:lnTo>
                                    <a:pt x="1010" y="2236"/>
                                  </a:lnTo>
                                  <a:lnTo>
                                    <a:pt x="997" y="2242"/>
                                  </a:lnTo>
                                  <a:lnTo>
                                    <a:pt x="986" y="2250"/>
                                  </a:lnTo>
                                  <a:lnTo>
                                    <a:pt x="977" y="2255"/>
                                  </a:lnTo>
                                  <a:lnTo>
                                    <a:pt x="966" y="2261"/>
                                  </a:lnTo>
                                  <a:lnTo>
                                    <a:pt x="958" y="2268"/>
                                  </a:lnTo>
                                  <a:lnTo>
                                    <a:pt x="948" y="2274"/>
                                  </a:lnTo>
                                  <a:lnTo>
                                    <a:pt x="940" y="2280"/>
                                  </a:lnTo>
                                  <a:lnTo>
                                    <a:pt x="932" y="2285"/>
                                  </a:lnTo>
                                  <a:lnTo>
                                    <a:pt x="926" y="2292"/>
                                  </a:lnTo>
                                  <a:lnTo>
                                    <a:pt x="918" y="2298"/>
                                  </a:lnTo>
                                  <a:lnTo>
                                    <a:pt x="912" y="2303"/>
                                  </a:lnTo>
                                  <a:lnTo>
                                    <a:pt x="907" y="2309"/>
                                  </a:lnTo>
                                  <a:lnTo>
                                    <a:pt x="901" y="2315"/>
                                  </a:lnTo>
                                  <a:lnTo>
                                    <a:pt x="896" y="2320"/>
                                  </a:lnTo>
                                  <a:lnTo>
                                    <a:pt x="891" y="2326"/>
                                  </a:lnTo>
                                  <a:lnTo>
                                    <a:pt x="886" y="2333"/>
                                  </a:lnTo>
                                  <a:lnTo>
                                    <a:pt x="893" y="2330"/>
                                  </a:lnTo>
                                  <a:lnTo>
                                    <a:pt x="901" y="2326"/>
                                  </a:lnTo>
                                  <a:lnTo>
                                    <a:pt x="907" y="2323"/>
                                  </a:lnTo>
                                  <a:lnTo>
                                    <a:pt x="913" y="2322"/>
                                  </a:lnTo>
                                  <a:lnTo>
                                    <a:pt x="920" y="2320"/>
                                  </a:lnTo>
                                  <a:lnTo>
                                    <a:pt x="928" y="2317"/>
                                  </a:lnTo>
                                  <a:lnTo>
                                    <a:pt x="934" y="2315"/>
                                  </a:lnTo>
                                  <a:lnTo>
                                    <a:pt x="940" y="2314"/>
                                  </a:lnTo>
                                  <a:lnTo>
                                    <a:pt x="947" y="2314"/>
                                  </a:lnTo>
                                  <a:lnTo>
                                    <a:pt x="953" y="2312"/>
                                  </a:lnTo>
                                  <a:lnTo>
                                    <a:pt x="958" y="2312"/>
                                  </a:lnTo>
                                  <a:lnTo>
                                    <a:pt x="962" y="2312"/>
                                  </a:lnTo>
                                  <a:lnTo>
                                    <a:pt x="967" y="2312"/>
                                  </a:lnTo>
                                  <a:lnTo>
                                    <a:pt x="970" y="2312"/>
                                  </a:lnTo>
                                  <a:lnTo>
                                    <a:pt x="973" y="2314"/>
                                  </a:lnTo>
                                  <a:lnTo>
                                    <a:pt x="975" y="2314"/>
                                  </a:lnTo>
                                  <a:lnTo>
                                    <a:pt x="977" y="2315"/>
                                  </a:lnTo>
                                  <a:lnTo>
                                    <a:pt x="978" y="2317"/>
                                  </a:lnTo>
                                  <a:lnTo>
                                    <a:pt x="980" y="2318"/>
                                  </a:lnTo>
                                  <a:lnTo>
                                    <a:pt x="980" y="2320"/>
                                  </a:lnTo>
                                  <a:lnTo>
                                    <a:pt x="981" y="2323"/>
                                  </a:lnTo>
                                  <a:lnTo>
                                    <a:pt x="983" y="2325"/>
                                  </a:lnTo>
                                  <a:lnTo>
                                    <a:pt x="983" y="2328"/>
                                  </a:lnTo>
                                  <a:lnTo>
                                    <a:pt x="985" y="2331"/>
                                  </a:lnTo>
                                  <a:lnTo>
                                    <a:pt x="985" y="2334"/>
                                  </a:lnTo>
                                  <a:lnTo>
                                    <a:pt x="985" y="2337"/>
                                  </a:lnTo>
                                  <a:lnTo>
                                    <a:pt x="985" y="2341"/>
                                  </a:lnTo>
                                  <a:lnTo>
                                    <a:pt x="985" y="2344"/>
                                  </a:lnTo>
                                  <a:lnTo>
                                    <a:pt x="985" y="2347"/>
                                  </a:lnTo>
                                  <a:lnTo>
                                    <a:pt x="985" y="2349"/>
                                  </a:lnTo>
                                  <a:lnTo>
                                    <a:pt x="983" y="2352"/>
                                  </a:lnTo>
                                  <a:lnTo>
                                    <a:pt x="981" y="2353"/>
                                  </a:lnTo>
                                  <a:lnTo>
                                    <a:pt x="978" y="2360"/>
                                  </a:lnTo>
                                  <a:lnTo>
                                    <a:pt x="973" y="2366"/>
                                  </a:lnTo>
                                  <a:lnTo>
                                    <a:pt x="967" y="2372"/>
                                  </a:lnTo>
                                  <a:lnTo>
                                    <a:pt x="962" y="2379"/>
                                  </a:lnTo>
                                  <a:lnTo>
                                    <a:pt x="956" y="2383"/>
                                  </a:lnTo>
                                  <a:lnTo>
                                    <a:pt x="948" y="2388"/>
                                  </a:lnTo>
                                  <a:lnTo>
                                    <a:pt x="940" y="2395"/>
                                  </a:lnTo>
                                  <a:lnTo>
                                    <a:pt x="932" y="2399"/>
                                  </a:lnTo>
                                  <a:lnTo>
                                    <a:pt x="924" y="2403"/>
                                  </a:lnTo>
                                  <a:lnTo>
                                    <a:pt x="915" y="2407"/>
                                  </a:lnTo>
                                  <a:lnTo>
                                    <a:pt x="905" y="2410"/>
                                  </a:lnTo>
                                  <a:lnTo>
                                    <a:pt x="897" y="2414"/>
                                  </a:lnTo>
                                  <a:lnTo>
                                    <a:pt x="888" y="2415"/>
                                  </a:lnTo>
                                  <a:lnTo>
                                    <a:pt x="878" y="2417"/>
                                  </a:lnTo>
                                  <a:lnTo>
                                    <a:pt x="867" y="2418"/>
                                  </a:lnTo>
                                  <a:lnTo>
                                    <a:pt x="858" y="2420"/>
                                  </a:lnTo>
                                  <a:lnTo>
                                    <a:pt x="856" y="2420"/>
                                  </a:lnTo>
                                  <a:lnTo>
                                    <a:pt x="853" y="2418"/>
                                  </a:lnTo>
                                  <a:lnTo>
                                    <a:pt x="851" y="2418"/>
                                  </a:lnTo>
                                  <a:lnTo>
                                    <a:pt x="850" y="2418"/>
                                  </a:lnTo>
                                  <a:lnTo>
                                    <a:pt x="847" y="2417"/>
                                  </a:lnTo>
                                  <a:lnTo>
                                    <a:pt x="845" y="2417"/>
                                  </a:lnTo>
                                  <a:lnTo>
                                    <a:pt x="843" y="2417"/>
                                  </a:lnTo>
                                  <a:lnTo>
                                    <a:pt x="842" y="2415"/>
                                  </a:lnTo>
                                  <a:lnTo>
                                    <a:pt x="840" y="2415"/>
                                  </a:lnTo>
                                  <a:lnTo>
                                    <a:pt x="837" y="2414"/>
                                  </a:lnTo>
                                  <a:lnTo>
                                    <a:pt x="836" y="2414"/>
                                  </a:lnTo>
                                  <a:lnTo>
                                    <a:pt x="834" y="2412"/>
                                  </a:lnTo>
                                  <a:lnTo>
                                    <a:pt x="832" y="2412"/>
                                  </a:lnTo>
                                  <a:lnTo>
                                    <a:pt x="831" y="2410"/>
                                  </a:lnTo>
                                  <a:lnTo>
                                    <a:pt x="829" y="2410"/>
                                  </a:lnTo>
                                  <a:lnTo>
                                    <a:pt x="828" y="2409"/>
                                  </a:lnTo>
                                  <a:lnTo>
                                    <a:pt x="824" y="2407"/>
                                  </a:lnTo>
                                  <a:lnTo>
                                    <a:pt x="823" y="2406"/>
                                  </a:lnTo>
                                  <a:lnTo>
                                    <a:pt x="821" y="2404"/>
                                  </a:lnTo>
                                  <a:lnTo>
                                    <a:pt x="818" y="2401"/>
                                  </a:lnTo>
                                  <a:lnTo>
                                    <a:pt x="816" y="2398"/>
                                  </a:lnTo>
                                  <a:lnTo>
                                    <a:pt x="815" y="2393"/>
                                  </a:lnTo>
                                  <a:lnTo>
                                    <a:pt x="815" y="2390"/>
                                  </a:lnTo>
                                  <a:lnTo>
                                    <a:pt x="813" y="2385"/>
                                  </a:lnTo>
                                  <a:lnTo>
                                    <a:pt x="813" y="2379"/>
                                  </a:lnTo>
                                  <a:lnTo>
                                    <a:pt x="813" y="2374"/>
                                  </a:lnTo>
                                  <a:lnTo>
                                    <a:pt x="813" y="2369"/>
                                  </a:lnTo>
                                  <a:lnTo>
                                    <a:pt x="813" y="2364"/>
                                  </a:lnTo>
                                  <a:lnTo>
                                    <a:pt x="815" y="2360"/>
                                  </a:lnTo>
                                  <a:lnTo>
                                    <a:pt x="815" y="2355"/>
                                  </a:lnTo>
                                  <a:lnTo>
                                    <a:pt x="816" y="2350"/>
                                  </a:lnTo>
                                  <a:lnTo>
                                    <a:pt x="818" y="2345"/>
                                  </a:lnTo>
                                  <a:lnTo>
                                    <a:pt x="821" y="2342"/>
                                  </a:lnTo>
                                  <a:close/>
                                  <a:moveTo>
                                    <a:pt x="856" y="2398"/>
                                  </a:moveTo>
                                  <a:lnTo>
                                    <a:pt x="861" y="2396"/>
                                  </a:lnTo>
                                  <a:lnTo>
                                    <a:pt x="867" y="2395"/>
                                  </a:lnTo>
                                  <a:lnTo>
                                    <a:pt x="872" y="2393"/>
                                  </a:lnTo>
                                  <a:lnTo>
                                    <a:pt x="878" y="2391"/>
                                  </a:lnTo>
                                  <a:lnTo>
                                    <a:pt x="883" y="2390"/>
                                  </a:lnTo>
                                  <a:lnTo>
                                    <a:pt x="888" y="2387"/>
                                  </a:lnTo>
                                  <a:lnTo>
                                    <a:pt x="894" y="2383"/>
                                  </a:lnTo>
                                  <a:lnTo>
                                    <a:pt x="899" y="2380"/>
                                  </a:lnTo>
                                  <a:lnTo>
                                    <a:pt x="904" y="2377"/>
                                  </a:lnTo>
                                  <a:lnTo>
                                    <a:pt x="910" y="2372"/>
                                  </a:lnTo>
                                  <a:lnTo>
                                    <a:pt x="915" y="2368"/>
                                  </a:lnTo>
                                  <a:lnTo>
                                    <a:pt x="918" y="2364"/>
                                  </a:lnTo>
                                  <a:lnTo>
                                    <a:pt x="923" y="2360"/>
                                  </a:lnTo>
                                  <a:lnTo>
                                    <a:pt x="928" y="2355"/>
                                  </a:lnTo>
                                  <a:lnTo>
                                    <a:pt x="931" y="2350"/>
                                  </a:lnTo>
                                  <a:lnTo>
                                    <a:pt x="934" y="2344"/>
                                  </a:lnTo>
                                  <a:lnTo>
                                    <a:pt x="932" y="2337"/>
                                  </a:lnTo>
                                  <a:lnTo>
                                    <a:pt x="928" y="2337"/>
                                  </a:lnTo>
                                  <a:lnTo>
                                    <a:pt x="923" y="2337"/>
                                  </a:lnTo>
                                  <a:lnTo>
                                    <a:pt x="918" y="2339"/>
                                  </a:lnTo>
                                  <a:lnTo>
                                    <a:pt x="913" y="2339"/>
                                  </a:lnTo>
                                  <a:lnTo>
                                    <a:pt x="908" y="2341"/>
                                  </a:lnTo>
                                  <a:lnTo>
                                    <a:pt x="902" y="2342"/>
                                  </a:lnTo>
                                  <a:lnTo>
                                    <a:pt x="897" y="2344"/>
                                  </a:lnTo>
                                  <a:lnTo>
                                    <a:pt x="893" y="2345"/>
                                  </a:lnTo>
                                  <a:lnTo>
                                    <a:pt x="886" y="2349"/>
                                  </a:lnTo>
                                  <a:lnTo>
                                    <a:pt x="882" y="2350"/>
                                  </a:lnTo>
                                  <a:lnTo>
                                    <a:pt x="877" y="2353"/>
                                  </a:lnTo>
                                  <a:lnTo>
                                    <a:pt x="870" y="2357"/>
                                  </a:lnTo>
                                  <a:lnTo>
                                    <a:pt x="866" y="2360"/>
                                  </a:lnTo>
                                  <a:lnTo>
                                    <a:pt x="861" y="2363"/>
                                  </a:lnTo>
                                  <a:lnTo>
                                    <a:pt x="856" y="2368"/>
                                  </a:lnTo>
                                  <a:lnTo>
                                    <a:pt x="853" y="2371"/>
                                  </a:lnTo>
                                  <a:lnTo>
                                    <a:pt x="853" y="2383"/>
                                  </a:lnTo>
                                  <a:lnTo>
                                    <a:pt x="856" y="2398"/>
                                  </a:lnTo>
                                  <a:close/>
                                  <a:moveTo>
                                    <a:pt x="1029" y="2350"/>
                                  </a:moveTo>
                                  <a:lnTo>
                                    <a:pt x="1069" y="2357"/>
                                  </a:lnTo>
                                  <a:lnTo>
                                    <a:pt x="1067" y="2358"/>
                                  </a:lnTo>
                                  <a:lnTo>
                                    <a:pt x="1067" y="2358"/>
                                  </a:lnTo>
                                  <a:lnTo>
                                    <a:pt x="1067" y="2360"/>
                                  </a:lnTo>
                                  <a:lnTo>
                                    <a:pt x="1067" y="2360"/>
                                  </a:lnTo>
                                  <a:lnTo>
                                    <a:pt x="1067" y="2361"/>
                                  </a:lnTo>
                                  <a:lnTo>
                                    <a:pt x="1065" y="2361"/>
                                  </a:lnTo>
                                  <a:lnTo>
                                    <a:pt x="1065" y="2363"/>
                                  </a:lnTo>
                                  <a:lnTo>
                                    <a:pt x="1065" y="2363"/>
                                  </a:lnTo>
                                  <a:lnTo>
                                    <a:pt x="1065" y="2363"/>
                                  </a:lnTo>
                                  <a:lnTo>
                                    <a:pt x="1065" y="2363"/>
                                  </a:lnTo>
                                  <a:lnTo>
                                    <a:pt x="1065" y="2363"/>
                                  </a:lnTo>
                                  <a:lnTo>
                                    <a:pt x="1065" y="2363"/>
                                  </a:lnTo>
                                  <a:lnTo>
                                    <a:pt x="1065" y="2363"/>
                                  </a:lnTo>
                                  <a:lnTo>
                                    <a:pt x="1065" y="2363"/>
                                  </a:lnTo>
                                  <a:lnTo>
                                    <a:pt x="1065" y="2364"/>
                                  </a:lnTo>
                                  <a:lnTo>
                                    <a:pt x="1065" y="2364"/>
                                  </a:lnTo>
                                  <a:lnTo>
                                    <a:pt x="1064" y="2366"/>
                                  </a:lnTo>
                                  <a:lnTo>
                                    <a:pt x="1062" y="2368"/>
                                  </a:lnTo>
                                  <a:lnTo>
                                    <a:pt x="1062" y="2371"/>
                                  </a:lnTo>
                                  <a:lnTo>
                                    <a:pt x="1061" y="2372"/>
                                  </a:lnTo>
                                  <a:lnTo>
                                    <a:pt x="1059" y="2376"/>
                                  </a:lnTo>
                                  <a:lnTo>
                                    <a:pt x="1058" y="2379"/>
                                  </a:lnTo>
                                  <a:lnTo>
                                    <a:pt x="1056" y="2380"/>
                                  </a:lnTo>
                                  <a:lnTo>
                                    <a:pt x="1054" y="2383"/>
                                  </a:lnTo>
                                  <a:lnTo>
                                    <a:pt x="1053" y="2385"/>
                                  </a:lnTo>
                                  <a:lnTo>
                                    <a:pt x="1051" y="2388"/>
                                  </a:lnTo>
                                  <a:lnTo>
                                    <a:pt x="1050" y="2391"/>
                                  </a:lnTo>
                                  <a:lnTo>
                                    <a:pt x="1048" y="2395"/>
                                  </a:lnTo>
                                  <a:lnTo>
                                    <a:pt x="1046" y="2398"/>
                                  </a:lnTo>
                                  <a:lnTo>
                                    <a:pt x="1045" y="2401"/>
                                  </a:lnTo>
                                  <a:lnTo>
                                    <a:pt x="1043" y="2404"/>
                                  </a:lnTo>
                                  <a:lnTo>
                                    <a:pt x="1040" y="2407"/>
                                  </a:lnTo>
                                  <a:lnTo>
                                    <a:pt x="1045" y="2403"/>
                                  </a:lnTo>
                                  <a:lnTo>
                                    <a:pt x="1050" y="2399"/>
                                  </a:lnTo>
                                  <a:lnTo>
                                    <a:pt x="1054" y="2396"/>
                                  </a:lnTo>
                                  <a:lnTo>
                                    <a:pt x="1059" y="2395"/>
                                  </a:lnTo>
                                  <a:lnTo>
                                    <a:pt x="1064" y="2391"/>
                                  </a:lnTo>
                                  <a:lnTo>
                                    <a:pt x="1067" y="2390"/>
                                  </a:lnTo>
                                  <a:lnTo>
                                    <a:pt x="1070" y="2387"/>
                                  </a:lnTo>
                                  <a:lnTo>
                                    <a:pt x="1075" y="2385"/>
                                  </a:lnTo>
                                  <a:lnTo>
                                    <a:pt x="1078" y="2383"/>
                                  </a:lnTo>
                                  <a:lnTo>
                                    <a:pt x="1081" y="2382"/>
                                  </a:lnTo>
                                  <a:lnTo>
                                    <a:pt x="1085" y="2380"/>
                                  </a:lnTo>
                                  <a:lnTo>
                                    <a:pt x="1088" y="2379"/>
                                  </a:lnTo>
                                  <a:lnTo>
                                    <a:pt x="1091" y="2379"/>
                                  </a:lnTo>
                                  <a:lnTo>
                                    <a:pt x="1094" y="2377"/>
                                  </a:lnTo>
                                  <a:lnTo>
                                    <a:pt x="1097" y="2377"/>
                                  </a:lnTo>
                                  <a:lnTo>
                                    <a:pt x="1100" y="2376"/>
                                  </a:lnTo>
                                  <a:lnTo>
                                    <a:pt x="1107" y="2380"/>
                                  </a:lnTo>
                                  <a:lnTo>
                                    <a:pt x="1107" y="2380"/>
                                  </a:lnTo>
                                  <a:lnTo>
                                    <a:pt x="1107" y="2382"/>
                                  </a:lnTo>
                                  <a:lnTo>
                                    <a:pt x="1108" y="2382"/>
                                  </a:lnTo>
                                  <a:lnTo>
                                    <a:pt x="1108" y="2383"/>
                                  </a:lnTo>
                                  <a:lnTo>
                                    <a:pt x="1108" y="2383"/>
                                  </a:lnTo>
                                  <a:lnTo>
                                    <a:pt x="1110" y="2385"/>
                                  </a:lnTo>
                                  <a:lnTo>
                                    <a:pt x="1110" y="2385"/>
                                  </a:lnTo>
                                  <a:lnTo>
                                    <a:pt x="1110" y="2387"/>
                                  </a:lnTo>
                                  <a:lnTo>
                                    <a:pt x="1111" y="2387"/>
                                  </a:lnTo>
                                  <a:lnTo>
                                    <a:pt x="1111" y="2388"/>
                                  </a:lnTo>
                                  <a:lnTo>
                                    <a:pt x="1111" y="2390"/>
                                  </a:lnTo>
                                  <a:lnTo>
                                    <a:pt x="1113" y="2390"/>
                                  </a:lnTo>
                                  <a:lnTo>
                                    <a:pt x="1113" y="2391"/>
                                  </a:lnTo>
                                  <a:lnTo>
                                    <a:pt x="1113" y="2391"/>
                                  </a:lnTo>
                                  <a:lnTo>
                                    <a:pt x="1113" y="2393"/>
                                  </a:lnTo>
                                  <a:lnTo>
                                    <a:pt x="1115" y="2395"/>
                                  </a:lnTo>
                                  <a:lnTo>
                                    <a:pt x="1111" y="2396"/>
                                  </a:lnTo>
                                  <a:lnTo>
                                    <a:pt x="1110" y="2398"/>
                                  </a:lnTo>
                                  <a:lnTo>
                                    <a:pt x="1107" y="2399"/>
                                  </a:lnTo>
                                  <a:lnTo>
                                    <a:pt x="1105" y="2403"/>
                                  </a:lnTo>
                                  <a:lnTo>
                                    <a:pt x="1102" y="2404"/>
                                  </a:lnTo>
                                  <a:lnTo>
                                    <a:pt x="1100" y="2406"/>
                                  </a:lnTo>
                                  <a:lnTo>
                                    <a:pt x="1099" y="2409"/>
                                  </a:lnTo>
                                  <a:lnTo>
                                    <a:pt x="1096" y="2410"/>
                                  </a:lnTo>
                                  <a:lnTo>
                                    <a:pt x="1094" y="2412"/>
                                  </a:lnTo>
                                  <a:lnTo>
                                    <a:pt x="1092" y="2414"/>
                                  </a:lnTo>
                                  <a:lnTo>
                                    <a:pt x="1089" y="2417"/>
                                  </a:lnTo>
                                  <a:lnTo>
                                    <a:pt x="1088" y="2418"/>
                                  </a:lnTo>
                                  <a:lnTo>
                                    <a:pt x="1086" y="2420"/>
                                  </a:lnTo>
                                  <a:lnTo>
                                    <a:pt x="1085" y="2423"/>
                                  </a:lnTo>
                                  <a:lnTo>
                                    <a:pt x="1081" y="2425"/>
                                  </a:lnTo>
                                  <a:lnTo>
                                    <a:pt x="1080" y="2426"/>
                                  </a:lnTo>
                                  <a:lnTo>
                                    <a:pt x="1078" y="2426"/>
                                  </a:lnTo>
                                  <a:lnTo>
                                    <a:pt x="1077" y="2425"/>
                                  </a:lnTo>
                                  <a:lnTo>
                                    <a:pt x="1077" y="2423"/>
                                  </a:lnTo>
                                  <a:lnTo>
                                    <a:pt x="1075" y="2423"/>
                                  </a:lnTo>
                                  <a:lnTo>
                                    <a:pt x="1073" y="2422"/>
                                  </a:lnTo>
                                  <a:lnTo>
                                    <a:pt x="1072" y="2420"/>
                                  </a:lnTo>
                                  <a:lnTo>
                                    <a:pt x="1070" y="2420"/>
                                  </a:lnTo>
                                  <a:lnTo>
                                    <a:pt x="1070" y="2418"/>
                                  </a:lnTo>
                                  <a:lnTo>
                                    <a:pt x="1069" y="2417"/>
                                  </a:lnTo>
                                  <a:lnTo>
                                    <a:pt x="1067" y="2417"/>
                                  </a:lnTo>
                                  <a:lnTo>
                                    <a:pt x="1065" y="2415"/>
                                  </a:lnTo>
                                  <a:lnTo>
                                    <a:pt x="1065" y="2415"/>
                                  </a:lnTo>
                                  <a:lnTo>
                                    <a:pt x="1064" y="2414"/>
                                  </a:lnTo>
                                  <a:lnTo>
                                    <a:pt x="1062" y="2414"/>
                                  </a:lnTo>
                                  <a:lnTo>
                                    <a:pt x="1061" y="2412"/>
                                  </a:lnTo>
                                  <a:lnTo>
                                    <a:pt x="1061" y="2412"/>
                                  </a:lnTo>
                                  <a:lnTo>
                                    <a:pt x="1054" y="2414"/>
                                  </a:lnTo>
                                  <a:lnTo>
                                    <a:pt x="1048" y="2417"/>
                                  </a:lnTo>
                                  <a:lnTo>
                                    <a:pt x="1042" y="2422"/>
                                  </a:lnTo>
                                  <a:lnTo>
                                    <a:pt x="1037" y="2426"/>
                                  </a:lnTo>
                                  <a:lnTo>
                                    <a:pt x="1031" y="2433"/>
                                  </a:lnTo>
                                  <a:lnTo>
                                    <a:pt x="1024" y="2441"/>
                                  </a:lnTo>
                                  <a:lnTo>
                                    <a:pt x="1018" y="2449"/>
                                  </a:lnTo>
                                  <a:lnTo>
                                    <a:pt x="1012" y="2456"/>
                                  </a:lnTo>
                                  <a:lnTo>
                                    <a:pt x="1010" y="2458"/>
                                  </a:lnTo>
                                  <a:lnTo>
                                    <a:pt x="1008" y="2460"/>
                                  </a:lnTo>
                                  <a:lnTo>
                                    <a:pt x="1007" y="2463"/>
                                  </a:lnTo>
                                  <a:lnTo>
                                    <a:pt x="1005" y="2464"/>
                                  </a:lnTo>
                                  <a:lnTo>
                                    <a:pt x="1005" y="2466"/>
                                  </a:lnTo>
                                  <a:lnTo>
                                    <a:pt x="1004" y="2466"/>
                                  </a:lnTo>
                                  <a:lnTo>
                                    <a:pt x="1002" y="2468"/>
                                  </a:lnTo>
                                  <a:lnTo>
                                    <a:pt x="1002" y="2469"/>
                                  </a:lnTo>
                                  <a:lnTo>
                                    <a:pt x="1000" y="2472"/>
                                  </a:lnTo>
                                  <a:lnTo>
                                    <a:pt x="997" y="2474"/>
                                  </a:lnTo>
                                  <a:lnTo>
                                    <a:pt x="996" y="2477"/>
                                  </a:lnTo>
                                  <a:lnTo>
                                    <a:pt x="994" y="2479"/>
                                  </a:lnTo>
                                  <a:lnTo>
                                    <a:pt x="993" y="2480"/>
                                  </a:lnTo>
                                  <a:lnTo>
                                    <a:pt x="991" y="2482"/>
                                  </a:lnTo>
                                  <a:lnTo>
                                    <a:pt x="989" y="2483"/>
                                  </a:lnTo>
                                  <a:lnTo>
                                    <a:pt x="988" y="2485"/>
                                  </a:lnTo>
                                  <a:lnTo>
                                    <a:pt x="986" y="2485"/>
                                  </a:lnTo>
                                  <a:lnTo>
                                    <a:pt x="985" y="2487"/>
                                  </a:lnTo>
                                  <a:lnTo>
                                    <a:pt x="983" y="2487"/>
                                  </a:lnTo>
                                  <a:lnTo>
                                    <a:pt x="983" y="2487"/>
                                  </a:lnTo>
                                  <a:lnTo>
                                    <a:pt x="981" y="2488"/>
                                  </a:lnTo>
                                  <a:lnTo>
                                    <a:pt x="980" y="2488"/>
                                  </a:lnTo>
                                  <a:lnTo>
                                    <a:pt x="978" y="2487"/>
                                  </a:lnTo>
                                  <a:lnTo>
                                    <a:pt x="978" y="2487"/>
                                  </a:lnTo>
                                  <a:lnTo>
                                    <a:pt x="975" y="2485"/>
                                  </a:lnTo>
                                  <a:lnTo>
                                    <a:pt x="973" y="2483"/>
                                  </a:lnTo>
                                  <a:lnTo>
                                    <a:pt x="972" y="2482"/>
                                  </a:lnTo>
                                  <a:lnTo>
                                    <a:pt x="970" y="2480"/>
                                  </a:lnTo>
                                  <a:lnTo>
                                    <a:pt x="969" y="2477"/>
                                  </a:lnTo>
                                  <a:lnTo>
                                    <a:pt x="967" y="2474"/>
                                  </a:lnTo>
                                  <a:lnTo>
                                    <a:pt x="966" y="2471"/>
                                  </a:lnTo>
                                  <a:lnTo>
                                    <a:pt x="966" y="2466"/>
                                  </a:lnTo>
                                  <a:lnTo>
                                    <a:pt x="964" y="2463"/>
                                  </a:lnTo>
                                  <a:lnTo>
                                    <a:pt x="964" y="2458"/>
                                  </a:lnTo>
                                  <a:lnTo>
                                    <a:pt x="964" y="2455"/>
                                  </a:lnTo>
                                  <a:lnTo>
                                    <a:pt x="964" y="2452"/>
                                  </a:lnTo>
                                  <a:lnTo>
                                    <a:pt x="964" y="2449"/>
                                  </a:lnTo>
                                  <a:lnTo>
                                    <a:pt x="964" y="2445"/>
                                  </a:lnTo>
                                  <a:lnTo>
                                    <a:pt x="966" y="2444"/>
                                  </a:lnTo>
                                  <a:lnTo>
                                    <a:pt x="966" y="2441"/>
                                  </a:lnTo>
                                  <a:lnTo>
                                    <a:pt x="966" y="2441"/>
                                  </a:lnTo>
                                  <a:lnTo>
                                    <a:pt x="967" y="2439"/>
                                  </a:lnTo>
                                  <a:lnTo>
                                    <a:pt x="967" y="2437"/>
                                  </a:lnTo>
                                  <a:lnTo>
                                    <a:pt x="969" y="2437"/>
                                  </a:lnTo>
                                  <a:lnTo>
                                    <a:pt x="970" y="2436"/>
                                  </a:lnTo>
                                  <a:lnTo>
                                    <a:pt x="972" y="2434"/>
                                  </a:lnTo>
                                  <a:lnTo>
                                    <a:pt x="973" y="2433"/>
                                  </a:lnTo>
                                  <a:lnTo>
                                    <a:pt x="977" y="2431"/>
                                  </a:lnTo>
                                  <a:lnTo>
                                    <a:pt x="977" y="2431"/>
                                  </a:lnTo>
                                  <a:lnTo>
                                    <a:pt x="978" y="2429"/>
                                  </a:lnTo>
                                  <a:lnTo>
                                    <a:pt x="980" y="2429"/>
                                  </a:lnTo>
                                  <a:lnTo>
                                    <a:pt x="980" y="2428"/>
                                  </a:lnTo>
                                  <a:lnTo>
                                    <a:pt x="981" y="2428"/>
                                  </a:lnTo>
                                  <a:lnTo>
                                    <a:pt x="981" y="2428"/>
                                  </a:lnTo>
                                  <a:lnTo>
                                    <a:pt x="983" y="2426"/>
                                  </a:lnTo>
                                  <a:lnTo>
                                    <a:pt x="983" y="2426"/>
                                  </a:lnTo>
                                  <a:lnTo>
                                    <a:pt x="986" y="2425"/>
                                  </a:lnTo>
                                  <a:lnTo>
                                    <a:pt x="988" y="2423"/>
                                  </a:lnTo>
                                  <a:lnTo>
                                    <a:pt x="991" y="2420"/>
                                  </a:lnTo>
                                  <a:lnTo>
                                    <a:pt x="993" y="2418"/>
                                  </a:lnTo>
                                  <a:lnTo>
                                    <a:pt x="994" y="2417"/>
                                  </a:lnTo>
                                  <a:lnTo>
                                    <a:pt x="997" y="2415"/>
                                  </a:lnTo>
                                  <a:lnTo>
                                    <a:pt x="999" y="2414"/>
                                  </a:lnTo>
                                  <a:lnTo>
                                    <a:pt x="1000" y="2410"/>
                                  </a:lnTo>
                                  <a:lnTo>
                                    <a:pt x="1002" y="2409"/>
                                  </a:lnTo>
                                  <a:lnTo>
                                    <a:pt x="1004" y="2407"/>
                                  </a:lnTo>
                                  <a:lnTo>
                                    <a:pt x="1005" y="2406"/>
                                  </a:lnTo>
                                  <a:lnTo>
                                    <a:pt x="1005" y="2404"/>
                                  </a:lnTo>
                                  <a:lnTo>
                                    <a:pt x="1007" y="2403"/>
                                  </a:lnTo>
                                  <a:lnTo>
                                    <a:pt x="1008" y="2401"/>
                                  </a:lnTo>
                                  <a:lnTo>
                                    <a:pt x="1010" y="2399"/>
                                  </a:lnTo>
                                  <a:lnTo>
                                    <a:pt x="1010" y="2396"/>
                                  </a:lnTo>
                                  <a:lnTo>
                                    <a:pt x="1010" y="2396"/>
                                  </a:lnTo>
                                  <a:lnTo>
                                    <a:pt x="1010" y="2396"/>
                                  </a:lnTo>
                                  <a:lnTo>
                                    <a:pt x="1010" y="2396"/>
                                  </a:lnTo>
                                  <a:lnTo>
                                    <a:pt x="1012" y="2395"/>
                                  </a:lnTo>
                                  <a:lnTo>
                                    <a:pt x="1012" y="2395"/>
                                  </a:lnTo>
                                  <a:lnTo>
                                    <a:pt x="1012" y="2395"/>
                                  </a:lnTo>
                                  <a:lnTo>
                                    <a:pt x="1012" y="2393"/>
                                  </a:lnTo>
                                  <a:lnTo>
                                    <a:pt x="1012" y="2393"/>
                                  </a:lnTo>
                                  <a:lnTo>
                                    <a:pt x="1012" y="2393"/>
                                  </a:lnTo>
                                  <a:lnTo>
                                    <a:pt x="1012" y="2391"/>
                                  </a:lnTo>
                                  <a:lnTo>
                                    <a:pt x="1012" y="2391"/>
                                  </a:lnTo>
                                  <a:lnTo>
                                    <a:pt x="1013" y="2391"/>
                                  </a:lnTo>
                                  <a:lnTo>
                                    <a:pt x="1013" y="2390"/>
                                  </a:lnTo>
                                  <a:lnTo>
                                    <a:pt x="1013" y="2390"/>
                                  </a:lnTo>
                                  <a:lnTo>
                                    <a:pt x="1013" y="2390"/>
                                  </a:lnTo>
                                  <a:lnTo>
                                    <a:pt x="1013" y="2390"/>
                                  </a:lnTo>
                                  <a:lnTo>
                                    <a:pt x="1015" y="2387"/>
                                  </a:lnTo>
                                  <a:lnTo>
                                    <a:pt x="1016" y="2383"/>
                                  </a:lnTo>
                                  <a:lnTo>
                                    <a:pt x="1018" y="2380"/>
                                  </a:lnTo>
                                  <a:lnTo>
                                    <a:pt x="1018" y="2377"/>
                                  </a:lnTo>
                                  <a:lnTo>
                                    <a:pt x="1019" y="2376"/>
                                  </a:lnTo>
                                  <a:lnTo>
                                    <a:pt x="1021" y="2372"/>
                                  </a:lnTo>
                                  <a:lnTo>
                                    <a:pt x="1021" y="2371"/>
                                  </a:lnTo>
                                  <a:lnTo>
                                    <a:pt x="1023" y="2368"/>
                                  </a:lnTo>
                                  <a:lnTo>
                                    <a:pt x="1024" y="2366"/>
                                  </a:lnTo>
                                  <a:lnTo>
                                    <a:pt x="1024" y="2363"/>
                                  </a:lnTo>
                                  <a:lnTo>
                                    <a:pt x="1026" y="2361"/>
                                  </a:lnTo>
                                  <a:lnTo>
                                    <a:pt x="1026" y="2358"/>
                                  </a:lnTo>
                                  <a:lnTo>
                                    <a:pt x="1026" y="2357"/>
                                  </a:lnTo>
                                  <a:lnTo>
                                    <a:pt x="1027" y="2355"/>
                                  </a:lnTo>
                                  <a:lnTo>
                                    <a:pt x="1027" y="2352"/>
                                  </a:lnTo>
                                  <a:lnTo>
                                    <a:pt x="1029" y="2350"/>
                                  </a:lnTo>
                                  <a:close/>
                                  <a:moveTo>
                                    <a:pt x="1167" y="2564"/>
                                  </a:moveTo>
                                  <a:lnTo>
                                    <a:pt x="1167" y="2563"/>
                                  </a:lnTo>
                                  <a:lnTo>
                                    <a:pt x="1169" y="2560"/>
                                  </a:lnTo>
                                  <a:lnTo>
                                    <a:pt x="1169" y="2558"/>
                                  </a:lnTo>
                                  <a:lnTo>
                                    <a:pt x="1169" y="2555"/>
                                  </a:lnTo>
                                  <a:lnTo>
                                    <a:pt x="1169" y="2552"/>
                                  </a:lnTo>
                                  <a:lnTo>
                                    <a:pt x="1169" y="2550"/>
                                  </a:lnTo>
                                  <a:lnTo>
                                    <a:pt x="1170" y="2547"/>
                                  </a:lnTo>
                                  <a:lnTo>
                                    <a:pt x="1170" y="2544"/>
                                  </a:lnTo>
                                  <a:lnTo>
                                    <a:pt x="1170" y="2540"/>
                                  </a:lnTo>
                                  <a:lnTo>
                                    <a:pt x="1172" y="2537"/>
                                  </a:lnTo>
                                  <a:lnTo>
                                    <a:pt x="1172" y="2534"/>
                                  </a:lnTo>
                                  <a:lnTo>
                                    <a:pt x="1173" y="2529"/>
                                  </a:lnTo>
                                  <a:lnTo>
                                    <a:pt x="1175" y="2526"/>
                                  </a:lnTo>
                                  <a:lnTo>
                                    <a:pt x="1175" y="2523"/>
                                  </a:lnTo>
                                  <a:lnTo>
                                    <a:pt x="1177" y="2518"/>
                                  </a:lnTo>
                                  <a:lnTo>
                                    <a:pt x="1178" y="2515"/>
                                  </a:lnTo>
                                  <a:lnTo>
                                    <a:pt x="1172" y="2518"/>
                                  </a:lnTo>
                                  <a:lnTo>
                                    <a:pt x="1165" y="2521"/>
                                  </a:lnTo>
                                  <a:lnTo>
                                    <a:pt x="1161" y="2525"/>
                                  </a:lnTo>
                                  <a:lnTo>
                                    <a:pt x="1154" y="2528"/>
                                  </a:lnTo>
                                  <a:lnTo>
                                    <a:pt x="1148" y="2531"/>
                                  </a:lnTo>
                                  <a:lnTo>
                                    <a:pt x="1143" y="2533"/>
                                  </a:lnTo>
                                  <a:lnTo>
                                    <a:pt x="1138" y="2536"/>
                                  </a:lnTo>
                                  <a:lnTo>
                                    <a:pt x="1132" y="2537"/>
                                  </a:lnTo>
                                  <a:lnTo>
                                    <a:pt x="1127" y="2539"/>
                                  </a:lnTo>
                                  <a:lnTo>
                                    <a:pt x="1123" y="2540"/>
                                  </a:lnTo>
                                  <a:lnTo>
                                    <a:pt x="1119" y="2542"/>
                                  </a:lnTo>
                                  <a:lnTo>
                                    <a:pt x="1115" y="2542"/>
                                  </a:lnTo>
                                  <a:lnTo>
                                    <a:pt x="1111" y="2542"/>
                                  </a:lnTo>
                                  <a:lnTo>
                                    <a:pt x="1108" y="2542"/>
                                  </a:lnTo>
                                  <a:lnTo>
                                    <a:pt x="1107" y="2542"/>
                                  </a:lnTo>
                                  <a:lnTo>
                                    <a:pt x="1104" y="2542"/>
                                  </a:lnTo>
                                  <a:lnTo>
                                    <a:pt x="1104" y="2542"/>
                                  </a:lnTo>
                                  <a:lnTo>
                                    <a:pt x="1102" y="2540"/>
                                  </a:lnTo>
                                  <a:lnTo>
                                    <a:pt x="1102" y="2540"/>
                                  </a:lnTo>
                                  <a:lnTo>
                                    <a:pt x="1100" y="2539"/>
                                  </a:lnTo>
                                  <a:lnTo>
                                    <a:pt x="1099" y="2539"/>
                                  </a:lnTo>
                                  <a:lnTo>
                                    <a:pt x="1099" y="2537"/>
                                  </a:lnTo>
                                  <a:lnTo>
                                    <a:pt x="1097" y="2536"/>
                                  </a:lnTo>
                                  <a:lnTo>
                                    <a:pt x="1096" y="2534"/>
                                  </a:lnTo>
                                  <a:lnTo>
                                    <a:pt x="1096" y="2533"/>
                                  </a:lnTo>
                                  <a:lnTo>
                                    <a:pt x="1094" y="2531"/>
                                  </a:lnTo>
                                  <a:lnTo>
                                    <a:pt x="1092" y="2528"/>
                                  </a:lnTo>
                                  <a:lnTo>
                                    <a:pt x="1092" y="2526"/>
                                  </a:lnTo>
                                  <a:lnTo>
                                    <a:pt x="1091" y="2525"/>
                                  </a:lnTo>
                                  <a:lnTo>
                                    <a:pt x="1091" y="2521"/>
                                  </a:lnTo>
                                  <a:lnTo>
                                    <a:pt x="1089" y="2520"/>
                                  </a:lnTo>
                                  <a:lnTo>
                                    <a:pt x="1089" y="2517"/>
                                  </a:lnTo>
                                  <a:lnTo>
                                    <a:pt x="1088" y="2515"/>
                                  </a:lnTo>
                                  <a:lnTo>
                                    <a:pt x="1088" y="2512"/>
                                  </a:lnTo>
                                  <a:lnTo>
                                    <a:pt x="1086" y="2510"/>
                                  </a:lnTo>
                                  <a:lnTo>
                                    <a:pt x="1086" y="2507"/>
                                  </a:lnTo>
                                  <a:lnTo>
                                    <a:pt x="1085" y="2504"/>
                                  </a:lnTo>
                                  <a:lnTo>
                                    <a:pt x="1085" y="2502"/>
                                  </a:lnTo>
                                  <a:lnTo>
                                    <a:pt x="1085" y="2501"/>
                                  </a:lnTo>
                                  <a:lnTo>
                                    <a:pt x="1085" y="2498"/>
                                  </a:lnTo>
                                  <a:lnTo>
                                    <a:pt x="1083" y="2496"/>
                                  </a:lnTo>
                                  <a:lnTo>
                                    <a:pt x="1083" y="2495"/>
                                  </a:lnTo>
                                  <a:lnTo>
                                    <a:pt x="1083" y="2493"/>
                                  </a:lnTo>
                                  <a:lnTo>
                                    <a:pt x="1083" y="2491"/>
                                  </a:lnTo>
                                  <a:lnTo>
                                    <a:pt x="1083" y="2490"/>
                                  </a:lnTo>
                                  <a:lnTo>
                                    <a:pt x="1083" y="2488"/>
                                  </a:lnTo>
                                  <a:lnTo>
                                    <a:pt x="1085" y="2487"/>
                                  </a:lnTo>
                                  <a:lnTo>
                                    <a:pt x="1085" y="2485"/>
                                  </a:lnTo>
                                  <a:lnTo>
                                    <a:pt x="1085" y="2485"/>
                                  </a:lnTo>
                                  <a:lnTo>
                                    <a:pt x="1086" y="2483"/>
                                  </a:lnTo>
                                  <a:lnTo>
                                    <a:pt x="1088" y="2480"/>
                                  </a:lnTo>
                                  <a:lnTo>
                                    <a:pt x="1089" y="2479"/>
                                  </a:lnTo>
                                  <a:lnTo>
                                    <a:pt x="1091" y="2477"/>
                                  </a:lnTo>
                                  <a:lnTo>
                                    <a:pt x="1092" y="2474"/>
                                  </a:lnTo>
                                  <a:lnTo>
                                    <a:pt x="1096" y="2471"/>
                                  </a:lnTo>
                                  <a:lnTo>
                                    <a:pt x="1099" y="2469"/>
                                  </a:lnTo>
                                  <a:lnTo>
                                    <a:pt x="1102" y="2466"/>
                                  </a:lnTo>
                                  <a:lnTo>
                                    <a:pt x="1105" y="2463"/>
                                  </a:lnTo>
                                  <a:lnTo>
                                    <a:pt x="1108" y="2460"/>
                                  </a:lnTo>
                                  <a:lnTo>
                                    <a:pt x="1111" y="2456"/>
                                  </a:lnTo>
                                  <a:lnTo>
                                    <a:pt x="1115" y="2455"/>
                                  </a:lnTo>
                                  <a:lnTo>
                                    <a:pt x="1119" y="2452"/>
                                  </a:lnTo>
                                  <a:lnTo>
                                    <a:pt x="1123" y="2449"/>
                                  </a:lnTo>
                                  <a:lnTo>
                                    <a:pt x="1126" y="2447"/>
                                  </a:lnTo>
                                  <a:lnTo>
                                    <a:pt x="1131" y="2444"/>
                                  </a:lnTo>
                                  <a:lnTo>
                                    <a:pt x="1135" y="2441"/>
                                  </a:lnTo>
                                  <a:lnTo>
                                    <a:pt x="1140" y="2439"/>
                                  </a:lnTo>
                                  <a:lnTo>
                                    <a:pt x="1143" y="2436"/>
                                  </a:lnTo>
                                  <a:lnTo>
                                    <a:pt x="1148" y="2434"/>
                                  </a:lnTo>
                                  <a:lnTo>
                                    <a:pt x="1153" y="2431"/>
                                  </a:lnTo>
                                  <a:lnTo>
                                    <a:pt x="1157" y="2429"/>
                                  </a:lnTo>
                                  <a:lnTo>
                                    <a:pt x="1162" y="2428"/>
                                  </a:lnTo>
                                  <a:lnTo>
                                    <a:pt x="1167" y="2425"/>
                                  </a:lnTo>
                                  <a:lnTo>
                                    <a:pt x="1172" y="2423"/>
                                  </a:lnTo>
                                  <a:lnTo>
                                    <a:pt x="1178" y="2422"/>
                                  </a:lnTo>
                                  <a:lnTo>
                                    <a:pt x="1183" y="2420"/>
                                  </a:lnTo>
                                  <a:lnTo>
                                    <a:pt x="1188" y="2418"/>
                                  </a:lnTo>
                                  <a:lnTo>
                                    <a:pt x="1194" y="2417"/>
                                  </a:lnTo>
                                  <a:lnTo>
                                    <a:pt x="1199" y="2415"/>
                                  </a:lnTo>
                                  <a:lnTo>
                                    <a:pt x="1205" y="2415"/>
                                  </a:lnTo>
                                  <a:lnTo>
                                    <a:pt x="1205" y="2415"/>
                                  </a:lnTo>
                                  <a:lnTo>
                                    <a:pt x="1207" y="2417"/>
                                  </a:lnTo>
                                  <a:lnTo>
                                    <a:pt x="1208" y="2418"/>
                                  </a:lnTo>
                                  <a:lnTo>
                                    <a:pt x="1208" y="2420"/>
                                  </a:lnTo>
                                  <a:lnTo>
                                    <a:pt x="1210" y="2422"/>
                                  </a:lnTo>
                                  <a:lnTo>
                                    <a:pt x="1211" y="2423"/>
                                  </a:lnTo>
                                  <a:lnTo>
                                    <a:pt x="1211" y="2425"/>
                                  </a:lnTo>
                                  <a:lnTo>
                                    <a:pt x="1213" y="2426"/>
                                  </a:lnTo>
                                  <a:lnTo>
                                    <a:pt x="1215" y="2428"/>
                                  </a:lnTo>
                                  <a:lnTo>
                                    <a:pt x="1216" y="2429"/>
                                  </a:lnTo>
                                  <a:lnTo>
                                    <a:pt x="1216" y="2431"/>
                                  </a:lnTo>
                                  <a:lnTo>
                                    <a:pt x="1218" y="2433"/>
                                  </a:lnTo>
                                  <a:lnTo>
                                    <a:pt x="1219" y="2434"/>
                                  </a:lnTo>
                                  <a:lnTo>
                                    <a:pt x="1221" y="2436"/>
                                  </a:lnTo>
                                  <a:lnTo>
                                    <a:pt x="1222" y="2437"/>
                                  </a:lnTo>
                                  <a:lnTo>
                                    <a:pt x="1224" y="2439"/>
                                  </a:lnTo>
                                  <a:lnTo>
                                    <a:pt x="1226" y="2439"/>
                                  </a:lnTo>
                                  <a:lnTo>
                                    <a:pt x="1227" y="2437"/>
                                  </a:lnTo>
                                  <a:lnTo>
                                    <a:pt x="1229" y="2437"/>
                                  </a:lnTo>
                                  <a:lnTo>
                                    <a:pt x="1232" y="2436"/>
                                  </a:lnTo>
                                  <a:lnTo>
                                    <a:pt x="1234" y="2436"/>
                                  </a:lnTo>
                                  <a:lnTo>
                                    <a:pt x="1235" y="2434"/>
                                  </a:lnTo>
                                  <a:lnTo>
                                    <a:pt x="1237" y="2434"/>
                                  </a:lnTo>
                                  <a:lnTo>
                                    <a:pt x="1240" y="2434"/>
                                  </a:lnTo>
                                  <a:lnTo>
                                    <a:pt x="1242" y="2433"/>
                                  </a:lnTo>
                                  <a:lnTo>
                                    <a:pt x="1243" y="2433"/>
                                  </a:lnTo>
                                  <a:lnTo>
                                    <a:pt x="1245" y="2433"/>
                                  </a:lnTo>
                                  <a:lnTo>
                                    <a:pt x="1245" y="2433"/>
                                  </a:lnTo>
                                  <a:lnTo>
                                    <a:pt x="1246" y="2433"/>
                                  </a:lnTo>
                                  <a:lnTo>
                                    <a:pt x="1248" y="2433"/>
                                  </a:lnTo>
                                  <a:lnTo>
                                    <a:pt x="1248" y="2433"/>
                                  </a:lnTo>
                                  <a:lnTo>
                                    <a:pt x="1249" y="2433"/>
                                  </a:lnTo>
                                  <a:lnTo>
                                    <a:pt x="1249" y="2433"/>
                                  </a:lnTo>
                                  <a:lnTo>
                                    <a:pt x="1251" y="2434"/>
                                  </a:lnTo>
                                  <a:lnTo>
                                    <a:pt x="1251" y="2434"/>
                                  </a:lnTo>
                                  <a:lnTo>
                                    <a:pt x="1253" y="2436"/>
                                  </a:lnTo>
                                  <a:lnTo>
                                    <a:pt x="1253" y="2437"/>
                                  </a:lnTo>
                                  <a:lnTo>
                                    <a:pt x="1254" y="2439"/>
                                  </a:lnTo>
                                  <a:lnTo>
                                    <a:pt x="1254" y="2442"/>
                                  </a:lnTo>
                                  <a:lnTo>
                                    <a:pt x="1256" y="2444"/>
                                  </a:lnTo>
                                  <a:lnTo>
                                    <a:pt x="1256" y="2447"/>
                                  </a:lnTo>
                                  <a:lnTo>
                                    <a:pt x="1257" y="2450"/>
                                  </a:lnTo>
                                  <a:lnTo>
                                    <a:pt x="1257" y="2452"/>
                                  </a:lnTo>
                                  <a:lnTo>
                                    <a:pt x="1257" y="2453"/>
                                  </a:lnTo>
                                  <a:lnTo>
                                    <a:pt x="1257" y="2456"/>
                                  </a:lnTo>
                                  <a:lnTo>
                                    <a:pt x="1257" y="2458"/>
                                  </a:lnTo>
                                  <a:lnTo>
                                    <a:pt x="1257" y="2460"/>
                                  </a:lnTo>
                                  <a:lnTo>
                                    <a:pt x="1257" y="2461"/>
                                  </a:lnTo>
                                  <a:lnTo>
                                    <a:pt x="1256" y="2463"/>
                                  </a:lnTo>
                                  <a:lnTo>
                                    <a:pt x="1256" y="2464"/>
                                  </a:lnTo>
                                  <a:lnTo>
                                    <a:pt x="1254" y="2466"/>
                                  </a:lnTo>
                                  <a:lnTo>
                                    <a:pt x="1253" y="2469"/>
                                  </a:lnTo>
                                  <a:lnTo>
                                    <a:pt x="1251" y="2471"/>
                                  </a:lnTo>
                                  <a:lnTo>
                                    <a:pt x="1249" y="2472"/>
                                  </a:lnTo>
                                  <a:lnTo>
                                    <a:pt x="1248" y="2474"/>
                                  </a:lnTo>
                                  <a:lnTo>
                                    <a:pt x="1246" y="2475"/>
                                  </a:lnTo>
                                  <a:lnTo>
                                    <a:pt x="1243" y="2479"/>
                                  </a:lnTo>
                                  <a:lnTo>
                                    <a:pt x="1242" y="2480"/>
                                  </a:lnTo>
                                  <a:lnTo>
                                    <a:pt x="1240" y="2482"/>
                                  </a:lnTo>
                                  <a:lnTo>
                                    <a:pt x="1237" y="2483"/>
                                  </a:lnTo>
                                  <a:lnTo>
                                    <a:pt x="1234" y="2487"/>
                                  </a:lnTo>
                                  <a:lnTo>
                                    <a:pt x="1232" y="2488"/>
                                  </a:lnTo>
                                  <a:lnTo>
                                    <a:pt x="1229" y="2490"/>
                                  </a:lnTo>
                                  <a:lnTo>
                                    <a:pt x="1226" y="2491"/>
                                  </a:lnTo>
                                  <a:lnTo>
                                    <a:pt x="1226" y="2493"/>
                                  </a:lnTo>
                                  <a:lnTo>
                                    <a:pt x="1224" y="2495"/>
                                  </a:lnTo>
                                  <a:lnTo>
                                    <a:pt x="1224" y="2495"/>
                                  </a:lnTo>
                                  <a:lnTo>
                                    <a:pt x="1222" y="2496"/>
                                  </a:lnTo>
                                  <a:lnTo>
                                    <a:pt x="1222" y="2498"/>
                                  </a:lnTo>
                                  <a:lnTo>
                                    <a:pt x="1221" y="2498"/>
                                  </a:lnTo>
                                  <a:lnTo>
                                    <a:pt x="1221" y="2499"/>
                                  </a:lnTo>
                                  <a:lnTo>
                                    <a:pt x="1221" y="2501"/>
                                  </a:lnTo>
                                  <a:lnTo>
                                    <a:pt x="1219" y="2501"/>
                                  </a:lnTo>
                                  <a:lnTo>
                                    <a:pt x="1219" y="2502"/>
                                  </a:lnTo>
                                  <a:lnTo>
                                    <a:pt x="1219" y="2502"/>
                                  </a:lnTo>
                                  <a:lnTo>
                                    <a:pt x="1218" y="2504"/>
                                  </a:lnTo>
                                  <a:lnTo>
                                    <a:pt x="1218" y="2504"/>
                                  </a:lnTo>
                                  <a:lnTo>
                                    <a:pt x="1218" y="2506"/>
                                  </a:lnTo>
                                  <a:lnTo>
                                    <a:pt x="1218" y="2506"/>
                                  </a:lnTo>
                                  <a:lnTo>
                                    <a:pt x="1218" y="2507"/>
                                  </a:lnTo>
                                  <a:lnTo>
                                    <a:pt x="1216" y="2510"/>
                                  </a:lnTo>
                                  <a:lnTo>
                                    <a:pt x="1215" y="2514"/>
                                  </a:lnTo>
                                  <a:lnTo>
                                    <a:pt x="1215" y="2517"/>
                                  </a:lnTo>
                                  <a:lnTo>
                                    <a:pt x="1213" y="2520"/>
                                  </a:lnTo>
                                  <a:lnTo>
                                    <a:pt x="1213" y="2523"/>
                                  </a:lnTo>
                                  <a:lnTo>
                                    <a:pt x="1211" y="2526"/>
                                  </a:lnTo>
                                  <a:lnTo>
                                    <a:pt x="1211" y="2529"/>
                                  </a:lnTo>
                                  <a:lnTo>
                                    <a:pt x="1210" y="2534"/>
                                  </a:lnTo>
                                  <a:lnTo>
                                    <a:pt x="1210" y="2537"/>
                                  </a:lnTo>
                                  <a:lnTo>
                                    <a:pt x="1210" y="2540"/>
                                  </a:lnTo>
                                  <a:lnTo>
                                    <a:pt x="1208" y="2545"/>
                                  </a:lnTo>
                                  <a:lnTo>
                                    <a:pt x="1208" y="2550"/>
                                  </a:lnTo>
                                  <a:lnTo>
                                    <a:pt x="1208" y="2553"/>
                                  </a:lnTo>
                                  <a:lnTo>
                                    <a:pt x="1208" y="2558"/>
                                  </a:lnTo>
                                  <a:lnTo>
                                    <a:pt x="1208" y="2563"/>
                                  </a:lnTo>
                                  <a:lnTo>
                                    <a:pt x="1208" y="2567"/>
                                  </a:lnTo>
                                  <a:lnTo>
                                    <a:pt x="1167" y="2564"/>
                                  </a:lnTo>
                                  <a:close/>
                                  <a:moveTo>
                                    <a:pt x="1134" y="2515"/>
                                  </a:moveTo>
                                  <a:lnTo>
                                    <a:pt x="1137" y="2515"/>
                                  </a:lnTo>
                                  <a:lnTo>
                                    <a:pt x="1140" y="2514"/>
                                  </a:lnTo>
                                  <a:lnTo>
                                    <a:pt x="1143" y="2512"/>
                                  </a:lnTo>
                                  <a:lnTo>
                                    <a:pt x="1146" y="2512"/>
                                  </a:lnTo>
                                  <a:lnTo>
                                    <a:pt x="1150" y="2510"/>
                                  </a:lnTo>
                                  <a:lnTo>
                                    <a:pt x="1153" y="2509"/>
                                  </a:lnTo>
                                  <a:lnTo>
                                    <a:pt x="1156" y="2507"/>
                                  </a:lnTo>
                                  <a:lnTo>
                                    <a:pt x="1159" y="2506"/>
                                  </a:lnTo>
                                  <a:lnTo>
                                    <a:pt x="1162" y="2504"/>
                                  </a:lnTo>
                                  <a:lnTo>
                                    <a:pt x="1165" y="2502"/>
                                  </a:lnTo>
                                  <a:lnTo>
                                    <a:pt x="1169" y="2499"/>
                                  </a:lnTo>
                                  <a:lnTo>
                                    <a:pt x="1173" y="2498"/>
                                  </a:lnTo>
                                  <a:lnTo>
                                    <a:pt x="1177" y="2496"/>
                                  </a:lnTo>
                                  <a:lnTo>
                                    <a:pt x="1180" y="2493"/>
                                  </a:lnTo>
                                  <a:lnTo>
                                    <a:pt x="1183" y="2491"/>
                                  </a:lnTo>
                                  <a:lnTo>
                                    <a:pt x="1186" y="2488"/>
                                  </a:lnTo>
                                  <a:lnTo>
                                    <a:pt x="1188" y="2485"/>
                                  </a:lnTo>
                                  <a:lnTo>
                                    <a:pt x="1189" y="2482"/>
                                  </a:lnTo>
                                  <a:lnTo>
                                    <a:pt x="1189" y="2479"/>
                                  </a:lnTo>
                                  <a:lnTo>
                                    <a:pt x="1191" y="2477"/>
                                  </a:lnTo>
                                  <a:lnTo>
                                    <a:pt x="1192" y="2474"/>
                                  </a:lnTo>
                                  <a:lnTo>
                                    <a:pt x="1194" y="2471"/>
                                  </a:lnTo>
                                  <a:lnTo>
                                    <a:pt x="1196" y="2468"/>
                                  </a:lnTo>
                                  <a:lnTo>
                                    <a:pt x="1197" y="2466"/>
                                  </a:lnTo>
                                  <a:lnTo>
                                    <a:pt x="1199" y="2463"/>
                                  </a:lnTo>
                                  <a:lnTo>
                                    <a:pt x="1202" y="2461"/>
                                  </a:lnTo>
                                  <a:lnTo>
                                    <a:pt x="1203" y="2458"/>
                                  </a:lnTo>
                                  <a:lnTo>
                                    <a:pt x="1205" y="2456"/>
                                  </a:lnTo>
                                  <a:lnTo>
                                    <a:pt x="1207" y="2453"/>
                                  </a:lnTo>
                                  <a:lnTo>
                                    <a:pt x="1208" y="2452"/>
                                  </a:lnTo>
                                  <a:lnTo>
                                    <a:pt x="1210" y="2449"/>
                                  </a:lnTo>
                                  <a:lnTo>
                                    <a:pt x="1213" y="2447"/>
                                  </a:lnTo>
                                  <a:lnTo>
                                    <a:pt x="1210" y="2444"/>
                                  </a:lnTo>
                                  <a:lnTo>
                                    <a:pt x="1203" y="2445"/>
                                  </a:lnTo>
                                  <a:lnTo>
                                    <a:pt x="1197" y="2449"/>
                                  </a:lnTo>
                                  <a:lnTo>
                                    <a:pt x="1191" y="2450"/>
                                  </a:lnTo>
                                  <a:lnTo>
                                    <a:pt x="1184" y="2453"/>
                                  </a:lnTo>
                                  <a:lnTo>
                                    <a:pt x="1178" y="2456"/>
                                  </a:lnTo>
                                  <a:lnTo>
                                    <a:pt x="1173" y="2460"/>
                                  </a:lnTo>
                                  <a:lnTo>
                                    <a:pt x="1167" y="2464"/>
                                  </a:lnTo>
                                  <a:lnTo>
                                    <a:pt x="1161" y="2468"/>
                                  </a:lnTo>
                                  <a:lnTo>
                                    <a:pt x="1156" y="2472"/>
                                  </a:lnTo>
                                  <a:lnTo>
                                    <a:pt x="1151" y="2477"/>
                                  </a:lnTo>
                                  <a:lnTo>
                                    <a:pt x="1146" y="2482"/>
                                  </a:lnTo>
                                  <a:lnTo>
                                    <a:pt x="1142" y="2485"/>
                                  </a:lnTo>
                                  <a:lnTo>
                                    <a:pt x="1137" y="2490"/>
                                  </a:lnTo>
                                  <a:lnTo>
                                    <a:pt x="1134" y="2495"/>
                                  </a:lnTo>
                                  <a:lnTo>
                                    <a:pt x="1131" y="2499"/>
                                  </a:lnTo>
                                  <a:lnTo>
                                    <a:pt x="1127" y="2504"/>
                                  </a:lnTo>
                                  <a:lnTo>
                                    <a:pt x="1134" y="2515"/>
                                  </a:lnTo>
                                  <a:close/>
                                  <a:moveTo>
                                    <a:pt x="1299" y="2453"/>
                                  </a:moveTo>
                                  <a:lnTo>
                                    <a:pt x="1343" y="2452"/>
                                  </a:lnTo>
                                  <a:lnTo>
                                    <a:pt x="1343" y="2452"/>
                                  </a:lnTo>
                                  <a:lnTo>
                                    <a:pt x="1343" y="2452"/>
                                  </a:lnTo>
                                  <a:lnTo>
                                    <a:pt x="1343" y="2452"/>
                                  </a:lnTo>
                                  <a:lnTo>
                                    <a:pt x="1343" y="2453"/>
                                  </a:lnTo>
                                  <a:lnTo>
                                    <a:pt x="1343" y="2453"/>
                                  </a:lnTo>
                                  <a:lnTo>
                                    <a:pt x="1341" y="2453"/>
                                  </a:lnTo>
                                  <a:lnTo>
                                    <a:pt x="1341" y="2453"/>
                                  </a:lnTo>
                                  <a:lnTo>
                                    <a:pt x="1341" y="2455"/>
                                  </a:lnTo>
                                  <a:lnTo>
                                    <a:pt x="1341" y="2455"/>
                                  </a:lnTo>
                                  <a:lnTo>
                                    <a:pt x="1341" y="2455"/>
                                  </a:lnTo>
                                  <a:lnTo>
                                    <a:pt x="1341" y="2456"/>
                                  </a:lnTo>
                                  <a:lnTo>
                                    <a:pt x="1341" y="2456"/>
                                  </a:lnTo>
                                  <a:lnTo>
                                    <a:pt x="1341" y="2456"/>
                                  </a:lnTo>
                                  <a:lnTo>
                                    <a:pt x="1341" y="2458"/>
                                  </a:lnTo>
                                  <a:lnTo>
                                    <a:pt x="1341" y="2458"/>
                                  </a:lnTo>
                                  <a:lnTo>
                                    <a:pt x="1341" y="2460"/>
                                  </a:lnTo>
                                  <a:lnTo>
                                    <a:pt x="1340" y="2463"/>
                                  </a:lnTo>
                                  <a:lnTo>
                                    <a:pt x="1340" y="2464"/>
                                  </a:lnTo>
                                  <a:lnTo>
                                    <a:pt x="1340" y="2468"/>
                                  </a:lnTo>
                                  <a:lnTo>
                                    <a:pt x="1338" y="2469"/>
                                  </a:lnTo>
                                  <a:lnTo>
                                    <a:pt x="1338" y="2472"/>
                                  </a:lnTo>
                                  <a:lnTo>
                                    <a:pt x="1337" y="2475"/>
                                  </a:lnTo>
                                  <a:lnTo>
                                    <a:pt x="1335" y="2477"/>
                                  </a:lnTo>
                                  <a:lnTo>
                                    <a:pt x="1335" y="2480"/>
                                  </a:lnTo>
                                  <a:lnTo>
                                    <a:pt x="1334" y="2482"/>
                                  </a:lnTo>
                                  <a:lnTo>
                                    <a:pt x="1334" y="2485"/>
                                  </a:lnTo>
                                  <a:lnTo>
                                    <a:pt x="1332" y="2487"/>
                                  </a:lnTo>
                                  <a:lnTo>
                                    <a:pt x="1330" y="2490"/>
                                  </a:lnTo>
                                  <a:lnTo>
                                    <a:pt x="1329" y="2493"/>
                                  </a:lnTo>
                                  <a:lnTo>
                                    <a:pt x="1329" y="2495"/>
                                  </a:lnTo>
                                  <a:lnTo>
                                    <a:pt x="1327" y="2498"/>
                                  </a:lnTo>
                                  <a:lnTo>
                                    <a:pt x="1326" y="2499"/>
                                  </a:lnTo>
                                  <a:lnTo>
                                    <a:pt x="1332" y="2495"/>
                                  </a:lnTo>
                                  <a:lnTo>
                                    <a:pt x="1337" y="2491"/>
                                  </a:lnTo>
                                  <a:lnTo>
                                    <a:pt x="1343" y="2488"/>
                                  </a:lnTo>
                                  <a:lnTo>
                                    <a:pt x="1348" y="2483"/>
                                  </a:lnTo>
                                  <a:lnTo>
                                    <a:pt x="1354" y="2480"/>
                                  </a:lnTo>
                                  <a:lnTo>
                                    <a:pt x="1359" y="2479"/>
                                  </a:lnTo>
                                  <a:lnTo>
                                    <a:pt x="1364" y="2475"/>
                                  </a:lnTo>
                                  <a:lnTo>
                                    <a:pt x="1370" y="2474"/>
                                  </a:lnTo>
                                  <a:lnTo>
                                    <a:pt x="1375" y="2471"/>
                                  </a:lnTo>
                                  <a:lnTo>
                                    <a:pt x="1380" y="2469"/>
                                  </a:lnTo>
                                  <a:lnTo>
                                    <a:pt x="1384" y="2468"/>
                                  </a:lnTo>
                                  <a:lnTo>
                                    <a:pt x="1389" y="2468"/>
                                  </a:lnTo>
                                  <a:lnTo>
                                    <a:pt x="1394" y="2466"/>
                                  </a:lnTo>
                                  <a:lnTo>
                                    <a:pt x="1397" y="2466"/>
                                  </a:lnTo>
                                  <a:lnTo>
                                    <a:pt x="1402" y="2466"/>
                                  </a:lnTo>
                                  <a:lnTo>
                                    <a:pt x="1406" y="2466"/>
                                  </a:lnTo>
                                  <a:lnTo>
                                    <a:pt x="1418" y="2485"/>
                                  </a:lnTo>
                                  <a:lnTo>
                                    <a:pt x="1418" y="2485"/>
                                  </a:lnTo>
                                  <a:lnTo>
                                    <a:pt x="1418" y="2487"/>
                                  </a:lnTo>
                                  <a:lnTo>
                                    <a:pt x="1419" y="2487"/>
                                  </a:lnTo>
                                  <a:lnTo>
                                    <a:pt x="1419" y="2487"/>
                                  </a:lnTo>
                                  <a:lnTo>
                                    <a:pt x="1419" y="2488"/>
                                  </a:lnTo>
                                  <a:lnTo>
                                    <a:pt x="1419" y="2488"/>
                                  </a:lnTo>
                                  <a:lnTo>
                                    <a:pt x="1419" y="2490"/>
                                  </a:lnTo>
                                  <a:lnTo>
                                    <a:pt x="1419" y="2490"/>
                                  </a:lnTo>
                                  <a:lnTo>
                                    <a:pt x="1419" y="2490"/>
                                  </a:lnTo>
                                  <a:lnTo>
                                    <a:pt x="1419" y="2491"/>
                                  </a:lnTo>
                                  <a:lnTo>
                                    <a:pt x="1419" y="2491"/>
                                  </a:lnTo>
                                  <a:lnTo>
                                    <a:pt x="1419" y="2491"/>
                                  </a:lnTo>
                                  <a:lnTo>
                                    <a:pt x="1419" y="2493"/>
                                  </a:lnTo>
                                  <a:lnTo>
                                    <a:pt x="1419" y="2493"/>
                                  </a:lnTo>
                                  <a:lnTo>
                                    <a:pt x="1419" y="2495"/>
                                  </a:lnTo>
                                  <a:lnTo>
                                    <a:pt x="1419" y="2495"/>
                                  </a:lnTo>
                                  <a:lnTo>
                                    <a:pt x="1419" y="2496"/>
                                  </a:lnTo>
                                  <a:lnTo>
                                    <a:pt x="1419" y="2496"/>
                                  </a:lnTo>
                                  <a:lnTo>
                                    <a:pt x="1418" y="2498"/>
                                  </a:lnTo>
                                  <a:lnTo>
                                    <a:pt x="1418" y="2499"/>
                                  </a:lnTo>
                                  <a:lnTo>
                                    <a:pt x="1416" y="2502"/>
                                  </a:lnTo>
                                  <a:lnTo>
                                    <a:pt x="1414" y="2504"/>
                                  </a:lnTo>
                                  <a:lnTo>
                                    <a:pt x="1413" y="2507"/>
                                  </a:lnTo>
                                  <a:lnTo>
                                    <a:pt x="1411" y="2509"/>
                                  </a:lnTo>
                                  <a:lnTo>
                                    <a:pt x="1405" y="2521"/>
                                  </a:lnTo>
                                  <a:lnTo>
                                    <a:pt x="1399" y="2533"/>
                                  </a:lnTo>
                                  <a:lnTo>
                                    <a:pt x="1392" y="2544"/>
                                  </a:lnTo>
                                  <a:lnTo>
                                    <a:pt x="1387" y="2556"/>
                                  </a:lnTo>
                                  <a:lnTo>
                                    <a:pt x="1383" y="2567"/>
                                  </a:lnTo>
                                  <a:lnTo>
                                    <a:pt x="1378" y="2580"/>
                                  </a:lnTo>
                                  <a:lnTo>
                                    <a:pt x="1373" y="2593"/>
                                  </a:lnTo>
                                  <a:lnTo>
                                    <a:pt x="1370" y="2606"/>
                                  </a:lnTo>
                                  <a:lnTo>
                                    <a:pt x="1322" y="2607"/>
                                  </a:lnTo>
                                  <a:lnTo>
                                    <a:pt x="1324" y="2602"/>
                                  </a:lnTo>
                                  <a:lnTo>
                                    <a:pt x="1327" y="2596"/>
                                  </a:lnTo>
                                  <a:lnTo>
                                    <a:pt x="1329" y="2590"/>
                                  </a:lnTo>
                                  <a:lnTo>
                                    <a:pt x="1330" y="2585"/>
                                  </a:lnTo>
                                  <a:lnTo>
                                    <a:pt x="1334" y="2579"/>
                                  </a:lnTo>
                                  <a:lnTo>
                                    <a:pt x="1337" y="2572"/>
                                  </a:lnTo>
                                  <a:lnTo>
                                    <a:pt x="1338" y="2566"/>
                                  </a:lnTo>
                                  <a:lnTo>
                                    <a:pt x="1341" y="2560"/>
                                  </a:lnTo>
                                  <a:lnTo>
                                    <a:pt x="1345" y="2553"/>
                                  </a:lnTo>
                                  <a:lnTo>
                                    <a:pt x="1348" y="2547"/>
                                  </a:lnTo>
                                  <a:lnTo>
                                    <a:pt x="1353" y="2540"/>
                                  </a:lnTo>
                                  <a:lnTo>
                                    <a:pt x="1356" y="2533"/>
                                  </a:lnTo>
                                  <a:lnTo>
                                    <a:pt x="1359" y="2526"/>
                                  </a:lnTo>
                                  <a:lnTo>
                                    <a:pt x="1364" y="2520"/>
                                  </a:lnTo>
                                  <a:lnTo>
                                    <a:pt x="1368" y="2514"/>
                                  </a:lnTo>
                                  <a:lnTo>
                                    <a:pt x="1372" y="2506"/>
                                  </a:lnTo>
                                  <a:lnTo>
                                    <a:pt x="1365" y="2496"/>
                                  </a:lnTo>
                                  <a:lnTo>
                                    <a:pt x="1362" y="2496"/>
                                  </a:lnTo>
                                  <a:lnTo>
                                    <a:pt x="1359" y="2498"/>
                                  </a:lnTo>
                                  <a:lnTo>
                                    <a:pt x="1354" y="2499"/>
                                  </a:lnTo>
                                  <a:lnTo>
                                    <a:pt x="1351" y="2501"/>
                                  </a:lnTo>
                                  <a:lnTo>
                                    <a:pt x="1348" y="2502"/>
                                  </a:lnTo>
                                  <a:lnTo>
                                    <a:pt x="1343" y="2506"/>
                                  </a:lnTo>
                                  <a:lnTo>
                                    <a:pt x="1340" y="2509"/>
                                  </a:lnTo>
                                  <a:lnTo>
                                    <a:pt x="1337" y="2510"/>
                                  </a:lnTo>
                                  <a:lnTo>
                                    <a:pt x="1334" y="2515"/>
                                  </a:lnTo>
                                  <a:lnTo>
                                    <a:pt x="1329" y="2518"/>
                                  </a:lnTo>
                                  <a:lnTo>
                                    <a:pt x="1326" y="2521"/>
                                  </a:lnTo>
                                  <a:lnTo>
                                    <a:pt x="1322" y="2526"/>
                                  </a:lnTo>
                                  <a:lnTo>
                                    <a:pt x="1319" y="2531"/>
                                  </a:lnTo>
                                  <a:lnTo>
                                    <a:pt x="1316" y="2536"/>
                                  </a:lnTo>
                                  <a:lnTo>
                                    <a:pt x="1313" y="2540"/>
                                  </a:lnTo>
                                  <a:lnTo>
                                    <a:pt x="1311" y="2547"/>
                                  </a:lnTo>
                                  <a:lnTo>
                                    <a:pt x="1310" y="2548"/>
                                  </a:lnTo>
                                  <a:lnTo>
                                    <a:pt x="1308" y="2552"/>
                                  </a:lnTo>
                                  <a:lnTo>
                                    <a:pt x="1307" y="2553"/>
                                  </a:lnTo>
                                  <a:lnTo>
                                    <a:pt x="1305" y="2556"/>
                                  </a:lnTo>
                                  <a:lnTo>
                                    <a:pt x="1305" y="2560"/>
                                  </a:lnTo>
                                  <a:lnTo>
                                    <a:pt x="1303" y="2563"/>
                                  </a:lnTo>
                                  <a:lnTo>
                                    <a:pt x="1302" y="2566"/>
                                  </a:lnTo>
                                  <a:lnTo>
                                    <a:pt x="1300" y="2569"/>
                                  </a:lnTo>
                                  <a:lnTo>
                                    <a:pt x="1297" y="2575"/>
                                  </a:lnTo>
                                  <a:lnTo>
                                    <a:pt x="1294" y="2582"/>
                                  </a:lnTo>
                                  <a:lnTo>
                                    <a:pt x="1291" y="2586"/>
                                  </a:lnTo>
                                  <a:lnTo>
                                    <a:pt x="1288" y="2590"/>
                                  </a:lnTo>
                                  <a:lnTo>
                                    <a:pt x="1284" y="2593"/>
                                  </a:lnTo>
                                  <a:lnTo>
                                    <a:pt x="1283" y="2594"/>
                                  </a:lnTo>
                                  <a:lnTo>
                                    <a:pt x="1280" y="2596"/>
                                  </a:lnTo>
                                  <a:lnTo>
                                    <a:pt x="1278" y="2596"/>
                                  </a:lnTo>
                                  <a:lnTo>
                                    <a:pt x="1275" y="2596"/>
                                  </a:lnTo>
                                  <a:lnTo>
                                    <a:pt x="1273" y="2594"/>
                                  </a:lnTo>
                                  <a:lnTo>
                                    <a:pt x="1272" y="2593"/>
                                  </a:lnTo>
                                  <a:lnTo>
                                    <a:pt x="1270" y="2591"/>
                                  </a:lnTo>
                                  <a:lnTo>
                                    <a:pt x="1268" y="2590"/>
                                  </a:lnTo>
                                  <a:lnTo>
                                    <a:pt x="1265" y="2586"/>
                                  </a:lnTo>
                                  <a:lnTo>
                                    <a:pt x="1264" y="2583"/>
                                  </a:lnTo>
                                  <a:lnTo>
                                    <a:pt x="1262" y="2580"/>
                                  </a:lnTo>
                                  <a:lnTo>
                                    <a:pt x="1261" y="2575"/>
                                  </a:lnTo>
                                  <a:lnTo>
                                    <a:pt x="1259" y="2572"/>
                                  </a:lnTo>
                                  <a:lnTo>
                                    <a:pt x="1257" y="2569"/>
                                  </a:lnTo>
                                  <a:lnTo>
                                    <a:pt x="1257" y="2566"/>
                                  </a:lnTo>
                                  <a:lnTo>
                                    <a:pt x="1257" y="2561"/>
                                  </a:lnTo>
                                  <a:lnTo>
                                    <a:pt x="1257" y="2558"/>
                                  </a:lnTo>
                                  <a:lnTo>
                                    <a:pt x="1257" y="2555"/>
                                  </a:lnTo>
                                  <a:lnTo>
                                    <a:pt x="1257" y="2552"/>
                                  </a:lnTo>
                                  <a:lnTo>
                                    <a:pt x="1257" y="2550"/>
                                  </a:lnTo>
                                  <a:lnTo>
                                    <a:pt x="1259" y="2548"/>
                                  </a:lnTo>
                                  <a:lnTo>
                                    <a:pt x="1259" y="2547"/>
                                  </a:lnTo>
                                  <a:lnTo>
                                    <a:pt x="1261" y="2545"/>
                                  </a:lnTo>
                                  <a:lnTo>
                                    <a:pt x="1262" y="2542"/>
                                  </a:lnTo>
                                  <a:lnTo>
                                    <a:pt x="1265" y="2540"/>
                                  </a:lnTo>
                                  <a:lnTo>
                                    <a:pt x="1267" y="2537"/>
                                  </a:lnTo>
                                  <a:lnTo>
                                    <a:pt x="1270" y="2536"/>
                                  </a:lnTo>
                                  <a:lnTo>
                                    <a:pt x="1272" y="2534"/>
                                  </a:lnTo>
                                  <a:lnTo>
                                    <a:pt x="1273" y="2533"/>
                                  </a:lnTo>
                                  <a:lnTo>
                                    <a:pt x="1275" y="2531"/>
                                  </a:lnTo>
                                  <a:lnTo>
                                    <a:pt x="1275" y="2529"/>
                                  </a:lnTo>
                                  <a:lnTo>
                                    <a:pt x="1276" y="2529"/>
                                  </a:lnTo>
                                  <a:lnTo>
                                    <a:pt x="1278" y="2528"/>
                                  </a:lnTo>
                                  <a:lnTo>
                                    <a:pt x="1278" y="2526"/>
                                  </a:lnTo>
                                  <a:lnTo>
                                    <a:pt x="1280" y="2526"/>
                                  </a:lnTo>
                                  <a:lnTo>
                                    <a:pt x="1281" y="2525"/>
                                  </a:lnTo>
                                  <a:lnTo>
                                    <a:pt x="1281" y="2523"/>
                                  </a:lnTo>
                                  <a:lnTo>
                                    <a:pt x="1283" y="2521"/>
                                  </a:lnTo>
                                  <a:lnTo>
                                    <a:pt x="1283" y="2520"/>
                                  </a:lnTo>
                                  <a:lnTo>
                                    <a:pt x="1284" y="2518"/>
                                  </a:lnTo>
                                  <a:lnTo>
                                    <a:pt x="1284" y="2517"/>
                                  </a:lnTo>
                                  <a:lnTo>
                                    <a:pt x="1286" y="2514"/>
                                  </a:lnTo>
                                  <a:lnTo>
                                    <a:pt x="1286" y="2512"/>
                                  </a:lnTo>
                                  <a:lnTo>
                                    <a:pt x="1288" y="2510"/>
                                  </a:lnTo>
                                  <a:lnTo>
                                    <a:pt x="1288" y="2507"/>
                                  </a:lnTo>
                                  <a:lnTo>
                                    <a:pt x="1289" y="2504"/>
                                  </a:lnTo>
                                  <a:lnTo>
                                    <a:pt x="1289" y="2501"/>
                                  </a:lnTo>
                                  <a:lnTo>
                                    <a:pt x="1291" y="2498"/>
                                  </a:lnTo>
                                  <a:lnTo>
                                    <a:pt x="1292" y="2495"/>
                                  </a:lnTo>
                                  <a:lnTo>
                                    <a:pt x="1292" y="2491"/>
                                  </a:lnTo>
                                  <a:lnTo>
                                    <a:pt x="1294" y="2487"/>
                                  </a:lnTo>
                                  <a:lnTo>
                                    <a:pt x="1294" y="2485"/>
                                  </a:lnTo>
                                  <a:lnTo>
                                    <a:pt x="1294" y="2482"/>
                                  </a:lnTo>
                                  <a:lnTo>
                                    <a:pt x="1294" y="2480"/>
                                  </a:lnTo>
                                  <a:lnTo>
                                    <a:pt x="1295" y="2479"/>
                                  </a:lnTo>
                                  <a:lnTo>
                                    <a:pt x="1295" y="2475"/>
                                  </a:lnTo>
                                  <a:lnTo>
                                    <a:pt x="1295" y="2474"/>
                                  </a:lnTo>
                                  <a:lnTo>
                                    <a:pt x="1295" y="2472"/>
                                  </a:lnTo>
                                  <a:lnTo>
                                    <a:pt x="1297" y="2471"/>
                                  </a:lnTo>
                                  <a:lnTo>
                                    <a:pt x="1297" y="2468"/>
                                  </a:lnTo>
                                  <a:lnTo>
                                    <a:pt x="1297" y="2466"/>
                                  </a:lnTo>
                                  <a:lnTo>
                                    <a:pt x="1297" y="2464"/>
                                  </a:lnTo>
                                  <a:lnTo>
                                    <a:pt x="1299" y="2463"/>
                                  </a:lnTo>
                                  <a:lnTo>
                                    <a:pt x="1299" y="2460"/>
                                  </a:lnTo>
                                  <a:lnTo>
                                    <a:pt x="1299" y="2458"/>
                                  </a:lnTo>
                                  <a:lnTo>
                                    <a:pt x="1299" y="2456"/>
                                  </a:lnTo>
                                  <a:lnTo>
                                    <a:pt x="1299" y="2453"/>
                                  </a:lnTo>
                                  <a:close/>
                                  <a:moveTo>
                                    <a:pt x="1530" y="2642"/>
                                  </a:moveTo>
                                  <a:lnTo>
                                    <a:pt x="1530" y="2639"/>
                                  </a:lnTo>
                                  <a:lnTo>
                                    <a:pt x="1530" y="2637"/>
                                  </a:lnTo>
                                  <a:lnTo>
                                    <a:pt x="1530" y="2634"/>
                                  </a:lnTo>
                                  <a:lnTo>
                                    <a:pt x="1529" y="2631"/>
                                  </a:lnTo>
                                  <a:lnTo>
                                    <a:pt x="1529" y="2629"/>
                                  </a:lnTo>
                                  <a:lnTo>
                                    <a:pt x="1529" y="2626"/>
                                  </a:lnTo>
                                  <a:lnTo>
                                    <a:pt x="1529" y="2623"/>
                                  </a:lnTo>
                                  <a:lnTo>
                                    <a:pt x="1529" y="2620"/>
                                  </a:lnTo>
                                  <a:lnTo>
                                    <a:pt x="1529" y="2617"/>
                                  </a:lnTo>
                                  <a:lnTo>
                                    <a:pt x="1529" y="2613"/>
                                  </a:lnTo>
                                  <a:lnTo>
                                    <a:pt x="1529" y="2610"/>
                                  </a:lnTo>
                                  <a:lnTo>
                                    <a:pt x="1529" y="2607"/>
                                  </a:lnTo>
                                  <a:lnTo>
                                    <a:pt x="1529" y="2602"/>
                                  </a:lnTo>
                                  <a:lnTo>
                                    <a:pt x="1529" y="2599"/>
                                  </a:lnTo>
                                  <a:lnTo>
                                    <a:pt x="1530" y="2594"/>
                                  </a:lnTo>
                                  <a:lnTo>
                                    <a:pt x="1530" y="2591"/>
                                  </a:lnTo>
                                  <a:lnTo>
                                    <a:pt x="1525" y="2596"/>
                                  </a:lnTo>
                                  <a:lnTo>
                                    <a:pt x="1519" y="2599"/>
                                  </a:lnTo>
                                  <a:lnTo>
                                    <a:pt x="1514" y="2604"/>
                                  </a:lnTo>
                                  <a:lnTo>
                                    <a:pt x="1510" y="2609"/>
                                  </a:lnTo>
                                  <a:lnTo>
                                    <a:pt x="1505" y="2612"/>
                                  </a:lnTo>
                                  <a:lnTo>
                                    <a:pt x="1500" y="2615"/>
                                  </a:lnTo>
                                  <a:lnTo>
                                    <a:pt x="1495" y="2618"/>
                                  </a:lnTo>
                                  <a:lnTo>
                                    <a:pt x="1491" y="2621"/>
                                  </a:lnTo>
                                  <a:lnTo>
                                    <a:pt x="1486" y="2625"/>
                                  </a:lnTo>
                                  <a:lnTo>
                                    <a:pt x="1483" y="2626"/>
                                  </a:lnTo>
                                  <a:lnTo>
                                    <a:pt x="1478" y="2629"/>
                                  </a:lnTo>
                                  <a:lnTo>
                                    <a:pt x="1475" y="2631"/>
                                  </a:lnTo>
                                  <a:lnTo>
                                    <a:pt x="1471" y="2631"/>
                                  </a:lnTo>
                                  <a:lnTo>
                                    <a:pt x="1468" y="2632"/>
                                  </a:lnTo>
                                  <a:lnTo>
                                    <a:pt x="1467" y="2632"/>
                                  </a:lnTo>
                                  <a:lnTo>
                                    <a:pt x="1464" y="2632"/>
                                  </a:lnTo>
                                  <a:lnTo>
                                    <a:pt x="1464" y="2632"/>
                                  </a:lnTo>
                                  <a:lnTo>
                                    <a:pt x="1462" y="2632"/>
                                  </a:lnTo>
                                  <a:lnTo>
                                    <a:pt x="1460" y="2631"/>
                                  </a:lnTo>
                                  <a:lnTo>
                                    <a:pt x="1459" y="2631"/>
                                  </a:lnTo>
                                  <a:lnTo>
                                    <a:pt x="1459" y="2629"/>
                                  </a:lnTo>
                                  <a:lnTo>
                                    <a:pt x="1457" y="2629"/>
                                  </a:lnTo>
                                  <a:lnTo>
                                    <a:pt x="1456" y="2628"/>
                                  </a:lnTo>
                                  <a:lnTo>
                                    <a:pt x="1454" y="2626"/>
                                  </a:lnTo>
                                  <a:lnTo>
                                    <a:pt x="1452" y="2625"/>
                                  </a:lnTo>
                                  <a:lnTo>
                                    <a:pt x="1451" y="2623"/>
                                  </a:lnTo>
                                  <a:lnTo>
                                    <a:pt x="1449" y="2621"/>
                                  </a:lnTo>
                                  <a:lnTo>
                                    <a:pt x="1449" y="2620"/>
                                  </a:lnTo>
                                  <a:lnTo>
                                    <a:pt x="1448" y="2618"/>
                                  </a:lnTo>
                                  <a:lnTo>
                                    <a:pt x="1446" y="2615"/>
                                  </a:lnTo>
                                  <a:lnTo>
                                    <a:pt x="1445" y="2613"/>
                                  </a:lnTo>
                                  <a:lnTo>
                                    <a:pt x="1443" y="2612"/>
                                  </a:lnTo>
                                  <a:lnTo>
                                    <a:pt x="1441" y="2609"/>
                                  </a:lnTo>
                                  <a:lnTo>
                                    <a:pt x="1441" y="2607"/>
                                  </a:lnTo>
                                  <a:lnTo>
                                    <a:pt x="1440" y="2604"/>
                                  </a:lnTo>
                                  <a:lnTo>
                                    <a:pt x="1438" y="2602"/>
                                  </a:lnTo>
                                  <a:lnTo>
                                    <a:pt x="1438" y="2599"/>
                                  </a:lnTo>
                                  <a:lnTo>
                                    <a:pt x="1437" y="2598"/>
                                  </a:lnTo>
                                  <a:lnTo>
                                    <a:pt x="1435" y="2596"/>
                                  </a:lnTo>
                                  <a:lnTo>
                                    <a:pt x="1435" y="2593"/>
                                  </a:lnTo>
                                  <a:lnTo>
                                    <a:pt x="1435" y="2591"/>
                                  </a:lnTo>
                                  <a:lnTo>
                                    <a:pt x="1433" y="2590"/>
                                  </a:lnTo>
                                  <a:lnTo>
                                    <a:pt x="1433" y="2588"/>
                                  </a:lnTo>
                                  <a:lnTo>
                                    <a:pt x="1433" y="2586"/>
                                  </a:lnTo>
                                  <a:lnTo>
                                    <a:pt x="1433" y="2585"/>
                                  </a:lnTo>
                                  <a:lnTo>
                                    <a:pt x="1432" y="2583"/>
                                  </a:lnTo>
                                  <a:lnTo>
                                    <a:pt x="1432" y="2582"/>
                                  </a:lnTo>
                                  <a:lnTo>
                                    <a:pt x="1433" y="2582"/>
                                  </a:lnTo>
                                  <a:lnTo>
                                    <a:pt x="1433" y="2580"/>
                                  </a:lnTo>
                                  <a:lnTo>
                                    <a:pt x="1433" y="2579"/>
                                  </a:lnTo>
                                  <a:lnTo>
                                    <a:pt x="1435" y="2575"/>
                                  </a:lnTo>
                                  <a:lnTo>
                                    <a:pt x="1435" y="2574"/>
                                  </a:lnTo>
                                  <a:lnTo>
                                    <a:pt x="1437" y="2571"/>
                                  </a:lnTo>
                                  <a:lnTo>
                                    <a:pt x="1438" y="2567"/>
                                  </a:lnTo>
                                  <a:lnTo>
                                    <a:pt x="1441" y="2566"/>
                                  </a:lnTo>
                                  <a:lnTo>
                                    <a:pt x="1443" y="2561"/>
                                  </a:lnTo>
                                  <a:lnTo>
                                    <a:pt x="1446" y="2558"/>
                                  </a:lnTo>
                                  <a:lnTo>
                                    <a:pt x="1448" y="2555"/>
                                  </a:lnTo>
                                  <a:lnTo>
                                    <a:pt x="1451" y="2552"/>
                                  </a:lnTo>
                                  <a:lnTo>
                                    <a:pt x="1454" y="2548"/>
                                  </a:lnTo>
                                  <a:lnTo>
                                    <a:pt x="1456" y="2544"/>
                                  </a:lnTo>
                                  <a:lnTo>
                                    <a:pt x="1459" y="2540"/>
                                  </a:lnTo>
                                  <a:lnTo>
                                    <a:pt x="1462" y="2537"/>
                                  </a:lnTo>
                                  <a:lnTo>
                                    <a:pt x="1465" y="2534"/>
                                  </a:lnTo>
                                  <a:lnTo>
                                    <a:pt x="1470" y="2531"/>
                                  </a:lnTo>
                                  <a:lnTo>
                                    <a:pt x="1473" y="2528"/>
                                  </a:lnTo>
                                  <a:lnTo>
                                    <a:pt x="1476" y="2523"/>
                                  </a:lnTo>
                                  <a:lnTo>
                                    <a:pt x="1481" y="2520"/>
                                  </a:lnTo>
                                  <a:lnTo>
                                    <a:pt x="1484" y="2517"/>
                                  </a:lnTo>
                                  <a:lnTo>
                                    <a:pt x="1489" y="2514"/>
                                  </a:lnTo>
                                  <a:lnTo>
                                    <a:pt x="1492" y="2510"/>
                                  </a:lnTo>
                                  <a:lnTo>
                                    <a:pt x="1497" y="2509"/>
                                  </a:lnTo>
                                  <a:lnTo>
                                    <a:pt x="1502" y="2506"/>
                                  </a:lnTo>
                                  <a:lnTo>
                                    <a:pt x="1506" y="2502"/>
                                  </a:lnTo>
                                  <a:lnTo>
                                    <a:pt x="1511" y="2499"/>
                                  </a:lnTo>
                                  <a:lnTo>
                                    <a:pt x="1516" y="2498"/>
                                  </a:lnTo>
                                  <a:lnTo>
                                    <a:pt x="1521" y="2495"/>
                                  </a:lnTo>
                                  <a:lnTo>
                                    <a:pt x="1525" y="2491"/>
                                  </a:lnTo>
                                  <a:lnTo>
                                    <a:pt x="1530" y="2490"/>
                                  </a:lnTo>
                                  <a:lnTo>
                                    <a:pt x="1535" y="2487"/>
                                  </a:lnTo>
                                  <a:lnTo>
                                    <a:pt x="1537" y="2488"/>
                                  </a:lnTo>
                                  <a:lnTo>
                                    <a:pt x="1538" y="2490"/>
                                  </a:lnTo>
                                  <a:lnTo>
                                    <a:pt x="1540" y="2490"/>
                                  </a:lnTo>
                                  <a:lnTo>
                                    <a:pt x="1541" y="2491"/>
                                  </a:lnTo>
                                  <a:lnTo>
                                    <a:pt x="1541" y="2493"/>
                                  </a:lnTo>
                                  <a:lnTo>
                                    <a:pt x="1543" y="2495"/>
                                  </a:lnTo>
                                  <a:lnTo>
                                    <a:pt x="1544" y="2496"/>
                                  </a:lnTo>
                                  <a:lnTo>
                                    <a:pt x="1546" y="2496"/>
                                  </a:lnTo>
                                  <a:lnTo>
                                    <a:pt x="1548" y="2498"/>
                                  </a:lnTo>
                                  <a:lnTo>
                                    <a:pt x="1549" y="2499"/>
                                  </a:lnTo>
                                  <a:lnTo>
                                    <a:pt x="1551" y="2501"/>
                                  </a:lnTo>
                                  <a:lnTo>
                                    <a:pt x="1552" y="2502"/>
                                  </a:lnTo>
                                  <a:lnTo>
                                    <a:pt x="1554" y="2504"/>
                                  </a:lnTo>
                                  <a:lnTo>
                                    <a:pt x="1556" y="2504"/>
                                  </a:lnTo>
                                  <a:lnTo>
                                    <a:pt x="1557" y="2506"/>
                                  </a:lnTo>
                                  <a:lnTo>
                                    <a:pt x="1559" y="2507"/>
                                  </a:lnTo>
                                  <a:lnTo>
                                    <a:pt x="1560" y="2506"/>
                                  </a:lnTo>
                                  <a:lnTo>
                                    <a:pt x="1563" y="2506"/>
                                  </a:lnTo>
                                  <a:lnTo>
                                    <a:pt x="1565" y="2504"/>
                                  </a:lnTo>
                                  <a:lnTo>
                                    <a:pt x="1567" y="2502"/>
                                  </a:lnTo>
                                  <a:lnTo>
                                    <a:pt x="1568" y="2501"/>
                                  </a:lnTo>
                                  <a:lnTo>
                                    <a:pt x="1570" y="2501"/>
                                  </a:lnTo>
                                  <a:lnTo>
                                    <a:pt x="1571" y="2499"/>
                                  </a:lnTo>
                                  <a:lnTo>
                                    <a:pt x="1573" y="2499"/>
                                  </a:lnTo>
                                  <a:lnTo>
                                    <a:pt x="1575" y="2498"/>
                                  </a:lnTo>
                                  <a:lnTo>
                                    <a:pt x="1576" y="2498"/>
                                  </a:lnTo>
                                  <a:lnTo>
                                    <a:pt x="1578" y="2496"/>
                                  </a:lnTo>
                                  <a:lnTo>
                                    <a:pt x="1579" y="2496"/>
                                  </a:lnTo>
                                  <a:lnTo>
                                    <a:pt x="1581" y="2496"/>
                                  </a:lnTo>
                                  <a:lnTo>
                                    <a:pt x="1581" y="2496"/>
                                  </a:lnTo>
                                  <a:lnTo>
                                    <a:pt x="1583" y="2496"/>
                                  </a:lnTo>
                                  <a:lnTo>
                                    <a:pt x="1583" y="2496"/>
                                  </a:lnTo>
                                  <a:lnTo>
                                    <a:pt x="1584" y="2496"/>
                                  </a:lnTo>
                                  <a:lnTo>
                                    <a:pt x="1584" y="2496"/>
                                  </a:lnTo>
                                  <a:lnTo>
                                    <a:pt x="1586" y="2498"/>
                                  </a:lnTo>
                                  <a:lnTo>
                                    <a:pt x="1586" y="2498"/>
                                  </a:lnTo>
                                  <a:lnTo>
                                    <a:pt x="1587" y="2499"/>
                                  </a:lnTo>
                                  <a:lnTo>
                                    <a:pt x="1589" y="2501"/>
                                  </a:lnTo>
                                  <a:lnTo>
                                    <a:pt x="1590" y="2504"/>
                                  </a:lnTo>
                                  <a:lnTo>
                                    <a:pt x="1592" y="2506"/>
                                  </a:lnTo>
                                  <a:lnTo>
                                    <a:pt x="1592" y="2509"/>
                                  </a:lnTo>
                                  <a:lnTo>
                                    <a:pt x="1594" y="2510"/>
                                  </a:lnTo>
                                  <a:lnTo>
                                    <a:pt x="1595" y="2512"/>
                                  </a:lnTo>
                                  <a:lnTo>
                                    <a:pt x="1595" y="2515"/>
                                  </a:lnTo>
                                  <a:lnTo>
                                    <a:pt x="1595" y="2517"/>
                                  </a:lnTo>
                                  <a:lnTo>
                                    <a:pt x="1597" y="2518"/>
                                  </a:lnTo>
                                  <a:lnTo>
                                    <a:pt x="1597" y="2520"/>
                                  </a:lnTo>
                                  <a:lnTo>
                                    <a:pt x="1597" y="2521"/>
                                  </a:lnTo>
                                  <a:lnTo>
                                    <a:pt x="1595" y="2523"/>
                                  </a:lnTo>
                                  <a:lnTo>
                                    <a:pt x="1595" y="2526"/>
                                  </a:lnTo>
                                  <a:lnTo>
                                    <a:pt x="1595" y="2528"/>
                                  </a:lnTo>
                                  <a:lnTo>
                                    <a:pt x="1594" y="2529"/>
                                  </a:lnTo>
                                  <a:lnTo>
                                    <a:pt x="1592" y="2531"/>
                                  </a:lnTo>
                                  <a:lnTo>
                                    <a:pt x="1592" y="2534"/>
                                  </a:lnTo>
                                  <a:lnTo>
                                    <a:pt x="1590" y="2536"/>
                                  </a:lnTo>
                                  <a:lnTo>
                                    <a:pt x="1589" y="2539"/>
                                  </a:lnTo>
                                  <a:lnTo>
                                    <a:pt x="1587" y="2540"/>
                                  </a:lnTo>
                                  <a:lnTo>
                                    <a:pt x="1586" y="2544"/>
                                  </a:lnTo>
                                  <a:lnTo>
                                    <a:pt x="1584" y="2545"/>
                                  </a:lnTo>
                                  <a:lnTo>
                                    <a:pt x="1581" y="2548"/>
                                  </a:lnTo>
                                  <a:lnTo>
                                    <a:pt x="1579" y="2550"/>
                                  </a:lnTo>
                                  <a:lnTo>
                                    <a:pt x="1578" y="2553"/>
                                  </a:lnTo>
                                  <a:lnTo>
                                    <a:pt x="1575" y="2555"/>
                                  </a:lnTo>
                                  <a:lnTo>
                                    <a:pt x="1573" y="2558"/>
                                  </a:lnTo>
                                  <a:lnTo>
                                    <a:pt x="1571" y="2560"/>
                                  </a:lnTo>
                                  <a:lnTo>
                                    <a:pt x="1571" y="2561"/>
                                  </a:lnTo>
                                  <a:lnTo>
                                    <a:pt x="1571" y="2561"/>
                                  </a:lnTo>
                                  <a:lnTo>
                                    <a:pt x="1570" y="2563"/>
                                  </a:lnTo>
                                  <a:lnTo>
                                    <a:pt x="1570" y="2564"/>
                                  </a:lnTo>
                                  <a:lnTo>
                                    <a:pt x="1570" y="2566"/>
                                  </a:lnTo>
                                  <a:lnTo>
                                    <a:pt x="1568" y="2566"/>
                                  </a:lnTo>
                                  <a:lnTo>
                                    <a:pt x="1568" y="2567"/>
                                  </a:lnTo>
                                  <a:lnTo>
                                    <a:pt x="1568" y="2569"/>
                                  </a:lnTo>
                                  <a:lnTo>
                                    <a:pt x="1568" y="2569"/>
                                  </a:lnTo>
                                  <a:lnTo>
                                    <a:pt x="1568" y="2571"/>
                                  </a:lnTo>
                                  <a:lnTo>
                                    <a:pt x="1568" y="2571"/>
                                  </a:lnTo>
                                  <a:lnTo>
                                    <a:pt x="1567" y="2572"/>
                                  </a:lnTo>
                                  <a:lnTo>
                                    <a:pt x="1567" y="2572"/>
                                  </a:lnTo>
                                  <a:lnTo>
                                    <a:pt x="1567" y="2574"/>
                                  </a:lnTo>
                                  <a:lnTo>
                                    <a:pt x="1567" y="2574"/>
                                  </a:lnTo>
                                  <a:lnTo>
                                    <a:pt x="1567" y="2577"/>
                                  </a:lnTo>
                                  <a:lnTo>
                                    <a:pt x="1567" y="2580"/>
                                  </a:lnTo>
                                  <a:lnTo>
                                    <a:pt x="1567" y="2585"/>
                                  </a:lnTo>
                                  <a:lnTo>
                                    <a:pt x="1565" y="2588"/>
                                  </a:lnTo>
                                  <a:lnTo>
                                    <a:pt x="1565" y="2591"/>
                                  </a:lnTo>
                                  <a:lnTo>
                                    <a:pt x="1565" y="2594"/>
                                  </a:lnTo>
                                  <a:lnTo>
                                    <a:pt x="1565" y="2598"/>
                                  </a:lnTo>
                                  <a:lnTo>
                                    <a:pt x="1567" y="2602"/>
                                  </a:lnTo>
                                  <a:lnTo>
                                    <a:pt x="1567" y="2606"/>
                                  </a:lnTo>
                                  <a:lnTo>
                                    <a:pt x="1567" y="2610"/>
                                  </a:lnTo>
                                  <a:lnTo>
                                    <a:pt x="1567" y="2613"/>
                                  </a:lnTo>
                                  <a:lnTo>
                                    <a:pt x="1567" y="2618"/>
                                  </a:lnTo>
                                  <a:lnTo>
                                    <a:pt x="1568" y="2623"/>
                                  </a:lnTo>
                                  <a:lnTo>
                                    <a:pt x="1568" y="2626"/>
                                  </a:lnTo>
                                  <a:lnTo>
                                    <a:pt x="1570" y="2631"/>
                                  </a:lnTo>
                                  <a:lnTo>
                                    <a:pt x="1570" y="2636"/>
                                  </a:lnTo>
                                  <a:lnTo>
                                    <a:pt x="1530" y="2642"/>
                                  </a:lnTo>
                                  <a:close/>
                                  <a:moveTo>
                                    <a:pt x="1487" y="2601"/>
                                  </a:moveTo>
                                  <a:lnTo>
                                    <a:pt x="1491" y="2599"/>
                                  </a:lnTo>
                                  <a:lnTo>
                                    <a:pt x="1494" y="2598"/>
                                  </a:lnTo>
                                  <a:lnTo>
                                    <a:pt x="1495" y="2596"/>
                                  </a:lnTo>
                                  <a:lnTo>
                                    <a:pt x="1498" y="2594"/>
                                  </a:lnTo>
                                  <a:lnTo>
                                    <a:pt x="1502" y="2591"/>
                                  </a:lnTo>
                                  <a:lnTo>
                                    <a:pt x="1505" y="2590"/>
                                  </a:lnTo>
                                  <a:lnTo>
                                    <a:pt x="1508" y="2588"/>
                                  </a:lnTo>
                                  <a:lnTo>
                                    <a:pt x="1510" y="2585"/>
                                  </a:lnTo>
                                  <a:lnTo>
                                    <a:pt x="1513" y="2583"/>
                                  </a:lnTo>
                                  <a:lnTo>
                                    <a:pt x="1516" y="2580"/>
                                  </a:lnTo>
                                  <a:lnTo>
                                    <a:pt x="1519" y="2577"/>
                                  </a:lnTo>
                                  <a:lnTo>
                                    <a:pt x="1522" y="2575"/>
                                  </a:lnTo>
                                  <a:lnTo>
                                    <a:pt x="1524" y="2572"/>
                                  </a:lnTo>
                                  <a:lnTo>
                                    <a:pt x="1527" y="2569"/>
                                  </a:lnTo>
                                  <a:lnTo>
                                    <a:pt x="1530" y="2566"/>
                                  </a:lnTo>
                                  <a:lnTo>
                                    <a:pt x="1532" y="2563"/>
                                  </a:lnTo>
                                  <a:lnTo>
                                    <a:pt x="1533" y="2560"/>
                                  </a:lnTo>
                                  <a:lnTo>
                                    <a:pt x="1533" y="2556"/>
                                  </a:lnTo>
                                  <a:lnTo>
                                    <a:pt x="1535" y="2553"/>
                                  </a:lnTo>
                                  <a:lnTo>
                                    <a:pt x="1535" y="2550"/>
                                  </a:lnTo>
                                  <a:lnTo>
                                    <a:pt x="1537" y="2547"/>
                                  </a:lnTo>
                                  <a:lnTo>
                                    <a:pt x="1538" y="2544"/>
                                  </a:lnTo>
                                  <a:lnTo>
                                    <a:pt x="1538" y="2540"/>
                                  </a:lnTo>
                                  <a:lnTo>
                                    <a:pt x="1540" y="2539"/>
                                  </a:lnTo>
                                  <a:lnTo>
                                    <a:pt x="1541" y="2536"/>
                                  </a:lnTo>
                                  <a:lnTo>
                                    <a:pt x="1541" y="2533"/>
                                  </a:lnTo>
                                  <a:lnTo>
                                    <a:pt x="1543" y="2529"/>
                                  </a:lnTo>
                                  <a:lnTo>
                                    <a:pt x="1544" y="2528"/>
                                  </a:lnTo>
                                  <a:lnTo>
                                    <a:pt x="1546" y="2525"/>
                                  </a:lnTo>
                                  <a:lnTo>
                                    <a:pt x="1548" y="2521"/>
                                  </a:lnTo>
                                  <a:lnTo>
                                    <a:pt x="1549" y="2520"/>
                                  </a:lnTo>
                                  <a:lnTo>
                                    <a:pt x="1551" y="2517"/>
                                  </a:lnTo>
                                  <a:lnTo>
                                    <a:pt x="1548" y="2514"/>
                                  </a:lnTo>
                                  <a:lnTo>
                                    <a:pt x="1541" y="2517"/>
                                  </a:lnTo>
                                  <a:lnTo>
                                    <a:pt x="1535" y="2521"/>
                                  </a:lnTo>
                                  <a:lnTo>
                                    <a:pt x="1530" y="2525"/>
                                  </a:lnTo>
                                  <a:lnTo>
                                    <a:pt x="1524" y="2529"/>
                                  </a:lnTo>
                                  <a:lnTo>
                                    <a:pt x="1519" y="2534"/>
                                  </a:lnTo>
                                  <a:lnTo>
                                    <a:pt x="1514" y="2537"/>
                                  </a:lnTo>
                                  <a:lnTo>
                                    <a:pt x="1510" y="2544"/>
                                  </a:lnTo>
                                  <a:lnTo>
                                    <a:pt x="1505" y="2548"/>
                                  </a:lnTo>
                                  <a:lnTo>
                                    <a:pt x="1500" y="2553"/>
                                  </a:lnTo>
                                  <a:lnTo>
                                    <a:pt x="1495" y="2560"/>
                                  </a:lnTo>
                                  <a:lnTo>
                                    <a:pt x="1492" y="2564"/>
                                  </a:lnTo>
                                  <a:lnTo>
                                    <a:pt x="1489" y="2569"/>
                                  </a:lnTo>
                                  <a:lnTo>
                                    <a:pt x="1486" y="2575"/>
                                  </a:lnTo>
                                  <a:lnTo>
                                    <a:pt x="1483" y="2580"/>
                                  </a:lnTo>
                                  <a:lnTo>
                                    <a:pt x="1481" y="2585"/>
                                  </a:lnTo>
                                  <a:lnTo>
                                    <a:pt x="1479" y="2591"/>
                                  </a:lnTo>
                                  <a:lnTo>
                                    <a:pt x="1487" y="26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0"/>
                              <a:ext cx="52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55">
                                  <a:moveTo>
                                    <a:pt x="70" y="0"/>
                                  </a:moveTo>
                                  <a:lnTo>
                                    <a:pt x="90" y="36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79" y="43"/>
                                  </a:lnTo>
                                  <a:lnTo>
                                    <a:pt x="74" y="46"/>
                                  </a:lnTo>
                                  <a:lnTo>
                                    <a:pt x="70" y="49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39" y="71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36" y="76"/>
                                  </a:lnTo>
                                  <a:lnTo>
                                    <a:pt x="35" y="78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31" y="82"/>
                                  </a:lnTo>
                                  <a:lnTo>
                                    <a:pt x="30" y="84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28" y="92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28" y="103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8" y="108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31" y="117"/>
                                  </a:lnTo>
                                  <a:lnTo>
                                    <a:pt x="33" y="120"/>
                                  </a:lnTo>
                                  <a:lnTo>
                                    <a:pt x="35" y="122"/>
                                  </a:lnTo>
                                  <a:lnTo>
                                    <a:pt x="38" y="122"/>
                                  </a:lnTo>
                                  <a:lnTo>
                                    <a:pt x="41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50" y="120"/>
                                  </a:lnTo>
                                  <a:lnTo>
                                    <a:pt x="55" y="119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66" y="116"/>
                                  </a:lnTo>
                                  <a:lnTo>
                                    <a:pt x="74" y="112"/>
                                  </a:lnTo>
                                  <a:lnTo>
                                    <a:pt x="76" y="112"/>
                                  </a:lnTo>
                                  <a:lnTo>
                                    <a:pt x="77" y="112"/>
                                  </a:lnTo>
                                  <a:lnTo>
                                    <a:pt x="79" y="111"/>
                                  </a:lnTo>
                                  <a:lnTo>
                                    <a:pt x="81" y="111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84" y="109"/>
                                  </a:lnTo>
                                  <a:lnTo>
                                    <a:pt x="85" y="109"/>
                                  </a:lnTo>
                                  <a:lnTo>
                                    <a:pt x="85" y="109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89" y="108"/>
                                  </a:lnTo>
                                  <a:lnTo>
                                    <a:pt x="89" y="108"/>
                                  </a:lnTo>
                                  <a:lnTo>
                                    <a:pt x="90" y="108"/>
                                  </a:lnTo>
                                  <a:lnTo>
                                    <a:pt x="92" y="106"/>
                                  </a:lnTo>
                                  <a:lnTo>
                                    <a:pt x="93" y="106"/>
                                  </a:lnTo>
                                  <a:lnTo>
                                    <a:pt x="95" y="104"/>
                                  </a:lnTo>
                                  <a:lnTo>
                                    <a:pt x="96" y="104"/>
                                  </a:lnTo>
                                  <a:lnTo>
                                    <a:pt x="108" y="101"/>
                                  </a:lnTo>
                                  <a:lnTo>
                                    <a:pt x="117" y="98"/>
                                  </a:lnTo>
                                  <a:lnTo>
                                    <a:pt x="125" y="97"/>
                                  </a:lnTo>
                                  <a:lnTo>
                                    <a:pt x="133" y="97"/>
                                  </a:lnTo>
                                  <a:lnTo>
                                    <a:pt x="141" y="95"/>
                                  </a:lnTo>
                                  <a:lnTo>
                                    <a:pt x="147" y="97"/>
                                  </a:lnTo>
                                  <a:lnTo>
                                    <a:pt x="154" y="98"/>
                                  </a:lnTo>
                                  <a:lnTo>
                                    <a:pt x="158" y="100"/>
                                  </a:lnTo>
                                  <a:lnTo>
                                    <a:pt x="160" y="101"/>
                                  </a:lnTo>
                                  <a:lnTo>
                                    <a:pt x="163" y="103"/>
                                  </a:lnTo>
                                  <a:lnTo>
                                    <a:pt x="165" y="106"/>
                                  </a:lnTo>
                                  <a:lnTo>
                                    <a:pt x="166" y="108"/>
                                  </a:lnTo>
                                  <a:lnTo>
                                    <a:pt x="169" y="109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73" y="116"/>
                                  </a:lnTo>
                                  <a:lnTo>
                                    <a:pt x="176" y="119"/>
                                  </a:lnTo>
                                  <a:lnTo>
                                    <a:pt x="177" y="120"/>
                                  </a:lnTo>
                                  <a:lnTo>
                                    <a:pt x="179" y="124"/>
                                  </a:lnTo>
                                  <a:lnTo>
                                    <a:pt x="181" y="128"/>
                                  </a:lnTo>
                                  <a:lnTo>
                                    <a:pt x="182" y="131"/>
                                  </a:lnTo>
                                  <a:lnTo>
                                    <a:pt x="184" y="135"/>
                                  </a:lnTo>
                                  <a:lnTo>
                                    <a:pt x="185" y="139"/>
                                  </a:lnTo>
                                  <a:lnTo>
                                    <a:pt x="187" y="143"/>
                                  </a:lnTo>
                                  <a:lnTo>
                                    <a:pt x="188" y="147"/>
                                  </a:lnTo>
                                  <a:lnTo>
                                    <a:pt x="190" y="152"/>
                                  </a:lnTo>
                                  <a:lnTo>
                                    <a:pt x="192" y="157"/>
                                  </a:lnTo>
                                  <a:lnTo>
                                    <a:pt x="192" y="160"/>
                                  </a:lnTo>
                                  <a:lnTo>
                                    <a:pt x="193" y="165"/>
                                  </a:lnTo>
                                  <a:lnTo>
                                    <a:pt x="193" y="170"/>
                                  </a:lnTo>
                                  <a:lnTo>
                                    <a:pt x="193" y="174"/>
                                  </a:lnTo>
                                  <a:lnTo>
                                    <a:pt x="193" y="177"/>
                                  </a:lnTo>
                                  <a:lnTo>
                                    <a:pt x="193" y="182"/>
                                  </a:lnTo>
                                  <a:lnTo>
                                    <a:pt x="193" y="185"/>
                                  </a:lnTo>
                                  <a:lnTo>
                                    <a:pt x="193" y="190"/>
                                  </a:lnTo>
                                  <a:lnTo>
                                    <a:pt x="192" y="193"/>
                                  </a:lnTo>
                                  <a:lnTo>
                                    <a:pt x="190" y="198"/>
                                  </a:lnTo>
                                  <a:lnTo>
                                    <a:pt x="188" y="201"/>
                                  </a:lnTo>
                                  <a:lnTo>
                                    <a:pt x="187" y="204"/>
                                  </a:lnTo>
                                  <a:lnTo>
                                    <a:pt x="185" y="209"/>
                                  </a:lnTo>
                                  <a:lnTo>
                                    <a:pt x="184" y="212"/>
                                  </a:lnTo>
                                  <a:lnTo>
                                    <a:pt x="182" y="215"/>
                                  </a:lnTo>
                                  <a:lnTo>
                                    <a:pt x="179" y="219"/>
                                  </a:lnTo>
                                  <a:lnTo>
                                    <a:pt x="177" y="222"/>
                                  </a:lnTo>
                                  <a:lnTo>
                                    <a:pt x="174" y="225"/>
                                  </a:lnTo>
                                  <a:lnTo>
                                    <a:pt x="171" y="227"/>
                                  </a:lnTo>
                                  <a:lnTo>
                                    <a:pt x="168" y="230"/>
                                  </a:lnTo>
                                  <a:lnTo>
                                    <a:pt x="165" y="233"/>
                                  </a:lnTo>
                                  <a:lnTo>
                                    <a:pt x="161" y="236"/>
                                  </a:lnTo>
                                  <a:lnTo>
                                    <a:pt x="158" y="238"/>
                                  </a:lnTo>
                                  <a:lnTo>
                                    <a:pt x="154" y="241"/>
                                  </a:lnTo>
                                  <a:lnTo>
                                    <a:pt x="150" y="244"/>
                                  </a:lnTo>
                                  <a:lnTo>
                                    <a:pt x="146" y="246"/>
                                  </a:lnTo>
                                  <a:lnTo>
                                    <a:pt x="142" y="249"/>
                                  </a:lnTo>
                                  <a:lnTo>
                                    <a:pt x="138" y="250"/>
                                  </a:lnTo>
                                  <a:lnTo>
                                    <a:pt x="133" y="252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09" y="219"/>
                                  </a:lnTo>
                                  <a:lnTo>
                                    <a:pt x="114" y="215"/>
                                  </a:lnTo>
                                  <a:lnTo>
                                    <a:pt x="120" y="212"/>
                                  </a:lnTo>
                                  <a:lnTo>
                                    <a:pt x="125" y="211"/>
                                  </a:lnTo>
                                  <a:lnTo>
                                    <a:pt x="130" y="208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8" y="203"/>
                                  </a:lnTo>
                                  <a:lnTo>
                                    <a:pt x="142" y="200"/>
                                  </a:lnTo>
                                  <a:lnTo>
                                    <a:pt x="146" y="196"/>
                                  </a:lnTo>
                                  <a:lnTo>
                                    <a:pt x="149" y="193"/>
                                  </a:lnTo>
                                  <a:lnTo>
                                    <a:pt x="152" y="192"/>
                                  </a:lnTo>
                                  <a:lnTo>
                                    <a:pt x="155" y="189"/>
                                  </a:lnTo>
                                  <a:lnTo>
                                    <a:pt x="158" y="187"/>
                                  </a:lnTo>
                                  <a:lnTo>
                                    <a:pt x="160" y="184"/>
                                  </a:lnTo>
                                  <a:lnTo>
                                    <a:pt x="163" y="181"/>
                                  </a:lnTo>
                                  <a:lnTo>
                                    <a:pt x="165" y="179"/>
                                  </a:lnTo>
                                  <a:lnTo>
                                    <a:pt x="166" y="176"/>
                                  </a:lnTo>
                                  <a:lnTo>
                                    <a:pt x="166" y="174"/>
                                  </a:lnTo>
                                  <a:lnTo>
                                    <a:pt x="168" y="173"/>
                                  </a:lnTo>
                                  <a:lnTo>
                                    <a:pt x="169" y="171"/>
                                  </a:lnTo>
                                  <a:lnTo>
                                    <a:pt x="169" y="168"/>
                                  </a:lnTo>
                                  <a:lnTo>
                                    <a:pt x="169" y="166"/>
                                  </a:lnTo>
                                  <a:lnTo>
                                    <a:pt x="169" y="165"/>
                                  </a:lnTo>
                                  <a:lnTo>
                                    <a:pt x="169" y="162"/>
                                  </a:lnTo>
                                  <a:lnTo>
                                    <a:pt x="169" y="160"/>
                                  </a:lnTo>
                                  <a:lnTo>
                                    <a:pt x="169" y="157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69" y="152"/>
                                  </a:lnTo>
                                  <a:lnTo>
                                    <a:pt x="168" y="150"/>
                                  </a:lnTo>
                                  <a:lnTo>
                                    <a:pt x="166" y="147"/>
                                  </a:lnTo>
                                  <a:lnTo>
                                    <a:pt x="166" y="144"/>
                                  </a:lnTo>
                                  <a:lnTo>
                                    <a:pt x="165" y="143"/>
                                  </a:lnTo>
                                  <a:lnTo>
                                    <a:pt x="163" y="139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52" y="141"/>
                                  </a:lnTo>
                                  <a:lnTo>
                                    <a:pt x="146" y="141"/>
                                  </a:lnTo>
                                  <a:lnTo>
                                    <a:pt x="138" y="14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22" y="14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04" y="154"/>
                                  </a:lnTo>
                                  <a:lnTo>
                                    <a:pt x="101" y="155"/>
                                  </a:lnTo>
                                  <a:lnTo>
                                    <a:pt x="100" y="157"/>
                                  </a:lnTo>
                                  <a:lnTo>
                                    <a:pt x="96" y="157"/>
                                  </a:lnTo>
                                  <a:lnTo>
                                    <a:pt x="95" y="158"/>
                                  </a:lnTo>
                                  <a:lnTo>
                                    <a:pt x="93" y="158"/>
                                  </a:lnTo>
                                  <a:lnTo>
                                    <a:pt x="90" y="160"/>
                                  </a:lnTo>
                                  <a:lnTo>
                                    <a:pt x="89" y="160"/>
                                  </a:lnTo>
                                  <a:lnTo>
                                    <a:pt x="87" y="160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79" y="163"/>
                                  </a:lnTo>
                                  <a:lnTo>
                                    <a:pt x="76" y="165"/>
                                  </a:lnTo>
                                  <a:lnTo>
                                    <a:pt x="71" y="165"/>
                                  </a:lnTo>
                                  <a:lnTo>
                                    <a:pt x="68" y="166"/>
                                  </a:lnTo>
                                  <a:lnTo>
                                    <a:pt x="65" y="166"/>
                                  </a:lnTo>
                                  <a:lnTo>
                                    <a:pt x="62" y="166"/>
                                  </a:lnTo>
                                  <a:lnTo>
                                    <a:pt x="58" y="166"/>
                                  </a:lnTo>
                                  <a:lnTo>
                                    <a:pt x="57" y="166"/>
                                  </a:lnTo>
                                  <a:lnTo>
                                    <a:pt x="54" y="166"/>
                                  </a:lnTo>
                                  <a:lnTo>
                                    <a:pt x="50" y="166"/>
                                  </a:lnTo>
                                  <a:lnTo>
                                    <a:pt x="49" y="166"/>
                                  </a:lnTo>
                                  <a:lnTo>
                                    <a:pt x="46" y="165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41" y="163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36" y="160"/>
                                  </a:lnTo>
                                  <a:lnTo>
                                    <a:pt x="33" y="157"/>
                                  </a:lnTo>
                                  <a:lnTo>
                                    <a:pt x="30" y="155"/>
                                  </a:lnTo>
                                  <a:lnTo>
                                    <a:pt x="27" y="152"/>
                                  </a:lnTo>
                                  <a:lnTo>
                                    <a:pt x="25" y="149"/>
                                  </a:lnTo>
                                  <a:lnTo>
                                    <a:pt x="22" y="146"/>
                                  </a:lnTo>
                                  <a:lnTo>
                                    <a:pt x="20" y="141"/>
                                  </a:lnTo>
                                  <a:lnTo>
                                    <a:pt x="17" y="138"/>
                                  </a:lnTo>
                                  <a:lnTo>
                                    <a:pt x="16" y="133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9" y="119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6" y="108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1" y="89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8240"/>
                              <a:ext cx="655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49">
                                  <a:moveTo>
                                    <a:pt x="0" y="108"/>
                                  </a:moveTo>
                                  <a:lnTo>
                                    <a:pt x="9" y="10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46" y="97"/>
                                  </a:lnTo>
                                  <a:lnTo>
                                    <a:pt x="54" y="97"/>
                                  </a:lnTo>
                                  <a:lnTo>
                                    <a:pt x="62" y="96"/>
                                  </a:lnTo>
                                  <a:lnTo>
                                    <a:pt x="71" y="96"/>
                                  </a:lnTo>
                                  <a:lnTo>
                                    <a:pt x="79" y="96"/>
                                  </a:lnTo>
                                  <a:lnTo>
                                    <a:pt x="85" y="96"/>
                                  </a:lnTo>
                                  <a:lnTo>
                                    <a:pt x="93" y="97"/>
                                  </a:lnTo>
                                  <a:lnTo>
                                    <a:pt x="100" y="97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7" y="102"/>
                                  </a:lnTo>
                                  <a:lnTo>
                                    <a:pt x="123" y="105"/>
                                  </a:lnTo>
                                  <a:lnTo>
                                    <a:pt x="123" y="105"/>
                                  </a:lnTo>
                                  <a:lnTo>
                                    <a:pt x="125" y="107"/>
                                  </a:lnTo>
                                  <a:lnTo>
                                    <a:pt x="127" y="107"/>
                                  </a:lnTo>
                                  <a:lnTo>
                                    <a:pt x="128" y="108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33" y="110"/>
                                  </a:lnTo>
                                  <a:lnTo>
                                    <a:pt x="133" y="111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6" y="113"/>
                                  </a:lnTo>
                                  <a:lnTo>
                                    <a:pt x="136" y="115"/>
                                  </a:lnTo>
                                  <a:lnTo>
                                    <a:pt x="138" y="116"/>
                                  </a:lnTo>
                                  <a:lnTo>
                                    <a:pt x="139" y="118"/>
                                  </a:lnTo>
                                  <a:lnTo>
                                    <a:pt x="139" y="119"/>
                                  </a:lnTo>
                                  <a:lnTo>
                                    <a:pt x="141" y="121"/>
                                  </a:lnTo>
                                  <a:lnTo>
                                    <a:pt x="143" y="123"/>
                                  </a:lnTo>
                                  <a:lnTo>
                                    <a:pt x="144" y="121"/>
                                  </a:lnTo>
                                  <a:lnTo>
                                    <a:pt x="143" y="116"/>
                                  </a:lnTo>
                                  <a:lnTo>
                                    <a:pt x="141" y="111"/>
                                  </a:lnTo>
                                  <a:lnTo>
                                    <a:pt x="136" y="105"/>
                                  </a:lnTo>
                                  <a:lnTo>
                                    <a:pt x="131" y="97"/>
                                  </a:lnTo>
                                  <a:lnTo>
                                    <a:pt x="123" y="89"/>
                                  </a:lnTo>
                                  <a:lnTo>
                                    <a:pt x="114" y="81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92" y="61"/>
                                  </a:lnTo>
                                  <a:lnTo>
                                    <a:pt x="92" y="59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89" y="58"/>
                                  </a:lnTo>
                                  <a:lnTo>
                                    <a:pt x="89" y="56"/>
                                  </a:lnTo>
                                  <a:lnTo>
                                    <a:pt x="87" y="56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85" y="54"/>
                                  </a:lnTo>
                                  <a:lnTo>
                                    <a:pt x="85" y="54"/>
                                  </a:lnTo>
                                  <a:lnTo>
                                    <a:pt x="79" y="48"/>
                                  </a:lnTo>
                                  <a:lnTo>
                                    <a:pt x="74" y="43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06" y="8"/>
                                  </a:lnTo>
                                  <a:lnTo>
                                    <a:pt x="109" y="12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23" y="29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39" y="50"/>
                                  </a:lnTo>
                                  <a:lnTo>
                                    <a:pt x="143" y="54"/>
                                  </a:lnTo>
                                  <a:lnTo>
                                    <a:pt x="144" y="58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50" y="62"/>
                                  </a:lnTo>
                                  <a:lnTo>
                                    <a:pt x="154" y="67"/>
                                  </a:lnTo>
                                  <a:lnTo>
                                    <a:pt x="158" y="70"/>
                                  </a:lnTo>
                                  <a:lnTo>
                                    <a:pt x="163" y="73"/>
                                  </a:lnTo>
                                  <a:lnTo>
                                    <a:pt x="166" y="77"/>
                                  </a:lnTo>
                                  <a:lnTo>
                                    <a:pt x="173" y="81"/>
                                  </a:lnTo>
                                  <a:lnTo>
                                    <a:pt x="177" y="84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89" y="91"/>
                                  </a:lnTo>
                                  <a:lnTo>
                                    <a:pt x="195" y="96"/>
                                  </a:lnTo>
                                  <a:lnTo>
                                    <a:pt x="201" y="99"/>
                                  </a:lnTo>
                                  <a:lnTo>
                                    <a:pt x="208" y="102"/>
                                  </a:lnTo>
                                  <a:lnTo>
                                    <a:pt x="214" y="107"/>
                                  </a:lnTo>
                                  <a:lnTo>
                                    <a:pt x="220" y="110"/>
                                  </a:lnTo>
                                  <a:lnTo>
                                    <a:pt x="228" y="113"/>
                                  </a:lnTo>
                                  <a:lnTo>
                                    <a:pt x="236" y="118"/>
                                  </a:lnTo>
                                  <a:lnTo>
                                    <a:pt x="242" y="121"/>
                                  </a:lnTo>
                                  <a:lnTo>
                                    <a:pt x="234" y="167"/>
                                  </a:lnTo>
                                  <a:lnTo>
                                    <a:pt x="230" y="164"/>
                                  </a:lnTo>
                                  <a:lnTo>
                                    <a:pt x="223" y="161"/>
                                  </a:lnTo>
                                  <a:lnTo>
                                    <a:pt x="219" y="157"/>
                                  </a:lnTo>
                                  <a:lnTo>
                                    <a:pt x="214" y="154"/>
                                  </a:lnTo>
                                  <a:lnTo>
                                    <a:pt x="209" y="151"/>
                                  </a:lnTo>
                                  <a:lnTo>
                                    <a:pt x="203" y="148"/>
                                  </a:lnTo>
                                  <a:lnTo>
                                    <a:pt x="198" y="145"/>
                                  </a:lnTo>
                                  <a:lnTo>
                                    <a:pt x="193" y="142"/>
                                  </a:lnTo>
                                  <a:lnTo>
                                    <a:pt x="189" y="137"/>
                                  </a:lnTo>
                                  <a:lnTo>
                                    <a:pt x="184" y="134"/>
                                  </a:lnTo>
                                  <a:lnTo>
                                    <a:pt x="179" y="130"/>
                                  </a:lnTo>
                                  <a:lnTo>
                                    <a:pt x="174" y="126"/>
                                  </a:lnTo>
                                  <a:lnTo>
                                    <a:pt x="169" y="123"/>
                                  </a:lnTo>
                                  <a:lnTo>
                                    <a:pt x="165" y="118"/>
                                  </a:lnTo>
                                  <a:lnTo>
                                    <a:pt x="162" y="115"/>
                                  </a:lnTo>
                                  <a:lnTo>
                                    <a:pt x="157" y="110"/>
                                  </a:lnTo>
                                  <a:lnTo>
                                    <a:pt x="154" y="111"/>
                                  </a:lnTo>
                                  <a:lnTo>
                                    <a:pt x="160" y="123"/>
                                  </a:lnTo>
                                  <a:lnTo>
                                    <a:pt x="166" y="132"/>
                                  </a:lnTo>
                                  <a:lnTo>
                                    <a:pt x="173" y="143"/>
                                  </a:lnTo>
                                  <a:lnTo>
                                    <a:pt x="177" y="153"/>
                                  </a:lnTo>
                                  <a:lnTo>
                                    <a:pt x="182" y="162"/>
                                  </a:lnTo>
                                  <a:lnTo>
                                    <a:pt x="187" y="172"/>
                                  </a:lnTo>
                                  <a:lnTo>
                                    <a:pt x="192" y="180"/>
                                  </a:lnTo>
                                  <a:lnTo>
                                    <a:pt x="195" y="188"/>
                                  </a:lnTo>
                                  <a:lnTo>
                                    <a:pt x="198" y="196"/>
                                  </a:lnTo>
                                  <a:lnTo>
                                    <a:pt x="200" y="202"/>
                                  </a:lnTo>
                                  <a:lnTo>
                                    <a:pt x="201" y="208"/>
                                  </a:lnTo>
                                  <a:lnTo>
                                    <a:pt x="203" y="215"/>
                                  </a:lnTo>
                                  <a:lnTo>
                                    <a:pt x="203" y="219"/>
                                  </a:lnTo>
                                  <a:lnTo>
                                    <a:pt x="204" y="224"/>
                                  </a:lnTo>
                                  <a:lnTo>
                                    <a:pt x="203" y="229"/>
                                  </a:lnTo>
                                  <a:lnTo>
                                    <a:pt x="203" y="234"/>
                                  </a:lnTo>
                                  <a:lnTo>
                                    <a:pt x="200" y="234"/>
                                  </a:lnTo>
                                  <a:lnTo>
                                    <a:pt x="198" y="235"/>
                                  </a:lnTo>
                                  <a:lnTo>
                                    <a:pt x="195" y="237"/>
                                  </a:lnTo>
                                  <a:lnTo>
                                    <a:pt x="193" y="238"/>
                                  </a:lnTo>
                                  <a:lnTo>
                                    <a:pt x="190" y="238"/>
                                  </a:lnTo>
                                  <a:lnTo>
                                    <a:pt x="187" y="240"/>
                                  </a:lnTo>
                                  <a:lnTo>
                                    <a:pt x="185" y="242"/>
                                  </a:lnTo>
                                  <a:lnTo>
                                    <a:pt x="182" y="242"/>
                                  </a:lnTo>
                                  <a:lnTo>
                                    <a:pt x="179" y="243"/>
                                  </a:lnTo>
                                  <a:lnTo>
                                    <a:pt x="177" y="245"/>
                                  </a:lnTo>
                                  <a:lnTo>
                                    <a:pt x="174" y="245"/>
                                  </a:lnTo>
                                  <a:lnTo>
                                    <a:pt x="171" y="246"/>
                                  </a:lnTo>
                                  <a:lnTo>
                                    <a:pt x="169" y="246"/>
                                  </a:lnTo>
                                  <a:lnTo>
                                    <a:pt x="166" y="248"/>
                                  </a:lnTo>
                                  <a:lnTo>
                                    <a:pt x="163" y="248"/>
                                  </a:lnTo>
                                  <a:lnTo>
                                    <a:pt x="160" y="249"/>
                                  </a:lnTo>
                                  <a:lnTo>
                                    <a:pt x="160" y="245"/>
                                  </a:lnTo>
                                  <a:lnTo>
                                    <a:pt x="160" y="242"/>
                                  </a:lnTo>
                                  <a:lnTo>
                                    <a:pt x="160" y="237"/>
                                  </a:lnTo>
                                  <a:lnTo>
                                    <a:pt x="158" y="234"/>
                                  </a:lnTo>
                                  <a:lnTo>
                                    <a:pt x="158" y="229"/>
                                  </a:lnTo>
                                  <a:lnTo>
                                    <a:pt x="157" y="226"/>
                                  </a:lnTo>
                                  <a:lnTo>
                                    <a:pt x="157" y="221"/>
                                  </a:lnTo>
                                  <a:lnTo>
                                    <a:pt x="155" y="218"/>
                                  </a:lnTo>
                                  <a:lnTo>
                                    <a:pt x="154" y="213"/>
                                  </a:lnTo>
                                  <a:lnTo>
                                    <a:pt x="152" y="210"/>
                                  </a:lnTo>
                                  <a:lnTo>
                                    <a:pt x="150" y="205"/>
                                  </a:lnTo>
                                  <a:lnTo>
                                    <a:pt x="149" y="200"/>
                                  </a:lnTo>
                                  <a:lnTo>
                                    <a:pt x="147" y="197"/>
                                  </a:lnTo>
                                  <a:lnTo>
                                    <a:pt x="144" y="192"/>
                                  </a:lnTo>
                                  <a:lnTo>
                                    <a:pt x="143" y="189"/>
                                  </a:lnTo>
                                  <a:lnTo>
                                    <a:pt x="139" y="184"/>
                                  </a:lnTo>
                                  <a:lnTo>
                                    <a:pt x="152" y="176"/>
                                  </a:lnTo>
                                  <a:lnTo>
                                    <a:pt x="152" y="178"/>
                                  </a:lnTo>
                                  <a:lnTo>
                                    <a:pt x="154" y="180"/>
                                  </a:lnTo>
                                  <a:lnTo>
                                    <a:pt x="155" y="180"/>
                                  </a:lnTo>
                                  <a:lnTo>
                                    <a:pt x="157" y="181"/>
                                  </a:lnTo>
                                  <a:lnTo>
                                    <a:pt x="157" y="183"/>
                                  </a:lnTo>
                                  <a:lnTo>
                                    <a:pt x="158" y="184"/>
                                  </a:lnTo>
                                  <a:lnTo>
                                    <a:pt x="160" y="188"/>
                                  </a:lnTo>
                                  <a:lnTo>
                                    <a:pt x="162" y="189"/>
                                  </a:lnTo>
                                  <a:lnTo>
                                    <a:pt x="162" y="191"/>
                                  </a:lnTo>
                                  <a:lnTo>
                                    <a:pt x="163" y="191"/>
                                  </a:lnTo>
                                  <a:lnTo>
                                    <a:pt x="163" y="191"/>
                                  </a:lnTo>
                                  <a:lnTo>
                                    <a:pt x="163" y="192"/>
                                  </a:lnTo>
                                  <a:lnTo>
                                    <a:pt x="165" y="192"/>
                                  </a:lnTo>
                                  <a:lnTo>
                                    <a:pt x="165" y="192"/>
                                  </a:lnTo>
                                  <a:lnTo>
                                    <a:pt x="165" y="194"/>
                                  </a:lnTo>
                                  <a:lnTo>
                                    <a:pt x="165" y="194"/>
                                  </a:lnTo>
                                  <a:lnTo>
                                    <a:pt x="165" y="191"/>
                                  </a:lnTo>
                                  <a:lnTo>
                                    <a:pt x="165" y="188"/>
                                  </a:lnTo>
                                  <a:lnTo>
                                    <a:pt x="165" y="186"/>
                                  </a:lnTo>
                                  <a:lnTo>
                                    <a:pt x="165" y="183"/>
                                  </a:lnTo>
                                  <a:lnTo>
                                    <a:pt x="165" y="180"/>
                                  </a:lnTo>
                                  <a:lnTo>
                                    <a:pt x="165" y="176"/>
                                  </a:lnTo>
                                  <a:lnTo>
                                    <a:pt x="165" y="173"/>
                                  </a:lnTo>
                                  <a:lnTo>
                                    <a:pt x="163" y="170"/>
                                  </a:lnTo>
                                  <a:lnTo>
                                    <a:pt x="163" y="167"/>
                                  </a:lnTo>
                                  <a:lnTo>
                                    <a:pt x="162" y="164"/>
                                  </a:lnTo>
                                  <a:lnTo>
                                    <a:pt x="162" y="161"/>
                                  </a:lnTo>
                                  <a:lnTo>
                                    <a:pt x="160" y="157"/>
                                  </a:lnTo>
                                  <a:lnTo>
                                    <a:pt x="158" y="153"/>
                                  </a:lnTo>
                                  <a:lnTo>
                                    <a:pt x="157" y="150"/>
                                  </a:lnTo>
                                  <a:lnTo>
                                    <a:pt x="155" y="146"/>
                                  </a:lnTo>
                                  <a:lnTo>
                                    <a:pt x="154" y="143"/>
                                  </a:lnTo>
                                  <a:lnTo>
                                    <a:pt x="149" y="142"/>
                                  </a:lnTo>
                                  <a:lnTo>
                                    <a:pt x="144" y="140"/>
                                  </a:lnTo>
                                  <a:lnTo>
                                    <a:pt x="138" y="138"/>
                                  </a:lnTo>
                                  <a:lnTo>
                                    <a:pt x="133" y="138"/>
                                  </a:lnTo>
                                  <a:lnTo>
                                    <a:pt x="127" y="137"/>
                                  </a:lnTo>
                                  <a:lnTo>
                                    <a:pt x="120" y="137"/>
                                  </a:lnTo>
                                  <a:lnTo>
                                    <a:pt x="114" y="137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101" y="135"/>
                                  </a:lnTo>
                                  <a:lnTo>
                                    <a:pt x="95" y="135"/>
                                  </a:lnTo>
                                  <a:lnTo>
                                    <a:pt x="89" y="135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74" y="137"/>
                                  </a:lnTo>
                                  <a:lnTo>
                                    <a:pt x="66" y="137"/>
                                  </a:lnTo>
                                  <a:lnTo>
                                    <a:pt x="60" y="138"/>
                                  </a:lnTo>
                                  <a:lnTo>
                                    <a:pt x="52" y="138"/>
                                  </a:lnTo>
                                  <a:lnTo>
                                    <a:pt x="51" y="138"/>
                                  </a:lnTo>
                                  <a:lnTo>
                                    <a:pt x="47" y="140"/>
                                  </a:lnTo>
                                  <a:lnTo>
                                    <a:pt x="44" y="140"/>
                                  </a:lnTo>
                                  <a:lnTo>
                                    <a:pt x="43" y="140"/>
                                  </a:lnTo>
                                  <a:lnTo>
                                    <a:pt x="39" y="142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33" y="142"/>
                                  </a:lnTo>
                                  <a:lnTo>
                                    <a:pt x="28" y="143"/>
                                  </a:lnTo>
                                  <a:lnTo>
                                    <a:pt x="25" y="143"/>
                                  </a:lnTo>
                                  <a:lnTo>
                                    <a:pt x="22" y="145"/>
                                  </a:lnTo>
                                  <a:lnTo>
                                    <a:pt x="20" y="145"/>
                                  </a:lnTo>
                                  <a:lnTo>
                                    <a:pt x="17" y="145"/>
                                  </a:lnTo>
                                  <a:lnTo>
                                    <a:pt x="16" y="145"/>
                                  </a:lnTo>
                                  <a:lnTo>
                                    <a:pt x="14" y="145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11" y="145"/>
                                  </a:lnTo>
                                  <a:lnTo>
                                    <a:pt x="11" y="145"/>
                                  </a:lnTo>
                                  <a:lnTo>
                                    <a:pt x="11" y="143"/>
                                  </a:lnTo>
                                  <a:lnTo>
                                    <a:pt x="11" y="143"/>
                                  </a:lnTo>
                                  <a:lnTo>
                                    <a:pt x="9" y="143"/>
                                  </a:lnTo>
                                  <a:lnTo>
                                    <a:pt x="9" y="143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8" y="138"/>
                                  </a:lnTo>
                                  <a:lnTo>
                                    <a:pt x="8" y="138"/>
                                  </a:lnTo>
                                  <a:lnTo>
                                    <a:pt x="8" y="137"/>
                                  </a:lnTo>
                                  <a:lnTo>
                                    <a:pt x="0" y="10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26360"/>
                              <a:ext cx="658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66">
                                  <a:moveTo>
                                    <a:pt x="102" y="166"/>
                                  </a:moveTo>
                                  <a:lnTo>
                                    <a:pt x="102" y="162"/>
                                  </a:lnTo>
                                  <a:lnTo>
                                    <a:pt x="102" y="157"/>
                                  </a:lnTo>
                                  <a:lnTo>
                                    <a:pt x="102" y="152"/>
                                  </a:lnTo>
                                  <a:lnTo>
                                    <a:pt x="102" y="147"/>
                                  </a:lnTo>
                                  <a:lnTo>
                                    <a:pt x="102" y="143"/>
                                  </a:lnTo>
                                  <a:lnTo>
                                    <a:pt x="100" y="138"/>
                                  </a:lnTo>
                                  <a:lnTo>
                                    <a:pt x="100" y="135"/>
                                  </a:lnTo>
                                  <a:lnTo>
                                    <a:pt x="99" y="130"/>
                                  </a:lnTo>
                                  <a:lnTo>
                                    <a:pt x="97" y="127"/>
                                  </a:lnTo>
                                  <a:lnTo>
                                    <a:pt x="97" y="122"/>
                                  </a:lnTo>
                                  <a:lnTo>
                                    <a:pt x="96" y="119"/>
                                  </a:lnTo>
                                  <a:lnTo>
                                    <a:pt x="94" y="116"/>
                                  </a:lnTo>
                                  <a:lnTo>
                                    <a:pt x="92" y="113"/>
                                  </a:lnTo>
                                  <a:lnTo>
                                    <a:pt x="89" y="109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86" y="105"/>
                                  </a:lnTo>
                                  <a:lnTo>
                                    <a:pt x="80" y="106"/>
                                  </a:lnTo>
                                  <a:lnTo>
                                    <a:pt x="73" y="108"/>
                                  </a:lnTo>
                                  <a:lnTo>
                                    <a:pt x="69" y="109"/>
                                  </a:lnTo>
                                  <a:lnTo>
                                    <a:pt x="62" y="111"/>
                                  </a:lnTo>
                                  <a:lnTo>
                                    <a:pt x="57" y="114"/>
                                  </a:lnTo>
                                  <a:lnTo>
                                    <a:pt x="51" y="116"/>
                                  </a:lnTo>
                                  <a:lnTo>
                                    <a:pt x="46" y="119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29" y="128"/>
                                  </a:lnTo>
                                  <a:lnTo>
                                    <a:pt x="26" y="128"/>
                                  </a:lnTo>
                                  <a:lnTo>
                                    <a:pt x="23" y="130"/>
                                  </a:lnTo>
                                  <a:lnTo>
                                    <a:pt x="21" y="132"/>
                                  </a:lnTo>
                                  <a:lnTo>
                                    <a:pt x="19" y="132"/>
                                  </a:lnTo>
                                  <a:lnTo>
                                    <a:pt x="19" y="132"/>
                                  </a:lnTo>
                                  <a:lnTo>
                                    <a:pt x="19" y="132"/>
                                  </a:lnTo>
                                  <a:lnTo>
                                    <a:pt x="19" y="132"/>
                                  </a:lnTo>
                                  <a:lnTo>
                                    <a:pt x="19" y="132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8" y="95"/>
                                  </a:lnTo>
                                  <a:lnTo>
                                    <a:pt x="18" y="90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8" y="76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54" y="74"/>
                                  </a:lnTo>
                                  <a:lnTo>
                                    <a:pt x="59" y="73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4" y="71"/>
                                  </a:lnTo>
                                  <a:lnTo>
                                    <a:pt x="67" y="71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78" y="73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86" y="78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94" y="84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100" y="90"/>
                                  </a:lnTo>
                                  <a:lnTo>
                                    <a:pt x="100" y="92"/>
                                  </a:lnTo>
                                  <a:lnTo>
                                    <a:pt x="102" y="93"/>
                                  </a:lnTo>
                                  <a:lnTo>
                                    <a:pt x="103" y="97"/>
                                  </a:lnTo>
                                  <a:lnTo>
                                    <a:pt x="105" y="100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102" y="105"/>
                                  </a:lnTo>
                                  <a:lnTo>
                                    <a:pt x="103" y="106"/>
                                  </a:lnTo>
                                  <a:lnTo>
                                    <a:pt x="105" y="108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107" y="111"/>
                                  </a:lnTo>
                                  <a:lnTo>
                                    <a:pt x="108" y="113"/>
                                  </a:lnTo>
                                  <a:lnTo>
                                    <a:pt x="108" y="114"/>
                                  </a:lnTo>
                                  <a:lnTo>
                                    <a:pt x="110" y="114"/>
                                  </a:lnTo>
                                  <a:lnTo>
                                    <a:pt x="110" y="116"/>
                                  </a:lnTo>
                                  <a:lnTo>
                                    <a:pt x="111" y="117"/>
                                  </a:lnTo>
                                  <a:lnTo>
                                    <a:pt x="111" y="119"/>
                                  </a:lnTo>
                                  <a:lnTo>
                                    <a:pt x="113" y="120"/>
                                  </a:lnTo>
                                  <a:lnTo>
                                    <a:pt x="113" y="120"/>
                                  </a:lnTo>
                                  <a:lnTo>
                                    <a:pt x="115" y="122"/>
                                  </a:lnTo>
                                  <a:lnTo>
                                    <a:pt x="118" y="12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09"/>
                                  </a:lnTo>
                                  <a:lnTo>
                                    <a:pt x="118" y="103"/>
                                  </a:lnTo>
                                  <a:lnTo>
                                    <a:pt x="118" y="98"/>
                                  </a:lnTo>
                                  <a:lnTo>
                                    <a:pt x="116" y="93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115" y="84"/>
                                  </a:lnTo>
                                  <a:lnTo>
                                    <a:pt x="113" y="81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08" y="73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102" y="67"/>
                                  </a:lnTo>
                                  <a:lnTo>
                                    <a:pt x="97" y="63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89" y="57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81" y="54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2" y="49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61" y="44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86" y="13"/>
                                  </a:lnTo>
                                  <a:lnTo>
                                    <a:pt x="89" y="14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94" y="21"/>
                                  </a:lnTo>
                                  <a:lnTo>
                                    <a:pt x="96" y="22"/>
                                  </a:lnTo>
                                  <a:lnTo>
                                    <a:pt x="97" y="22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105" y="28"/>
                                  </a:lnTo>
                                  <a:lnTo>
                                    <a:pt x="108" y="30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21" y="35"/>
                                  </a:lnTo>
                                  <a:lnTo>
                                    <a:pt x="126" y="36"/>
                                  </a:lnTo>
                                  <a:lnTo>
                                    <a:pt x="129" y="38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34" y="40"/>
                                  </a:lnTo>
                                  <a:lnTo>
                                    <a:pt x="135" y="41"/>
                                  </a:lnTo>
                                  <a:lnTo>
                                    <a:pt x="137" y="41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140" y="43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48" y="46"/>
                                  </a:lnTo>
                                  <a:lnTo>
                                    <a:pt x="154" y="49"/>
                                  </a:lnTo>
                                  <a:lnTo>
                                    <a:pt x="161" y="52"/>
                                  </a:lnTo>
                                  <a:lnTo>
                                    <a:pt x="167" y="55"/>
                                  </a:lnTo>
                                  <a:lnTo>
                                    <a:pt x="173" y="59"/>
                                  </a:lnTo>
                                  <a:lnTo>
                                    <a:pt x="180" y="62"/>
                                  </a:lnTo>
                                  <a:lnTo>
                                    <a:pt x="186" y="65"/>
                                  </a:lnTo>
                                  <a:lnTo>
                                    <a:pt x="192" y="68"/>
                                  </a:lnTo>
                                  <a:lnTo>
                                    <a:pt x="199" y="73"/>
                                  </a:lnTo>
                                  <a:lnTo>
                                    <a:pt x="203" y="76"/>
                                  </a:lnTo>
                                  <a:lnTo>
                                    <a:pt x="208" y="79"/>
                                  </a:lnTo>
                                  <a:lnTo>
                                    <a:pt x="213" y="82"/>
                                  </a:lnTo>
                                  <a:lnTo>
                                    <a:pt x="218" y="86"/>
                                  </a:lnTo>
                                  <a:lnTo>
                                    <a:pt x="222" y="87"/>
                                  </a:lnTo>
                                  <a:lnTo>
                                    <a:pt x="226" y="90"/>
                                  </a:lnTo>
                                  <a:lnTo>
                                    <a:pt x="229" y="93"/>
                                  </a:lnTo>
                                  <a:lnTo>
                                    <a:pt x="229" y="93"/>
                                  </a:lnTo>
                                  <a:lnTo>
                                    <a:pt x="230" y="93"/>
                                  </a:lnTo>
                                  <a:lnTo>
                                    <a:pt x="230" y="95"/>
                                  </a:lnTo>
                                  <a:lnTo>
                                    <a:pt x="232" y="95"/>
                                  </a:lnTo>
                                  <a:lnTo>
                                    <a:pt x="232" y="95"/>
                                  </a:lnTo>
                                  <a:lnTo>
                                    <a:pt x="232" y="97"/>
                                  </a:lnTo>
                                  <a:lnTo>
                                    <a:pt x="234" y="97"/>
                                  </a:lnTo>
                                  <a:lnTo>
                                    <a:pt x="234" y="98"/>
                                  </a:lnTo>
                                  <a:lnTo>
                                    <a:pt x="234" y="98"/>
                                  </a:lnTo>
                                  <a:lnTo>
                                    <a:pt x="234" y="100"/>
                                  </a:lnTo>
                                  <a:lnTo>
                                    <a:pt x="235" y="100"/>
                                  </a:lnTo>
                                  <a:lnTo>
                                    <a:pt x="235" y="101"/>
                                  </a:lnTo>
                                  <a:lnTo>
                                    <a:pt x="235" y="103"/>
                                  </a:lnTo>
                                  <a:lnTo>
                                    <a:pt x="237" y="105"/>
                                  </a:lnTo>
                                  <a:lnTo>
                                    <a:pt x="237" y="105"/>
                                  </a:lnTo>
                                  <a:lnTo>
                                    <a:pt x="237" y="106"/>
                                  </a:lnTo>
                                  <a:lnTo>
                                    <a:pt x="238" y="109"/>
                                  </a:lnTo>
                                  <a:lnTo>
                                    <a:pt x="238" y="113"/>
                                  </a:lnTo>
                                  <a:lnTo>
                                    <a:pt x="240" y="117"/>
                                  </a:lnTo>
                                  <a:lnTo>
                                    <a:pt x="241" y="120"/>
                                  </a:lnTo>
                                  <a:lnTo>
                                    <a:pt x="241" y="124"/>
                                  </a:lnTo>
                                  <a:lnTo>
                                    <a:pt x="241" y="127"/>
                                  </a:lnTo>
                                  <a:lnTo>
                                    <a:pt x="243" y="130"/>
                                  </a:lnTo>
                                  <a:lnTo>
                                    <a:pt x="243" y="133"/>
                                  </a:lnTo>
                                  <a:lnTo>
                                    <a:pt x="243" y="136"/>
                                  </a:lnTo>
                                  <a:lnTo>
                                    <a:pt x="243" y="139"/>
                                  </a:lnTo>
                                  <a:lnTo>
                                    <a:pt x="243" y="143"/>
                                  </a:lnTo>
                                  <a:lnTo>
                                    <a:pt x="243" y="146"/>
                                  </a:lnTo>
                                  <a:lnTo>
                                    <a:pt x="243" y="149"/>
                                  </a:lnTo>
                                  <a:lnTo>
                                    <a:pt x="243" y="151"/>
                                  </a:lnTo>
                                  <a:lnTo>
                                    <a:pt x="243" y="154"/>
                                  </a:lnTo>
                                  <a:lnTo>
                                    <a:pt x="241" y="155"/>
                                  </a:lnTo>
                                  <a:lnTo>
                                    <a:pt x="241" y="159"/>
                                  </a:lnTo>
                                  <a:lnTo>
                                    <a:pt x="237" y="159"/>
                                  </a:lnTo>
                                  <a:lnTo>
                                    <a:pt x="229" y="151"/>
                                  </a:lnTo>
                                  <a:lnTo>
                                    <a:pt x="221" y="144"/>
                                  </a:lnTo>
                                  <a:lnTo>
                                    <a:pt x="213" y="136"/>
                                  </a:lnTo>
                                  <a:lnTo>
                                    <a:pt x="207" y="130"/>
                                  </a:lnTo>
                                  <a:lnTo>
                                    <a:pt x="199" y="124"/>
                                  </a:lnTo>
                                  <a:lnTo>
                                    <a:pt x="191" y="117"/>
                                  </a:lnTo>
                                  <a:lnTo>
                                    <a:pt x="184" y="111"/>
                                  </a:lnTo>
                                  <a:lnTo>
                                    <a:pt x="176" y="106"/>
                                  </a:lnTo>
                                  <a:lnTo>
                                    <a:pt x="170" y="100"/>
                                  </a:lnTo>
                                  <a:lnTo>
                                    <a:pt x="162" y="95"/>
                                  </a:lnTo>
                                  <a:lnTo>
                                    <a:pt x="154" y="90"/>
                                  </a:lnTo>
                                  <a:lnTo>
                                    <a:pt x="148" y="86"/>
                                  </a:lnTo>
                                  <a:lnTo>
                                    <a:pt x="140" y="81"/>
                                  </a:lnTo>
                                  <a:lnTo>
                                    <a:pt x="134" y="76"/>
                                  </a:lnTo>
                                  <a:lnTo>
                                    <a:pt x="127" y="71"/>
                                  </a:lnTo>
                                  <a:lnTo>
                                    <a:pt x="119" y="68"/>
                                  </a:lnTo>
                                  <a:lnTo>
                                    <a:pt x="124" y="74"/>
                                  </a:lnTo>
                                  <a:lnTo>
                                    <a:pt x="127" y="81"/>
                                  </a:lnTo>
                                  <a:lnTo>
                                    <a:pt x="130" y="86"/>
                                  </a:lnTo>
                                  <a:lnTo>
                                    <a:pt x="134" y="92"/>
                                  </a:lnTo>
                                  <a:lnTo>
                                    <a:pt x="137" y="97"/>
                                  </a:lnTo>
                                  <a:lnTo>
                                    <a:pt x="138" y="103"/>
                                  </a:lnTo>
                                  <a:lnTo>
                                    <a:pt x="142" y="108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45" y="117"/>
                                  </a:lnTo>
                                  <a:lnTo>
                                    <a:pt x="146" y="122"/>
                                  </a:lnTo>
                                  <a:lnTo>
                                    <a:pt x="148" y="127"/>
                                  </a:lnTo>
                                  <a:lnTo>
                                    <a:pt x="149" y="132"/>
                                  </a:lnTo>
                                  <a:lnTo>
                                    <a:pt x="149" y="136"/>
                                  </a:lnTo>
                                  <a:lnTo>
                                    <a:pt x="151" y="141"/>
                                  </a:lnTo>
                                  <a:lnTo>
                                    <a:pt x="151" y="146"/>
                                  </a:lnTo>
                                  <a:lnTo>
                                    <a:pt x="151" y="151"/>
                                  </a:lnTo>
                                  <a:lnTo>
                                    <a:pt x="149" y="152"/>
                                  </a:lnTo>
                                  <a:lnTo>
                                    <a:pt x="148" y="154"/>
                                  </a:lnTo>
                                  <a:lnTo>
                                    <a:pt x="146" y="155"/>
                                  </a:lnTo>
                                  <a:lnTo>
                                    <a:pt x="143" y="157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38" y="159"/>
                                  </a:lnTo>
                                  <a:lnTo>
                                    <a:pt x="135" y="160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29" y="162"/>
                                  </a:lnTo>
                                  <a:lnTo>
                                    <a:pt x="126" y="163"/>
                                  </a:lnTo>
                                  <a:lnTo>
                                    <a:pt x="122" y="163"/>
                                  </a:lnTo>
                                  <a:lnTo>
                                    <a:pt x="118" y="165"/>
                                  </a:lnTo>
                                  <a:lnTo>
                                    <a:pt x="115" y="165"/>
                                  </a:lnTo>
                                  <a:lnTo>
                                    <a:pt x="110" y="166"/>
                                  </a:lnTo>
                                  <a:lnTo>
                                    <a:pt x="107" y="166"/>
                                  </a:lnTo>
                                  <a:lnTo>
                                    <a:pt x="102" y="16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73160"/>
                              <a:ext cx="41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62">
                                  <a:moveTo>
                                    <a:pt x="0" y="97"/>
                                  </a:moveTo>
                                  <a:lnTo>
                                    <a:pt x="3" y="97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2" y="95"/>
                                  </a:lnTo>
                                  <a:lnTo>
                                    <a:pt x="25" y="95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32" y="95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48" y="97"/>
                                  </a:lnTo>
                                  <a:lnTo>
                                    <a:pt x="51" y="97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21" y="57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98" y="24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111" y="36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122" y="47"/>
                                  </a:lnTo>
                                  <a:lnTo>
                                    <a:pt x="125" y="51"/>
                                  </a:lnTo>
                                  <a:lnTo>
                                    <a:pt x="128" y="55"/>
                                  </a:lnTo>
                                  <a:lnTo>
                                    <a:pt x="132" y="60"/>
                                  </a:lnTo>
                                  <a:lnTo>
                                    <a:pt x="135" y="63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40" y="73"/>
                                  </a:lnTo>
                                  <a:lnTo>
                                    <a:pt x="143" y="77"/>
                                  </a:lnTo>
                                  <a:lnTo>
                                    <a:pt x="146" y="82"/>
                                  </a:lnTo>
                                  <a:lnTo>
                                    <a:pt x="147" y="87"/>
                                  </a:lnTo>
                                  <a:lnTo>
                                    <a:pt x="151" y="92"/>
                                  </a:lnTo>
                                  <a:lnTo>
                                    <a:pt x="154" y="97"/>
                                  </a:lnTo>
                                  <a:lnTo>
                                    <a:pt x="155" y="103"/>
                                  </a:lnTo>
                                  <a:lnTo>
                                    <a:pt x="154" y="103"/>
                                  </a:lnTo>
                                  <a:lnTo>
                                    <a:pt x="154" y="104"/>
                                  </a:lnTo>
                                  <a:lnTo>
                                    <a:pt x="152" y="106"/>
                                  </a:lnTo>
                                  <a:lnTo>
                                    <a:pt x="151" y="108"/>
                                  </a:lnTo>
                                  <a:lnTo>
                                    <a:pt x="149" y="108"/>
                                  </a:lnTo>
                                  <a:lnTo>
                                    <a:pt x="149" y="109"/>
                                  </a:lnTo>
                                  <a:lnTo>
                                    <a:pt x="147" y="111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44" y="114"/>
                                  </a:lnTo>
                                  <a:lnTo>
                                    <a:pt x="143" y="116"/>
                                  </a:lnTo>
                                  <a:lnTo>
                                    <a:pt x="141" y="117"/>
                                  </a:lnTo>
                                  <a:lnTo>
                                    <a:pt x="141" y="119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6" y="123"/>
                                  </a:lnTo>
                                  <a:lnTo>
                                    <a:pt x="135" y="125"/>
                                  </a:lnTo>
                                  <a:lnTo>
                                    <a:pt x="136" y="127"/>
                                  </a:lnTo>
                                  <a:lnTo>
                                    <a:pt x="138" y="130"/>
                                  </a:lnTo>
                                  <a:lnTo>
                                    <a:pt x="140" y="131"/>
                                  </a:lnTo>
                                  <a:lnTo>
                                    <a:pt x="140" y="133"/>
                                  </a:lnTo>
                                  <a:lnTo>
                                    <a:pt x="141" y="135"/>
                                  </a:lnTo>
                                  <a:lnTo>
                                    <a:pt x="143" y="136"/>
                                  </a:lnTo>
                                  <a:lnTo>
                                    <a:pt x="143" y="138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44" y="141"/>
                                  </a:lnTo>
                                  <a:lnTo>
                                    <a:pt x="146" y="143"/>
                                  </a:lnTo>
                                  <a:lnTo>
                                    <a:pt x="146" y="144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47" y="146"/>
                                  </a:lnTo>
                                  <a:lnTo>
                                    <a:pt x="147" y="147"/>
                                  </a:lnTo>
                                  <a:lnTo>
                                    <a:pt x="147" y="147"/>
                                  </a:lnTo>
                                  <a:lnTo>
                                    <a:pt x="147" y="149"/>
                                  </a:lnTo>
                                  <a:lnTo>
                                    <a:pt x="147" y="149"/>
                                  </a:lnTo>
                                  <a:lnTo>
                                    <a:pt x="146" y="150"/>
                                  </a:lnTo>
                                  <a:lnTo>
                                    <a:pt x="146" y="152"/>
                                  </a:lnTo>
                                  <a:lnTo>
                                    <a:pt x="144" y="152"/>
                                  </a:lnTo>
                                  <a:lnTo>
                                    <a:pt x="143" y="154"/>
                                  </a:lnTo>
                                  <a:lnTo>
                                    <a:pt x="141" y="155"/>
                                  </a:lnTo>
                                  <a:lnTo>
                                    <a:pt x="140" y="157"/>
                                  </a:lnTo>
                                  <a:lnTo>
                                    <a:pt x="136" y="158"/>
                                  </a:lnTo>
                                  <a:lnTo>
                                    <a:pt x="135" y="158"/>
                                  </a:lnTo>
                                  <a:lnTo>
                                    <a:pt x="132" y="160"/>
                                  </a:lnTo>
                                  <a:lnTo>
                                    <a:pt x="130" y="162"/>
                                  </a:lnTo>
                                  <a:lnTo>
                                    <a:pt x="128" y="162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24" y="162"/>
                                  </a:lnTo>
                                  <a:lnTo>
                                    <a:pt x="122" y="162"/>
                                  </a:lnTo>
                                  <a:lnTo>
                                    <a:pt x="121" y="162"/>
                                  </a:lnTo>
                                  <a:lnTo>
                                    <a:pt x="119" y="162"/>
                                  </a:lnTo>
                                  <a:lnTo>
                                    <a:pt x="117" y="162"/>
                                  </a:lnTo>
                                  <a:lnTo>
                                    <a:pt x="114" y="160"/>
                                  </a:lnTo>
                                  <a:lnTo>
                                    <a:pt x="113" y="160"/>
                                  </a:lnTo>
                                  <a:lnTo>
                                    <a:pt x="111" y="158"/>
                                  </a:lnTo>
                                  <a:lnTo>
                                    <a:pt x="108" y="158"/>
                                  </a:lnTo>
                                  <a:lnTo>
                                    <a:pt x="106" y="157"/>
                                  </a:lnTo>
                                  <a:lnTo>
                                    <a:pt x="103" y="155"/>
                                  </a:lnTo>
                                  <a:lnTo>
                                    <a:pt x="102" y="154"/>
                                  </a:lnTo>
                                  <a:lnTo>
                                    <a:pt x="98" y="152"/>
                                  </a:lnTo>
                                  <a:lnTo>
                                    <a:pt x="97" y="150"/>
                                  </a:lnTo>
                                  <a:lnTo>
                                    <a:pt x="94" y="147"/>
                                  </a:lnTo>
                                  <a:lnTo>
                                    <a:pt x="92" y="146"/>
                                  </a:lnTo>
                                  <a:lnTo>
                                    <a:pt x="89" y="144"/>
                                  </a:lnTo>
                                  <a:lnTo>
                                    <a:pt x="87" y="141"/>
                                  </a:lnTo>
                                  <a:lnTo>
                                    <a:pt x="84" y="139"/>
                                  </a:lnTo>
                                  <a:lnTo>
                                    <a:pt x="82" y="138"/>
                                  </a:lnTo>
                                  <a:lnTo>
                                    <a:pt x="81" y="138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79" y="136"/>
                                  </a:lnTo>
                                  <a:lnTo>
                                    <a:pt x="78" y="136"/>
                                  </a:lnTo>
                                  <a:lnTo>
                                    <a:pt x="76" y="136"/>
                                  </a:lnTo>
                                  <a:lnTo>
                                    <a:pt x="76" y="135"/>
                                  </a:lnTo>
                                  <a:lnTo>
                                    <a:pt x="75" y="135"/>
                                  </a:lnTo>
                                  <a:lnTo>
                                    <a:pt x="75" y="135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71" y="135"/>
                                  </a:lnTo>
                                  <a:lnTo>
                                    <a:pt x="71" y="135"/>
                                  </a:lnTo>
                                  <a:lnTo>
                                    <a:pt x="70" y="133"/>
                                  </a:lnTo>
                                  <a:lnTo>
                                    <a:pt x="70" y="133"/>
                                  </a:lnTo>
                                  <a:lnTo>
                                    <a:pt x="68" y="133"/>
                                  </a:lnTo>
                                  <a:lnTo>
                                    <a:pt x="68" y="133"/>
                                  </a:lnTo>
                                  <a:lnTo>
                                    <a:pt x="65" y="133"/>
                                  </a:lnTo>
                                  <a:lnTo>
                                    <a:pt x="62" y="133"/>
                                  </a:lnTo>
                                  <a:lnTo>
                                    <a:pt x="59" y="131"/>
                                  </a:lnTo>
                                  <a:lnTo>
                                    <a:pt x="54" y="131"/>
                                  </a:lnTo>
                                  <a:lnTo>
                                    <a:pt x="51" y="131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6" y="133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29" y="133"/>
                                  </a:lnTo>
                                  <a:lnTo>
                                    <a:pt x="24" y="133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6" y="136"/>
                                  </a:lnTo>
                                  <a:lnTo>
                                    <a:pt x="0" y="9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857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71">
                                  <a:moveTo>
                                    <a:pt x="0" y="8"/>
                                  </a:moveTo>
                                  <a:lnTo>
                                    <a:pt x="2" y="11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8" y="52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64" y="60"/>
                                  </a:lnTo>
                                  <a:lnTo>
                                    <a:pt x="65" y="62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72" y="63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76" y="66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83" y="70"/>
                                  </a:lnTo>
                                  <a:lnTo>
                                    <a:pt x="84" y="71"/>
                                  </a:lnTo>
                                  <a:lnTo>
                                    <a:pt x="87" y="68"/>
                                  </a:lnTo>
                                  <a:lnTo>
                                    <a:pt x="84" y="62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68" y="39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2840"/>
                              <a:ext cx="41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18">
                                  <a:moveTo>
                                    <a:pt x="146" y="22"/>
                                  </a:moveTo>
                                  <a:lnTo>
                                    <a:pt x="155" y="60"/>
                                  </a:lnTo>
                                  <a:lnTo>
                                    <a:pt x="155" y="60"/>
                                  </a:lnTo>
                                  <a:lnTo>
                                    <a:pt x="154" y="60"/>
                                  </a:lnTo>
                                  <a:lnTo>
                                    <a:pt x="154" y="60"/>
                                  </a:lnTo>
                                  <a:lnTo>
                                    <a:pt x="152" y="60"/>
                                  </a:lnTo>
                                  <a:lnTo>
                                    <a:pt x="152" y="60"/>
                                  </a:lnTo>
                                  <a:lnTo>
                                    <a:pt x="151" y="60"/>
                                  </a:lnTo>
                                  <a:lnTo>
                                    <a:pt x="151" y="60"/>
                                  </a:lnTo>
                                  <a:lnTo>
                                    <a:pt x="149" y="60"/>
                                  </a:lnTo>
                                  <a:lnTo>
                                    <a:pt x="149" y="60"/>
                                  </a:lnTo>
                                  <a:lnTo>
                                    <a:pt x="149" y="60"/>
                                  </a:lnTo>
                                  <a:lnTo>
                                    <a:pt x="149" y="60"/>
                                  </a:lnTo>
                                  <a:lnTo>
                                    <a:pt x="149" y="60"/>
                                  </a:lnTo>
                                  <a:lnTo>
                                    <a:pt x="149" y="60"/>
                                  </a:lnTo>
                                  <a:lnTo>
                                    <a:pt x="149" y="60"/>
                                  </a:lnTo>
                                  <a:lnTo>
                                    <a:pt x="149" y="60"/>
                                  </a:lnTo>
                                  <a:lnTo>
                                    <a:pt x="149" y="60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43" y="60"/>
                                  </a:lnTo>
                                  <a:lnTo>
                                    <a:pt x="141" y="60"/>
                                  </a:lnTo>
                                  <a:lnTo>
                                    <a:pt x="138" y="60"/>
                                  </a:lnTo>
                                  <a:lnTo>
                                    <a:pt x="135" y="60"/>
                                  </a:lnTo>
                                  <a:lnTo>
                                    <a:pt x="132" y="59"/>
                                  </a:lnTo>
                                  <a:lnTo>
                                    <a:pt x="130" y="59"/>
                                  </a:lnTo>
                                  <a:lnTo>
                                    <a:pt x="127" y="59"/>
                                  </a:lnTo>
                                  <a:lnTo>
                                    <a:pt x="124" y="59"/>
                                  </a:lnTo>
                                  <a:lnTo>
                                    <a:pt x="120" y="57"/>
                                  </a:lnTo>
                                  <a:lnTo>
                                    <a:pt x="117" y="57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09" y="57"/>
                                  </a:lnTo>
                                  <a:lnTo>
                                    <a:pt x="106" y="56"/>
                                  </a:lnTo>
                                  <a:lnTo>
                                    <a:pt x="103" y="56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105" y="57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14" y="64"/>
                                  </a:lnTo>
                                  <a:lnTo>
                                    <a:pt x="117" y="67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25" y="72"/>
                                  </a:lnTo>
                                  <a:lnTo>
                                    <a:pt x="128" y="75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5" y="79"/>
                                  </a:lnTo>
                                  <a:lnTo>
                                    <a:pt x="138" y="83"/>
                                  </a:lnTo>
                                  <a:lnTo>
                                    <a:pt x="141" y="84"/>
                                  </a:lnTo>
                                  <a:lnTo>
                                    <a:pt x="143" y="87"/>
                                  </a:lnTo>
                                  <a:lnTo>
                                    <a:pt x="144" y="89"/>
                                  </a:lnTo>
                                  <a:lnTo>
                                    <a:pt x="147" y="92"/>
                                  </a:lnTo>
                                  <a:lnTo>
                                    <a:pt x="149" y="95"/>
                                  </a:lnTo>
                                  <a:lnTo>
                                    <a:pt x="151" y="97"/>
                                  </a:lnTo>
                                  <a:lnTo>
                                    <a:pt x="149" y="105"/>
                                  </a:lnTo>
                                  <a:lnTo>
                                    <a:pt x="149" y="105"/>
                                  </a:lnTo>
                                  <a:lnTo>
                                    <a:pt x="149" y="106"/>
                                  </a:lnTo>
                                  <a:lnTo>
                                    <a:pt x="147" y="106"/>
                                  </a:lnTo>
                                  <a:lnTo>
                                    <a:pt x="147" y="108"/>
                                  </a:lnTo>
                                  <a:lnTo>
                                    <a:pt x="147" y="108"/>
                                  </a:lnTo>
                                  <a:lnTo>
                                    <a:pt x="146" y="110"/>
                                  </a:lnTo>
                                  <a:lnTo>
                                    <a:pt x="146" y="110"/>
                                  </a:lnTo>
                                  <a:lnTo>
                                    <a:pt x="144" y="111"/>
                                  </a:lnTo>
                                  <a:lnTo>
                                    <a:pt x="144" y="111"/>
                                  </a:lnTo>
                                  <a:lnTo>
                                    <a:pt x="144" y="113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43" y="114"/>
                                  </a:lnTo>
                                  <a:lnTo>
                                    <a:pt x="141" y="114"/>
                                  </a:lnTo>
                                  <a:lnTo>
                                    <a:pt x="141" y="116"/>
                                  </a:lnTo>
                                  <a:lnTo>
                                    <a:pt x="139" y="116"/>
                                  </a:lnTo>
                                  <a:lnTo>
                                    <a:pt x="139" y="118"/>
                                  </a:lnTo>
                                  <a:lnTo>
                                    <a:pt x="136" y="116"/>
                                  </a:lnTo>
                                  <a:lnTo>
                                    <a:pt x="133" y="114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8" y="111"/>
                                  </a:lnTo>
                                  <a:lnTo>
                                    <a:pt x="125" y="111"/>
                                  </a:lnTo>
                                  <a:lnTo>
                                    <a:pt x="122" y="110"/>
                                  </a:lnTo>
                                  <a:lnTo>
                                    <a:pt x="120" y="108"/>
                                  </a:lnTo>
                                  <a:lnTo>
                                    <a:pt x="117" y="106"/>
                                  </a:lnTo>
                                  <a:lnTo>
                                    <a:pt x="114" y="106"/>
                                  </a:lnTo>
                                  <a:lnTo>
                                    <a:pt x="113" y="105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06" y="103"/>
                                  </a:lnTo>
                                  <a:lnTo>
                                    <a:pt x="105" y="102"/>
                                  </a:lnTo>
                                  <a:lnTo>
                                    <a:pt x="101" y="100"/>
                                  </a:lnTo>
                                  <a:lnTo>
                                    <a:pt x="98" y="100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97" y="97"/>
                                  </a:lnTo>
                                  <a:lnTo>
                                    <a:pt x="97" y="95"/>
                                  </a:lnTo>
                                  <a:lnTo>
                                    <a:pt x="97" y="94"/>
                                  </a:lnTo>
                                  <a:lnTo>
                                    <a:pt x="98" y="92"/>
                                  </a:lnTo>
                                  <a:lnTo>
                                    <a:pt x="98" y="91"/>
                                  </a:lnTo>
                                  <a:lnTo>
                                    <a:pt x="98" y="89"/>
                                  </a:lnTo>
                                  <a:lnTo>
                                    <a:pt x="98" y="87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100" y="84"/>
                                  </a:lnTo>
                                  <a:lnTo>
                                    <a:pt x="100" y="83"/>
                                  </a:lnTo>
                                  <a:lnTo>
                                    <a:pt x="100" y="81"/>
                                  </a:lnTo>
                                  <a:lnTo>
                                    <a:pt x="101" y="79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101" y="76"/>
                                  </a:lnTo>
                                  <a:lnTo>
                                    <a:pt x="101" y="75"/>
                                  </a:lnTo>
                                  <a:lnTo>
                                    <a:pt x="97" y="70"/>
                                  </a:lnTo>
                                  <a:lnTo>
                                    <a:pt x="92" y="67"/>
                                  </a:lnTo>
                                  <a:lnTo>
                                    <a:pt x="86" y="62"/>
                                  </a:lnTo>
                                  <a:lnTo>
                                    <a:pt x="78" y="59"/>
                                  </a:lnTo>
                                  <a:lnTo>
                                    <a:pt x="70" y="56"/>
                                  </a:lnTo>
                                  <a:lnTo>
                                    <a:pt x="62" y="52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35" y="46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74" y="18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92" y="22"/>
                                  </a:lnTo>
                                  <a:lnTo>
                                    <a:pt x="93" y="22"/>
                                  </a:lnTo>
                                  <a:lnTo>
                                    <a:pt x="97" y="22"/>
                                  </a:lnTo>
                                  <a:lnTo>
                                    <a:pt x="97" y="22"/>
                                  </a:lnTo>
                                  <a:lnTo>
                                    <a:pt x="97" y="22"/>
                                  </a:lnTo>
                                  <a:lnTo>
                                    <a:pt x="97" y="22"/>
                                  </a:lnTo>
                                  <a:lnTo>
                                    <a:pt x="98" y="22"/>
                                  </a:lnTo>
                                  <a:lnTo>
                                    <a:pt x="98" y="22"/>
                                  </a:lnTo>
                                  <a:lnTo>
                                    <a:pt x="98" y="22"/>
                                  </a:lnTo>
                                  <a:lnTo>
                                    <a:pt x="100" y="22"/>
                                  </a:lnTo>
                                  <a:lnTo>
                                    <a:pt x="100" y="22"/>
                                  </a:lnTo>
                                  <a:lnTo>
                                    <a:pt x="101" y="22"/>
                                  </a:lnTo>
                                  <a:lnTo>
                                    <a:pt x="101" y="22"/>
                                  </a:lnTo>
                                  <a:lnTo>
                                    <a:pt x="101" y="22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05" y="22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11" y="22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22" y="24"/>
                                  </a:lnTo>
                                  <a:lnTo>
                                    <a:pt x="125" y="24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30" y="22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35" y="22"/>
                                  </a:lnTo>
                                  <a:lnTo>
                                    <a:pt x="138" y="22"/>
                                  </a:lnTo>
                                  <a:lnTo>
                                    <a:pt x="139" y="22"/>
                                  </a:lnTo>
                                  <a:lnTo>
                                    <a:pt x="143" y="22"/>
                                  </a:lnTo>
                                  <a:lnTo>
                                    <a:pt x="144" y="22"/>
                                  </a:lnTo>
                                  <a:lnTo>
                                    <a:pt x="146" y="2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760"/>
                              <a:ext cx="424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47">
                                  <a:moveTo>
                                    <a:pt x="4" y="107"/>
                                  </a:moveTo>
                                  <a:lnTo>
                                    <a:pt x="6" y="106"/>
                                  </a:lnTo>
                                  <a:lnTo>
                                    <a:pt x="9" y="104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16" y="103"/>
                                  </a:lnTo>
                                  <a:lnTo>
                                    <a:pt x="19" y="103"/>
                                  </a:lnTo>
                                  <a:lnTo>
                                    <a:pt x="22" y="101"/>
                                  </a:lnTo>
                                  <a:lnTo>
                                    <a:pt x="25" y="101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38" y="98"/>
                                  </a:lnTo>
                                  <a:lnTo>
                                    <a:pt x="43" y="98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50" y="96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49" y="92"/>
                                  </a:lnTo>
                                  <a:lnTo>
                                    <a:pt x="43" y="88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74" y="9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101" y="25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14" y="35"/>
                                  </a:lnTo>
                                  <a:lnTo>
                                    <a:pt x="119" y="38"/>
                                  </a:lnTo>
                                  <a:lnTo>
                                    <a:pt x="122" y="41"/>
                                  </a:lnTo>
                                  <a:lnTo>
                                    <a:pt x="125" y="44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36" y="57"/>
                                  </a:lnTo>
                                  <a:lnTo>
                                    <a:pt x="141" y="60"/>
                                  </a:lnTo>
                                  <a:lnTo>
                                    <a:pt x="144" y="65"/>
                                  </a:lnTo>
                                  <a:lnTo>
                                    <a:pt x="147" y="68"/>
                                  </a:lnTo>
                                  <a:lnTo>
                                    <a:pt x="150" y="73"/>
                                  </a:lnTo>
                                  <a:lnTo>
                                    <a:pt x="155" y="77"/>
                                  </a:lnTo>
                                  <a:lnTo>
                                    <a:pt x="158" y="82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5" y="85"/>
                                  </a:lnTo>
                                  <a:lnTo>
                                    <a:pt x="155" y="87"/>
                                  </a:lnTo>
                                  <a:lnTo>
                                    <a:pt x="154" y="88"/>
                                  </a:lnTo>
                                  <a:lnTo>
                                    <a:pt x="154" y="90"/>
                                  </a:lnTo>
                                  <a:lnTo>
                                    <a:pt x="152" y="92"/>
                                  </a:lnTo>
                                  <a:lnTo>
                                    <a:pt x="150" y="93"/>
                                  </a:lnTo>
                                  <a:lnTo>
                                    <a:pt x="150" y="95"/>
                                  </a:lnTo>
                                  <a:lnTo>
                                    <a:pt x="149" y="96"/>
                                  </a:lnTo>
                                  <a:lnTo>
                                    <a:pt x="149" y="98"/>
                                  </a:lnTo>
                                  <a:lnTo>
                                    <a:pt x="147" y="100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46" y="103"/>
                                  </a:lnTo>
                                  <a:lnTo>
                                    <a:pt x="144" y="104"/>
                                  </a:lnTo>
                                  <a:lnTo>
                                    <a:pt x="142" y="107"/>
                                  </a:lnTo>
                                  <a:lnTo>
                                    <a:pt x="142" y="109"/>
                                  </a:lnTo>
                                  <a:lnTo>
                                    <a:pt x="144" y="111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47" y="114"/>
                                  </a:lnTo>
                                  <a:lnTo>
                                    <a:pt x="149" y="115"/>
                                  </a:lnTo>
                                  <a:lnTo>
                                    <a:pt x="150" y="117"/>
                                  </a:lnTo>
                                  <a:lnTo>
                                    <a:pt x="150" y="119"/>
                                  </a:lnTo>
                                  <a:lnTo>
                                    <a:pt x="152" y="120"/>
                                  </a:lnTo>
                                  <a:lnTo>
                                    <a:pt x="154" y="122"/>
                                  </a:lnTo>
                                  <a:lnTo>
                                    <a:pt x="155" y="123"/>
                                  </a:lnTo>
                                  <a:lnTo>
                                    <a:pt x="155" y="123"/>
                                  </a:lnTo>
                                  <a:lnTo>
                                    <a:pt x="157" y="125"/>
                                  </a:lnTo>
                                  <a:lnTo>
                                    <a:pt x="157" y="126"/>
                                  </a:lnTo>
                                  <a:lnTo>
                                    <a:pt x="158" y="126"/>
                                  </a:lnTo>
                                  <a:lnTo>
                                    <a:pt x="158" y="128"/>
                                  </a:lnTo>
                                  <a:lnTo>
                                    <a:pt x="158" y="128"/>
                                  </a:lnTo>
                                  <a:lnTo>
                                    <a:pt x="158" y="130"/>
                                  </a:lnTo>
                                  <a:lnTo>
                                    <a:pt x="158" y="130"/>
                                  </a:lnTo>
                                  <a:lnTo>
                                    <a:pt x="158" y="131"/>
                                  </a:lnTo>
                                  <a:lnTo>
                                    <a:pt x="157" y="133"/>
                                  </a:lnTo>
                                  <a:lnTo>
                                    <a:pt x="157" y="134"/>
                                  </a:lnTo>
                                  <a:lnTo>
                                    <a:pt x="155" y="134"/>
                                  </a:lnTo>
                                  <a:lnTo>
                                    <a:pt x="154" y="136"/>
                                  </a:lnTo>
                                  <a:lnTo>
                                    <a:pt x="152" y="138"/>
                                  </a:lnTo>
                                  <a:lnTo>
                                    <a:pt x="150" y="141"/>
                                  </a:lnTo>
                                  <a:lnTo>
                                    <a:pt x="147" y="142"/>
                                  </a:lnTo>
                                  <a:lnTo>
                                    <a:pt x="146" y="144"/>
                                  </a:lnTo>
                                  <a:lnTo>
                                    <a:pt x="144" y="144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38" y="147"/>
                                  </a:lnTo>
                                  <a:lnTo>
                                    <a:pt x="136" y="147"/>
                                  </a:lnTo>
                                  <a:lnTo>
                                    <a:pt x="135" y="147"/>
                                  </a:lnTo>
                                  <a:lnTo>
                                    <a:pt x="133" y="147"/>
                                  </a:lnTo>
                                  <a:lnTo>
                                    <a:pt x="131" y="147"/>
                                  </a:lnTo>
                                  <a:lnTo>
                                    <a:pt x="128" y="147"/>
                                  </a:lnTo>
                                  <a:lnTo>
                                    <a:pt x="127" y="147"/>
                                  </a:lnTo>
                                  <a:lnTo>
                                    <a:pt x="125" y="147"/>
                                  </a:lnTo>
                                  <a:lnTo>
                                    <a:pt x="122" y="146"/>
                                  </a:lnTo>
                                  <a:lnTo>
                                    <a:pt x="120" y="146"/>
                                  </a:lnTo>
                                  <a:lnTo>
                                    <a:pt x="117" y="144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11" y="141"/>
                                  </a:lnTo>
                                  <a:lnTo>
                                    <a:pt x="109" y="141"/>
                                  </a:lnTo>
                                  <a:lnTo>
                                    <a:pt x="106" y="139"/>
                                  </a:lnTo>
                                  <a:lnTo>
                                    <a:pt x="103" y="138"/>
                                  </a:lnTo>
                                  <a:lnTo>
                                    <a:pt x="101" y="136"/>
                                  </a:lnTo>
                                  <a:lnTo>
                                    <a:pt x="98" y="133"/>
                                  </a:lnTo>
                                  <a:lnTo>
                                    <a:pt x="95" y="131"/>
                                  </a:lnTo>
                                  <a:lnTo>
                                    <a:pt x="93" y="131"/>
                                  </a:lnTo>
                                  <a:lnTo>
                                    <a:pt x="92" y="131"/>
                                  </a:lnTo>
                                  <a:lnTo>
                                    <a:pt x="90" y="131"/>
                                  </a:lnTo>
                                  <a:lnTo>
                                    <a:pt x="89" y="130"/>
                                  </a:lnTo>
                                  <a:lnTo>
                                    <a:pt x="89" y="130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85" y="130"/>
                                  </a:lnTo>
                                  <a:lnTo>
                                    <a:pt x="85" y="130"/>
                                  </a:lnTo>
                                  <a:lnTo>
                                    <a:pt x="84" y="130"/>
                                  </a:lnTo>
                                  <a:lnTo>
                                    <a:pt x="82" y="130"/>
                                  </a:lnTo>
                                  <a:lnTo>
                                    <a:pt x="82" y="130"/>
                                  </a:lnTo>
                                  <a:lnTo>
                                    <a:pt x="81" y="130"/>
                                  </a:lnTo>
                                  <a:lnTo>
                                    <a:pt x="81" y="130"/>
                                  </a:lnTo>
                                  <a:lnTo>
                                    <a:pt x="79" y="130"/>
                                  </a:lnTo>
                                  <a:lnTo>
                                    <a:pt x="79" y="130"/>
                                  </a:lnTo>
                                  <a:lnTo>
                                    <a:pt x="77" y="130"/>
                                  </a:lnTo>
                                  <a:lnTo>
                                    <a:pt x="74" y="130"/>
                                  </a:lnTo>
                                  <a:lnTo>
                                    <a:pt x="71" y="130"/>
                                  </a:lnTo>
                                  <a:lnTo>
                                    <a:pt x="68" y="130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60" y="131"/>
                                  </a:lnTo>
                                  <a:lnTo>
                                    <a:pt x="57" y="131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50" y="133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3" y="136"/>
                                  </a:lnTo>
                                  <a:lnTo>
                                    <a:pt x="38" y="136"/>
                                  </a:lnTo>
                                  <a:lnTo>
                                    <a:pt x="35" y="138"/>
                                  </a:lnTo>
                                  <a:lnTo>
                                    <a:pt x="30" y="139"/>
                                  </a:lnTo>
                                  <a:lnTo>
                                    <a:pt x="27" y="141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17" y="144"/>
                                  </a:lnTo>
                                  <a:lnTo>
                                    <a:pt x="4" y="10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70360"/>
                              <a:ext cx="259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54">
                                  <a:moveTo>
                                    <a:pt x="0" y="10"/>
                                  </a:moveTo>
                                  <a:lnTo>
                                    <a:pt x="3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53" y="46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72" y="49"/>
                                  </a:lnTo>
                                  <a:lnTo>
                                    <a:pt x="75" y="49"/>
                                  </a:lnTo>
                                  <a:lnTo>
                                    <a:pt x="78" y="49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84" y="51"/>
                                  </a:lnTo>
                                  <a:lnTo>
                                    <a:pt x="86" y="53"/>
                                  </a:lnTo>
                                  <a:lnTo>
                                    <a:pt x="89" y="53"/>
                                  </a:lnTo>
                                  <a:lnTo>
                                    <a:pt x="92" y="54"/>
                                  </a:lnTo>
                                  <a:lnTo>
                                    <a:pt x="95" y="54"/>
                                  </a:lnTo>
                                  <a:lnTo>
                                    <a:pt x="97" y="51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87" y="41"/>
                                  </a:lnTo>
                                  <a:lnTo>
                                    <a:pt x="83" y="37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307080"/>
                              <a:ext cx="51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94">
                                  <a:moveTo>
                                    <a:pt x="122" y="19"/>
                                  </a:moveTo>
                                  <a:lnTo>
                                    <a:pt x="121" y="10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21" y="6"/>
                                  </a:lnTo>
                                  <a:lnTo>
                                    <a:pt x="121" y="6"/>
                                  </a:lnTo>
                                  <a:lnTo>
                                    <a:pt x="121" y="6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19" y="2"/>
                                  </a:lnTo>
                                  <a:lnTo>
                                    <a:pt x="119" y="2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40" y="2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40" y="6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41" y="13"/>
                                  </a:lnTo>
                                  <a:lnTo>
                                    <a:pt x="141" y="16"/>
                                  </a:lnTo>
                                  <a:lnTo>
                                    <a:pt x="141" y="17"/>
                                  </a:lnTo>
                                  <a:lnTo>
                                    <a:pt x="141" y="21"/>
                                  </a:lnTo>
                                  <a:lnTo>
                                    <a:pt x="143" y="22"/>
                                  </a:lnTo>
                                  <a:lnTo>
                                    <a:pt x="143" y="24"/>
                                  </a:lnTo>
                                  <a:lnTo>
                                    <a:pt x="144" y="25"/>
                                  </a:lnTo>
                                  <a:lnTo>
                                    <a:pt x="147" y="25"/>
                                  </a:lnTo>
                                  <a:lnTo>
                                    <a:pt x="149" y="25"/>
                                  </a:lnTo>
                                  <a:lnTo>
                                    <a:pt x="151" y="25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155" y="27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160" y="27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63" y="29"/>
                                  </a:lnTo>
                                  <a:lnTo>
                                    <a:pt x="167" y="29"/>
                                  </a:lnTo>
                                  <a:lnTo>
                                    <a:pt x="168" y="30"/>
                                  </a:lnTo>
                                  <a:lnTo>
                                    <a:pt x="170" y="30"/>
                                  </a:lnTo>
                                  <a:lnTo>
                                    <a:pt x="173" y="30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176" y="32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6" y="65"/>
                                  </a:lnTo>
                                  <a:lnTo>
                                    <a:pt x="181" y="65"/>
                                  </a:lnTo>
                                  <a:lnTo>
                                    <a:pt x="178" y="63"/>
                                  </a:lnTo>
                                  <a:lnTo>
                                    <a:pt x="174" y="63"/>
                                  </a:lnTo>
                                  <a:lnTo>
                                    <a:pt x="170" y="63"/>
                                  </a:lnTo>
                                  <a:lnTo>
                                    <a:pt x="168" y="62"/>
                                  </a:lnTo>
                                  <a:lnTo>
                                    <a:pt x="165" y="62"/>
                                  </a:lnTo>
                                  <a:lnTo>
                                    <a:pt x="162" y="62"/>
                                  </a:lnTo>
                                  <a:lnTo>
                                    <a:pt x="160" y="60"/>
                                  </a:lnTo>
                                  <a:lnTo>
                                    <a:pt x="157" y="60"/>
                                  </a:lnTo>
                                  <a:lnTo>
                                    <a:pt x="155" y="60"/>
                                  </a:lnTo>
                                  <a:lnTo>
                                    <a:pt x="154" y="60"/>
                                  </a:lnTo>
                                  <a:lnTo>
                                    <a:pt x="151" y="60"/>
                                  </a:lnTo>
                                  <a:lnTo>
                                    <a:pt x="149" y="59"/>
                                  </a:lnTo>
                                  <a:lnTo>
                                    <a:pt x="147" y="59"/>
                                  </a:lnTo>
                                  <a:lnTo>
                                    <a:pt x="146" y="59"/>
                                  </a:lnTo>
                                  <a:lnTo>
                                    <a:pt x="151" y="94"/>
                                  </a:lnTo>
                                  <a:lnTo>
                                    <a:pt x="132" y="92"/>
                                  </a:lnTo>
                                  <a:lnTo>
                                    <a:pt x="130" y="92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30" y="89"/>
                                  </a:lnTo>
                                  <a:lnTo>
                                    <a:pt x="130" y="87"/>
                                  </a:lnTo>
                                  <a:lnTo>
                                    <a:pt x="130" y="84"/>
                                  </a:lnTo>
                                  <a:lnTo>
                                    <a:pt x="130" y="82"/>
                                  </a:lnTo>
                                  <a:lnTo>
                                    <a:pt x="130" y="79"/>
                                  </a:lnTo>
                                  <a:lnTo>
                                    <a:pt x="128" y="76"/>
                                  </a:lnTo>
                                  <a:lnTo>
                                    <a:pt x="128" y="73"/>
                                  </a:lnTo>
                                  <a:lnTo>
                                    <a:pt x="128" y="70"/>
                                  </a:lnTo>
                                  <a:lnTo>
                                    <a:pt x="128" y="67"/>
                                  </a:lnTo>
                                  <a:lnTo>
                                    <a:pt x="128" y="65"/>
                                  </a:lnTo>
                                  <a:lnTo>
                                    <a:pt x="128" y="62"/>
                                  </a:lnTo>
                                  <a:lnTo>
                                    <a:pt x="127" y="60"/>
                                  </a:lnTo>
                                  <a:lnTo>
                                    <a:pt x="127" y="57"/>
                                  </a:lnTo>
                                  <a:lnTo>
                                    <a:pt x="127" y="56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2" y="52"/>
                                  </a:lnTo>
                                  <a:lnTo>
                                    <a:pt x="95" y="52"/>
                                  </a:lnTo>
                                  <a:lnTo>
                                    <a:pt x="90" y="52"/>
                                  </a:lnTo>
                                  <a:lnTo>
                                    <a:pt x="84" y="51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73" y="51"/>
                                  </a:lnTo>
                                  <a:lnTo>
                                    <a:pt x="68" y="51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33" y="59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40" y="76"/>
                                  </a:lnTo>
                                  <a:lnTo>
                                    <a:pt x="41" y="79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41" y="87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27" y="84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4" y="82"/>
                                  </a:lnTo>
                                  <a:lnTo>
                                    <a:pt x="24" y="82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21" y="81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9" y="78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122" y="1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40200"/>
                              <a:ext cx="45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16">
                                  <a:moveTo>
                                    <a:pt x="28" y="5"/>
                                  </a:moveTo>
                                  <a:lnTo>
                                    <a:pt x="33" y="3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100" y="6"/>
                                  </a:lnTo>
                                  <a:lnTo>
                                    <a:pt x="106" y="8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19" y="13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34" y="21"/>
                                  </a:lnTo>
                                  <a:lnTo>
                                    <a:pt x="138" y="22"/>
                                  </a:lnTo>
                                  <a:lnTo>
                                    <a:pt x="141" y="25"/>
                                  </a:lnTo>
                                  <a:lnTo>
                                    <a:pt x="144" y="29"/>
                                  </a:lnTo>
                                  <a:lnTo>
                                    <a:pt x="147" y="32"/>
                                  </a:lnTo>
                                  <a:lnTo>
                                    <a:pt x="150" y="37"/>
                                  </a:lnTo>
                                  <a:lnTo>
                                    <a:pt x="152" y="40"/>
                                  </a:lnTo>
                                  <a:lnTo>
                                    <a:pt x="155" y="43"/>
                                  </a:lnTo>
                                  <a:lnTo>
                                    <a:pt x="157" y="48"/>
                                  </a:lnTo>
                                  <a:lnTo>
                                    <a:pt x="160" y="51"/>
                                  </a:lnTo>
                                  <a:lnTo>
                                    <a:pt x="161" y="56"/>
                                  </a:lnTo>
                                  <a:lnTo>
                                    <a:pt x="163" y="59"/>
                                  </a:lnTo>
                                  <a:lnTo>
                                    <a:pt x="165" y="64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168" y="71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69" y="79"/>
                                  </a:lnTo>
                                  <a:lnTo>
                                    <a:pt x="169" y="83"/>
                                  </a:lnTo>
                                  <a:lnTo>
                                    <a:pt x="169" y="86"/>
                                  </a:lnTo>
                                  <a:lnTo>
                                    <a:pt x="169" y="89"/>
                                  </a:lnTo>
                                  <a:lnTo>
                                    <a:pt x="169" y="92"/>
                                  </a:lnTo>
                                  <a:lnTo>
                                    <a:pt x="168" y="94"/>
                                  </a:lnTo>
                                  <a:lnTo>
                                    <a:pt x="168" y="95"/>
                                  </a:lnTo>
                                  <a:lnTo>
                                    <a:pt x="166" y="98"/>
                                  </a:lnTo>
                                  <a:lnTo>
                                    <a:pt x="165" y="100"/>
                                  </a:lnTo>
                                  <a:lnTo>
                                    <a:pt x="163" y="102"/>
                                  </a:lnTo>
                                  <a:lnTo>
                                    <a:pt x="160" y="103"/>
                                  </a:lnTo>
                                  <a:lnTo>
                                    <a:pt x="157" y="105"/>
                                  </a:lnTo>
                                  <a:lnTo>
                                    <a:pt x="153" y="106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47" y="108"/>
                                  </a:lnTo>
                                  <a:lnTo>
                                    <a:pt x="142" y="110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34" y="111"/>
                                  </a:lnTo>
                                  <a:lnTo>
                                    <a:pt x="130" y="111"/>
                                  </a:lnTo>
                                  <a:lnTo>
                                    <a:pt x="126" y="111"/>
                                  </a:lnTo>
                                  <a:lnTo>
                                    <a:pt x="123" y="111"/>
                                  </a:lnTo>
                                  <a:lnTo>
                                    <a:pt x="120" y="111"/>
                                  </a:lnTo>
                                  <a:lnTo>
                                    <a:pt x="117" y="111"/>
                                  </a:lnTo>
                                  <a:lnTo>
                                    <a:pt x="115" y="111"/>
                                  </a:lnTo>
                                  <a:lnTo>
                                    <a:pt x="112" y="111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107" y="108"/>
                                  </a:lnTo>
                                  <a:lnTo>
                                    <a:pt x="106" y="106"/>
                                  </a:lnTo>
                                  <a:lnTo>
                                    <a:pt x="104" y="105"/>
                                  </a:lnTo>
                                  <a:lnTo>
                                    <a:pt x="101" y="103"/>
                                  </a:lnTo>
                                  <a:lnTo>
                                    <a:pt x="100" y="100"/>
                                  </a:lnTo>
                                  <a:lnTo>
                                    <a:pt x="98" y="97"/>
                                  </a:lnTo>
                                  <a:lnTo>
                                    <a:pt x="95" y="94"/>
                                  </a:lnTo>
                                  <a:lnTo>
                                    <a:pt x="93" y="91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87" y="81"/>
                                  </a:lnTo>
                                  <a:lnTo>
                                    <a:pt x="85" y="76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81" y="70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76" y="62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1" y="51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54" y="46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9" y="71"/>
                                  </a:lnTo>
                                  <a:lnTo>
                                    <a:pt x="41" y="75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49" y="86"/>
                                  </a:lnTo>
                                  <a:lnTo>
                                    <a:pt x="52" y="89"/>
                                  </a:lnTo>
                                  <a:lnTo>
                                    <a:pt x="55" y="92"/>
                                  </a:lnTo>
                                  <a:lnTo>
                                    <a:pt x="57" y="95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65" y="102"/>
                                  </a:lnTo>
                                  <a:lnTo>
                                    <a:pt x="68" y="105"/>
                                  </a:lnTo>
                                  <a:lnTo>
                                    <a:pt x="71" y="110"/>
                                  </a:lnTo>
                                  <a:lnTo>
                                    <a:pt x="76" y="113"/>
                                  </a:lnTo>
                                  <a:lnTo>
                                    <a:pt x="52" y="116"/>
                                  </a:lnTo>
                                  <a:lnTo>
                                    <a:pt x="47" y="111"/>
                                  </a:lnTo>
                                  <a:lnTo>
                                    <a:pt x="42" y="108"/>
                                  </a:lnTo>
                                  <a:lnTo>
                                    <a:pt x="38" y="103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25" y="89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17" y="79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8" y="67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28" y="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51720"/>
                              <a:ext cx="16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0">
                                  <a:moveTo>
                                    <a:pt x="0" y="0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54" y="29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61" y="26"/>
                                  </a:lnTo>
                                  <a:lnTo>
                                    <a:pt x="61" y="24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57" y="16"/>
                                  </a:lnTo>
                                  <a:lnTo>
                                    <a:pt x="57" y="16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405720"/>
                              <a:ext cx="23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55">
                                  <a:moveTo>
                                    <a:pt x="0" y="9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86" y="146"/>
                                  </a:lnTo>
                                  <a:lnTo>
                                    <a:pt x="62" y="155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476280"/>
                              <a:ext cx="450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06">
                                  <a:moveTo>
                                    <a:pt x="0" y="29"/>
                                  </a:moveTo>
                                  <a:lnTo>
                                    <a:pt x="38" y="2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42" y="64"/>
                                  </a:lnTo>
                                  <a:lnTo>
                                    <a:pt x="42" y="67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49" y="79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0" y="83"/>
                                  </a:lnTo>
                                  <a:lnTo>
                                    <a:pt x="50" y="83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52" y="84"/>
                                  </a:lnTo>
                                  <a:lnTo>
                                    <a:pt x="52" y="84"/>
                                  </a:lnTo>
                                  <a:lnTo>
                                    <a:pt x="54" y="86"/>
                                  </a:lnTo>
                                  <a:lnTo>
                                    <a:pt x="54" y="86"/>
                                  </a:lnTo>
                                  <a:lnTo>
                                    <a:pt x="55" y="87"/>
                                  </a:lnTo>
                                  <a:lnTo>
                                    <a:pt x="55" y="87"/>
                                  </a:lnTo>
                                  <a:lnTo>
                                    <a:pt x="55" y="87"/>
                                  </a:lnTo>
                                  <a:lnTo>
                                    <a:pt x="55" y="87"/>
                                  </a:lnTo>
                                  <a:lnTo>
                                    <a:pt x="55" y="87"/>
                                  </a:lnTo>
                                  <a:lnTo>
                                    <a:pt x="55" y="87"/>
                                  </a:lnTo>
                                  <a:lnTo>
                                    <a:pt x="55" y="87"/>
                                  </a:lnTo>
                                  <a:lnTo>
                                    <a:pt x="55" y="87"/>
                                  </a:lnTo>
                                  <a:lnTo>
                                    <a:pt x="55" y="89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63" y="86"/>
                                  </a:lnTo>
                                  <a:lnTo>
                                    <a:pt x="65" y="83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66" y="68"/>
                                  </a:lnTo>
                                  <a:lnTo>
                                    <a:pt x="66" y="68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6" y="51"/>
                                  </a:lnTo>
                                  <a:lnTo>
                                    <a:pt x="66" y="45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73" y="16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2" y="2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119" y="2"/>
                                  </a:lnTo>
                                  <a:lnTo>
                                    <a:pt x="122" y="3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28" y="3"/>
                                  </a:lnTo>
                                  <a:lnTo>
                                    <a:pt x="131" y="5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36" y="6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41" y="8"/>
                                  </a:lnTo>
                                  <a:lnTo>
                                    <a:pt x="142" y="10"/>
                                  </a:lnTo>
                                  <a:lnTo>
                                    <a:pt x="146" y="11"/>
                                  </a:lnTo>
                                  <a:lnTo>
                                    <a:pt x="147" y="11"/>
                                  </a:lnTo>
                                  <a:lnTo>
                                    <a:pt x="149" y="13"/>
                                  </a:lnTo>
                                  <a:lnTo>
                                    <a:pt x="150" y="14"/>
                                  </a:lnTo>
                                  <a:lnTo>
                                    <a:pt x="152" y="16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55" y="21"/>
                                  </a:lnTo>
                                  <a:lnTo>
                                    <a:pt x="157" y="22"/>
                                  </a:lnTo>
                                  <a:lnTo>
                                    <a:pt x="158" y="24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63" y="40"/>
                                  </a:lnTo>
                                  <a:lnTo>
                                    <a:pt x="165" y="43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65" y="49"/>
                                  </a:lnTo>
                                  <a:lnTo>
                                    <a:pt x="166" y="54"/>
                                  </a:lnTo>
                                  <a:lnTo>
                                    <a:pt x="166" y="57"/>
                                  </a:lnTo>
                                  <a:lnTo>
                                    <a:pt x="166" y="62"/>
                                  </a:lnTo>
                                  <a:lnTo>
                                    <a:pt x="166" y="65"/>
                                  </a:lnTo>
                                  <a:lnTo>
                                    <a:pt x="166" y="70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6" y="78"/>
                                  </a:lnTo>
                                  <a:lnTo>
                                    <a:pt x="131" y="78"/>
                                  </a:lnTo>
                                  <a:lnTo>
                                    <a:pt x="131" y="73"/>
                                  </a:lnTo>
                                  <a:lnTo>
                                    <a:pt x="131" y="67"/>
                                  </a:lnTo>
                                  <a:lnTo>
                                    <a:pt x="131" y="62"/>
                                  </a:lnTo>
                                  <a:lnTo>
                                    <a:pt x="131" y="57"/>
                                  </a:lnTo>
                                  <a:lnTo>
                                    <a:pt x="130" y="54"/>
                                  </a:lnTo>
                                  <a:lnTo>
                                    <a:pt x="130" y="51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28" y="41"/>
                                  </a:lnTo>
                                  <a:lnTo>
                                    <a:pt x="128" y="40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23" y="29"/>
                                  </a:lnTo>
                                  <a:lnTo>
                                    <a:pt x="123" y="27"/>
                                  </a:lnTo>
                                  <a:lnTo>
                                    <a:pt x="123" y="27"/>
                                  </a:lnTo>
                                  <a:lnTo>
                                    <a:pt x="123" y="27"/>
                                  </a:lnTo>
                                  <a:lnTo>
                                    <a:pt x="123" y="27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22" y="24"/>
                                  </a:lnTo>
                                  <a:lnTo>
                                    <a:pt x="122" y="24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11" y="21"/>
                                  </a:lnTo>
                                  <a:lnTo>
                                    <a:pt x="111" y="22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07" y="30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06" y="45"/>
                                  </a:lnTo>
                                  <a:lnTo>
                                    <a:pt x="106" y="49"/>
                                  </a:lnTo>
                                  <a:lnTo>
                                    <a:pt x="106" y="56"/>
                                  </a:lnTo>
                                  <a:lnTo>
                                    <a:pt x="106" y="56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106" y="59"/>
                                  </a:lnTo>
                                  <a:lnTo>
                                    <a:pt x="106" y="59"/>
                                  </a:lnTo>
                                  <a:lnTo>
                                    <a:pt x="106" y="59"/>
                                  </a:lnTo>
                                  <a:lnTo>
                                    <a:pt x="104" y="60"/>
                                  </a:lnTo>
                                  <a:lnTo>
                                    <a:pt x="104" y="60"/>
                                  </a:lnTo>
                                  <a:lnTo>
                                    <a:pt x="104" y="60"/>
                                  </a:lnTo>
                                  <a:lnTo>
                                    <a:pt x="104" y="65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03" y="78"/>
                                  </a:lnTo>
                                  <a:lnTo>
                                    <a:pt x="103" y="81"/>
                                  </a:lnTo>
                                  <a:lnTo>
                                    <a:pt x="103" y="83"/>
                                  </a:lnTo>
                                  <a:lnTo>
                                    <a:pt x="101" y="86"/>
                                  </a:lnTo>
                                  <a:lnTo>
                                    <a:pt x="101" y="87"/>
                                  </a:lnTo>
                                  <a:lnTo>
                                    <a:pt x="100" y="89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98" y="92"/>
                                  </a:lnTo>
                                  <a:lnTo>
                                    <a:pt x="96" y="94"/>
                                  </a:lnTo>
                                  <a:lnTo>
                                    <a:pt x="96" y="95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93" y="98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84" y="103"/>
                                  </a:lnTo>
                                  <a:lnTo>
                                    <a:pt x="81" y="103"/>
                                  </a:lnTo>
                                  <a:lnTo>
                                    <a:pt x="79" y="105"/>
                                  </a:lnTo>
                                  <a:lnTo>
                                    <a:pt x="76" y="105"/>
                                  </a:lnTo>
                                  <a:lnTo>
                                    <a:pt x="73" y="105"/>
                                  </a:lnTo>
                                  <a:lnTo>
                                    <a:pt x="71" y="105"/>
                                  </a:lnTo>
                                  <a:lnTo>
                                    <a:pt x="68" y="106"/>
                                  </a:lnTo>
                                  <a:lnTo>
                                    <a:pt x="65" y="106"/>
                                  </a:lnTo>
                                  <a:lnTo>
                                    <a:pt x="60" y="106"/>
                                  </a:lnTo>
                                  <a:lnTo>
                                    <a:pt x="57" y="106"/>
                                  </a:lnTo>
                                  <a:lnTo>
                                    <a:pt x="52" y="106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44" y="105"/>
                                  </a:lnTo>
                                  <a:lnTo>
                                    <a:pt x="41" y="105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5" y="105"/>
                                  </a:lnTo>
                                  <a:lnTo>
                                    <a:pt x="33" y="103"/>
                                  </a:lnTo>
                                  <a:lnTo>
                                    <a:pt x="30" y="103"/>
                                  </a:lnTo>
                                  <a:lnTo>
                                    <a:pt x="28" y="102"/>
                                  </a:lnTo>
                                  <a:lnTo>
                                    <a:pt x="25" y="102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22" y="100"/>
                                  </a:lnTo>
                                  <a:lnTo>
                                    <a:pt x="20" y="98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15" y="94"/>
                                  </a:lnTo>
                                  <a:lnTo>
                                    <a:pt x="14" y="92"/>
                                  </a:lnTo>
                                  <a:lnTo>
                                    <a:pt x="12" y="91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6" y="79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509040"/>
                              <a:ext cx="47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22">
                                  <a:moveTo>
                                    <a:pt x="9" y="31"/>
                                  </a:moveTo>
                                  <a:lnTo>
                                    <a:pt x="13" y="28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3" y="9"/>
                                  </a:lnTo>
                                  <a:lnTo>
                                    <a:pt x="136" y="11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44" y="16"/>
                                  </a:lnTo>
                                  <a:lnTo>
                                    <a:pt x="147" y="19"/>
                                  </a:lnTo>
                                  <a:lnTo>
                                    <a:pt x="152" y="22"/>
                                  </a:lnTo>
                                  <a:lnTo>
                                    <a:pt x="155" y="25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63" y="35"/>
                                  </a:lnTo>
                                  <a:lnTo>
                                    <a:pt x="166" y="38"/>
                                  </a:lnTo>
                                  <a:lnTo>
                                    <a:pt x="170" y="41"/>
                                  </a:lnTo>
                                  <a:lnTo>
                                    <a:pt x="171" y="42"/>
                                  </a:lnTo>
                                  <a:lnTo>
                                    <a:pt x="173" y="46"/>
                                  </a:lnTo>
                                  <a:lnTo>
                                    <a:pt x="173" y="49"/>
                                  </a:lnTo>
                                  <a:lnTo>
                                    <a:pt x="174" y="50"/>
                                  </a:lnTo>
                                  <a:lnTo>
                                    <a:pt x="174" y="54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3" y="60"/>
                                  </a:lnTo>
                                  <a:lnTo>
                                    <a:pt x="173" y="63"/>
                                  </a:lnTo>
                                  <a:lnTo>
                                    <a:pt x="171" y="65"/>
                                  </a:lnTo>
                                  <a:lnTo>
                                    <a:pt x="168" y="68"/>
                                  </a:lnTo>
                                  <a:lnTo>
                                    <a:pt x="166" y="69"/>
                                  </a:lnTo>
                                  <a:lnTo>
                                    <a:pt x="163" y="73"/>
                                  </a:lnTo>
                                  <a:lnTo>
                                    <a:pt x="160" y="76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4" y="81"/>
                                  </a:lnTo>
                                  <a:lnTo>
                                    <a:pt x="151" y="82"/>
                                  </a:lnTo>
                                  <a:lnTo>
                                    <a:pt x="147" y="85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41" y="88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36" y="90"/>
                                  </a:lnTo>
                                  <a:lnTo>
                                    <a:pt x="133" y="92"/>
                                  </a:lnTo>
                                  <a:lnTo>
                                    <a:pt x="131" y="92"/>
                                  </a:lnTo>
                                  <a:lnTo>
                                    <a:pt x="128" y="92"/>
                                  </a:lnTo>
                                  <a:lnTo>
                                    <a:pt x="125" y="92"/>
                                  </a:lnTo>
                                  <a:lnTo>
                                    <a:pt x="124" y="92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7" y="90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12" y="87"/>
                                  </a:lnTo>
                                  <a:lnTo>
                                    <a:pt x="108" y="84"/>
                                  </a:lnTo>
                                  <a:lnTo>
                                    <a:pt x="105" y="82"/>
                                  </a:lnTo>
                                  <a:lnTo>
                                    <a:pt x="101" y="81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90" y="73"/>
                                  </a:lnTo>
                                  <a:lnTo>
                                    <a:pt x="87" y="71"/>
                                  </a:lnTo>
                                  <a:lnTo>
                                    <a:pt x="84" y="68"/>
                                  </a:lnTo>
                                  <a:lnTo>
                                    <a:pt x="81" y="66"/>
                                  </a:lnTo>
                                  <a:lnTo>
                                    <a:pt x="78" y="63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71" y="58"/>
                                  </a:lnTo>
                                  <a:lnTo>
                                    <a:pt x="68" y="55"/>
                                  </a:lnTo>
                                  <a:lnTo>
                                    <a:pt x="63" y="54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49" y="58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44" y="71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43" y="76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41" y="82"/>
                                  </a:lnTo>
                                  <a:lnTo>
                                    <a:pt x="43" y="84"/>
                                  </a:lnTo>
                                  <a:lnTo>
                                    <a:pt x="46" y="85"/>
                                  </a:lnTo>
                                  <a:lnTo>
                                    <a:pt x="49" y="88"/>
                                  </a:lnTo>
                                  <a:lnTo>
                                    <a:pt x="51" y="90"/>
                                  </a:lnTo>
                                  <a:lnTo>
                                    <a:pt x="54" y="92"/>
                                  </a:lnTo>
                                  <a:lnTo>
                                    <a:pt x="57" y="93"/>
                                  </a:lnTo>
                                  <a:lnTo>
                                    <a:pt x="60" y="95"/>
                                  </a:lnTo>
                                  <a:lnTo>
                                    <a:pt x="63" y="96"/>
                                  </a:lnTo>
                                  <a:lnTo>
                                    <a:pt x="66" y="98"/>
                                  </a:lnTo>
                                  <a:lnTo>
                                    <a:pt x="70" y="100"/>
                                  </a:lnTo>
                                  <a:lnTo>
                                    <a:pt x="74" y="101"/>
                                  </a:lnTo>
                                  <a:lnTo>
                                    <a:pt x="79" y="103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89" y="106"/>
                                  </a:lnTo>
                                  <a:lnTo>
                                    <a:pt x="93" y="107"/>
                                  </a:lnTo>
                                  <a:lnTo>
                                    <a:pt x="98" y="109"/>
                                  </a:lnTo>
                                  <a:lnTo>
                                    <a:pt x="79" y="122"/>
                                  </a:lnTo>
                                  <a:lnTo>
                                    <a:pt x="73" y="120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60" y="115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49" y="112"/>
                                  </a:lnTo>
                                  <a:lnTo>
                                    <a:pt x="43" y="109"/>
                                  </a:lnTo>
                                  <a:lnTo>
                                    <a:pt x="36" y="106"/>
                                  </a:lnTo>
                                  <a:lnTo>
                                    <a:pt x="32" y="104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22" y="98"/>
                                  </a:lnTo>
                                  <a:lnTo>
                                    <a:pt x="17" y="96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11" y="90"/>
                                  </a:lnTo>
                                  <a:lnTo>
                                    <a:pt x="8" y="88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9" y="3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516600"/>
                              <a:ext cx="17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0">
                                  <a:moveTo>
                                    <a:pt x="0" y="14"/>
                                  </a:moveTo>
                                  <a:lnTo>
                                    <a:pt x="4" y="17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9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528840"/>
                              <a:ext cx="633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65">
                                  <a:moveTo>
                                    <a:pt x="19" y="74"/>
                                  </a:moveTo>
                                  <a:lnTo>
                                    <a:pt x="21" y="74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57" y="61"/>
                                  </a:lnTo>
                                  <a:lnTo>
                                    <a:pt x="63" y="57"/>
                                  </a:lnTo>
                                  <a:lnTo>
                                    <a:pt x="71" y="52"/>
                                  </a:lnTo>
                                  <a:lnTo>
                                    <a:pt x="78" y="49"/>
                                  </a:lnTo>
                                  <a:lnTo>
                                    <a:pt x="84" y="44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8" y="36"/>
                                  </a:lnTo>
                                  <a:lnTo>
                                    <a:pt x="106" y="31"/>
                                  </a:lnTo>
                                  <a:lnTo>
                                    <a:pt x="113" y="28"/>
                                  </a:lnTo>
                                  <a:lnTo>
                                    <a:pt x="119" y="23"/>
                                  </a:lnTo>
                                  <a:lnTo>
                                    <a:pt x="127" y="20"/>
                                  </a:lnTo>
                                  <a:lnTo>
                                    <a:pt x="133" y="17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155" y="6"/>
                                  </a:lnTo>
                                  <a:lnTo>
                                    <a:pt x="163" y="3"/>
                                  </a:lnTo>
                                  <a:lnTo>
                                    <a:pt x="163" y="3"/>
                                  </a:lnTo>
                                  <a:lnTo>
                                    <a:pt x="163" y="3"/>
                                  </a:lnTo>
                                  <a:lnTo>
                                    <a:pt x="163" y="3"/>
                                  </a:lnTo>
                                  <a:lnTo>
                                    <a:pt x="163" y="3"/>
                                  </a:lnTo>
                                  <a:lnTo>
                                    <a:pt x="163" y="3"/>
                                  </a:lnTo>
                                  <a:lnTo>
                                    <a:pt x="163" y="3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6" y="1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90" y="1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5" y="6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14" y="11"/>
                                  </a:lnTo>
                                  <a:lnTo>
                                    <a:pt x="217" y="12"/>
                                  </a:lnTo>
                                  <a:lnTo>
                                    <a:pt x="220" y="14"/>
                                  </a:lnTo>
                                  <a:lnTo>
                                    <a:pt x="224" y="15"/>
                                  </a:lnTo>
                                  <a:lnTo>
                                    <a:pt x="225" y="17"/>
                                  </a:lnTo>
                                  <a:lnTo>
                                    <a:pt x="228" y="19"/>
                                  </a:lnTo>
                                  <a:lnTo>
                                    <a:pt x="230" y="20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35" y="25"/>
                                  </a:lnTo>
                                  <a:lnTo>
                                    <a:pt x="231" y="28"/>
                                  </a:lnTo>
                                  <a:lnTo>
                                    <a:pt x="219" y="31"/>
                                  </a:lnTo>
                                  <a:lnTo>
                                    <a:pt x="206" y="34"/>
                                  </a:lnTo>
                                  <a:lnTo>
                                    <a:pt x="193" y="38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71" y="44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3" y="54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27" y="60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11" y="68"/>
                                  </a:lnTo>
                                  <a:lnTo>
                                    <a:pt x="105" y="73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6" y="85"/>
                                  </a:lnTo>
                                  <a:lnTo>
                                    <a:pt x="92" y="84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108" y="82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8" y="82"/>
                                  </a:lnTo>
                                  <a:lnTo>
                                    <a:pt x="135" y="82"/>
                                  </a:lnTo>
                                  <a:lnTo>
                                    <a:pt x="143" y="84"/>
                                  </a:lnTo>
                                  <a:lnTo>
                                    <a:pt x="149" y="84"/>
                                  </a:lnTo>
                                  <a:lnTo>
                                    <a:pt x="154" y="85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165" y="87"/>
                                  </a:lnTo>
                                  <a:lnTo>
                                    <a:pt x="168" y="88"/>
                                  </a:lnTo>
                                  <a:lnTo>
                                    <a:pt x="171" y="90"/>
                                  </a:lnTo>
                                  <a:lnTo>
                                    <a:pt x="174" y="92"/>
                                  </a:lnTo>
                                  <a:lnTo>
                                    <a:pt x="176" y="93"/>
                                  </a:lnTo>
                                  <a:lnTo>
                                    <a:pt x="176" y="95"/>
                                  </a:lnTo>
                                  <a:lnTo>
                                    <a:pt x="178" y="96"/>
                                  </a:lnTo>
                                  <a:lnTo>
                                    <a:pt x="179" y="98"/>
                                  </a:lnTo>
                                  <a:lnTo>
                                    <a:pt x="179" y="100"/>
                                  </a:lnTo>
                                  <a:lnTo>
                                    <a:pt x="179" y="103"/>
                                  </a:lnTo>
                                  <a:lnTo>
                                    <a:pt x="179" y="106"/>
                                  </a:lnTo>
                                  <a:lnTo>
                                    <a:pt x="179" y="109"/>
                                  </a:lnTo>
                                  <a:lnTo>
                                    <a:pt x="179" y="112"/>
                                  </a:lnTo>
                                  <a:lnTo>
                                    <a:pt x="179" y="115"/>
                                  </a:lnTo>
                                  <a:lnTo>
                                    <a:pt x="178" y="119"/>
                                  </a:lnTo>
                                  <a:lnTo>
                                    <a:pt x="178" y="122"/>
                                  </a:lnTo>
                                  <a:lnTo>
                                    <a:pt x="176" y="125"/>
                                  </a:lnTo>
                                  <a:lnTo>
                                    <a:pt x="174" y="126"/>
                                  </a:lnTo>
                                  <a:lnTo>
                                    <a:pt x="173" y="128"/>
                                  </a:lnTo>
                                  <a:lnTo>
                                    <a:pt x="173" y="131"/>
                                  </a:lnTo>
                                  <a:lnTo>
                                    <a:pt x="170" y="133"/>
                                  </a:lnTo>
                                  <a:lnTo>
                                    <a:pt x="165" y="138"/>
                                  </a:lnTo>
                                  <a:lnTo>
                                    <a:pt x="159" y="142"/>
                                  </a:lnTo>
                                  <a:lnTo>
                                    <a:pt x="151" y="147"/>
                                  </a:lnTo>
                                  <a:lnTo>
                                    <a:pt x="144" y="150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28" y="157"/>
                                  </a:lnTo>
                                  <a:lnTo>
                                    <a:pt x="119" y="160"/>
                                  </a:lnTo>
                                  <a:lnTo>
                                    <a:pt x="109" y="161"/>
                                  </a:lnTo>
                                  <a:lnTo>
                                    <a:pt x="100" y="163"/>
                                  </a:lnTo>
                                  <a:lnTo>
                                    <a:pt x="90" y="165"/>
                                  </a:lnTo>
                                  <a:lnTo>
                                    <a:pt x="81" y="165"/>
                                  </a:lnTo>
                                  <a:lnTo>
                                    <a:pt x="71" y="165"/>
                                  </a:lnTo>
                                  <a:lnTo>
                                    <a:pt x="62" y="165"/>
                                  </a:lnTo>
                                  <a:lnTo>
                                    <a:pt x="52" y="163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32" y="160"/>
                                  </a:lnTo>
                                  <a:lnTo>
                                    <a:pt x="30" y="158"/>
                                  </a:lnTo>
                                  <a:lnTo>
                                    <a:pt x="28" y="158"/>
                                  </a:lnTo>
                                  <a:lnTo>
                                    <a:pt x="27" y="157"/>
                                  </a:lnTo>
                                  <a:lnTo>
                                    <a:pt x="25" y="155"/>
                                  </a:lnTo>
                                  <a:lnTo>
                                    <a:pt x="22" y="155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9" y="152"/>
                                  </a:lnTo>
                                  <a:lnTo>
                                    <a:pt x="17" y="150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14" y="149"/>
                                  </a:lnTo>
                                  <a:lnTo>
                                    <a:pt x="13" y="147"/>
                                  </a:lnTo>
                                  <a:lnTo>
                                    <a:pt x="11" y="146"/>
                                  </a:lnTo>
                                  <a:lnTo>
                                    <a:pt x="9" y="144"/>
                                  </a:lnTo>
                                  <a:lnTo>
                                    <a:pt x="8" y="144"/>
                                  </a:lnTo>
                                  <a:lnTo>
                                    <a:pt x="8" y="142"/>
                                  </a:lnTo>
                                  <a:lnTo>
                                    <a:pt x="6" y="141"/>
                                  </a:lnTo>
                                  <a:lnTo>
                                    <a:pt x="5" y="139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2" y="107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6" y="93"/>
                                  </a:lnTo>
                                  <a:lnTo>
                                    <a:pt x="8" y="90"/>
                                  </a:lnTo>
                                  <a:lnTo>
                                    <a:pt x="11" y="85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9" y="7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555480"/>
                              <a:ext cx="24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41">
                                  <a:moveTo>
                                    <a:pt x="0" y="40"/>
                                  </a:moveTo>
                                  <a:lnTo>
                                    <a:pt x="7" y="40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77" y="22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91" y="11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573840"/>
                              <a:ext cx="46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27">
                                  <a:moveTo>
                                    <a:pt x="4" y="48"/>
                                  </a:moveTo>
                                  <a:lnTo>
                                    <a:pt x="8" y="45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84" y="3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6" y="2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4" y="3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22" y="5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1" y="8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39" y="13"/>
                                  </a:lnTo>
                                  <a:lnTo>
                                    <a:pt x="142" y="14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3" y="22"/>
                                  </a:lnTo>
                                  <a:lnTo>
                                    <a:pt x="157" y="25"/>
                                  </a:lnTo>
                                  <a:lnTo>
                                    <a:pt x="161" y="27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66" y="33"/>
                                  </a:lnTo>
                                  <a:lnTo>
                                    <a:pt x="168" y="35"/>
                                  </a:lnTo>
                                  <a:lnTo>
                                    <a:pt x="169" y="38"/>
                                  </a:lnTo>
                                  <a:lnTo>
                                    <a:pt x="169" y="40"/>
                                  </a:lnTo>
                                  <a:lnTo>
                                    <a:pt x="171" y="43"/>
                                  </a:lnTo>
                                  <a:lnTo>
                                    <a:pt x="171" y="45"/>
                                  </a:lnTo>
                                  <a:lnTo>
                                    <a:pt x="171" y="46"/>
                                  </a:lnTo>
                                  <a:lnTo>
                                    <a:pt x="171" y="49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9" y="54"/>
                                  </a:lnTo>
                                  <a:lnTo>
                                    <a:pt x="168" y="57"/>
                                  </a:lnTo>
                                  <a:lnTo>
                                    <a:pt x="166" y="60"/>
                                  </a:lnTo>
                                  <a:lnTo>
                                    <a:pt x="165" y="64"/>
                                  </a:lnTo>
                                  <a:lnTo>
                                    <a:pt x="161" y="67"/>
                                  </a:lnTo>
                                  <a:lnTo>
                                    <a:pt x="158" y="70"/>
                                  </a:lnTo>
                                  <a:lnTo>
                                    <a:pt x="155" y="73"/>
                                  </a:lnTo>
                                  <a:lnTo>
                                    <a:pt x="152" y="76"/>
                                  </a:lnTo>
                                  <a:lnTo>
                                    <a:pt x="150" y="78"/>
                                  </a:lnTo>
                                  <a:lnTo>
                                    <a:pt x="147" y="81"/>
                                  </a:lnTo>
                                  <a:lnTo>
                                    <a:pt x="144" y="83"/>
                                  </a:lnTo>
                                  <a:lnTo>
                                    <a:pt x="142" y="84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4" y="87"/>
                                  </a:lnTo>
                                  <a:lnTo>
                                    <a:pt x="133" y="89"/>
                                  </a:lnTo>
                                  <a:lnTo>
                                    <a:pt x="130" y="89"/>
                                  </a:lnTo>
                                  <a:lnTo>
                                    <a:pt x="127" y="89"/>
                                  </a:lnTo>
                                  <a:lnTo>
                                    <a:pt x="125" y="89"/>
                                  </a:lnTo>
                                  <a:lnTo>
                                    <a:pt x="122" y="87"/>
                                  </a:lnTo>
                                  <a:lnTo>
                                    <a:pt x="119" y="87"/>
                                  </a:lnTo>
                                  <a:lnTo>
                                    <a:pt x="115" y="86"/>
                                  </a:lnTo>
                                  <a:lnTo>
                                    <a:pt x="111" y="84"/>
                                  </a:lnTo>
                                  <a:lnTo>
                                    <a:pt x="107" y="83"/>
                                  </a:lnTo>
                                  <a:lnTo>
                                    <a:pt x="104" y="81"/>
                                  </a:lnTo>
                                  <a:lnTo>
                                    <a:pt x="100" y="79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3" y="76"/>
                                  </a:lnTo>
                                  <a:lnTo>
                                    <a:pt x="88" y="75"/>
                                  </a:lnTo>
                                  <a:lnTo>
                                    <a:pt x="85" y="73"/>
                                  </a:lnTo>
                                  <a:lnTo>
                                    <a:pt x="81" y="71"/>
                                  </a:lnTo>
                                  <a:lnTo>
                                    <a:pt x="77" y="68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3" y="60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2" y="62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9" y="70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46" y="84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44" y="89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50" y="97"/>
                                  </a:lnTo>
                                  <a:lnTo>
                                    <a:pt x="54" y="98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61" y="102"/>
                                  </a:lnTo>
                                  <a:lnTo>
                                    <a:pt x="66" y="103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73" y="105"/>
                                  </a:lnTo>
                                  <a:lnTo>
                                    <a:pt x="77" y="106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85" y="108"/>
                                  </a:lnTo>
                                  <a:lnTo>
                                    <a:pt x="90" y="108"/>
                                  </a:lnTo>
                                  <a:lnTo>
                                    <a:pt x="95" y="110"/>
                                  </a:lnTo>
                                  <a:lnTo>
                                    <a:pt x="101" y="110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88" y="127"/>
                                  </a:lnTo>
                                  <a:lnTo>
                                    <a:pt x="82" y="125"/>
                                  </a:lnTo>
                                  <a:lnTo>
                                    <a:pt x="76" y="125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63" y="122"/>
                                  </a:lnTo>
                                  <a:lnTo>
                                    <a:pt x="57" y="122"/>
                                  </a:lnTo>
                                  <a:lnTo>
                                    <a:pt x="50" y="121"/>
                                  </a:lnTo>
                                  <a:lnTo>
                                    <a:pt x="46" y="119"/>
                                  </a:lnTo>
                                  <a:lnTo>
                                    <a:pt x="39" y="117"/>
                                  </a:lnTo>
                                  <a:lnTo>
                                    <a:pt x="33" y="114"/>
                                  </a:lnTo>
                                  <a:lnTo>
                                    <a:pt x="28" y="113"/>
                                  </a:lnTo>
                                  <a:lnTo>
                                    <a:pt x="23" y="111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15" y="108"/>
                                  </a:lnTo>
                                  <a:lnTo>
                                    <a:pt x="12" y="106"/>
                                  </a:lnTo>
                                  <a:lnTo>
                                    <a:pt x="11" y="105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6" y="100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4" y="4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581040"/>
                              <a:ext cx="17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5">
                                  <a:moveTo>
                                    <a:pt x="0" y="22"/>
                                  </a:moveTo>
                                  <a:lnTo>
                                    <a:pt x="6" y="25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7" y="19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99760"/>
                              <a:ext cx="442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18">
                                  <a:moveTo>
                                    <a:pt x="8" y="113"/>
                                  </a:moveTo>
                                  <a:lnTo>
                                    <a:pt x="6" y="108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3" y="99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" y="61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65" y="38"/>
                                  </a:lnTo>
                                  <a:lnTo>
                                    <a:pt x="165" y="40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3" y="43"/>
                                  </a:lnTo>
                                  <a:lnTo>
                                    <a:pt x="163" y="46"/>
                                  </a:lnTo>
                                  <a:lnTo>
                                    <a:pt x="163" y="48"/>
                                  </a:lnTo>
                                  <a:lnTo>
                                    <a:pt x="162" y="49"/>
                                  </a:lnTo>
                                  <a:lnTo>
                                    <a:pt x="162" y="51"/>
                                  </a:lnTo>
                                  <a:lnTo>
                                    <a:pt x="160" y="53"/>
                                  </a:lnTo>
                                  <a:lnTo>
                                    <a:pt x="160" y="54"/>
                                  </a:lnTo>
                                  <a:lnTo>
                                    <a:pt x="159" y="56"/>
                                  </a:lnTo>
                                  <a:lnTo>
                                    <a:pt x="159" y="59"/>
                                  </a:lnTo>
                                  <a:lnTo>
                                    <a:pt x="157" y="61"/>
                                  </a:lnTo>
                                  <a:lnTo>
                                    <a:pt x="156" y="62"/>
                                  </a:lnTo>
                                  <a:lnTo>
                                    <a:pt x="156" y="64"/>
                                  </a:lnTo>
                                  <a:lnTo>
                                    <a:pt x="154" y="65"/>
                                  </a:lnTo>
                                  <a:lnTo>
                                    <a:pt x="152" y="67"/>
                                  </a:lnTo>
                                  <a:lnTo>
                                    <a:pt x="148" y="75"/>
                                  </a:lnTo>
                                  <a:lnTo>
                                    <a:pt x="141" y="81"/>
                                  </a:lnTo>
                                  <a:lnTo>
                                    <a:pt x="133" y="88"/>
                                  </a:lnTo>
                                  <a:lnTo>
                                    <a:pt x="127" y="92"/>
                                  </a:lnTo>
                                  <a:lnTo>
                                    <a:pt x="119" y="99"/>
                                  </a:lnTo>
                                  <a:lnTo>
                                    <a:pt x="111" y="102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83" y="113"/>
                                  </a:lnTo>
                                  <a:lnTo>
                                    <a:pt x="71" y="114"/>
                                  </a:lnTo>
                                  <a:lnTo>
                                    <a:pt x="62" y="116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41" y="118"/>
                                  </a:lnTo>
                                  <a:lnTo>
                                    <a:pt x="30" y="116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8" y="11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60696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68">
                                  <a:moveTo>
                                    <a:pt x="1" y="68"/>
                                  </a:moveTo>
                                  <a:lnTo>
                                    <a:pt x="8" y="66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52" y="54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73" y="36"/>
                                  </a:lnTo>
                                  <a:lnTo>
                                    <a:pt x="76" y="31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81" y="25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84" y="20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87" y="12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7" y="14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6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605160"/>
                              <a:ext cx="540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98">
                                  <a:moveTo>
                                    <a:pt x="8" y="120"/>
                                  </a:moveTo>
                                  <a:lnTo>
                                    <a:pt x="8" y="119"/>
                                  </a:lnTo>
                                  <a:lnTo>
                                    <a:pt x="10" y="119"/>
                                  </a:lnTo>
                                  <a:lnTo>
                                    <a:pt x="11" y="117"/>
                                  </a:lnTo>
                                  <a:lnTo>
                                    <a:pt x="13" y="117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16" y="114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21" y="112"/>
                                  </a:lnTo>
                                  <a:lnTo>
                                    <a:pt x="23" y="111"/>
                                  </a:lnTo>
                                  <a:lnTo>
                                    <a:pt x="24" y="109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30" y="106"/>
                                  </a:lnTo>
                                  <a:lnTo>
                                    <a:pt x="32" y="104"/>
                                  </a:lnTo>
                                  <a:lnTo>
                                    <a:pt x="34" y="103"/>
                                  </a:lnTo>
                                  <a:lnTo>
                                    <a:pt x="35" y="103"/>
                                  </a:lnTo>
                                  <a:lnTo>
                                    <a:pt x="40" y="96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49" y="84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61" y="71"/>
                                  </a:lnTo>
                                  <a:lnTo>
                                    <a:pt x="67" y="66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76" y="54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89" y="43"/>
                                  </a:lnTo>
                                  <a:lnTo>
                                    <a:pt x="94" y="36"/>
                                  </a:lnTo>
                                  <a:lnTo>
                                    <a:pt x="100" y="31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18" y="16"/>
                                  </a:lnTo>
                                  <a:lnTo>
                                    <a:pt x="124" y="9"/>
                                  </a:lnTo>
                                  <a:lnTo>
                                    <a:pt x="124" y="9"/>
                                  </a:lnTo>
                                  <a:lnTo>
                                    <a:pt x="124" y="9"/>
                                  </a:lnTo>
                                  <a:lnTo>
                                    <a:pt x="124" y="9"/>
                                  </a:lnTo>
                                  <a:lnTo>
                                    <a:pt x="124" y="9"/>
                                  </a:lnTo>
                                  <a:lnTo>
                                    <a:pt x="124" y="9"/>
                                  </a:lnTo>
                                  <a:lnTo>
                                    <a:pt x="124" y="9"/>
                                  </a:lnTo>
                                  <a:lnTo>
                                    <a:pt x="124" y="9"/>
                                  </a:lnTo>
                                  <a:lnTo>
                                    <a:pt x="126" y="9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29" y="6"/>
                                  </a:lnTo>
                                  <a:lnTo>
                                    <a:pt x="132" y="4"/>
                                  </a:lnTo>
                                  <a:lnTo>
                                    <a:pt x="134" y="3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38" y="1"/>
                                  </a:lnTo>
                                  <a:lnTo>
                                    <a:pt x="140" y="1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72" y="1"/>
                                  </a:lnTo>
                                  <a:lnTo>
                                    <a:pt x="175" y="1"/>
                                  </a:lnTo>
                                  <a:lnTo>
                                    <a:pt x="178" y="3"/>
                                  </a:lnTo>
                                  <a:lnTo>
                                    <a:pt x="181" y="3"/>
                                  </a:lnTo>
                                  <a:lnTo>
                                    <a:pt x="184" y="4"/>
                                  </a:lnTo>
                                  <a:lnTo>
                                    <a:pt x="187" y="4"/>
                                  </a:lnTo>
                                  <a:lnTo>
                                    <a:pt x="191" y="6"/>
                                  </a:lnTo>
                                  <a:lnTo>
                                    <a:pt x="192" y="8"/>
                                  </a:lnTo>
                                  <a:lnTo>
                                    <a:pt x="195" y="9"/>
                                  </a:lnTo>
                                  <a:lnTo>
                                    <a:pt x="199" y="11"/>
                                  </a:lnTo>
                                  <a:lnTo>
                                    <a:pt x="197" y="14"/>
                                  </a:lnTo>
                                  <a:lnTo>
                                    <a:pt x="184" y="20"/>
                                  </a:lnTo>
                                  <a:lnTo>
                                    <a:pt x="173" y="28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53" y="39"/>
                                  </a:lnTo>
                                  <a:lnTo>
                                    <a:pt x="145" y="46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27" y="58"/>
                                  </a:lnTo>
                                  <a:lnTo>
                                    <a:pt x="119" y="63"/>
                                  </a:lnTo>
                                  <a:lnTo>
                                    <a:pt x="113" y="70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94" y="87"/>
                                  </a:lnTo>
                                  <a:lnTo>
                                    <a:pt x="88" y="93"/>
                                  </a:lnTo>
                                  <a:lnTo>
                                    <a:pt x="83" y="98"/>
                                  </a:lnTo>
                                  <a:lnTo>
                                    <a:pt x="78" y="104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80" y="108"/>
                                  </a:lnTo>
                                  <a:lnTo>
                                    <a:pt x="88" y="104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00" y="100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15" y="95"/>
                                  </a:lnTo>
                                  <a:lnTo>
                                    <a:pt x="121" y="93"/>
                                  </a:lnTo>
                                  <a:lnTo>
                                    <a:pt x="127" y="92"/>
                                  </a:lnTo>
                                  <a:lnTo>
                                    <a:pt x="134" y="92"/>
                                  </a:lnTo>
                                  <a:lnTo>
                                    <a:pt x="140" y="90"/>
                                  </a:lnTo>
                                  <a:lnTo>
                                    <a:pt x="145" y="90"/>
                                  </a:lnTo>
                                  <a:lnTo>
                                    <a:pt x="149" y="90"/>
                                  </a:lnTo>
                                  <a:lnTo>
                                    <a:pt x="154" y="90"/>
                                  </a:lnTo>
                                  <a:lnTo>
                                    <a:pt x="157" y="90"/>
                                  </a:lnTo>
                                  <a:lnTo>
                                    <a:pt x="160" y="92"/>
                                  </a:lnTo>
                                  <a:lnTo>
                                    <a:pt x="162" y="92"/>
                                  </a:lnTo>
                                  <a:lnTo>
                                    <a:pt x="164" y="93"/>
                                  </a:lnTo>
                                  <a:lnTo>
                                    <a:pt x="165" y="95"/>
                                  </a:lnTo>
                                  <a:lnTo>
                                    <a:pt x="167" y="96"/>
                                  </a:lnTo>
                                  <a:lnTo>
                                    <a:pt x="167" y="98"/>
                                  </a:lnTo>
                                  <a:lnTo>
                                    <a:pt x="168" y="101"/>
                                  </a:lnTo>
                                  <a:lnTo>
                                    <a:pt x="170" y="103"/>
                                  </a:lnTo>
                                  <a:lnTo>
                                    <a:pt x="170" y="106"/>
                                  </a:lnTo>
                                  <a:lnTo>
                                    <a:pt x="172" y="109"/>
                                  </a:lnTo>
                                  <a:lnTo>
                                    <a:pt x="172" y="112"/>
                                  </a:lnTo>
                                  <a:lnTo>
                                    <a:pt x="172" y="115"/>
                                  </a:lnTo>
                                  <a:lnTo>
                                    <a:pt x="172" y="119"/>
                                  </a:lnTo>
                                  <a:lnTo>
                                    <a:pt x="172" y="122"/>
                                  </a:lnTo>
                                  <a:lnTo>
                                    <a:pt x="172" y="125"/>
                                  </a:lnTo>
                                  <a:lnTo>
                                    <a:pt x="172" y="127"/>
                                  </a:lnTo>
                                  <a:lnTo>
                                    <a:pt x="170" y="130"/>
                                  </a:lnTo>
                                  <a:lnTo>
                                    <a:pt x="168" y="131"/>
                                  </a:lnTo>
                                  <a:lnTo>
                                    <a:pt x="165" y="138"/>
                                  </a:lnTo>
                                  <a:lnTo>
                                    <a:pt x="160" y="144"/>
                                  </a:lnTo>
                                  <a:lnTo>
                                    <a:pt x="154" y="150"/>
                                  </a:lnTo>
                                  <a:lnTo>
                                    <a:pt x="149" y="157"/>
                                  </a:lnTo>
                                  <a:lnTo>
                                    <a:pt x="143" y="161"/>
                                  </a:lnTo>
                                  <a:lnTo>
                                    <a:pt x="135" y="166"/>
                                  </a:lnTo>
                                  <a:lnTo>
                                    <a:pt x="127" y="173"/>
                                  </a:lnTo>
                                  <a:lnTo>
                                    <a:pt x="119" y="177"/>
                                  </a:lnTo>
                                  <a:lnTo>
                                    <a:pt x="111" y="181"/>
                                  </a:lnTo>
                                  <a:lnTo>
                                    <a:pt x="102" y="185"/>
                                  </a:lnTo>
                                  <a:lnTo>
                                    <a:pt x="92" y="188"/>
                                  </a:lnTo>
                                  <a:lnTo>
                                    <a:pt x="84" y="192"/>
                                  </a:lnTo>
                                  <a:lnTo>
                                    <a:pt x="75" y="193"/>
                                  </a:lnTo>
                                  <a:lnTo>
                                    <a:pt x="65" y="195"/>
                                  </a:lnTo>
                                  <a:lnTo>
                                    <a:pt x="54" y="196"/>
                                  </a:lnTo>
                                  <a:lnTo>
                                    <a:pt x="45" y="198"/>
                                  </a:lnTo>
                                  <a:lnTo>
                                    <a:pt x="43" y="198"/>
                                  </a:lnTo>
                                  <a:lnTo>
                                    <a:pt x="40" y="196"/>
                                  </a:lnTo>
                                  <a:lnTo>
                                    <a:pt x="38" y="196"/>
                                  </a:lnTo>
                                  <a:lnTo>
                                    <a:pt x="37" y="196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32" y="195"/>
                                  </a:lnTo>
                                  <a:lnTo>
                                    <a:pt x="30" y="195"/>
                                  </a:lnTo>
                                  <a:lnTo>
                                    <a:pt x="29" y="193"/>
                                  </a:lnTo>
                                  <a:lnTo>
                                    <a:pt x="27" y="193"/>
                                  </a:lnTo>
                                  <a:lnTo>
                                    <a:pt x="24" y="192"/>
                                  </a:lnTo>
                                  <a:lnTo>
                                    <a:pt x="23" y="192"/>
                                  </a:lnTo>
                                  <a:lnTo>
                                    <a:pt x="21" y="190"/>
                                  </a:lnTo>
                                  <a:lnTo>
                                    <a:pt x="19" y="190"/>
                                  </a:lnTo>
                                  <a:lnTo>
                                    <a:pt x="18" y="188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10" y="184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5" y="179"/>
                                  </a:lnTo>
                                  <a:lnTo>
                                    <a:pt x="3" y="176"/>
                                  </a:lnTo>
                                  <a:lnTo>
                                    <a:pt x="2" y="171"/>
                                  </a:lnTo>
                                  <a:lnTo>
                                    <a:pt x="2" y="168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2" y="138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5" y="123"/>
                                  </a:lnTo>
                                  <a:lnTo>
                                    <a:pt x="8" y="12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636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61">
                                  <a:moveTo>
                                    <a:pt x="3" y="61"/>
                                  </a:moveTo>
                                  <a:lnTo>
                                    <a:pt x="8" y="59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25" y="54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46" y="43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3" y="6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640080"/>
                              <a:ext cx="40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8">
                                  <a:moveTo>
                                    <a:pt x="65" y="0"/>
                                  </a:moveTo>
                                  <a:lnTo>
                                    <a:pt x="105" y="7"/>
                                  </a:lnTo>
                                  <a:lnTo>
                                    <a:pt x="103" y="8"/>
                                  </a:lnTo>
                                  <a:lnTo>
                                    <a:pt x="103" y="8"/>
                                  </a:lnTo>
                                  <a:lnTo>
                                    <a:pt x="103" y="10"/>
                                  </a:lnTo>
                                  <a:lnTo>
                                    <a:pt x="103" y="10"/>
                                  </a:lnTo>
                                  <a:lnTo>
                                    <a:pt x="103" y="11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101" y="13"/>
                                  </a:lnTo>
                                  <a:lnTo>
                                    <a:pt x="101" y="13"/>
                                  </a:lnTo>
                                  <a:lnTo>
                                    <a:pt x="101" y="13"/>
                                  </a:lnTo>
                                  <a:lnTo>
                                    <a:pt x="101" y="13"/>
                                  </a:lnTo>
                                  <a:lnTo>
                                    <a:pt x="101" y="13"/>
                                  </a:lnTo>
                                  <a:lnTo>
                                    <a:pt x="101" y="13"/>
                                  </a:lnTo>
                                  <a:lnTo>
                                    <a:pt x="101" y="13"/>
                                  </a:lnTo>
                                  <a:lnTo>
                                    <a:pt x="101" y="13"/>
                                  </a:lnTo>
                                  <a:lnTo>
                                    <a:pt x="101" y="14"/>
                                  </a:lnTo>
                                  <a:lnTo>
                                    <a:pt x="101" y="14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8" y="21"/>
                                  </a:lnTo>
                                  <a:lnTo>
                                    <a:pt x="97" y="22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4" y="29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89" y="35"/>
                                  </a:lnTo>
                                  <a:lnTo>
                                    <a:pt x="87" y="38"/>
                                  </a:lnTo>
                                  <a:lnTo>
                                    <a:pt x="86" y="41"/>
                                  </a:lnTo>
                                  <a:lnTo>
                                    <a:pt x="84" y="45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79" y="54"/>
                                  </a:lnTo>
                                  <a:lnTo>
                                    <a:pt x="76" y="57"/>
                                  </a:lnTo>
                                  <a:lnTo>
                                    <a:pt x="81" y="53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90" y="46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100" y="41"/>
                                  </a:lnTo>
                                  <a:lnTo>
                                    <a:pt x="103" y="40"/>
                                  </a:lnTo>
                                  <a:lnTo>
                                    <a:pt x="106" y="37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17" y="32"/>
                                  </a:lnTo>
                                  <a:lnTo>
                                    <a:pt x="121" y="30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30" y="27"/>
                                  </a:lnTo>
                                  <a:lnTo>
                                    <a:pt x="133" y="27"/>
                                  </a:lnTo>
                                  <a:lnTo>
                                    <a:pt x="136" y="26"/>
                                  </a:lnTo>
                                  <a:lnTo>
                                    <a:pt x="143" y="30"/>
                                  </a:lnTo>
                                  <a:lnTo>
                                    <a:pt x="143" y="30"/>
                                  </a:lnTo>
                                  <a:lnTo>
                                    <a:pt x="143" y="32"/>
                                  </a:lnTo>
                                  <a:lnTo>
                                    <a:pt x="144" y="32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46" y="35"/>
                                  </a:lnTo>
                                  <a:lnTo>
                                    <a:pt x="146" y="35"/>
                                  </a:lnTo>
                                  <a:lnTo>
                                    <a:pt x="146" y="37"/>
                                  </a:lnTo>
                                  <a:lnTo>
                                    <a:pt x="147" y="37"/>
                                  </a:lnTo>
                                  <a:lnTo>
                                    <a:pt x="147" y="38"/>
                                  </a:lnTo>
                                  <a:lnTo>
                                    <a:pt x="147" y="40"/>
                                  </a:lnTo>
                                  <a:lnTo>
                                    <a:pt x="149" y="40"/>
                                  </a:lnTo>
                                  <a:lnTo>
                                    <a:pt x="149" y="41"/>
                                  </a:lnTo>
                                  <a:lnTo>
                                    <a:pt x="149" y="41"/>
                                  </a:lnTo>
                                  <a:lnTo>
                                    <a:pt x="149" y="43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47" y="46"/>
                                  </a:lnTo>
                                  <a:lnTo>
                                    <a:pt x="146" y="48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141" y="53"/>
                                  </a:lnTo>
                                  <a:lnTo>
                                    <a:pt x="138" y="54"/>
                                  </a:lnTo>
                                  <a:lnTo>
                                    <a:pt x="136" y="56"/>
                                  </a:lnTo>
                                  <a:lnTo>
                                    <a:pt x="135" y="59"/>
                                  </a:lnTo>
                                  <a:lnTo>
                                    <a:pt x="132" y="60"/>
                                  </a:lnTo>
                                  <a:lnTo>
                                    <a:pt x="130" y="62"/>
                                  </a:lnTo>
                                  <a:lnTo>
                                    <a:pt x="128" y="64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24" y="68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21" y="73"/>
                                  </a:lnTo>
                                  <a:lnTo>
                                    <a:pt x="117" y="75"/>
                                  </a:lnTo>
                                  <a:lnTo>
                                    <a:pt x="116" y="76"/>
                                  </a:lnTo>
                                  <a:lnTo>
                                    <a:pt x="114" y="76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3" y="73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09" y="72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6" y="68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03" y="67"/>
                                  </a:lnTo>
                                  <a:lnTo>
                                    <a:pt x="101" y="65"/>
                                  </a:lnTo>
                                  <a:lnTo>
                                    <a:pt x="101" y="65"/>
                                  </a:lnTo>
                                  <a:lnTo>
                                    <a:pt x="100" y="64"/>
                                  </a:lnTo>
                                  <a:lnTo>
                                    <a:pt x="98" y="64"/>
                                  </a:lnTo>
                                  <a:lnTo>
                                    <a:pt x="97" y="62"/>
                                  </a:lnTo>
                                  <a:lnTo>
                                    <a:pt x="97" y="62"/>
                                  </a:lnTo>
                                  <a:lnTo>
                                    <a:pt x="90" y="64"/>
                                  </a:lnTo>
                                  <a:lnTo>
                                    <a:pt x="84" y="67"/>
                                  </a:lnTo>
                                  <a:lnTo>
                                    <a:pt x="78" y="72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54" y="99"/>
                                  </a:lnTo>
                                  <a:lnTo>
                                    <a:pt x="48" y="106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43" y="113"/>
                                  </a:lnTo>
                                  <a:lnTo>
                                    <a:pt x="41" y="114"/>
                                  </a:lnTo>
                                  <a:lnTo>
                                    <a:pt x="41" y="116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38" y="118"/>
                                  </a:lnTo>
                                  <a:lnTo>
                                    <a:pt x="38" y="119"/>
                                  </a:lnTo>
                                  <a:lnTo>
                                    <a:pt x="36" y="122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32" y="127"/>
                                  </a:lnTo>
                                  <a:lnTo>
                                    <a:pt x="30" y="129"/>
                                  </a:lnTo>
                                  <a:lnTo>
                                    <a:pt x="29" y="130"/>
                                  </a:lnTo>
                                  <a:lnTo>
                                    <a:pt x="27" y="132"/>
                                  </a:lnTo>
                                  <a:lnTo>
                                    <a:pt x="25" y="133"/>
                                  </a:lnTo>
                                  <a:lnTo>
                                    <a:pt x="24" y="135"/>
                                  </a:lnTo>
                                  <a:lnTo>
                                    <a:pt x="22" y="135"/>
                                  </a:lnTo>
                                  <a:lnTo>
                                    <a:pt x="21" y="137"/>
                                  </a:lnTo>
                                  <a:lnTo>
                                    <a:pt x="19" y="137"/>
                                  </a:lnTo>
                                  <a:lnTo>
                                    <a:pt x="19" y="137"/>
                                  </a:lnTo>
                                  <a:lnTo>
                                    <a:pt x="17" y="138"/>
                                  </a:lnTo>
                                  <a:lnTo>
                                    <a:pt x="16" y="138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9" y="133"/>
                                  </a:lnTo>
                                  <a:lnTo>
                                    <a:pt x="8" y="132"/>
                                  </a:lnTo>
                                  <a:lnTo>
                                    <a:pt x="6" y="130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3" y="124"/>
                                  </a:lnTo>
                                  <a:lnTo>
                                    <a:pt x="2" y="121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3" y="89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78"/>
                                  </a:lnTo>
                                  <a:lnTo>
                                    <a:pt x="17" y="78"/>
                                  </a:lnTo>
                                  <a:lnTo>
                                    <a:pt x="17" y="78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33" y="65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38" y="59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46" y="49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657720"/>
                              <a:ext cx="47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52">
                                  <a:moveTo>
                                    <a:pt x="84" y="149"/>
                                  </a:moveTo>
                                  <a:lnTo>
                                    <a:pt x="84" y="148"/>
                                  </a:lnTo>
                                  <a:lnTo>
                                    <a:pt x="86" y="145"/>
                                  </a:lnTo>
                                  <a:lnTo>
                                    <a:pt x="86" y="143"/>
                                  </a:lnTo>
                                  <a:lnTo>
                                    <a:pt x="86" y="140"/>
                                  </a:lnTo>
                                  <a:lnTo>
                                    <a:pt x="86" y="137"/>
                                  </a:lnTo>
                                  <a:lnTo>
                                    <a:pt x="86" y="135"/>
                                  </a:lnTo>
                                  <a:lnTo>
                                    <a:pt x="87" y="132"/>
                                  </a:lnTo>
                                  <a:lnTo>
                                    <a:pt x="87" y="129"/>
                                  </a:lnTo>
                                  <a:lnTo>
                                    <a:pt x="87" y="125"/>
                                  </a:lnTo>
                                  <a:lnTo>
                                    <a:pt x="89" y="122"/>
                                  </a:lnTo>
                                  <a:lnTo>
                                    <a:pt x="89" y="119"/>
                                  </a:lnTo>
                                  <a:lnTo>
                                    <a:pt x="90" y="114"/>
                                  </a:lnTo>
                                  <a:lnTo>
                                    <a:pt x="92" y="111"/>
                                  </a:lnTo>
                                  <a:lnTo>
                                    <a:pt x="92" y="108"/>
                                  </a:lnTo>
                                  <a:lnTo>
                                    <a:pt x="94" y="103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89" y="103"/>
                                  </a:lnTo>
                                  <a:lnTo>
                                    <a:pt x="82" y="106"/>
                                  </a:lnTo>
                                  <a:lnTo>
                                    <a:pt x="78" y="110"/>
                                  </a:lnTo>
                                  <a:lnTo>
                                    <a:pt x="71" y="113"/>
                                  </a:lnTo>
                                  <a:lnTo>
                                    <a:pt x="65" y="116"/>
                                  </a:lnTo>
                                  <a:lnTo>
                                    <a:pt x="60" y="118"/>
                                  </a:lnTo>
                                  <a:lnTo>
                                    <a:pt x="55" y="121"/>
                                  </a:lnTo>
                                  <a:lnTo>
                                    <a:pt x="49" y="122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36" y="127"/>
                                  </a:lnTo>
                                  <a:lnTo>
                                    <a:pt x="32" y="127"/>
                                  </a:lnTo>
                                  <a:lnTo>
                                    <a:pt x="28" y="127"/>
                                  </a:lnTo>
                                  <a:lnTo>
                                    <a:pt x="25" y="127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1" y="127"/>
                                  </a:lnTo>
                                  <a:lnTo>
                                    <a:pt x="21" y="127"/>
                                  </a:lnTo>
                                  <a:lnTo>
                                    <a:pt x="19" y="125"/>
                                  </a:lnTo>
                                  <a:lnTo>
                                    <a:pt x="19" y="125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16" y="124"/>
                                  </a:lnTo>
                                  <a:lnTo>
                                    <a:pt x="16" y="122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13" y="119"/>
                                  </a:lnTo>
                                  <a:lnTo>
                                    <a:pt x="13" y="118"/>
                                  </a:lnTo>
                                  <a:lnTo>
                                    <a:pt x="11" y="116"/>
                                  </a:lnTo>
                                  <a:lnTo>
                                    <a:pt x="9" y="113"/>
                                  </a:lnTo>
                                  <a:lnTo>
                                    <a:pt x="9" y="111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8" y="106"/>
                                  </a:lnTo>
                                  <a:lnTo>
                                    <a:pt x="6" y="105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2" y="83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6" y="64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6" y="54"/>
                                  </a:lnTo>
                                  <a:lnTo>
                                    <a:pt x="19" y="51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4" y="2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25" y="5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28" y="8"/>
                                  </a:lnTo>
                                  <a:lnTo>
                                    <a:pt x="128" y="10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32" y="13"/>
                                  </a:lnTo>
                                  <a:lnTo>
                                    <a:pt x="133" y="14"/>
                                  </a:lnTo>
                                  <a:lnTo>
                                    <a:pt x="133" y="16"/>
                                  </a:lnTo>
                                  <a:lnTo>
                                    <a:pt x="135" y="18"/>
                                  </a:lnTo>
                                  <a:lnTo>
                                    <a:pt x="136" y="19"/>
                                  </a:lnTo>
                                  <a:lnTo>
                                    <a:pt x="138" y="21"/>
                                  </a:lnTo>
                                  <a:lnTo>
                                    <a:pt x="139" y="22"/>
                                  </a:lnTo>
                                  <a:lnTo>
                                    <a:pt x="141" y="24"/>
                                  </a:lnTo>
                                  <a:lnTo>
                                    <a:pt x="143" y="24"/>
                                  </a:lnTo>
                                  <a:lnTo>
                                    <a:pt x="144" y="22"/>
                                  </a:lnTo>
                                  <a:lnTo>
                                    <a:pt x="146" y="22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1" y="21"/>
                                  </a:lnTo>
                                  <a:lnTo>
                                    <a:pt x="152" y="19"/>
                                  </a:lnTo>
                                  <a:lnTo>
                                    <a:pt x="154" y="19"/>
                                  </a:lnTo>
                                  <a:lnTo>
                                    <a:pt x="157" y="19"/>
                                  </a:lnTo>
                                  <a:lnTo>
                                    <a:pt x="159" y="18"/>
                                  </a:lnTo>
                                  <a:lnTo>
                                    <a:pt x="160" y="18"/>
                                  </a:lnTo>
                                  <a:lnTo>
                                    <a:pt x="162" y="18"/>
                                  </a:lnTo>
                                  <a:lnTo>
                                    <a:pt x="162" y="18"/>
                                  </a:lnTo>
                                  <a:lnTo>
                                    <a:pt x="163" y="18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68" y="19"/>
                                  </a:lnTo>
                                  <a:lnTo>
                                    <a:pt x="168" y="19"/>
                                  </a:lnTo>
                                  <a:lnTo>
                                    <a:pt x="170" y="21"/>
                                  </a:lnTo>
                                  <a:lnTo>
                                    <a:pt x="170" y="22"/>
                                  </a:lnTo>
                                  <a:lnTo>
                                    <a:pt x="171" y="24"/>
                                  </a:lnTo>
                                  <a:lnTo>
                                    <a:pt x="171" y="27"/>
                                  </a:lnTo>
                                  <a:lnTo>
                                    <a:pt x="173" y="29"/>
                                  </a:lnTo>
                                  <a:lnTo>
                                    <a:pt x="173" y="32"/>
                                  </a:lnTo>
                                  <a:lnTo>
                                    <a:pt x="174" y="35"/>
                                  </a:lnTo>
                                  <a:lnTo>
                                    <a:pt x="174" y="37"/>
                                  </a:lnTo>
                                  <a:lnTo>
                                    <a:pt x="174" y="38"/>
                                  </a:lnTo>
                                  <a:lnTo>
                                    <a:pt x="174" y="41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74" y="45"/>
                                  </a:lnTo>
                                  <a:lnTo>
                                    <a:pt x="174" y="46"/>
                                  </a:lnTo>
                                  <a:lnTo>
                                    <a:pt x="173" y="48"/>
                                  </a:lnTo>
                                  <a:lnTo>
                                    <a:pt x="173" y="49"/>
                                  </a:lnTo>
                                  <a:lnTo>
                                    <a:pt x="171" y="51"/>
                                  </a:lnTo>
                                  <a:lnTo>
                                    <a:pt x="170" y="54"/>
                                  </a:lnTo>
                                  <a:lnTo>
                                    <a:pt x="168" y="56"/>
                                  </a:lnTo>
                                  <a:lnTo>
                                    <a:pt x="166" y="57"/>
                                  </a:lnTo>
                                  <a:lnTo>
                                    <a:pt x="165" y="59"/>
                                  </a:lnTo>
                                  <a:lnTo>
                                    <a:pt x="163" y="60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59" y="65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4" y="68"/>
                                  </a:lnTo>
                                  <a:lnTo>
                                    <a:pt x="151" y="72"/>
                                  </a:lnTo>
                                  <a:lnTo>
                                    <a:pt x="149" y="73"/>
                                  </a:lnTo>
                                  <a:lnTo>
                                    <a:pt x="146" y="75"/>
                                  </a:lnTo>
                                  <a:lnTo>
                                    <a:pt x="143" y="76"/>
                                  </a:lnTo>
                                  <a:lnTo>
                                    <a:pt x="143" y="78"/>
                                  </a:lnTo>
                                  <a:lnTo>
                                    <a:pt x="141" y="80"/>
                                  </a:lnTo>
                                  <a:lnTo>
                                    <a:pt x="141" y="80"/>
                                  </a:lnTo>
                                  <a:lnTo>
                                    <a:pt x="139" y="81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38" y="83"/>
                                  </a:lnTo>
                                  <a:lnTo>
                                    <a:pt x="138" y="84"/>
                                  </a:lnTo>
                                  <a:lnTo>
                                    <a:pt x="138" y="86"/>
                                  </a:lnTo>
                                  <a:lnTo>
                                    <a:pt x="136" y="86"/>
                                  </a:lnTo>
                                  <a:lnTo>
                                    <a:pt x="136" y="87"/>
                                  </a:lnTo>
                                  <a:lnTo>
                                    <a:pt x="136" y="87"/>
                                  </a:lnTo>
                                  <a:lnTo>
                                    <a:pt x="135" y="89"/>
                                  </a:lnTo>
                                  <a:lnTo>
                                    <a:pt x="135" y="89"/>
                                  </a:lnTo>
                                  <a:lnTo>
                                    <a:pt x="135" y="91"/>
                                  </a:lnTo>
                                  <a:lnTo>
                                    <a:pt x="135" y="91"/>
                                  </a:lnTo>
                                  <a:lnTo>
                                    <a:pt x="135" y="92"/>
                                  </a:lnTo>
                                  <a:lnTo>
                                    <a:pt x="133" y="95"/>
                                  </a:lnTo>
                                  <a:lnTo>
                                    <a:pt x="132" y="99"/>
                                  </a:lnTo>
                                  <a:lnTo>
                                    <a:pt x="132" y="102"/>
                                  </a:lnTo>
                                  <a:lnTo>
                                    <a:pt x="130" y="105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28" y="111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27" y="119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127" y="125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25" y="138"/>
                                  </a:lnTo>
                                  <a:lnTo>
                                    <a:pt x="125" y="143"/>
                                  </a:lnTo>
                                  <a:lnTo>
                                    <a:pt x="125" y="148"/>
                                  </a:lnTo>
                                  <a:lnTo>
                                    <a:pt x="125" y="152"/>
                                  </a:lnTo>
                                  <a:lnTo>
                                    <a:pt x="84" y="14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652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1">
                                  <a:moveTo>
                                    <a:pt x="7" y="71"/>
                                  </a:moveTo>
                                  <a:lnTo>
                                    <a:pt x="10" y="7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8" y="58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53" y="49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9" y="44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67" y="27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80" y="9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7" y="7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667800"/>
                              <a:ext cx="439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55">
                                  <a:moveTo>
                                    <a:pt x="42" y="1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84" y="3"/>
                                  </a:lnTo>
                                  <a:lnTo>
                                    <a:pt x="84" y="3"/>
                                  </a:lnTo>
                                  <a:lnTo>
                                    <a:pt x="84" y="3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84" y="8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83" y="16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77" y="33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73" y="38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70" y="46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75" y="43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118" y="19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7" y="16"/>
                                  </a:lnTo>
                                  <a:lnTo>
                                    <a:pt x="132" y="16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140" y="14"/>
                                  </a:lnTo>
                                  <a:lnTo>
                                    <a:pt x="145" y="14"/>
                                  </a:lnTo>
                                  <a:lnTo>
                                    <a:pt x="149" y="14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62" y="35"/>
                                  </a:lnTo>
                                  <a:lnTo>
                                    <a:pt x="162" y="35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62" y="38"/>
                                  </a:lnTo>
                                  <a:lnTo>
                                    <a:pt x="162" y="38"/>
                                  </a:lnTo>
                                  <a:lnTo>
                                    <a:pt x="162" y="38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2" y="41"/>
                                  </a:lnTo>
                                  <a:lnTo>
                                    <a:pt x="162" y="41"/>
                                  </a:lnTo>
                                  <a:lnTo>
                                    <a:pt x="162" y="43"/>
                                  </a:lnTo>
                                  <a:lnTo>
                                    <a:pt x="162" y="43"/>
                                  </a:lnTo>
                                  <a:lnTo>
                                    <a:pt x="162" y="44"/>
                                  </a:lnTo>
                                  <a:lnTo>
                                    <a:pt x="162" y="44"/>
                                  </a:lnTo>
                                  <a:lnTo>
                                    <a:pt x="161" y="46"/>
                                  </a:lnTo>
                                  <a:lnTo>
                                    <a:pt x="161" y="47"/>
                                  </a:lnTo>
                                  <a:lnTo>
                                    <a:pt x="159" y="50"/>
                                  </a:lnTo>
                                  <a:lnTo>
                                    <a:pt x="157" y="52"/>
                                  </a:lnTo>
                                  <a:lnTo>
                                    <a:pt x="156" y="55"/>
                                  </a:lnTo>
                                  <a:lnTo>
                                    <a:pt x="154" y="57"/>
                                  </a:lnTo>
                                  <a:lnTo>
                                    <a:pt x="148" y="69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35" y="92"/>
                                  </a:lnTo>
                                  <a:lnTo>
                                    <a:pt x="130" y="104"/>
                                  </a:lnTo>
                                  <a:lnTo>
                                    <a:pt x="126" y="115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16" y="141"/>
                                  </a:lnTo>
                                  <a:lnTo>
                                    <a:pt x="113" y="154"/>
                                  </a:lnTo>
                                  <a:lnTo>
                                    <a:pt x="65" y="155"/>
                                  </a:lnTo>
                                  <a:lnTo>
                                    <a:pt x="67" y="150"/>
                                  </a:lnTo>
                                  <a:lnTo>
                                    <a:pt x="70" y="144"/>
                                  </a:lnTo>
                                  <a:lnTo>
                                    <a:pt x="72" y="138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80" y="120"/>
                                  </a:lnTo>
                                  <a:lnTo>
                                    <a:pt x="81" y="114"/>
                                  </a:lnTo>
                                  <a:lnTo>
                                    <a:pt x="84" y="108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91" y="95"/>
                                  </a:lnTo>
                                  <a:lnTo>
                                    <a:pt x="96" y="88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2" y="74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11" y="62"/>
                                  </a:lnTo>
                                  <a:lnTo>
                                    <a:pt x="115" y="54"/>
                                  </a:lnTo>
                                  <a:lnTo>
                                    <a:pt x="108" y="44"/>
                                  </a:lnTo>
                                  <a:lnTo>
                                    <a:pt x="105" y="44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4" y="49"/>
                                  </a:lnTo>
                                  <a:lnTo>
                                    <a:pt x="91" y="50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83" y="57"/>
                                  </a:lnTo>
                                  <a:lnTo>
                                    <a:pt x="80" y="58"/>
                                  </a:lnTo>
                                  <a:lnTo>
                                    <a:pt x="77" y="63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69" y="69"/>
                                  </a:lnTo>
                                  <a:lnTo>
                                    <a:pt x="65" y="74"/>
                                  </a:lnTo>
                                  <a:lnTo>
                                    <a:pt x="62" y="79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56" y="88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3" y="96"/>
                                  </a:lnTo>
                                  <a:lnTo>
                                    <a:pt x="51" y="100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48" y="104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46" y="111"/>
                                  </a:lnTo>
                                  <a:lnTo>
                                    <a:pt x="45" y="114"/>
                                  </a:lnTo>
                                  <a:lnTo>
                                    <a:pt x="43" y="117"/>
                                  </a:lnTo>
                                  <a:lnTo>
                                    <a:pt x="40" y="123"/>
                                  </a:lnTo>
                                  <a:lnTo>
                                    <a:pt x="37" y="130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27" y="141"/>
                                  </a:lnTo>
                                  <a:lnTo>
                                    <a:pt x="26" y="142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21" y="144"/>
                                  </a:lnTo>
                                  <a:lnTo>
                                    <a:pt x="18" y="144"/>
                                  </a:lnTo>
                                  <a:lnTo>
                                    <a:pt x="16" y="142"/>
                                  </a:lnTo>
                                  <a:lnTo>
                                    <a:pt x="15" y="141"/>
                                  </a:lnTo>
                                  <a:lnTo>
                                    <a:pt x="13" y="139"/>
                                  </a:lnTo>
                                  <a:lnTo>
                                    <a:pt x="11" y="138"/>
                                  </a:lnTo>
                                  <a:lnTo>
                                    <a:pt x="8" y="134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5" y="128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8" y="88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13" y="84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16" y="81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8" y="77"/>
                                  </a:lnTo>
                                  <a:lnTo>
                                    <a:pt x="19" y="77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8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32" y="49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2" y="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677520"/>
                              <a:ext cx="442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55">
                                  <a:moveTo>
                                    <a:pt x="98" y="155"/>
                                  </a:moveTo>
                                  <a:lnTo>
                                    <a:pt x="98" y="152"/>
                                  </a:lnTo>
                                  <a:lnTo>
                                    <a:pt x="98" y="150"/>
                                  </a:lnTo>
                                  <a:lnTo>
                                    <a:pt x="98" y="147"/>
                                  </a:lnTo>
                                  <a:lnTo>
                                    <a:pt x="97" y="144"/>
                                  </a:lnTo>
                                  <a:lnTo>
                                    <a:pt x="97" y="142"/>
                                  </a:lnTo>
                                  <a:lnTo>
                                    <a:pt x="97" y="139"/>
                                  </a:lnTo>
                                  <a:lnTo>
                                    <a:pt x="97" y="136"/>
                                  </a:lnTo>
                                  <a:lnTo>
                                    <a:pt x="97" y="133"/>
                                  </a:lnTo>
                                  <a:lnTo>
                                    <a:pt x="97" y="130"/>
                                  </a:lnTo>
                                  <a:lnTo>
                                    <a:pt x="97" y="126"/>
                                  </a:lnTo>
                                  <a:lnTo>
                                    <a:pt x="97" y="123"/>
                                  </a:lnTo>
                                  <a:lnTo>
                                    <a:pt x="97" y="120"/>
                                  </a:lnTo>
                                  <a:lnTo>
                                    <a:pt x="97" y="115"/>
                                  </a:lnTo>
                                  <a:lnTo>
                                    <a:pt x="97" y="112"/>
                                  </a:lnTo>
                                  <a:lnTo>
                                    <a:pt x="98" y="107"/>
                                  </a:lnTo>
                                  <a:lnTo>
                                    <a:pt x="98" y="104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87" y="112"/>
                                  </a:lnTo>
                                  <a:lnTo>
                                    <a:pt x="82" y="117"/>
                                  </a:lnTo>
                                  <a:lnTo>
                                    <a:pt x="78" y="122"/>
                                  </a:lnTo>
                                  <a:lnTo>
                                    <a:pt x="73" y="125"/>
                                  </a:lnTo>
                                  <a:lnTo>
                                    <a:pt x="68" y="128"/>
                                  </a:lnTo>
                                  <a:lnTo>
                                    <a:pt x="63" y="131"/>
                                  </a:lnTo>
                                  <a:lnTo>
                                    <a:pt x="59" y="134"/>
                                  </a:lnTo>
                                  <a:lnTo>
                                    <a:pt x="54" y="138"/>
                                  </a:lnTo>
                                  <a:lnTo>
                                    <a:pt x="51" y="139"/>
                                  </a:lnTo>
                                  <a:lnTo>
                                    <a:pt x="46" y="142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6" y="145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32" y="145"/>
                                  </a:lnTo>
                                  <a:lnTo>
                                    <a:pt x="32" y="145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28" y="144"/>
                                  </a:lnTo>
                                  <a:lnTo>
                                    <a:pt x="27" y="144"/>
                                  </a:lnTo>
                                  <a:lnTo>
                                    <a:pt x="27" y="142"/>
                                  </a:lnTo>
                                  <a:lnTo>
                                    <a:pt x="25" y="142"/>
                                  </a:lnTo>
                                  <a:lnTo>
                                    <a:pt x="24" y="141"/>
                                  </a:lnTo>
                                  <a:lnTo>
                                    <a:pt x="22" y="139"/>
                                  </a:lnTo>
                                  <a:lnTo>
                                    <a:pt x="20" y="138"/>
                                  </a:lnTo>
                                  <a:lnTo>
                                    <a:pt x="19" y="136"/>
                                  </a:lnTo>
                                  <a:lnTo>
                                    <a:pt x="17" y="134"/>
                                  </a:lnTo>
                                  <a:lnTo>
                                    <a:pt x="17" y="133"/>
                                  </a:lnTo>
                                  <a:lnTo>
                                    <a:pt x="16" y="131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9" y="122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6" y="80"/>
                                  </a:lnTo>
                                  <a:lnTo>
                                    <a:pt x="9" y="79"/>
                                  </a:lnTo>
                                  <a:lnTo>
                                    <a:pt x="11" y="74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19" y="65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74" y="15"/>
                                  </a:lnTo>
                                  <a:lnTo>
                                    <a:pt x="79" y="12"/>
                                  </a:lnTo>
                                  <a:lnTo>
                                    <a:pt x="84" y="11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98" y="3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08" y="3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09" y="6"/>
                                  </a:lnTo>
                                  <a:lnTo>
                                    <a:pt x="111" y="8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14" y="9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17" y="12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24" y="17"/>
                                  </a:lnTo>
                                  <a:lnTo>
                                    <a:pt x="125" y="19"/>
                                  </a:lnTo>
                                  <a:lnTo>
                                    <a:pt x="127" y="20"/>
                                  </a:lnTo>
                                  <a:lnTo>
                                    <a:pt x="128" y="19"/>
                                  </a:lnTo>
                                  <a:lnTo>
                                    <a:pt x="131" y="19"/>
                                  </a:lnTo>
                                  <a:lnTo>
                                    <a:pt x="133" y="17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8" y="14"/>
                                  </a:lnTo>
                                  <a:lnTo>
                                    <a:pt x="139" y="12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147" y="9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54" y="11"/>
                                  </a:lnTo>
                                  <a:lnTo>
                                    <a:pt x="154" y="11"/>
                                  </a:lnTo>
                                  <a:lnTo>
                                    <a:pt x="155" y="12"/>
                                  </a:lnTo>
                                  <a:lnTo>
                                    <a:pt x="157" y="14"/>
                                  </a:lnTo>
                                  <a:lnTo>
                                    <a:pt x="158" y="17"/>
                                  </a:lnTo>
                                  <a:lnTo>
                                    <a:pt x="160" y="19"/>
                                  </a:lnTo>
                                  <a:lnTo>
                                    <a:pt x="160" y="22"/>
                                  </a:lnTo>
                                  <a:lnTo>
                                    <a:pt x="162" y="23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63" y="28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65" y="33"/>
                                  </a:lnTo>
                                  <a:lnTo>
                                    <a:pt x="165" y="34"/>
                                  </a:lnTo>
                                  <a:lnTo>
                                    <a:pt x="163" y="36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63" y="41"/>
                                  </a:lnTo>
                                  <a:lnTo>
                                    <a:pt x="162" y="42"/>
                                  </a:lnTo>
                                  <a:lnTo>
                                    <a:pt x="160" y="44"/>
                                  </a:lnTo>
                                  <a:lnTo>
                                    <a:pt x="160" y="47"/>
                                  </a:lnTo>
                                  <a:lnTo>
                                    <a:pt x="158" y="49"/>
                                  </a:lnTo>
                                  <a:lnTo>
                                    <a:pt x="157" y="52"/>
                                  </a:lnTo>
                                  <a:lnTo>
                                    <a:pt x="155" y="53"/>
                                  </a:lnTo>
                                  <a:lnTo>
                                    <a:pt x="154" y="57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47" y="63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43" y="68"/>
                                  </a:lnTo>
                                  <a:lnTo>
                                    <a:pt x="141" y="71"/>
                                  </a:lnTo>
                                  <a:lnTo>
                                    <a:pt x="139" y="73"/>
                                  </a:lnTo>
                                  <a:lnTo>
                                    <a:pt x="139" y="74"/>
                                  </a:lnTo>
                                  <a:lnTo>
                                    <a:pt x="139" y="74"/>
                                  </a:lnTo>
                                  <a:lnTo>
                                    <a:pt x="138" y="76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38" y="79"/>
                                  </a:lnTo>
                                  <a:lnTo>
                                    <a:pt x="136" y="79"/>
                                  </a:lnTo>
                                  <a:lnTo>
                                    <a:pt x="136" y="80"/>
                                  </a:lnTo>
                                  <a:lnTo>
                                    <a:pt x="136" y="82"/>
                                  </a:lnTo>
                                  <a:lnTo>
                                    <a:pt x="136" y="82"/>
                                  </a:lnTo>
                                  <a:lnTo>
                                    <a:pt x="136" y="84"/>
                                  </a:lnTo>
                                  <a:lnTo>
                                    <a:pt x="136" y="84"/>
                                  </a:lnTo>
                                  <a:lnTo>
                                    <a:pt x="135" y="85"/>
                                  </a:lnTo>
                                  <a:lnTo>
                                    <a:pt x="135" y="85"/>
                                  </a:lnTo>
                                  <a:lnTo>
                                    <a:pt x="135" y="87"/>
                                  </a:lnTo>
                                  <a:lnTo>
                                    <a:pt x="135" y="87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35" y="93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133" y="101"/>
                                  </a:lnTo>
                                  <a:lnTo>
                                    <a:pt x="133" y="104"/>
                                  </a:lnTo>
                                  <a:lnTo>
                                    <a:pt x="133" y="107"/>
                                  </a:lnTo>
                                  <a:lnTo>
                                    <a:pt x="133" y="111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35" y="119"/>
                                  </a:lnTo>
                                  <a:lnTo>
                                    <a:pt x="135" y="123"/>
                                  </a:lnTo>
                                  <a:lnTo>
                                    <a:pt x="135" y="126"/>
                                  </a:lnTo>
                                  <a:lnTo>
                                    <a:pt x="135" y="131"/>
                                  </a:lnTo>
                                  <a:lnTo>
                                    <a:pt x="136" y="136"/>
                                  </a:lnTo>
                                  <a:lnTo>
                                    <a:pt x="136" y="139"/>
                                  </a:lnTo>
                                  <a:lnTo>
                                    <a:pt x="138" y="144"/>
                                  </a:lnTo>
                                  <a:lnTo>
                                    <a:pt x="138" y="149"/>
                                  </a:lnTo>
                                  <a:lnTo>
                                    <a:pt x="98" y="15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84360"/>
                              <a:ext cx="19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87">
                                  <a:moveTo>
                                    <a:pt x="8" y="87"/>
                                  </a:moveTo>
                                  <a:lnTo>
                                    <a:pt x="12" y="85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16" y="82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6" y="76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53" y="49"/>
                                  </a:lnTo>
                                  <a:lnTo>
                                    <a:pt x="54" y="46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6" y="36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1" y="25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8" y="8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30240"/>
                              <a:ext cx="461160" cy="6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3" h="2547">
                                  <a:moveTo>
                                    <a:pt x="49" y="2490"/>
                                  </a:moveTo>
                                  <a:lnTo>
                                    <a:pt x="52" y="2491"/>
                                  </a:lnTo>
                                  <a:lnTo>
                                    <a:pt x="55" y="2495"/>
                                  </a:lnTo>
                                  <a:lnTo>
                                    <a:pt x="58" y="2496"/>
                                  </a:lnTo>
                                  <a:lnTo>
                                    <a:pt x="60" y="2498"/>
                                  </a:lnTo>
                                  <a:lnTo>
                                    <a:pt x="63" y="2499"/>
                                  </a:lnTo>
                                  <a:lnTo>
                                    <a:pt x="66" y="2501"/>
                                  </a:lnTo>
                                  <a:lnTo>
                                    <a:pt x="68" y="2501"/>
                                  </a:lnTo>
                                  <a:lnTo>
                                    <a:pt x="71" y="2502"/>
                                  </a:lnTo>
                                  <a:lnTo>
                                    <a:pt x="74" y="2502"/>
                                  </a:lnTo>
                                  <a:lnTo>
                                    <a:pt x="76" y="2504"/>
                                  </a:lnTo>
                                  <a:lnTo>
                                    <a:pt x="79" y="2504"/>
                                  </a:lnTo>
                                  <a:lnTo>
                                    <a:pt x="82" y="2506"/>
                                  </a:lnTo>
                                  <a:lnTo>
                                    <a:pt x="85" y="2506"/>
                                  </a:lnTo>
                                  <a:lnTo>
                                    <a:pt x="88" y="2506"/>
                                  </a:lnTo>
                                  <a:lnTo>
                                    <a:pt x="90" y="2506"/>
                                  </a:lnTo>
                                  <a:lnTo>
                                    <a:pt x="93" y="2506"/>
                                  </a:lnTo>
                                  <a:lnTo>
                                    <a:pt x="98" y="2502"/>
                                  </a:lnTo>
                                  <a:lnTo>
                                    <a:pt x="103" y="2501"/>
                                  </a:lnTo>
                                  <a:lnTo>
                                    <a:pt x="107" y="2498"/>
                                  </a:lnTo>
                                  <a:lnTo>
                                    <a:pt x="112" y="2495"/>
                                  </a:lnTo>
                                  <a:lnTo>
                                    <a:pt x="115" y="2490"/>
                                  </a:lnTo>
                                  <a:lnTo>
                                    <a:pt x="119" y="2487"/>
                                  </a:lnTo>
                                  <a:lnTo>
                                    <a:pt x="122" y="2482"/>
                                  </a:lnTo>
                                  <a:lnTo>
                                    <a:pt x="125" y="2477"/>
                                  </a:lnTo>
                                  <a:lnTo>
                                    <a:pt x="127" y="2472"/>
                                  </a:lnTo>
                                  <a:lnTo>
                                    <a:pt x="130" y="2468"/>
                                  </a:lnTo>
                                  <a:lnTo>
                                    <a:pt x="131" y="2463"/>
                                  </a:lnTo>
                                  <a:lnTo>
                                    <a:pt x="131" y="2458"/>
                                  </a:lnTo>
                                  <a:lnTo>
                                    <a:pt x="133" y="2453"/>
                                  </a:lnTo>
                                  <a:lnTo>
                                    <a:pt x="133" y="2447"/>
                                  </a:lnTo>
                                  <a:lnTo>
                                    <a:pt x="133" y="2442"/>
                                  </a:lnTo>
                                  <a:lnTo>
                                    <a:pt x="133" y="2436"/>
                                  </a:lnTo>
                                  <a:lnTo>
                                    <a:pt x="133" y="2429"/>
                                  </a:lnTo>
                                  <a:lnTo>
                                    <a:pt x="131" y="2423"/>
                                  </a:lnTo>
                                  <a:lnTo>
                                    <a:pt x="130" y="2417"/>
                                  </a:lnTo>
                                  <a:lnTo>
                                    <a:pt x="128" y="2410"/>
                                  </a:lnTo>
                                  <a:lnTo>
                                    <a:pt x="127" y="2404"/>
                                  </a:lnTo>
                                  <a:lnTo>
                                    <a:pt x="123" y="2398"/>
                                  </a:lnTo>
                                  <a:lnTo>
                                    <a:pt x="120" y="2390"/>
                                  </a:lnTo>
                                  <a:lnTo>
                                    <a:pt x="117" y="2384"/>
                                  </a:lnTo>
                                  <a:lnTo>
                                    <a:pt x="114" y="2377"/>
                                  </a:lnTo>
                                  <a:lnTo>
                                    <a:pt x="111" y="2369"/>
                                  </a:lnTo>
                                  <a:lnTo>
                                    <a:pt x="106" y="2363"/>
                                  </a:lnTo>
                                  <a:lnTo>
                                    <a:pt x="103" y="2357"/>
                                  </a:lnTo>
                                  <a:lnTo>
                                    <a:pt x="98" y="2349"/>
                                  </a:lnTo>
                                  <a:lnTo>
                                    <a:pt x="93" y="2342"/>
                                  </a:lnTo>
                                  <a:lnTo>
                                    <a:pt x="87" y="2336"/>
                                  </a:lnTo>
                                  <a:lnTo>
                                    <a:pt x="82" y="2330"/>
                                  </a:lnTo>
                                  <a:lnTo>
                                    <a:pt x="81" y="2330"/>
                                  </a:lnTo>
                                  <a:lnTo>
                                    <a:pt x="81" y="2339"/>
                                  </a:lnTo>
                                  <a:lnTo>
                                    <a:pt x="79" y="2349"/>
                                  </a:lnTo>
                                  <a:lnTo>
                                    <a:pt x="79" y="2358"/>
                                  </a:lnTo>
                                  <a:lnTo>
                                    <a:pt x="77" y="2368"/>
                                  </a:lnTo>
                                  <a:lnTo>
                                    <a:pt x="76" y="2379"/>
                                  </a:lnTo>
                                  <a:lnTo>
                                    <a:pt x="74" y="2388"/>
                                  </a:lnTo>
                                  <a:lnTo>
                                    <a:pt x="73" y="2398"/>
                                  </a:lnTo>
                                  <a:lnTo>
                                    <a:pt x="71" y="2409"/>
                                  </a:lnTo>
                                  <a:lnTo>
                                    <a:pt x="69" y="2418"/>
                                  </a:lnTo>
                                  <a:lnTo>
                                    <a:pt x="66" y="2428"/>
                                  </a:lnTo>
                                  <a:lnTo>
                                    <a:pt x="65" y="2439"/>
                                  </a:lnTo>
                                  <a:lnTo>
                                    <a:pt x="62" y="2449"/>
                                  </a:lnTo>
                                  <a:lnTo>
                                    <a:pt x="58" y="2460"/>
                                  </a:lnTo>
                                  <a:lnTo>
                                    <a:pt x="55" y="2469"/>
                                  </a:lnTo>
                                  <a:lnTo>
                                    <a:pt x="52" y="2479"/>
                                  </a:lnTo>
                                  <a:lnTo>
                                    <a:pt x="49" y="2490"/>
                                  </a:lnTo>
                                  <a:close/>
                                  <a:moveTo>
                                    <a:pt x="65" y="2518"/>
                                  </a:moveTo>
                                  <a:lnTo>
                                    <a:pt x="62" y="2521"/>
                                  </a:lnTo>
                                  <a:lnTo>
                                    <a:pt x="60" y="2525"/>
                                  </a:lnTo>
                                  <a:lnTo>
                                    <a:pt x="58" y="2526"/>
                                  </a:lnTo>
                                  <a:lnTo>
                                    <a:pt x="55" y="2529"/>
                                  </a:lnTo>
                                  <a:lnTo>
                                    <a:pt x="54" y="2533"/>
                                  </a:lnTo>
                                  <a:lnTo>
                                    <a:pt x="52" y="2534"/>
                                  </a:lnTo>
                                  <a:lnTo>
                                    <a:pt x="49" y="2536"/>
                                  </a:lnTo>
                                  <a:lnTo>
                                    <a:pt x="47" y="2539"/>
                                  </a:lnTo>
                                  <a:lnTo>
                                    <a:pt x="44" y="2541"/>
                                  </a:lnTo>
                                  <a:lnTo>
                                    <a:pt x="42" y="2542"/>
                                  </a:lnTo>
                                  <a:lnTo>
                                    <a:pt x="39" y="2544"/>
                                  </a:lnTo>
                                  <a:lnTo>
                                    <a:pt x="38" y="2544"/>
                                  </a:lnTo>
                                  <a:lnTo>
                                    <a:pt x="36" y="2545"/>
                                  </a:lnTo>
                                  <a:lnTo>
                                    <a:pt x="35" y="2545"/>
                                  </a:lnTo>
                                  <a:lnTo>
                                    <a:pt x="33" y="2547"/>
                                  </a:lnTo>
                                  <a:lnTo>
                                    <a:pt x="31" y="2547"/>
                                  </a:lnTo>
                                  <a:lnTo>
                                    <a:pt x="30" y="2547"/>
                                  </a:lnTo>
                                  <a:lnTo>
                                    <a:pt x="30" y="2547"/>
                                  </a:lnTo>
                                  <a:lnTo>
                                    <a:pt x="28" y="2547"/>
                                  </a:lnTo>
                                  <a:lnTo>
                                    <a:pt x="28" y="2547"/>
                                  </a:lnTo>
                                  <a:lnTo>
                                    <a:pt x="27" y="2545"/>
                                  </a:lnTo>
                                  <a:lnTo>
                                    <a:pt x="25" y="2545"/>
                                  </a:lnTo>
                                  <a:lnTo>
                                    <a:pt x="25" y="2545"/>
                                  </a:lnTo>
                                  <a:lnTo>
                                    <a:pt x="23" y="2544"/>
                                  </a:lnTo>
                                  <a:lnTo>
                                    <a:pt x="22" y="2544"/>
                                  </a:lnTo>
                                  <a:lnTo>
                                    <a:pt x="22" y="2542"/>
                                  </a:lnTo>
                                  <a:lnTo>
                                    <a:pt x="20" y="2541"/>
                                  </a:lnTo>
                                  <a:lnTo>
                                    <a:pt x="19" y="2539"/>
                                  </a:lnTo>
                                  <a:lnTo>
                                    <a:pt x="17" y="2539"/>
                                  </a:lnTo>
                                  <a:lnTo>
                                    <a:pt x="16" y="2537"/>
                                  </a:lnTo>
                                  <a:lnTo>
                                    <a:pt x="14" y="2536"/>
                                  </a:lnTo>
                                  <a:lnTo>
                                    <a:pt x="14" y="2534"/>
                                  </a:lnTo>
                                  <a:lnTo>
                                    <a:pt x="12" y="2533"/>
                                  </a:lnTo>
                                  <a:lnTo>
                                    <a:pt x="11" y="2529"/>
                                  </a:lnTo>
                                  <a:lnTo>
                                    <a:pt x="9" y="2528"/>
                                  </a:lnTo>
                                  <a:lnTo>
                                    <a:pt x="8" y="2526"/>
                                  </a:lnTo>
                                  <a:lnTo>
                                    <a:pt x="6" y="2525"/>
                                  </a:lnTo>
                                  <a:lnTo>
                                    <a:pt x="4" y="2523"/>
                                  </a:lnTo>
                                  <a:lnTo>
                                    <a:pt x="4" y="2521"/>
                                  </a:lnTo>
                                  <a:lnTo>
                                    <a:pt x="3" y="2521"/>
                                  </a:lnTo>
                                  <a:lnTo>
                                    <a:pt x="3" y="2520"/>
                                  </a:lnTo>
                                  <a:lnTo>
                                    <a:pt x="1" y="2518"/>
                                  </a:lnTo>
                                  <a:lnTo>
                                    <a:pt x="1" y="2518"/>
                                  </a:lnTo>
                                  <a:lnTo>
                                    <a:pt x="1" y="2517"/>
                                  </a:lnTo>
                                  <a:lnTo>
                                    <a:pt x="0" y="2517"/>
                                  </a:lnTo>
                                  <a:lnTo>
                                    <a:pt x="0" y="2515"/>
                                  </a:lnTo>
                                  <a:lnTo>
                                    <a:pt x="0" y="2515"/>
                                  </a:lnTo>
                                  <a:lnTo>
                                    <a:pt x="0" y="2514"/>
                                  </a:lnTo>
                                  <a:lnTo>
                                    <a:pt x="0" y="2514"/>
                                  </a:lnTo>
                                  <a:lnTo>
                                    <a:pt x="0" y="2512"/>
                                  </a:lnTo>
                                  <a:lnTo>
                                    <a:pt x="1" y="2510"/>
                                  </a:lnTo>
                                  <a:lnTo>
                                    <a:pt x="1" y="2507"/>
                                  </a:lnTo>
                                  <a:lnTo>
                                    <a:pt x="3" y="2504"/>
                                  </a:lnTo>
                                  <a:lnTo>
                                    <a:pt x="4" y="2499"/>
                                  </a:lnTo>
                                  <a:lnTo>
                                    <a:pt x="6" y="2495"/>
                                  </a:lnTo>
                                  <a:lnTo>
                                    <a:pt x="8" y="2488"/>
                                  </a:lnTo>
                                  <a:lnTo>
                                    <a:pt x="9" y="2482"/>
                                  </a:lnTo>
                                  <a:lnTo>
                                    <a:pt x="12" y="2475"/>
                                  </a:lnTo>
                                  <a:lnTo>
                                    <a:pt x="14" y="2469"/>
                                  </a:lnTo>
                                  <a:lnTo>
                                    <a:pt x="16" y="2463"/>
                                  </a:lnTo>
                                  <a:lnTo>
                                    <a:pt x="17" y="2456"/>
                                  </a:lnTo>
                                  <a:lnTo>
                                    <a:pt x="19" y="2450"/>
                                  </a:lnTo>
                                  <a:lnTo>
                                    <a:pt x="20" y="2444"/>
                                  </a:lnTo>
                                  <a:lnTo>
                                    <a:pt x="22" y="2436"/>
                                  </a:lnTo>
                                  <a:lnTo>
                                    <a:pt x="25" y="2426"/>
                                  </a:lnTo>
                                  <a:lnTo>
                                    <a:pt x="27" y="2415"/>
                                  </a:lnTo>
                                  <a:lnTo>
                                    <a:pt x="30" y="2406"/>
                                  </a:lnTo>
                                  <a:lnTo>
                                    <a:pt x="31" y="2396"/>
                                  </a:lnTo>
                                  <a:lnTo>
                                    <a:pt x="33" y="2388"/>
                                  </a:lnTo>
                                  <a:lnTo>
                                    <a:pt x="35" y="2380"/>
                                  </a:lnTo>
                                  <a:lnTo>
                                    <a:pt x="35" y="2372"/>
                                  </a:lnTo>
                                  <a:lnTo>
                                    <a:pt x="36" y="2364"/>
                                  </a:lnTo>
                                  <a:lnTo>
                                    <a:pt x="38" y="2357"/>
                                  </a:lnTo>
                                  <a:lnTo>
                                    <a:pt x="38" y="2350"/>
                                  </a:lnTo>
                                  <a:lnTo>
                                    <a:pt x="39" y="2342"/>
                                  </a:lnTo>
                                  <a:lnTo>
                                    <a:pt x="39" y="2336"/>
                                  </a:lnTo>
                                  <a:lnTo>
                                    <a:pt x="39" y="2330"/>
                                  </a:lnTo>
                                  <a:lnTo>
                                    <a:pt x="39" y="2322"/>
                                  </a:lnTo>
                                  <a:lnTo>
                                    <a:pt x="39" y="2315"/>
                                  </a:lnTo>
                                  <a:lnTo>
                                    <a:pt x="39" y="2309"/>
                                  </a:lnTo>
                                  <a:lnTo>
                                    <a:pt x="74" y="2320"/>
                                  </a:lnTo>
                                  <a:lnTo>
                                    <a:pt x="114" y="2303"/>
                                  </a:lnTo>
                                  <a:lnTo>
                                    <a:pt x="122" y="2312"/>
                                  </a:lnTo>
                                  <a:lnTo>
                                    <a:pt x="128" y="2322"/>
                                  </a:lnTo>
                                  <a:lnTo>
                                    <a:pt x="134" y="2331"/>
                                  </a:lnTo>
                                  <a:lnTo>
                                    <a:pt x="141" y="2341"/>
                                  </a:lnTo>
                                  <a:lnTo>
                                    <a:pt x="147" y="2349"/>
                                  </a:lnTo>
                                  <a:lnTo>
                                    <a:pt x="152" y="2357"/>
                                  </a:lnTo>
                                  <a:lnTo>
                                    <a:pt x="155" y="2364"/>
                                  </a:lnTo>
                                  <a:lnTo>
                                    <a:pt x="160" y="2372"/>
                                  </a:lnTo>
                                  <a:lnTo>
                                    <a:pt x="163" y="2380"/>
                                  </a:lnTo>
                                  <a:lnTo>
                                    <a:pt x="166" y="2388"/>
                                  </a:lnTo>
                                  <a:lnTo>
                                    <a:pt x="168" y="2395"/>
                                  </a:lnTo>
                                  <a:lnTo>
                                    <a:pt x="171" y="2403"/>
                                  </a:lnTo>
                                  <a:lnTo>
                                    <a:pt x="173" y="2410"/>
                                  </a:lnTo>
                                  <a:lnTo>
                                    <a:pt x="174" y="2418"/>
                                  </a:lnTo>
                                  <a:lnTo>
                                    <a:pt x="176" y="2426"/>
                                  </a:lnTo>
                                  <a:lnTo>
                                    <a:pt x="176" y="2434"/>
                                  </a:lnTo>
                                  <a:lnTo>
                                    <a:pt x="176" y="2439"/>
                                  </a:lnTo>
                                  <a:lnTo>
                                    <a:pt x="176" y="2444"/>
                                  </a:lnTo>
                                  <a:lnTo>
                                    <a:pt x="176" y="2449"/>
                                  </a:lnTo>
                                  <a:lnTo>
                                    <a:pt x="176" y="2453"/>
                                  </a:lnTo>
                                  <a:lnTo>
                                    <a:pt x="176" y="2456"/>
                                  </a:lnTo>
                                  <a:lnTo>
                                    <a:pt x="176" y="2461"/>
                                  </a:lnTo>
                                  <a:lnTo>
                                    <a:pt x="174" y="2466"/>
                                  </a:lnTo>
                                  <a:lnTo>
                                    <a:pt x="174" y="2469"/>
                                  </a:lnTo>
                                  <a:lnTo>
                                    <a:pt x="173" y="2474"/>
                                  </a:lnTo>
                                  <a:lnTo>
                                    <a:pt x="171" y="2477"/>
                                  </a:lnTo>
                                  <a:lnTo>
                                    <a:pt x="169" y="2480"/>
                                  </a:lnTo>
                                  <a:lnTo>
                                    <a:pt x="168" y="2485"/>
                                  </a:lnTo>
                                  <a:lnTo>
                                    <a:pt x="166" y="2488"/>
                                  </a:lnTo>
                                  <a:lnTo>
                                    <a:pt x="163" y="2493"/>
                                  </a:lnTo>
                                  <a:lnTo>
                                    <a:pt x="161" y="2496"/>
                                  </a:lnTo>
                                  <a:lnTo>
                                    <a:pt x="158" y="2499"/>
                                  </a:lnTo>
                                  <a:lnTo>
                                    <a:pt x="155" y="2504"/>
                                  </a:lnTo>
                                  <a:lnTo>
                                    <a:pt x="152" y="2509"/>
                                  </a:lnTo>
                                  <a:lnTo>
                                    <a:pt x="149" y="2512"/>
                                  </a:lnTo>
                                  <a:lnTo>
                                    <a:pt x="146" y="2515"/>
                                  </a:lnTo>
                                  <a:lnTo>
                                    <a:pt x="142" y="2520"/>
                                  </a:lnTo>
                                  <a:lnTo>
                                    <a:pt x="139" y="2523"/>
                                  </a:lnTo>
                                  <a:lnTo>
                                    <a:pt x="136" y="2525"/>
                                  </a:lnTo>
                                  <a:lnTo>
                                    <a:pt x="133" y="2528"/>
                                  </a:lnTo>
                                  <a:lnTo>
                                    <a:pt x="130" y="2531"/>
                                  </a:lnTo>
                                  <a:lnTo>
                                    <a:pt x="127" y="2533"/>
                                  </a:lnTo>
                                  <a:lnTo>
                                    <a:pt x="123" y="2536"/>
                                  </a:lnTo>
                                  <a:lnTo>
                                    <a:pt x="120" y="2537"/>
                                  </a:lnTo>
                                  <a:lnTo>
                                    <a:pt x="117" y="2537"/>
                                  </a:lnTo>
                                  <a:lnTo>
                                    <a:pt x="115" y="2539"/>
                                  </a:lnTo>
                                  <a:lnTo>
                                    <a:pt x="112" y="2541"/>
                                  </a:lnTo>
                                  <a:lnTo>
                                    <a:pt x="111" y="2541"/>
                                  </a:lnTo>
                                  <a:lnTo>
                                    <a:pt x="109" y="2541"/>
                                  </a:lnTo>
                                  <a:lnTo>
                                    <a:pt x="106" y="2541"/>
                                  </a:lnTo>
                                  <a:lnTo>
                                    <a:pt x="104" y="2539"/>
                                  </a:lnTo>
                                  <a:lnTo>
                                    <a:pt x="103" y="2539"/>
                                  </a:lnTo>
                                  <a:lnTo>
                                    <a:pt x="100" y="2539"/>
                                  </a:lnTo>
                                  <a:lnTo>
                                    <a:pt x="96" y="2537"/>
                                  </a:lnTo>
                                  <a:lnTo>
                                    <a:pt x="93" y="2536"/>
                                  </a:lnTo>
                                  <a:lnTo>
                                    <a:pt x="90" y="2534"/>
                                  </a:lnTo>
                                  <a:lnTo>
                                    <a:pt x="87" y="2533"/>
                                  </a:lnTo>
                                  <a:lnTo>
                                    <a:pt x="84" y="2531"/>
                                  </a:lnTo>
                                  <a:lnTo>
                                    <a:pt x="81" y="2529"/>
                                  </a:lnTo>
                                  <a:lnTo>
                                    <a:pt x="77" y="2528"/>
                                  </a:lnTo>
                                  <a:lnTo>
                                    <a:pt x="74" y="2526"/>
                                  </a:lnTo>
                                  <a:lnTo>
                                    <a:pt x="71" y="2523"/>
                                  </a:lnTo>
                                  <a:lnTo>
                                    <a:pt x="68" y="2521"/>
                                  </a:lnTo>
                                  <a:lnTo>
                                    <a:pt x="65" y="2518"/>
                                  </a:lnTo>
                                  <a:close/>
                                  <a:moveTo>
                                    <a:pt x="212" y="2380"/>
                                  </a:moveTo>
                                  <a:lnTo>
                                    <a:pt x="247" y="2363"/>
                                  </a:lnTo>
                                  <a:lnTo>
                                    <a:pt x="247" y="2363"/>
                                  </a:lnTo>
                                  <a:lnTo>
                                    <a:pt x="247" y="2364"/>
                                  </a:lnTo>
                                  <a:lnTo>
                                    <a:pt x="249" y="2364"/>
                                  </a:lnTo>
                                  <a:lnTo>
                                    <a:pt x="249" y="2366"/>
                                  </a:lnTo>
                                  <a:lnTo>
                                    <a:pt x="249" y="2366"/>
                                  </a:lnTo>
                                  <a:lnTo>
                                    <a:pt x="249" y="2368"/>
                                  </a:lnTo>
                                  <a:lnTo>
                                    <a:pt x="249" y="2368"/>
                                  </a:lnTo>
                                  <a:lnTo>
                                    <a:pt x="249" y="2369"/>
                                  </a:lnTo>
                                  <a:lnTo>
                                    <a:pt x="249" y="2369"/>
                                  </a:lnTo>
                                  <a:lnTo>
                                    <a:pt x="249" y="2369"/>
                                  </a:lnTo>
                                  <a:lnTo>
                                    <a:pt x="249" y="2369"/>
                                  </a:lnTo>
                                  <a:lnTo>
                                    <a:pt x="249" y="2369"/>
                                  </a:lnTo>
                                  <a:lnTo>
                                    <a:pt x="249" y="2369"/>
                                  </a:lnTo>
                                  <a:lnTo>
                                    <a:pt x="249" y="2369"/>
                                  </a:lnTo>
                                  <a:lnTo>
                                    <a:pt x="249" y="2369"/>
                                  </a:lnTo>
                                  <a:lnTo>
                                    <a:pt x="249" y="2369"/>
                                  </a:lnTo>
                                  <a:lnTo>
                                    <a:pt x="250" y="2372"/>
                                  </a:lnTo>
                                  <a:lnTo>
                                    <a:pt x="250" y="2374"/>
                                  </a:lnTo>
                                  <a:lnTo>
                                    <a:pt x="250" y="2377"/>
                                  </a:lnTo>
                                  <a:lnTo>
                                    <a:pt x="250" y="2380"/>
                                  </a:lnTo>
                                  <a:lnTo>
                                    <a:pt x="252" y="2382"/>
                                  </a:lnTo>
                                  <a:lnTo>
                                    <a:pt x="252" y="2385"/>
                                  </a:lnTo>
                                  <a:lnTo>
                                    <a:pt x="252" y="2388"/>
                                  </a:lnTo>
                                  <a:lnTo>
                                    <a:pt x="252" y="2391"/>
                                  </a:lnTo>
                                  <a:lnTo>
                                    <a:pt x="253" y="2395"/>
                                  </a:lnTo>
                                  <a:lnTo>
                                    <a:pt x="253" y="2398"/>
                                  </a:lnTo>
                                  <a:lnTo>
                                    <a:pt x="253" y="2401"/>
                                  </a:lnTo>
                                  <a:lnTo>
                                    <a:pt x="253" y="2404"/>
                                  </a:lnTo>
                                  <a:lnTo>
                                    <a:pt x="253" y="2407"/>
                                  </a:lnTo>
                                  <a:lnTo>
                                    <a:pt x="253" y="2410"/>
                                  </a:lnTo>
                                  <a:lnTo>
                                    <a:pt x="255" y="2415"/>
                                  </a:lnTo>
                                  <a:lnTo>
                                    <a:pt x="255" y="2418"/>
                                  </a:lnTo>
                                  <a:lnTo>
                                    <a:pt x="257" y="2414"/>
                                  </a:lnTo>
                                  <a:lnTo>
                                    <a:pt x="258" y="2407"/>
                                  </a:lnTo>
                                  <a:lnTo>
                                    <a:pt x="260" y="2403"/>
                                  </a:lnTo>
                                  <a:lnTo>
                                    <a:pt x="261" y="2398"/>
                                  </a:lnTo>
                                  <a:lnTo>
                                    <a:pt x="265" y="2393"/>
                                  </a:lnTo>
                                  <a:lnTo>
                                    <a:pt x="266" y="2388"/>
                                  </a:lnTo>
                                  <a:lnTo>
                                    <a:pt x="268" y="2385"/>
                                  </a:lnTo>
                                  <a:lnTo>
                                    <a:pt x="269" y="2382"/>
                                  </a:lnTo>
                                  <a:lnTo>
                                    <a:pt x="271" y="2377"/>
                                  </a:lnTo>
                                  <a:lnTo>
                                    <a:pt x="272" y="2374"/>
                                  </a:lnTo>
                                  <a:lnTo>
                                    <a:pt x="274" y="2372"/>
                                  </a:lnTo>
                                  <a:lnTo>
                                    <a:pt x="277" y="2369"/>
                                  </a:lnTo>
                                  <a:lnTo>
                                    <a:pt x="279" y="2366"/>
                                  </a:lnTo>
                                  <a:lnTo>
                                    <a:pt x="280" y="2364"/>
                                  </a:lnTo>
                                  <a:lnTo>
                                    <a:pt x="282" y="2361"/>
                                  </a:lnTo>
                                  <a:lnTo>
                                    <a:pt x="285" y="2360"/>
                                  </a:lnTo>
                                  <a:lnTo>
                                    <a:pt x="291" y="2358"/>
                                  </a:lnTo>
                                  <a:lnTo>
                                    <a:pt x="293" y="2358"/>
                                  </a:lnTo>
                                  <a:lnTo>
                                    <a:pt x="293" y="2360"/>
                                  </a:lnTo>
                                  <a:lnTo>
                                    <a:pt x="295" y="2360"/>
                                  </a:lnTo>
                                  <a:lnTo>
                                    <a:pt x="296" y="2360"/>
                                  </a:lnTo>
                                  <a:lnTo>
                                    <a:pt x="296" y="2360"/>
                                  </a:lnTo>
                                  <a:lnTo>
                                    <a:pt x="298" y="2361"/>
                                  </a:lnTo>
                                  <a:lnTo>
                                    <a:pt x="298" y="2361"/>
                                  </a:lnTo>
                                  <a:lnTo>
                                    <a:pt x="299" y="2361"/>
                                  </a:lnTo>
                                  <a:lnTo>
                                    <a:pt x="299" y="2361"/>
                                  </a:lnTo>
                                  <a:lnTo>
                                    <a:pt x="301" y="2363"/>
                                  </a:lnTo>
                                  <a:lnTo>
                                    <a:pt x="303" y="2363"/>
                                  </a:lnTo>
                                  <a:lnTo>
                                    <a:pt x="303" y="2363"/>
                                  </a:lnTo>
                                  <a:lnTo>
                                    <a:pt x="304" y="2364"/>
                                  </a:lnTo>
                                  <a:lnTo>
                                    <a:pt x="304" y="2364"/>
                                  </a:lnTo>
                                  <a:lnTo>
                                    <a:pt x="306" y="2364"/>
                                  </a:lnTo>
                                  <a:lnTo>
                                    <a:pt x="306" y="2366"/>
                                  </a:lnTo>
                                  <a:lnTo>
                                    <a:pt x="306" y="2369"/>
                                  </a:lnTo>
                                  <a:lnTo>
                                    <a:pt x="304" y="2371"/>
                                  </a:lnTo>
                                  <a:lnTo>
                                    <a:pt x="304" y="2374"/>
                                  </a:lnTo>
                                  <a:lnTo>
                                    <a:pt x="304" y="2377"/>
                                  </a:lnTo>
                                  <a:lnTo>
                                    <a:pt x="303" y="2380"/>
                                  </a:lnTo>
                                  <a:lnTo>
                                    <a:pt x="303" y="2384"/>
                                  </a:lnTo>
                                  <a:lnTo>
                                    <a:pt x="303" y="2387"/>
                                  </a:lnTo>
                                  <a:lnTo>
                                    <a:pt x="301" y="2390"/>
                                  </a:lnTo>
                                  <a:lnTo>
                                    <a:pt x="301" y="2391"/>
                                  </a:lnTo>
                                  <a:lnTo>
                                    <a:pt x="301" y="2395"/>
                                  </a:lnTo>
                                  <a:lnTo>
                                    <a:pt x="299" y="2398"/>
                                  </a:lnTo>
                                  <a:lnTo>
                                    <a:pt x="299" y="2401"/>
                                  </a:lnTo>
                                  <a:lnTo>
                                    <a:pt x="299" y="2404"/>
                                  </a:lnTo>
                                  <a:lnTo>
                                    <a:pt x="299" y="2406"/>
                                  </a:lnTo>
                                  <a:lnTo>
                                    <a:pt x="298" y="2409"/>
                                  </a:lnTo>
                                  <a:lnTo>
                                    <a:pt x="298" y="2412"/>
                                  </a:lnTo>
                                  <a:lnTo>
                                    <a:pt x="296" y="2412"/>
                                  </a:lnTo>
                                  <a:lnTo>
                                    <a:pt x="295" y="2412"/>
                                  </a:lnTo>
                                  <a:lnTo>
                                    <a:pt x="293" y="2412"/>
                                  </a:lnTo>
                                  <a:lnTo>
                                    <a:pt x="291" y="2412"/>
                                  </a:lnTo>
                                  <a:lnTo>
                                    <a:pt x="290" y="2412"/>
                                  </a:lnTo>
                                  <a:lnTo>
                                    <a:pt x="288" y="2412"/>
                                  </a:lnTo>
                                  <a:lnTo>
                                    <a:pt x="287" y="2410"/>
                                  </a:lnTo>
                                  <a:lnTo>
                                    <a:pt x="285" y="2410"/>
                                  </a:lnTo>
                                  <a:lnTo>
                                    <a:pt x="284" y="2410"/>
                                  </a:lnTo>
                                  <a:lnTo>
                                    <a:pt x="282" y="2410"/>
                                  </a:lnTo>
                                  <a:lnTo>
                                    <a:pt x="280" y="2410"/>
                                  </a:lnTo>
                                  <a:lnTo>
                                    <a:pt x="279" y="2410"/>
                                  </a:lnTo>
                                  <a:lnTo>
                                    <a:pt x="277" y="2410"/>
                                  </a:lnTo>
                                  <a:lnTo>
                                    <a:pt x="276" y="2410"/>
                                  </a:lnTo>
                                  <a:lnTo>
                                    <a:pt x="274" y="2410"/>
                                  </a:lnTo>
                                  <a:lnTo>
                                    <a:pt x="272" y="2410"/>
                                  </a:lnTo>
                                  <a:lnTo>
                                    <a:pt x="269" y="2417"/>
                                  </a:lnTo>
                                  <a:lnTo>
                                    <a:pt x="268" y="2423"/>
                                  </a:lnTo>
                                  <a:lnTo>
                                    <a:pt x="265" y="2429"/>
                                  </a:lnTo>
                                  <a:lnTo>
                                    <a:pt x="263" y="2437"/>
                                  </a:lnTo>
                                  <a:lnTo>
                                    <a:pt x="261" y="2447"/>
                                  </a:lnTo>
                                  <a:lnTo>
                                    <a:pt x="261" y="2455"/>
                                  </a:lnTo>
                                  <a:lnTo>
                                    <a:pt x="260" y="2466"/>
                                  </a:lnTo>
                                  <a:lnTo>
                                    <a:pt x="260" y="2475"/>
                                  </a:lnTo>
                                  <a:lnTo>
                                    <a:pt x="260" y="2479"/>
                                  </a:lnTo>
                                  <a:lnTo>
                                    <a:pt x="260" y="2480"/>
                                  </a:lnTo>
                                  <a:lnTo>
                                    <a:pt x="260" y="2483"/>
                                  </a:lnTo>
                                  <a:lnTo>
                                    <a:pt x="260" y="2485"/>
                                  </a:lnTo>
                                  <a:lnTo>
                                    <a:pt x="260" y="2487"/>
                                  </a:lnTo>
                                  <a:lnTo>
                                    <a:pt x="260" y="2488"/>
                                  </a:lnTo>
                                  <a:lnTo>
                                    <a:pt x="260" y="2490"/>
                                  </a:lnTo>
                                  <a:lnTo>
                                    <a:pt x="260" y="2491"/>
                                  </a:lnTo>
                                  <a:lnTo>
                                    <a:pt x="260" y="2495"/>
                                  </a:lnTo>
                                  <a:lnTo>
                                    <a:pt x="260" y="2498"/>
                                  </a:lnTo>
                                  <a:lnTo>
                                    <a:pt x="260" y="2501"/>
                                  </a:lnTo>
                                  <a:lnTo>
                                    <a:pt x="260" y="2504"/>
                                  </a:lnTo>
                                  <a:lnTo>
                                    <a:pt x="260" y="2506"/>
                                  </a:lnTo>
                                  <a:lnTo>
                                    <a:pt x="258" y="2509"/>
                                  </a:lnTo>
                                  <a:lnTo>
                                    <a:pt x="258" y="2510"/>
                                  </a:lnTo>
                                  <a:lnTo>
                                    <a:pt x="258" y="2512"/>
                                  </a:lnTo>
                                  <a:lnTo>
                                    <a:pt x="257" y="2514"/>
                                  </a:lnTo>
                                  <a:lnTo>
                                    <a:pt x="257" y="2515"/>
                                  </a:lnTo>
                                  <a:lnTo>
                                    <a:pt x="257" y="2517"/>
                                  </a:lnTo>
                                  <a:lnTo>
                                    <a:pt x="255" y="2518"/>
                                  </a:lnTo>
                                  <a:lnTo>
                                    <a:pt x="253" y="2518"/>
                                  </a:lnTo>
                                  <a:lnTo>
                                    <a:pt x="253" y="2520"/>
                                  </a:lnTo>
                                  <a:lnTo>
                                    <a:pt x="252" y="2520"/>
                                  </a:lnTo>
                                  <a:lnTo>
                                    <a:pt x="252" y="2520"/>
                                  </a:lnTo>
                                  <a:lnTo>
                                    <a:pt x="249" y="2520"/>
                                  </a:lnTo>
                                  <a:lnTo>
                                    <a:pt x="245" y="2520"/>
                                  </a:lnTo>
                                  <a:lnTo>
                                    <a:pt x="244" y="2520"/>
                                  </a:lnTo>
                                  <a:lnTo>
                                    <a:pt x="241" y="2518"/>
                                  </a:lnTo>
                                  <a:lnTo>
                                    <a:pt x="238" y="2517"/>
                                  </a:lnTo>
                                  <a:lnTo>
                                    <a:pt x="234" y="2515"/>
                                  </a:lnTo>
                                  <a:lnTo>
                                    <a:pt x="233" y="2514"/>
                                  </a:lnTo>
                                  <a:lnTo>
                                    <a:pt x="230" y="2510"/>
                                  </a:lnTo>
                                  <a:lnTo>
                                    <a:pt x="226" y="2509"/>
                                  </a:lnTo>
                                  <a:lnTo>
                                    <a:pt x="223" y="2506"/>
                                  </a:lnTo>
                                  <a:lnTo>
                                    <a:pt x="220" y="2502"/>
                                  </a:lnTo>
                                  <a:lnTo>
                                    <a:pt x="219" y="2501"/>
                                  </a:lnTo>
                                  <a:lnTo>
                                    <a:pt x="217" y="2498"/>
                                  </a:lnTo>
                                  <a:lnTo>
                                    <a:pt x="215" y="2495"/>
                                  </a:lnTo>
                                  <a:lnTo>
                                    <a:pt x="215" y="2493"/>
                                  </a:lnTo>
                                  <a:lnTo>
                                    <a:pt x="214" y="2490"/>
                                  </a:lnTo>
                                  <a:lnTo>
                                    <a:pt x="214" y="2490"/>
                                  </a:lnTo>
                                  <a:lnTo>
                                    <a:pt x="214" y="2488"/>
                                  </a:lnTo>
                                  <a:lnTo>
                                    <a:pt x="214" y="2487"/>
                                  </a:lnTo>
                                  <a:lnTo>
                                    <a:pt x="215" y="2485"/>
                                  </a:lnTo>
                                  <a:lnTo>
                                    <a:pt x="215" y="2483"/>
                                  </a:lnTo>
                                  <a:lnTo>
                                    <a:pt x="215" y="2482"/>
                                  </a:lnTo>
                                  <a:lnTo>
                                    <a:pt x="217" y="2479"/>
                                  </a:lnTo>
                                  <a:lnTo>
                                    <a:pt x="217" y="2475"/>
                                  </a:lnTo>
                                  <a:lnTo>
                                    <a:pt x="217" y="2475"/>
                                  </a:lnTo>
                                  <a:lnTo>
                                    <a:pt x="219" y="2474"/>
                                  </a:lnTo>
                                  <a:lnTo>
                                    <a:pt x="219" y="2472"/>
                                  </a:lnTo>
                                  <a:lnTo>
                                    <a:pt x="219" y="2472"/>
                                  </a:lnTo>
                                  <a:lnTo>
                                    <a:pt x="219" y="2471"/>
                                  </a:lnTo>
                                  <a:lnTo>
                                    <a:pt x="220" y="2469"/>
                                  </a:lnTo>
                                  <a:lnTo>
                                    <a:pt x="220" y="2469"/>
                                  </a:lnTo>
                                  <a:lnTo>
                                    <a:pt x="220" y="2468"/>
                                  </a:lnTo>
                                  <a:lnTo>
                                    <a:pt x="220" y="2464"/>
                                  </a:lnTo>
                                  <a:lnTo>
                                    <a:pt x="222" y="2461"/>
                                  </a:lnTo>
                                  <a:lnTo>
                                    <a:pt x="222" y="2460"/>
                                  </a:lnTo>
                                  <a:lnTo>
                                    <a:pt x="223" y="2456"/>
                                  </a:lnTo>
                                  <a:lnTo>
                                    <a:pt x="223" y="2453"/>
                                  </a:lnTo>
                                  <a:lnTo>
                                    <a:pt x="223" y="2452"/>
                                  </a:lnTo>
                                  <a:lnTo>
                                    <a:pt x="225" y="2449"/>
                                  </a:lnTo>
                                  <a:lnTo>
                                    <a:pt x="225" y="2445"/>
                                  </a:lnTo>
                                  <a:lnTo>
                                    <a:pt x="225" y="2444"/>
                                  </a:lnTo>
                                  <a:lnTo>
                                    <a:pt x="225" y="2441"/>
                                  </a:lnTo>
                                  <a:lnTo>
                                    <a:pt x="225" y="2439"/>
                                  </a:lnTo>
                                  <a:lnTo>
                                    <a:pt x="225" y="2437"/>
                                  </a:lnTo>
                                  <a:lnTo>
                                    <a:pt x="225" y="2434"/>
                                  </a:lnTo>
                                  <a:lnTo>
                                    <a:pt x="225" y="2433"/>
                                  </a:lnTo>
                                  <a:lnTo>
                                    <a:pt x="225" y="2431"/>
                                  </a:lnTo>
                                  <a:lnTo>
                                    <a:pt x="225" y="2428"/>
                                  </a:lnTo>
                                  <a:lnTo>
                                    <a:pt x="223" y="2428"/>
                                  </a:lnTo>
                                  <a:lnTo>
                                    <a:pt x="223" y="2428"/>
                                  </a:lnTo>
                                  <a:lnTo>
                                    <a:pt x="223" y="2428"/>
                                  </a:lnTo>
                                  <a:lnTo>
                                    <a:pt x="223" y="2426"/>
                                  </a:lnTo>
                                  <a:lnTo>
                                    <a:pt x="223" y="2426"/>
                                  </a:lnTo>
                                  <a:lnTo>
                                    <a:pt x="223" y="2426"/>
                                  </a:lnTo>
                                  <a:lnTo>
                                    <a:pt x="223" y="2425"/>
                                  </a:lnTo>
                                  <a:lnTo>
                                    <a:pt x="223" y="2425"/>
                                  </a:lnTo>
                                  <a:lnTo>
                                    <a:pt x="223" y="2425"/>
                                  </a:lnTo>
                                  <a:lnTo>
                                    <a:pt x="223" y="2423"/>
                                  </a:lnTo>
                                  <a:lnTo>
                                    <a:pt x="223" y="2423"/>
                                  </a:lnTo>
                                  <a:lnTo>
                                    <a:pt x="223" y="2423"/>
                                  </a:lnTo>
                                  <a:lnTo>
                                    <a:pt x="223" y="2422"/>
                                  </a:lnTo>
                                  <a:lnTo>
                                    <a:pt x="222" y="2422"/>
                                  </a:lnTo>
                                  <a:lnTo>
                                    <a:pt x="222" y="2422"/>
                                  </a:lnTo>
                                  <a:lnTo>
                                    <a:pt x="222" y="2422"/>
                                  </a:lnTo>
                                  <a:lnTo>
                                    <a:pt x="222" y="2417"/>
                                  </a:lnTo>
                                  <a:lnTo>
                                    <a:pt x="222" y="2414"/>
                                  </a:lnTo>
                                  <a:lnTo>
                                    <a:pt x="220" y="2410"/>
                                  </a:lnTo>
                                  <a:lnTo>
                                    <a:pt x="220" y="2409"/>
                                  </a:lnTo>
                                  <a:lnTo>
                                    <a:pt x="219" y="2406"/>
                                  </a:lnTo>
                                  <a:lnTo>
                                    <a:pt x="219" y="2403"/>
                                  </a:lnTo>
                                  <a:lnTo>
                                    <a:pt x="219" y="2399"/>
                                  </a:lnTo>
                                  <a:lnTo>
                                    <a:pt x="217" y="2398"/>
                                  </a:lnTo>
                                  <a:lnTo>
                                    <a:pt x="217" y="2395"/>
                                  </a:lnTo>
                                  <a:lnTo>
                                    <a:pt x="215" y="2393"/>
                                  </a:lnTo>
                                  <a:lnTo>
                                    <a:pt x="215" y="2391"/>
                                  </a:lnTo>
                                  <a:lnTo>
                                    <a:pt x="214" y="2388"/>
                                  </a:lnTo>
                                  <a:lnTo>
                                    <a:pt x="214" y="2387"/>
                                  </a:lnTo>
                                  <a:lnTo>
                                    <a:pt x="214" y="2384"/>
                                  </a:lnTo>
                                  <a:lnTo>
                                    <a:pt x="212" y="2382"/>
                                  </a:lnTo>
                                  <a:lnTo>
                                    <a:pt x="212" y="2380"/>
                                  </a:lnTo>
                                  <a:close/>
                                  <a:moveTo>
                                    <a:pt x="453" y="2475"/>
                                  </a:moveTo>
                                  <a:lnTo>
                                    <a:pt x="452" y="2474"/>
                                  </a:lnTo>
                                  <a:lnTo>
                                    <a:pt x="450" y="2472"/>
                                  </a:lnTo>
                                  <a:lnTo>
                                    <a:pt x="448" y="2469"/>
                                  </a:lnTo>
                                  <a:lnTo>
                                    <a:pt x="447" y="2468"/>
                                  </a:lnTo>
                                  <a:lnTo>
                                    <a:pt x="447" y="2464"/>
                                  </a:lnTo>
                                  <a:lnTo>
                                    <a:pt x="445" y="2463"/>
                                  </a:lnTo>
                                  <a:lnTo>
                                    <a:pt x="444" y="2460"/>
                                  </a:lnTo>
                                  <a:lnTo>
                                    <a:pt x="442" y="2456"/>
                                  </a:lnTo>
                                  <a:lnTo>
                                    <a:pt x="441" y="2453"/>
                                  </a:lnTo>
                                  <a:lnTo>
                                    <a:pt x="439" y="2450"/>
                                  </a:lnTo>
                                  <a:lnTo>
                                    <a:pt x="439" y="2447"/>
                                  </a:lnTo>
                                  <a:lnTo>
                                    <a:pt x="437" y="2444"/>
                                  </a:lnTo>
                                  <a:lnTo>
                                    <a:pt x="436" y="2441"/>
                                  </a:lnTo>
                                  <a:lnTo>
                                    <a:pt x="434" y="2437"/>
                                  </a:lnTo>
                                  <a:lnTo>
                                    <a:pt x="433" y="2433"/>
                                  </a:lnTo>
                                  <a:lnTo>
                                    <a:pt x="431" y="2429"/>
                                  </a:lnTo>
                                  <a:lnTo>
                                    <a:pt x="428" y="2436"/>
                                  </a:lnTo>
                                  <a:lnTo>
                                    <a:pt x="426" y="2442"/>
                                  </a:lnTo>
                                  <a:lnTo>
                                    <a:pt x="423" y="2449"/>
                                  </a:lnTo>
                                  <a:lnTo>
                                    <a:pt x="420" y="2453"/>
                                  </a:lnTo>
                                  <a:lnTo>
                                    <a:pt x="417" y="2460"/>
                                  </a:lnTo>
                                  <a:lnTo>
                                    <a:pt x="415" y="2464"/>
                                  </a:lnTo>
                                  <a:lnTo>
                                    <a:pt x="412" y="2469"/>
                                  </a:lnTo>
                                  <a:lnTo>
                                    <a:pt x="409" y="2474"/>
                                  </a:lnTo>
                                  <a:lnTo>
                                    <a:pt x="406" y="2479"/>
                                  </a:lnTo>
                                  <a:lnTo>
                                    <a:pt x="402" y="2482"/>
                                  </a:lnTo>
                                  <a:lnTo>
                                    <a:pt x="399" y="2485"/>
                                  </a:lnTo>
                                  <a:lnTo>
                                    <a:pt x="398" y="2488"/>
                                  </a:lnTo>
                                  <a:lnTo>
                                    <a:pt x="395" y="2490"/>
                                  </a:lnTo>
                                  <a:lnTo>
                                    <a:pt x="393" y="2491"/>
                                  </a:lnTo>
                                  <a:lnTo>
                                    <a:pt x="390" y="2493"/>
                                  </a:lnTo>
                                  <a:lnTo>
                                    <a:pt x="388" y="2495"/>
                                  </a:lnTo>
                                  <a:lnTo>
                                    <a:pt x="387" y="2495"/>
                                  </a:lnTo>
                                  <a:lnTo>
                                    <a:pt x="387" y="2495"/>
                                  </a:lnTo>
                                  <a:lnTo>
                                    <a:pt x="385" y="2495"/>
                                  </a:lnTo>
                                  <a:lnTo>
                                    <a:pt x="383" y="2495"/>
                                  </a:lnTo>
                                  <a:lnTo>
                                    <a:pt x="382" y="2495"/>
                                  </a:lnTo>
                                  <a:lnTo>
                                    <a:pt x="380" y="2493"/>
                                  </a:lnTo>
                                  <a:lnTo>
                                    <a:pt x="379" y="2493"/>
                                  </a:lnTo>
                                  <a:lnTo>
                                    <a:pt x="377" y="2493"/>
                                  </a:lnTo>
                                  <a:lnTo>
                                    <a:pt x="374" y="2491"/>
                                  </a:lnTo>
                                  <a:lnTo>
                                    <a:pt x="372" y="2491"/>
                                  </a:lnTo>
                                  <a:lnTo>
                                    <a:pt x="371" y="2490"/>
                                  </a:lnTo>
                                  <a:lnTo>
                                    <a:pt x="369" y="2488"/>
                                  </a:lnTo>
                                  <a:lnTo>
                                    <a:pt x="368" y="2488"/>
                                  </a:lnTo>
                                  <a:lnTo>
                                    <a:pt x="364" y="2487"/>
                                  </a:lnTo>
                                  <a:lnTo>
                                    <a:pt x="363" y="2485"/>
                                  </a:lnTo>
                                  <a:lnTo>
                                    <a:pt x="361" y="2483"/>
                                  </a:lnTo>
                                  <a:lnTo>
                                    <a:pt x="358" y="2482"/>
                                  </a:lnTo>
                                  <a:lnTo>
                                    <a:pt x="356" y="2480"/>
                                  </a:lnTo>
                                  <a:lnTo>
                                    <a:pt x="355" y="2479"/>
                                  </a:lnTo>
                                  <a:lnTo>
                                    <a:pt x="352" y="2477"/>
                                  </a:lnTo>
                                  <a:lnTo>
                                    <a:pt x="350" y="2475"/>
                                  </a:lnTo>
                                  <a:lnTo>
                                    <a:pt x="349" y="2474"/>
                                  </a:lnTo>
                                  <a:lnTo>
                                    <a:pt x="347" y="2472"/>
                                  </a:lnTo>
                                  <a:lnTo>
                                    <a:pt x="345" y="2471"/>
                                  </a:lnTo>
                                  <a:lnTo>
                                    <a:pt x="344" y="2469"/>
                                  </a:lnTo>
                                  <a:lnTo>
                                    <a:pt x="344" y="2468"/>
                                  </a:lnTo>
                                  <a:lnTo>
                                    <a:pt x="342" y="2466"/>
                                  </a:lnTo>
                                  <a:lnTo>
                                    <a:pt x="341" y="2464"/>
                                  </a:lnTo>
                                  <a:lnTo>
                                    <a:pt x="341" y="2464"/>
                                  </a:lnTo>
                                  <a:lnTo>
                                    <a:pt x="339" y="2463"/>
                                  </a:lnTo>
                                  <a:lnTo>
                                    <a:pt x="339" y="2461"/>
                                  </a:lnTo>
                                  <a:lnTo>
                                    <a:pt x="339" y="2460"/>
                                  </a:lnTo>
                                  <a:lnTo>
                                    <a:pt x="339" y="2458"/>
                                  </a:lnTo>
                                  <a:lnTo>
                                    <a:pt x="337" y="2456"/>
                                  </a:lnTo>
                                  <a:lnTo>
                                    <a:pt x="337" y="2455"/>
                                  </a:lnTo>
                                  <a:lnTo>
                                    <a:pt x="337" y="2452"/>
                                  </a:lnTo>
                                  <a:lnTo>
                                    <a:pt x="339" y="2449"/>
                                  </a:lnTo>
                                  <a:lnTo>
                                    <a:pt x="339" y="2445"/>
                                  </a:lnTo>
                                  <a:lnTo>
                                    <a:pt x="339" y="2442"/>
                                  </a:lnTo>
                                  <a:lnTo>
                                    <a:pt x="341" y="2439"/>
                                  </a:lnTo>
                                  <a:lnTo>
                                    <a:pt x="341" y="2434"/>
                                  </a:lnTo>
                                  <a:lnTo>
                                    <a:pt x="342" y="2429"/>
                                  </a:lnTo>
                                  <a:lnTo>
                                    <a:pt x="342" y="2426"/>
                                  </a:lnTo>
                                  <a:lnTo>
                                    <a:pt x="344" y="2422"/>
                                  </a:lnTo>
                                  <a:lnTo>
                                    <a:pt x="345" y="2417"/>
                                  </a:lnTo>
                                  <a:lnTo>
                                    <a:pt x="347" y="2412"/>
                                  </a:lnTo>
                                  <a:lnTo>
                                    <a:pt x="349" y="2409"/>
                                  </a:lnTo>
                                  <a:lnTo>
                                    <a:pt x="350" y="2404"/>
                                  </a:lnTo>
                                  <a:lnTo>
                                    <a:pt x="352" y="2399"/>
                                  </a:lnTo>
                                  <a:lnTo>
                                    <a:pt x="353" y="2395"/>
                                  </a:lnTo>
                                  <a:lnTo>
                                    <a:pt x="355" y="2390"/>
                                  </a:lnTo>
                                  <a:lnTo>
                                    <a:pt x="358" y="2385"/>
                                  </a:lnTo>
                                  <a:lnTo>
                                    <a:pt x="360" y="2380"/>
                                  </a:lnTo>
                                  <a:lnTo>
                                    <a:pt x="363" y="2376"/>
                                  </a:lnTo>
                                  <a:lnTo>
                                    <a:pt x="364" y="2372"/>
                                  </a:lnTo>
                                  <a:lnTo>
                                    <a:pt x="368" y="2368"/>
                                  </a:lnTo>
                                  <a:lnTo>
                                    <a:pt x="371" y="2363"/>
                                  </a:lnTo>
                                  <a:lnTo>
                                    <a:pt x="374" y="2358"/>
                                  </a:lnTo>
                                  <a:lnTo>
                                    <a:pt x="377" y="2353"/>
                                  </a:lnTo>
                                  <a:lnTo>
                                    <a:pt x="380" y="2350"/>
                                  </a:lnTo>
                                  <a:lnTo>
                                    <a:pt x="383" y="2345"/>
                                  </a:lnTo>
                                  <a:lnTo>
                                    <a:pt x="387" y="2341"/>
                                  </a:lnTo>
                                  <a:lnTo>
                                    <a:pt x="390" y="2336"/>
                                  </a:lnTo>
                                  <a:lnTo>
                                    <a:pt x="395" y="2333"/>
                                  </a:lnTo>
                                  <a:lnTo>
                                    <a:pt x="396" y="2333"/>
                                  </a:lnTo>
                                  <a:lnTo>
                                    <a:pt x="398" y="2333"/>
                                  </a:lnTo>
                                  <a:lnTo>
                                    <a:pt x="399" y="2334"/>
                                  </a:lnTo>
                                  <a:lnTo>
                                    <a:pt x="401" y="2334"/>
                                  </a:lnTo>
                                  <a:lnTo>
                                    <a:pt x="402" y="2336"/>
                                  </a:lnTo>
                                  <a:lnTo>
                                    <a:pt x="404" y="2336"/>
                                  </a:lnTo>
                                  <a:lnTo>
                                    <a:pt x="406" y="2336"/>
                                  </a:lnTo>
                                  <a:lnTo>
                                    <a:pt x="407" y="2338"/>
                                  </a:lnTo>
                                  <a:lnTo>
                                    <a:pt x="409" y="2338"/>
                                  </a:lnTo>
                                  <a:lnTo>
                                    <a:pt x="412" y="2338"/>
                                  </a:lnTo>
                                  <a:lnTo>
                                    <a:pt x="414" y="2339"/>
                                  </a:lnTo>
                                  <a:lnTo>
                                    <a:pt x="415" y="2339"/>
                                  </a:lnTo>
                                  <a:lnTo>
                                    <a:pt x="418" y="2341"/>
                                  </a:lnTo>
                                  <a:lnTo>
                                    <a:pt x="420" y="2341"/>
                                  </a:lnTo>
                                  <a:lnTo>
                                    <a:pt x="422" y="2341"/>
                                  </a:lnTo>
                                  <a:lnTo>
                                    <a:pt x="425" y="2342"/>
                                  </a:lnTo>
                                  <a:lnTo>
                                    <a:pt x="425" y="2339"/>
                                  </a:lnTo>
                                  <a:lnTo>
                                    <a:pt x="426" y="2338"/>
                                  </a:lnTo>
                                  <a:lnTo>
                                    <a:pt x="428" y="2336"/>
                                  </a:lnTo>
                                  <a:lnTo>
                                    <a:pt x="428" y="2334"/>
                                  </a:lnTo>
                                  <a:lnTo>
                                    <a:pt x="429" y="2333"/>
                                  </a:lnTo>
                                  <a:lnTo>
                                    <a:pt x="431" y="2331"/>
                                  </a:lnTo>
                                  <a:lnTo>
                                    <a:pt x="433" y="2330"/>
                                  </a:lnTo>
                                  <a:lnTo>
                                    <a:pt x="433" y="2328"/>
                                  </a:lnTo>
                                  <a:lnTo>
                                    <a:pt x="434" y="2326"/>
                                  </a:lnTo>
                                  <a:lnTo>
                                    <a:pt x="436" y="2325"/>
                                  </a:lnTo>
                                  <a:lnTo>
                                    <a:pt x="436" y="2323"/>
                                  </a:lnTo>
                                  <a:lnTo>
                                    <a:pt x="437" y="2323"/>
                                  </a:lnTo>
                                  <a:lnTo>
                                    <a:pt x="439" y="2322"/>
                                  </a:lnTo>
                                  <a:lnTo>
                                    <a:pt x="439" y="2322"/>
                                  </a:lnTo>
                                  <a:lnTo>
                                    <a:pt x="439" y="2322"/>
                                  </a:lnTo>
                                  <a:lnTo>
                                    <a:pt x="441" y="2322"/>
                                  </a:lnTo>
                                  <a:lnTo>
                                    <a:pt x="441" y="2322"/>
                                  </a:lnTo>
                                  <a:lnTo>
                                    <a:pt x="442" y="2322"/>
                                  </a:lnTo>
                                  <a:lnTo>
                                    <a:pt x="444" y="2322"/>
                                  </a:lnTo>
                                  <a:lnTo>
                                    <a:pt x="445" y="2322"/>
                                  </a:lnTo>
                                  <a:lnTo>
                                    <a:pt x="447" y="2323"/>
                                  </a:lnTo>
                                  <a:lnTo>
                                    <a:pt x="448" y="2325"/>
                                  </a:lnTo>
                                  <a:lnTo>
                                    <a:pt x="450" y="2325"/>
                                  </a:lnTo>
                                  <a:lnTo>
                                    <a:pt x="453" y="2326"/>
                                  </a:lnTo>
                                  <a:lnTo>
                                    <a:pt x="455" y="2328"/>
                                  </a:lnTo>
                                  <a:lnTo>
                                    <a:pt x="456" y="2330"/>
                                  </a:lnTo>
                                  <a:lnTo>
                                    <a:pt x="458" y="2331"/>
                                  </a:lnTo>
                                  <a:lnTo>
                                    <a:pt x="460" y="2333"/>
                                  </a:lnTo>
                                  <a:lnTo>
                                    <a:pt x="461" y="2334"/>
                                  </a:lnTo>
                                  <a:lnTo>
                                    <a:pt x="463" y="2336"/>
                                  </a:lnTo>
                                  <a:lnTo>
                                    <a:pt x="463" y="2338"/>
                                  </a:lnTo>
                                  <a:lnTo>
                                    <a:pt x="464" y="2339"/>
                                  </a:lnTo>
                                  <a:lnTo>
                                    <a:pt x="464" y="2342"/>
                                  </a:lnTo>
                                  <a:lnTo>
                                    <a:pt x="464" y="2344"/>
                                  </a:lnTo>
                                  <a:lnTo>
                                    <a:pt x="464" y="2345"/>
                                  </a:lnTo>
                                  <a:lnTo>
                                    <a:pt x="464" y="2349"/>
                                  </a:lnTo>
                                  <a:lnTo>
                                    <a:pt x="464" y="2350"/>
                                  </a:lnTo>
                                  <a:lnTo>
                                    <a:pt x="464" y="2353"/>
                                  </a:lnTo>
                                  <a:lnTo>
                                    <a:pt x="464" y="2355"/>
                                  </a:lnTo>
                                  <a:lnTo>
                                    <a:pt x="464" y="2358"/>
                                  </a:lnTo>
                                  <a:lnTo>
                                    <a:pt x="463" y="2361"/>
                                  </a:lnTo>
                                  <a:lnTo>
                                    <a:pt x="463" y="2364"/>
                                  </a:lnTo>
                                  <a:lnTo>
                                    <a:pt x="461" y="2366"/>
                                  </a:lnTo>
                                  <a:lnTo>
                                    <a:pt x="461" y="2369"/>
                                  </a:lnTo>
                                  <a:lnTo>
                                    <a:pt x="460" y="2372"/>
                                  </a:lnTo>
                                  <a:lnTo>
                                    <a:pt x="460" y="2376"/>
                                  </a:lnTo>
                                  <a:lnTo>
                                    <a:pt x="458" y="2379"/>
                                  </a:lnTo>
                                  <a:lnTo>
                                    <a:pt x="456" y="2382"/>
                                  </a:lnTo>
                                  <a:lnTo>
                                    <a:pt x="456" y="2384"/>
                                  </a:lnTo>
                                  <a:lnTo>
                                    <a:pt x="456" y="2385"/>
                                  </a:lnTo>
                                  <a:lnTo>
                                    <a:pt x="456" y="2387"/>
                                  </a:lnTo>
                                  <a:lnTo>
                                    <a:pt x="456" y="2388"/>
                                  </a:lnTo>
                                  <a:lnTo>
                                    <a:pt x="456" y="2390"/>
                                  </a:lnTo>
                                  <a:lnTo>
                                    <a:pt x="456" y="2390"/>
                                  </a:lnTo>
                                  <a:lnTo>
                                    <a:pt x="456" y="2391"/>
                                  </a:lnTo>
                                  <a:lnTo>
                                    <a:pt x="456" y="2393"/>
                                  </a:lnTo>
                                  <a:lnTo>
                                    <a:pt x="458" y="2393"/>
                                  </a:lnTo>
                                  <a:lnTo>
                                    <a:pt x="458" y="2395"/>
                                  </a:lnTo>
                                  <a:lnTo>
                                    <a:pt x="458" y="2395"/>
                                  </a:lnTo>
                                  <a:lnTo>
                                    <a:pt x="458" y="2396"/>
                                  </a:lnTo>
                                  <a:lnTo>
                                    <a:pt x="458" y="2398"/>
                                  </a:lnTo>
                                  <a:lnTo>
                                    <a:pt x="458" y="2398"/>
                                  </a:lnTo>
                                  <a:lnTo>
                                    <a:pt x="458" y="2399"/>
                                  </a:lnTo>
                                  <a:lnTo>
                                    <a:pt x="458" y="2399"/>
                                  </a:lnTo>
                                  <a:lnTo>
                                    <a:pt x="460" y="2403"/>
                                  </a:lnTo>
                                  <a:lnTo>
                                    <a:pt x="461" y="2406"/>
                                  </a:lnTo>
                                  <a:lnTo>
                                    <a:pt x="461" y="2409"/>
                                  </a:lnTo>
                                  <a:lnTo>
                                    <a:pt x="463" y="2412"/>
                                  </a:lnTo>
                                  <a:lnTo>
                                    <a:pt x="464" y="2415"/>
                                  </a:lnTo>
                                  <a:lnTo>
                                    <a:pt x="466" y="2418"/>
                                  </a:lnTo>
                                  <a:lnTo>
                                    <a:pt x="468" y="2422"/>
                                  </a:lnTo>
                                  <a:lnTo>
                                    <a:pt x="469" y="2425"/>
                                  </a:lnTo>
                                  <a:lnTo>
                                    <a:pt x="471" y="2429"/>
                                  </a:lnTo>
                                  <a:lnTo>
                                    <a:pt x="472" y="2433"/>
                                  </a:lnTo>
                                  <a:lnTo>
                                    <a:pt x="474" y="2436"/>
                                  </a:lnTo>
                                  <a:lnTo>
                                    <a:pt x="477" y="2439"/>
                                  </a:lnTo>
                                  <a:lnTo>
                                    <a:pt x="479" y="2444"/>
                                  </a:lnTo>
                                  <a:lnTo>
                                    <a:pt x="482" y="2447"/>
                                  </a:lnTo>
                                  <a:lnTo>
                                    <a:pt x="483" y="2450"/>
                                  </a:lnTo>
                                  <a:lnTo>
                                    <a:pt x="487" y="2455"/>
                                  </a:lnTo>
                                  <a:lnTo>
                                    <a:pt x="453" y="2475"/>
                                  </a:lnTo>
                                  <a:close/>
                                  <a:moveTo>
                                    <a:pt x="396" y="2455"/>
                                  </a:moveTo>
                                  <a:lnTo>
                                    <a:pt x="398" y="2453"/>
                                  </a:lnTo>
                                  <a:lnTo>
                                    <a:pt x="401" y="2450"/>
                                  </a:lnTo>
                                  <a:lnTo>
                                    <a:pt x="402" y="2447"/>
                                  </a:lnTo>
                                  <a:lnTo>
                                    <a:pt x="404" y="2445"/>
                                  </a:lnTo>
                                  <a:lnTo>
                                    <a:pt x="406" y="2442"/>
                                  </a:lnTo>
                                  <a:lnTo>
                                    <a:pt x="407" y="2439"/>
                                  </a:lnTo>
                                  <a:lnTo>
                                    <a:pt x="409" y="2436"/>
                                  </a:lnTo>
                                  <a:lnTo>
                                    <a:pt x="410" y="2433"/>
                                  </a:lnTo>
                                  <a:lnTo>
                                    <a:pt x="412" y="2429"/>
                                  </a:lnTo>
                                  <a:lnTo>
                                    <a:pt x="414" y="2426"/>
                                  </a:lnTo>
                                  <a:lnTo>
                                    <a:pt x="415" y="2422"/>
                                  </a:lnTo>
                                  <a:lnTo>
                                    <a:pt x="417" y="2418"/>
                                  </a:lnTo>
                                  <a:lnTo>
                                    <a:pt x="418" y="2415"/>
                                  </a:lnTo>
                                  <a:lnTo>
                                    <a:pt x="420" y="2410"/>
                                  </a:lnTo>
                                  <a:lnTo>
                                    <a:pt x="422" y="2407"/>
                                  </a:lnTo>
                                  <a:lnTo>
                                    <a:pt x="422" y="2403"/>
                                  </a:lnTo>
                                  <a:lnTo>
                                    <a:pt x="422" y="2399"/>
                                  </a:lnTo>
                                  <a:lnTo>
                                    <a:pt x="422" y="2396"/>
                                  </a:lnTo>
                                  <a:lnTo>
                                    <a:pt x="420" y="2393"/>
                                  </a:lnTo>
                                  <a:lnTo>
                                    <a:pt x="420" y="2390"/>
                                  </a:lnTo>
                                  <a:lnTo>
                                    <a:pt x="420" y="2387"/>
                                  </a:lnTo>
                                  <a:lnTo>
                                    <a:pt x="418" y="2384"/>
                                  </a:lnTo>
                                  <a:lnTo>
                                    <a:pt x="418" y="2380"/>
                                  </a:lnTo>
                                  <a:lnTo>
                                    <a:pt x="418" y="2377"/>
                                  </a:lnTo>
                                  <a:lnTo>
                                    <a:pt x="418" y="2374"/>
                                  </a:lnTo>
                                  <a:lnTo>
                                    <a:pt x="418" y="2372"/>
                                  </a:lnTo>
                                  <a:lnTo>
                                    <a:pt x="418" y="2369"/>
                                  </a:lnTo>
                                  <a:lnTo>
                                    <a:pt x="418" y="2366"/>
                                  </a:lnTo>
                                  <a:lnTo>
                                    <a:pt x="418" y="2363"/>
                                  </a:lnTo>
                                  <a:lnTo>
                                    <a:pt x="418" y="2360"/>
                                  </a:lnTo>
                                  <a:lnTo>
                                    <a:pt x="420" y="2357"/>
                                  </a:lnTo>
                                  <a:lnTo>
                                    <a:pt x="420" y="2353"/>
                                  </a:lnTo>
                                  <a:lnTo>
                                    <a:pt x="415" y="2352"/>
                                  </a:lnTo>
                                  <a:lnTo>
                                    <a:pt x="412" y="2358"/>
                                  </a:lnTo>
                                  <a:lnTo>
                                    <a:pt x="407" y="2363"/>
                                  </a:lnTo>
                                  <a:lnTo>
                                    <a:pt x="404" y="2369"/>
                                  </a:lnTo>
                                  <a:lnTo>
                                    <a:pt x="401" y="2376"/>
                                  </a:lnTo>
                                  <a:lnTo>
                                    <a:pt x="398" y="2382"/>
                                  </a:lnTo>
                                  <a:lnTo>
                                    <a:pt x="395" y="2388"/>
                                  </a:lnTo>
                                  <a:lnTo>
                                    <a:pt x="393" y="2395"/>
                                  </a:lnTo>
                                  <a:lnTo>
                                    <a:pt x="390" y="2401"/>
                                  </a:lnTo>
                                  <a:lnTo>
                                    <a:pt x="388" y="2407"/>
                                  </a:lnTo>
                                  <a:lnTo>
                                    <a:pt x="387" y="2414"/>
                                  </a:lnTo>
                                  <a:lnTo>
                                    <a:pt x="385" y="2422"/>
                                  </a:lnTo>
                                  <a:lnTo>
                                    <a:pt x="385" y="2426"/>
                                  </a:lnTo>
                                  <a:lnTo>
                                    <a:pt x="385" y="2433"/>
                                  </a:lnTo>
                                  <a:lnTo>
                                    <a:pt x="385" y="2439"/>
                                  </a:lnTo>
                                  <a:lnTo>
                                    <a:pt x="385" y="2445"/>
                                  </a:lnTo>
                                  <a:lnTo>
                                    <a:pt x="385" y="2450"/>
                                  </a:lnTo>
                                  <a:lnTo>
                                    <a:pt x="396" y="2455"/>
                                  </a:lnTo>
                                  <a:close/>
                                  <a:moveTo>
                                    <a:pt x="663" y="2412"/>
                                  </a:moveTo>
                                  <a:lnTo>
                                    <a:pt x="661" y="2414"/>
                                  </a:lnTo>
                                  <a:lnTo>
                                    <a:pt x="659" y="2415"/>
                                  </a:lnTo>
                                  <a:lnTo>
                                    <a:pt x="656" y="2415"/>
                                  </a:lnTo>
                                  <a:lnTo>
                                    <a:pt x="655" y="2417"/>
                                  </a:lnTo>
                                  <a:lnTo>
                                    <a:pt x="653" y="2418"/>
                                  </a:lnTo>
                                  <a:lnTo>
                                    <a:pt x="651" y="2420"/>
                                  </a:lnTo>
                                  <a:lnTo>
                                    <a:pt x="650" y="2422"/>
                                  </a:lnTo>
                                  <a:lnTo>
                                    <a:pt x="647" y="2423"/>
                                  </a:lnTo>
                                  <a:lnTo>
                                    <a:pt x="645" y="2425"/>
                                  </a:lnTo>
                                  <a:lnTo>
                                    <a:pt x="644" y="2426"/>
                                  </a:lnTo>
                                  <a:lnTo>
                                    <a:pt x="642" y="2428"/>
                                  </a:lnTo>
                                  <a:lnTo>
                                    <a:pt x="640" y="2429"/>
                                  </a:lnTo>
                                  <a:lnTo>
                                    <a:pt x="639" y="2431"/>
                                  </a:lnTo>
                                  <a:lnTo>
                                    <a:pt x="637" y="2433"/>
                                  </a:lnTo>
                                  <a:lnTo>
                                    <a:pt x="636" y="2434"/>
                                  </a:lnTo>
                                  <a:lnTo>
                                    <a:pt x="632" y="2436"/>
                                  </a:lnTo>
                                  <a:lnTo>
                                    <a:pt x="632" y="2442"/>
                                  </a:lnTo>
                                  <a:lnTo>
                                    <a:pt x="631" y="2450"/>
                                  </a:lnTo>
                                  <a:lnTo>
                                    <a:pt x="629" y="2455"/>
                                  </a:lnTo>
                                  <a:lnTo>
                                    <a:pt x="629" y="2461"/>
                                  </a:lnTo>
                                  <a:lnTo>
                                    <a:pt x="628" y="2468"/>
                                  </a:lnTo>
                                  <a:lnTo>
                                    <a:pt x="626" y="2472"/>
                                  </a:lnTo>
                                  <a:lnTo>
                                    <a:pt x="625" y="2477"/>
                                  </a:lnTo>
                                  <a:lnTo>
                                    <a:pt x="623" y="2480"/>
                                  </a:lnTo>
                                  <a:lnTo>
                                    <a:pt x="621" y="2483"/>
                                  </a:lnTo>
                                  <a:lnTo>
                                    <a:pt x="618" y="2488"/>
                                  </a:lnTo>
                                  <a:lnTo>
                                    <a:pt x="617" y="2491"/>
                                  </a:lnTo>
                                  <a:lnTo>
                                    <a:pt x="615" y="2493"/>
                                  </a:lnTo>
                                  <a:lnTo>
                                    <a:pt x="612" y="2496"/>
                                  </a:lnTo>
                                  <a:lnTo>
                                    <a:pt x="610" y="2498"/>
                                  </a:lnTo>
                                  <a:lnTo>
                                    <a:pt x="607" y="2499"/>
                                  </a:lnTo>
                                  <a:lnTo>
                                    <a:pt x="605" y="2501"/>
                                  </a:lnTo>
                                  <a:lnTo>
                                    <a:pt x="604" y="2501"/>
                                  </a:lnTo>
                                  <a:lnTo>
                                    <a:pt x="601" y="2501"/>
                                  </a:lnTo>
                                  <a:lnTo>
                                    <a:pt x="599" y="2501"/>
                                  </a:lnTo>
                                  <a:lnTo>
                                    <a:pt x="598" y="2501"/>
                                  </a:lnTo>
                                  <a:lnTo>
                                    <a:pt x="594" y="2501"/>
                                  </a:lnTo>
                                  <a:lnTo>
                                    <a:pt x="593" y="2499"/>
                                  </a:lnTo>
                                  <a:lnTo>
                                    <a:pt x="590" y="2499"/>
                                  </a:lnTo>
                                  <a:lnTo>
                                    <a:pt x="588" y="2498"/>
                                  </a:lnTo>
                                  <a:lnTo>
                                    <a:pt x="585" y="2496"/>
                                  </a:lnTo>
                                  <a:lnTo>
                                    <a:pt x="583" y="2495"/>
                                  </a:lnTo>
                                  <a:lnTo>
                                    <a:pt x="582" y="2493"/>
                                  </a:lnTo>
                                  <a:lnTo>
                                    <a:pt x="580" y="2491"/>
                                  </a:lnTo>
                                  <a:lnTo>
                                    <a:pt x="579" y="2490"/>
                                  </a:lnTo>
                                  <a:lnTo>
                                    <a:pt x="577" y="2488"/>
                                  </a:lnTo>
                                  <a:lnTo>
                                    <a:pt x="575" y="2487"/>
                                  </a:lnTo>
                                  <a:lnTo>
                                    <a:pt x="575" y="2485"/>
                                  </a:lnTo>
                                  <a:lnTo>
                                    <a:pt x="574" y="2482"/>
                                  </a:lnTo>
                                  <a:lnTo>
                                    <a:pt x="574" y="2479"/>
                                  </a:lnTo>
                                  <a:lnTo>
                                    <a:pt x="572" y="2475"/>
                                  </a:lnTo>
                                  <a:lnTo>
                                    <a:pt x="574" y="2472"/>
                                  </a:lnTo>
                                  <a:lnTo>
                                    <a:pt x="574" y="2469"/>
                                  </a:lnTo>
                                  <a:lnTo>
                                    <a:pt x="575" y="2466"/>
                                  </a:lnTo>
                                  <a:lnTo>
                                    <a:pt x="577" y="2461"/>
                                  </a:lnTo>
                                  <a:lnTo>
                                    <a:pt x="579" y="2458"/>
                                  </a:lnTo>
                                  <a:lnTo>
                                    <a:pt x="582" y="2455"/>
                                  </a:lnTo>
                                  <a:lnTo>
                                    <a:pt x="583" y="2452"/>
                                  </a:lnTo>
                                  <a:lnTo>
                                    <a:pt x="586" y="2447"/>
                                  </a:lnTo>
                                  <a:lnTo>
                                    <a:pt x="591" y="2444"/>
                                  </a:lnTo>
                                  <a:lnTo>
                                    <a:pt x="594" y="2441"/>
                                  </a:lnTo>
                                  <a:lnTo>
                                    <a:pt x="599" y="2436"/>
                                  </a:lnTo>
                                  <a:lnTo>
                                    <a:pt x="604" y="2433"/>
                                  </a:lnTo>
                                  <a:lnTo>
                                    <a:pt x="609" y="2428"/>
                                  </a:lnTo>
                                  <a:lnTo>
                                    <a:pt x="609" y="2423"/>
                                  </a:lnTo>
                                  <a:lnTo>
                                    <a:pt x="609" y="2418"/>
                                  </a:lnTo>
                                  <a:lnTo>
                                    <a:pt x="609" y="2414"/>
                                  </a:lnTo>
                                  <a:lnTo>
                                    <a:pt x="609" y="2409"/>
                                  </a:lnTo>
                                  <a:lnTo>
                                    <a:pt x="609" y="2406"/>
                                  </a:lnTo>
                                  <a:lnTo>
                                    <a:pt x="609" y="2401"/>
                                  </a:lnTo>
                                  <a:lnTo>
                                    <a:pt x="609" y="2398"/>
                                  </a:lnTo>
                                  <a:lnTo>
                                    <a:pt x="607" y="2393"/>
                                  </a:lnTo>
                                  <a:lnTo>
                                    <a:pt x="607" y="2390"/>
                                  </a:lnTo>
                                  <a:lnTo>
                                    <a:pt x="607" y="2387"/>
                                  </a:lnTo>
                                  <a:lnTo>
                                    <a:pt x="605" y="2384"/>
                                  </a:lnTo>
                                  <a:lnTo>
                                    <a:pt x="605" y="2380"/>
                                  </a:lnTo>
                                  <a:lnTo>
                                    <a:pt x="605" y="2377"/>
                                  </a:lnTo>
                                  <a:lnTo>
                                    <a:pt x="604" y="2374"/>
                                  </a:lnTo>
                                  <a:lnTo>
                                    <a:pt x="604" y="2371"/>
                                  </a:lnTo>
                                  <a:lnTo>
                                    <a:pt x="602" y="2368"/>
                                  </a:lnTo>
                                  <a:lnTo>
                                    <a:pt x="601" y="2374"/>
                                  </a:lnTo>
                                  <a:lnTo>
                                    <a:pt x="599" y="2380"/>
                                  </a:lnTo>
                                  <a:lnTo>
                                    <a:pt x="598" y="2387"/>
                                  </a:lnTo>
                                  <a:lnTo>
                                    <a:pt x="596" y="2393"/>
                                  </a:lnTo>
                                  <a:lnTo>
                                    <a:pt x="593" y="2399"/>
                                  </a:lnTo>
                                  <a:lnTo>
                                    <a:pt x="590" y="2404"/>
                                  </a:lnTo>
                                  <a:lnTo>
                                    <a:pt x="588" y="2410"/>
                                  </a:lnTo>
                                  <a:lnTo>
                                    <a:pt x="585" y="2417"/>
                                  </a:lnTo>
                                  <a:lnTo>
                                    <a:pt x="582" y="2422"/>
                                  </a:lnTo>
                                  <a:lnTo>
                                    <a:pt x="579" y="2426"/>
                                  </a:lnTo>
                                  <a:lnTo>
                                    <a:pt x="577" y="2429"/>
                                  </a:lnTo>
                                  <a:lnTo>
                                    <a:pt x="574" y="2433"/>
                                  </a:lnTo>
                                  <a:lnTo>
                                    <a:pt x="572" y="2436"/>
                                  </a:lnTo>
                                  <a:lnTo>
                                    <a:pt x="571" y="2437"/>
                                  </a:lnTo>
                                  <a:lnTo>
                                    <a:pt x="567" y="2439"/>
                                  </a:lnTo>
                                  <a:lnTo>
                                    <a:pt x="566" y="2441"/>
                                  </a:lnTo>
                                  <a:lnTo>
                                    <a:pt x="564" y="2441"/>
                                  </a:lnTo>
                                  <a:lnTo>
                                    <a:pt x="563" y="2442"/>
                                  </a:lnTo>
                                  <a:lnTo>
                                    <a:pt x="561" y="2442"/>
                                  </a:lnTo>
                                  <a:lnTo>
                                    <a:pt x="559" y="2442"/>
                                  </a:lnTo>
                                  <a:lnTo>
                                    <a:pt x="558" y="2441"/>
                                  </a:lnTo>
                                  <a:lnTo>
                                    <a:pt x="556" y="2441"/>
                                  </a:lnTo>
                                  <a:lnTo>
                                    <a:pt x="555" y="2441"/>
                                  </a:lnTo>
                                  <a:lnTo>
                                    <a:pt x="552" y="2439"/>
                                  </a:lnTo>
                                  <a:lnTo>
                                    <a:pt x="550" y="2439"/>
                                  </a:lnTo>
                                  <a:lnTo>
                                    <a:pt x="547" y="2437"/>
                                  </a:lnTo>
                                  <a:lnTo>
                                    <a:pt x="545" y="2437"/>
                                  </a:lnTo>
                                  <a:lnTo>
                                    <a:pt x="542" y="2436"/>
                                  </a:lnTo>
                                  <a:lnTo>
                                    <a:pt x="539" y="2434"/>
                                  </a:lnTo>
                                  <a:lnTo>
                                    <a:pt x="537" y="2433"/>
                                  </a:lnTo>
                                  <a:lnTo>
                                    <a:pt x="534" y="2431"/>
                                  </a:lnTo>
                                  <a:lnTo>
                                    <a:pt x="531" y="2428"/>
                                  </a:lnTo>
                                  <a:lnTo>
                                    <a:pt x="529" y="2426"/>
                                  </a:lnTo>
                                  <a:lnTo>
                                    <a:pt x="528" y="2426"/>
                                  </a:lnTo>
                                  <a:lnTo>
                                    <a:pt x="526" y="2425"/>
                                  </a:lnTo>
                                  <a:lnTo>
                                    <a:pt x="525" y="2423"/>
                                  </a:lnTo>
                                  <a:lnTo>
                                    <a:pt x="523" y="2422"/>
                                  </a:lnTo>
                                  <a:lnTo>
                                    <a:pt x="521" y="2422"/>
                                  </a:lnTo>
                                  <a:lnTo>
                                    <a:pt x="520" y="2420"/>
                                  </a:lnTo>
                                  <a:lnTo>
                                    <a:pt x="520" y="2418"/>
                                  </a:lnTo>
                                  <a:lnTo>
                                    <a:pt x="518" y="2418"/>
                                  </a:lnTo>
                                  <a:lnTo>
                                    <a:pt x="518" y="2417"/>
                                  </a:lnTo>
                                  <a:lnTo>
                                    <a:pt x="517" y="2417"/>
                                  </a:lnTo>
                                  <a:lnTo>
                                    <a:pt x="517" y="2415"/>
                                  </a:lnTo>
                                  <a:lnTo>
                                    <a:pt x="515" y="2415"/>
                                  </a:lnTo>
                                  <a:lnTo>
                                    <a:pt x="515" y="2414"/>
                                  </a:lnTo>
                                  <a:lnTo>
                                    <a:pt x="515" y="2414"/>
                                  </a:lnTo>
                                  <a:lnTo>
                                    <a:pt x="515" y="2414"/>
                                  </a:lnTo>
                                  <a:lnTo>
                                    <a:pt x="513" y="2412"/>
                                  </a:lnTo>
                                  <a:lnTo>
                                    <a:pt x="513" y="2409"/>
                                  </a:lnTo>
                                  <a:lnTo>
                                    <a:pt x="513" y="2407"/>
                                  </a:lnTo>
                                  <a:lnTo>
                                    <a:pt x="513" y="2404"/>
                                  </a:lnTo>
                                  <a:lnTo>
                                    <a:pt x="513" y="2401"/>
                                  </a:lnTo>
                                  <a:lnTo>
                                    <a:pt x="513" y="2396"/>
                                  </a:lnTo>
                                  <a:lnTo>
                                    <a:pt x="513" y="2391"/>
                                  </a:lnTo>
                                  <a:lnTo>
                                    <a:pt x="513" y="2387"/>
                                  </a:lnTo>
                                  <a:lnTo>
                                    <a:pt x="515" y="2382"/>
                                  </a:lnTo>
                                  <a:lnTo>
                                    <a:pt x="515" y="2377"/>
                                  </a:lnTo>
                                  <a:lnTo>
                                    <a:pt x="515" y="2372"/>
                                  </a:lnTo>
                                  <a:lnTo>
                                    <a:pt x="517" y="2368"/>
                                  </a:lnTo>
                                  <a:lnTo>
                                    <a:pt x="517" y="2363"/>
                                  </a:lnTo>
                                  <a:lnTo>
                                    <a:pt x="518" y="2358"/>
                                  </a:lnTo>
                                  <a:lnTo>
                                    <a:pt x="520" y="2353"/>
                                  </a:lnTo>
                                  <a:lnTo>
                                    <a:pt x="521" y="2349"/>
                                  </a:lnTo>
                                  <a:lnTo>
                                    <a:pt x="523" y="2344"/>
                                  </a:lnTo>
                                  <a:lnTo>
                                    <a:pt x="525" y="2339"/>
                                  </a:lnTo>
                                  <a:lnTo>
                                    <a:pt x="526" y="2333"/>
                                  </a:lnTo>
                                  <a:lnTo>
                                    <a:pt x="528" y="2328"/>
                                  </a:lnTo>
                                  <a:lnTo>
                                    <a:pt x="529" y="2325"/>
                                  </a:lnTo>
                                  <a:lnTo>
                                    <a:pt x="531" y="2320"/>
                                  </a:lnTo>
                                  <a:lnTo>
                                    <a:pt x="534" y="2315"/>
                                  </a:lnTo>
                                  <a:lnTo>
                                    <a:pt x="536" y="2311"/>
                                  </a:lnTo>
                                  <a:lnTo>
                                    <a:pt x="537" y="2306"/>
                                  </a:lnTo>
                                  <a:lnTo>
                                    <a:pt x="540" y="2303"/>
                                  </a:lnTo>
                                  <a:lnTo>
                                    <a:pt x="542" y="2298"/>
                                  </a:lnTo>
                                  <a:lnTo>
                                    <a:pt x="545" y="2295"/>
                                  </a:lnTo>
                                  <a:lnTo>
                                    <a:pt x="547" y="2290"/>
                                  </a:lnTo>
                                  <a:lnTo>
                                    <a:pt x="550" y="2287"/>
                                  </a:lnTo>
                                  <a:lnTo>
                                    <a:pt x="552" y="2284"/>
                                  </a:lnTo>
                                  <a:lnTo>
                                    <a:pt x="555" y="2279"/>
                                  </a:lnTo>
                                  <a:lnTo>
                                    <a:pt x="556" y="2280"/>
                                  </a:lnTo>
                                  <a:lnTo>
                                    <a:pt x="559" y="2280"/>
                                  </a:lnTo>
                                  <a:lnTo>
                                    <a:pt x="561" y="2280"/>
                                  </a:lnTo>
                                  <a:lnTo>
                                    <a:pt x="564" y="2280"/>
                                  </a:lnTo>
                                  <a:lnTo>
                                    <a:pt x="566" y="2282"/>
                                  </a:lnTo>
                                  <a:lnTo>
                                    <a:pt x="567" y="2282"/>
                                  </a:lnTo>
                                  <a:lnTo>
                                    <a:pt x="569" y="2282"/>
                                  </a:lnTo>
                                  <a:lnTo>
                                    <a:pt x="571" y="2282"/>
                                  </a:lnTo>
                                  <a:lnTo>
                                    <a:pt x="572" y="2282"/>
                                  </a:lnTo>
                                  <a:lnTo>
                                    <a:pt x="574" y="2282"/>
                                  </a:lnTo>
                                  <a:lnTo>
                                    <a:pt x="575" y="2284"/>
                                  </a:lnTo>
                                  <a:lnTo>
                                    <a:pt x="577" y="2284"/>
                                  </a:lnTo>
                                  <a:lnTo>
                                    <a:pt x="579" y="2284"/>
                                  </a:lnTo>
                                  <a:lnTo>
                                    <a:pt x="580" y="2284"/>
                                  </a:lnTo>
                                  <a:lnTo>
                                    <a:pt x="582" y="2284"/>
                                  </a:lnTo>
                                  <a:lnTo>
                                    <a:pt x="582" y="2284"/>
                                  </a:lnTo>
                                  <a:lnTo>
                                    <a:pt x="585" y="2282"/>
                                  </a:lnTo>
                                  <a:lnTo>
                                    <a:pt x="586" y="2280"/>
                                  </a:lnTo>
                                  <a:lnTo>
                                    <a:pt x="588" y="2279"/>
                                  </a:lnTo>
                                  <a:lnTo>
                                    <a:pt x="591" y="2277"/>
                                  </a:lnTo>
                                  <a:lnTo>
                                    <a:pt x="593" y="2276"/>
                                  </a:lnTo>
                                  <a:lnTo>
                                    <a:pt x="594" y="2274"/>
                                  </a:lnTo>
                                  <a:lnTo>
                                    <a:pt x="598" y="2272"/>
                                  </a:lnTo>
                                  <a:lnTo>
                                    <a:pt x="599" y="2271"/>
                                  </a:lnTo>
                                  <a:lnTo>
                                    <a:pt x="602" y="2269"/>
                                  </a:lnTo>
                                  <a:lnTo>
                                    <a:pt x="604" y="2268"/>
                                  </a:lnTo>
                                  <a:lnTo>
                                    <a:pt x="605" y="2266"/>
                                  </a:lnTo>
                                  <a:lnTo>
                                    <a:pt x="609" y="2263"/>
                                  </a:lnTo>
                                  <a:lnTo>
                                    <a:pt x="610" y="2261"/>
                                  </a:lnTo>
                                  <a:lnTo>
                                    <a:pt x="612" y="2260"/>
                                  </a:lnTo>
                                  <a:lnTo>
                                    <a:pt x="615" y="2258"/>
                                  </a:lnTo>
                                  <a:lnTo>
                                    <a:pt x="617" y="2255"/>
                                  </a:lnTo>
                                  <a:lnTo>
                                    <a:pt x="620" y="2265"/>
                                  </a:lnTo>
                                  <a:lnTo>
                                    <a:pt x="623" y="2274"/>
                                  </a:lnTo>
                                  <a:lnTo>
                                    <a:pt x="626" y="2285"/>
                                  </a:lnTo>
                                  <a:lnTo>
                                    <a:pt x="628" y="2295"/>
                                  </a:lnTo>
                                  <a:lnTo>
                                    <a:pt x="631" y="2304"/>
                                  </a:lnTo>
                                  <a:lnTo>
                                    <a:pt x="632" y="2314"/>
                                  </a:lnTo>
                                  <a:lnTo>
                                    <a:pt x="634" y="2323"/>
                                  </a:lnTo>
                                  <a:lnTo>
                                    <a:pt x="636" y="2334"/>
                                  </a:lnTo>
                                  <a:lnTo>
                                    <a:pt x="637" y="2344"/>
                                  </a:lnTo>
                                  <a:lnTo>
                                    <a:pt x="637" y="2353"/>
                                  </a:lnTo>
                                  <a:lnTo>
                                    <a:pt x="637" y="2363"/>
                                  </a:lnTo>
                                  <a:lnTo>
                                    <a:pt x="639" y="2374"/>
                                  </a:lnTo>
                                  <a:lnTo>
                                    <a:pt x="639" y="2384"/>
                                  </a:lnTo>
                                  <a:lnTo>
                                    <a:pt x="637" y="2393"/>
                                  </a:lnTo>
                                  <a:lnTo>
                                    <a:pt x="637" y="2401"/>
                                  </a:lnTo>
                                  <a:lnTo>
                                    <a:pt x="637" y="2410"/>
                                  </a:lnTo>
                                  <a:lnTo>
                                    <a:pt x="637" y="2410"/>
                                  </a:lnTo>
                                  <a:lnTo>
                                    <a:pt x="639" y="2409"/>
                                  </a:lnTo>
                                  <a:lnTo>
                                    <a:pt x="639" y="2409"/>
                                  </a:lnTo>
                                  <a:lnTo>
                                    <a:pt x="640" y="2407"/>
                                  </a:lnTo>
                                  <a:lnTo>
                                    <a:pt x="642" y="2407"/>
                                  </a:lnTo>
                                  <a:lnTo>
                                    <a:pt x="644" y="2406"/>
                                  </a:lnTo>
                                  <a:lnTo>
                                    <a:pt x="644" y="2406"/>
                                  </a:lnTo>
                                  <a:lnTo>
                                    <a:pt x="645" y="2404"/>
                                  </a:lnTo>
                                  <a:lnTo>
                                    <a:pt x="647" y="2404"/>
                                  </a:lnTo>
                                  <a:lnTo>
                                    <a:pt x="647" y="2403"/>
                                  </a:lnTo>
                                  <a:lnTo>
                                    <a:pt x="648" y="2403"/>
                                  </a:lnTo>
                                  <a:lnTo>
                                    <a:pt x="650" y="2401"/>
                                  </a:lnTo>
                                  <a:lnTo>
                                    <a:pt x="651" y="2401"/>
                                  </a:lnTo>
                                  <a:lnTo>
                                    <a:pt x="653" y="2399"/>
                                  </a:lnTo>
                                  <a:lnTo>
                                    <a:pt x="655" y="2399"/>
                                  </a:lnTo>
                                  <a:lnTo>
                                    <a:pt x="655" y="2398"/>
                                  </a:lnTo>
                                  <a:lnTo>
                                    <a:pt x="663" y="2412"/>
                                  </a:lnTo>
                                  <a:close/>
                                  <a:moveTo>
                                    <a:pt x="571" y="2403"/>
                                  </a:moveTo>
                                  <a:lnTo>
                                    <a:pt x="575" y="2398"/>
                                  </a:lnTo>
                                  <a:lnTo>
                                    <a:pt x="579" y="2391"/>
                                  </a:lnTo>
                                  <a:lnTo>
                                    <a:pt x="582" y="2385"/>
                                  </a:lnTo>
                                  <a:lnTo>
                                    <a:pt x="585" y="2379"/>
                                  </a:lnTo>
                                  <a:lnTo>
                                    <a:pt x="588" y="2371"/>
                                  </a:lnTo>
                                  <a:lnTo>
                                    <a:pt x="590" y="2364"/>
                                  </a:lnTo>
                                  <a:lnTo>
                                    <a:pt x="591" y="2357"/>
                                  </a:lnTo>
                                  <a:lnTo>
                                    <a:pt x="593" y="2349"/>
                                  </a:lnTo>
                                  <a:lnTo>
                                    <a:pt x="594" y="2341"/>
                                  </a:lnTo>
                                  <a:lnTo>
                                    <a:pt x="594" y="2334"/>
                                  </a:lnTo>
                                  <a:lnTo>
                                    <a:pt x="594" y="2326"/>
                                  </a:lnTo>
                                  <a:lnTo>
                                    <a:pt x="594" y="2320"/>
                                  </a:lnTo>
                                  <a:lnTo>
                                    <a:pt x="593" y="2312"/>
                                  </a:lnTo>
                                  <a:lnTo>
                                    <a:pt x="591" y="2306"/>
                                  </a:lnTo>
                                  <a:lnTo>
                                    <a:pt x="590" y="2299"/>
                                  </a:lnTo>
                                  <a:lnTo>
                                    <a:pt x="588" y="2293"/>
                                  </a:lnTo>
                                  <a:lnTo>
                                    <a:pt x="583" y="2293"/>
                                  </a:lnTo>
                                  <a:lnTo>
                                    <a:pt x="580" y="2298"/>
                                  </a:lnTo>
                                  <a:lnTo>
                                    <a:pt x="575" y="2303"/>
                                  </a:lnTo>
                                  <a:lnTo>
                                    <a:pt x="572" y="2307"/>
                                  </a:lnTo>
                                  <a:lnTo>
                                    <a:pt x="571" y="2314"/>
                                  </a:lnTo>
                                  <a:lnTo>
                                    <a:pt x="567" y="2320"/>
                                  </a:lnTo>
                                  <a:lnTo>
                                    <a:pt x="564" y="2326"/>
                                  </a:lnTo>
                                  <a:lnTo>
                                    <a:pt x="563" y="2333"/>
                                  </a:lnTo>
                                  <a:lnTo>
                                    <a:pt x="561" y="2341"/>
                                  </a:lnTo>
                                  <a:lnTo>
                                    <a:pt x="559" y="2347"/>
                                  </a:lnTo>
                                  <a:lnTo>
                                    <a:pt x="558" y="2355"/>
                                  </a:lnTo>
                                  <a:lnTo>
                                    <a:pt x="558" y="2361"/>
                                  </a:lnTo>
                                  <a:lnTo>
                                    <a:pt x="556" y="2369"/>
                                  </a:lnTo>
                                  <a:lnTo>
                                    <a:pt x="556" y="2377"/>
                                  </a:lnTo>
                                  <a:lnTo>
                                    <a:pt x="558" y="2384"/>
                                  </a:lnTo>
                                  <a:lnTo>
                                    <a:pt x="558" y="2391"/>
                                  </a:lnTo>
                                  <a:lnTo>
                                    <a:pt x="558" y="2398"/>
                                  </a:lnTo>
                                  <a:lnTo>
                                    <a:pt x="571" y="2403"/>
                                  </a:lnTo>
                                  <a:close/>
                                  <a:moveTo>
                                    <a:pt x="745" y="2366"/>
                                  </a:moveTo>
                                  <a:lnTo>
                                    <a:pt x="740" y="2364"/>
                                  </a:lnTo>
                                  <a:lnTo>
                                    <a:pt x="736" y="2364"/>
                                  </a:lnTo>
                                  <a:lnTo>
                                    <a:pt x="729" y="2363"/>
                                  </a:lnTo>
                                  <a:lnTo>
                                    <a:pt x="726" y="2363"/>
                                  </a:lnTo>
                                  <a:lnTo>
                                    <a:pt x="721" y="2361"/>
                                  </a:lnTo>
                                  <a:lnTo>
                                    <a:pt x="717" y="2360"/>
                                  </a:lnTo>
                                  <a:lnTo>
                                    <a:pt x="712" y="2358"/>
                                  </a:lnTo>
                                  <a:lnTo>
                                    <a:pt x="709" y="2357"/>
                                  </a:lnTo>
                                  <a:lnTo>
                                    <a:pt x="705" y="2355"/>
                                  </a:lnTo>
                                  <a:lnTo>
                                    <a:pt x="702" y="2352"/>
                                  </a:lnTo>
                                  <a:lnTo>
                                    <a:pt x="699" y="2350"/>
                                  </a:lnTo>
                                  <a:lnTo>
                                    <a:pt x="696" y="2347"/>
                                  </a:lnTo>
                                  <a:lnTo>
                                    <a:pt x="693" y="2345"/>
                                  </a:lnTo>
                                  <a:lnTo>
                                    <a:pt x="691" y="2342"/>
                                  </a:lnTo>
                                  <a:lnTo>
                                    <a:pt x="690" y="2339"/>
                                  </a:lnTo>
                                  <a:lnTo>
                                    <a:pt x="686" y="2336"/>
                                  </a:lnTo>
                                  <a:lnTo>
                                    <a:pt x="683" y="2328"/>
                                  </a:lnTo>
                                  <a:lnTo>
                                    <a:pt x="682" y="2322"/>
                                  </a:lnTo>
                                  <a:lnTo>
                                    <a:pt x="678" y="2314"/>
                                  </a:lnTo>
                                  <a:lnTo>
                                    <a:pt x="677" y="2307"/>
                                  </a:lnTo>
                                  <a:lnTo>
                                    <a:pt x="675" y="2299"/>
                                  </a:lnTo>
                                  <a:lnTo>
                                    <a:pt x="675" y="2292"/>
                                  </a:lnTo>
                                  <a:lnTo>
                                    <a:pt x="675" y="2284"/>
                                  </a:lnTo>
                                  <a:lnTo>
                                    <a:pt x="675" y="2276"/>
                                  </a:lnTo>
                                  <a:lnTo>
                                    <a:pt x="677" y="2268"/>
                                  </a:lnTo>
                                  <a:lnTo>
                                    <a:pt x="678" y="2260"/>
                                  </a:lnTo>
                                  <a:lnTo>
                                    <a:pt x="680" y="2252"/>
                                  </a:lnTo>
                                  <a:lnTo>
                                    <a:pt x="683" y="2244"/>
                                  </a:lnTo>
                                  <a:lnTo>
                                    <a:pt x="686" y="2236"/>
                                  </a:lnTo>
                                  <a:lnTo>
                                    <a:pt x="690" y="2228"/>
                                  </a:lnTo>
                                  <a:lnTo>
                                    <a:pt x="693" y="2222"/>
                                  </a:lnTo>
                                  <a:lnTo>
                                    <a:pt x="697" y="2214"/>
                                  </a:lnTo>
                                  <a:lnTo>
                                    <a:pt x="712" y="2219"/>
                                  </a:lnTo>
                                  <a:lnTo>
                                    <a:pt x="745" y="2190"/>
                                  </a:lnTo>
                                  <a:lnTo>
                                    <a:pt x="753" y="2192"/>
                                  </a:lnTo>
                                  <a:lnTo>
                                    <a:pt x="753" y="2193"/>
                                  </a:lnTo>
                                  <a:lnTo>
                                    <a:pt x="755" y="2195"/>
                                  </a:lnTo>
                                  <a:lnTo>
                                    <a:pt x="756" y="2196"/>
                                  </a:lnTo>
                                  <a:lnTo>
                                    <a:pt x="758" y="2198"/>
                                  </a:lnTo>
                                  <a:lnTo>
                                    <a:pt x="759" y="2200"/>
                                  </a:lnTo>
                                  <a:lnTo>
                                    <a:pt x="761" y="2201"/>
                                  </a:lnTo>
                                  <a:lnTo>
                                    <a:pt x="762" y="2203"/>
                                  </a:lnTo>
                                  <a:lnTo>
                                    <a:pt x="762" y="2204"/>
                                  </a:lnTo>
                                  <a:lnTo>
                                    <a:pt x="764" y="2206"/>
                                  </a:lnTo>
                                  <a:lnTo>
                                    <a:pt x="766" y="2207"/>
                                  </a:lnTo>
                                  <a:lnTo>
                                    <a:pt x="767" y="2209"/>
                                  </a:lnTo>
                                  <a:lnTo>
                                    <a:pt x="767" y="2211"/>
                                  </a:lnTo>
                                  <a:lnTo>
                                    <a:pt x="769" y="2212"/>
                                  </a:lnTo>
                                  <a:lnTo>
                                    <a:pt x="770" y="2214"/>
                                  </a:lnTo>
                                  <a:lnTo>
                                    <a:pt x="770" y="2215"/>
                                  </a:lnTo>
                                  <a:lnTo>
                                    <a:pt x="772" y="2217"/>
                                  </a:lnTo>
                                  <a:lnTo>
                                    <a:pt x="775" y="2225"/>
                                  </a:lnTo>
                                  <a:lnTo>
                                    <a:pt x="778" y="2234"/>
                                  </a:lnTo>
                                  <a:lnTo>
                                    <a:pt x="782" y="2244"/>
                                  </a:lnTo>
                                  <a:lnTo>
                                    <a:pt x="783" y="2252"/>
                                  </a:lnTo>
                                  <a:lnTo>
                                    <a:pt x="783" y="2261"/>
                                  </a:lnTo>
                                  <a:lnTo>
                                    <a:pt x="783" y="2271"/>
                                  </a:lnTo>
                                  <a:lnTo>
                                    <a:pt x="783" y="2280"/>
                                  </a:lnTo>
                                  <a:lnTo>
                                    <a:pt x="782" y="2292"/>
                                  </a:lnTo>
                                  <a:lnTo>
                                    <a:pt x="780" y="2301"/>
                                  </a:lnTo>
                                  <a:lnTo>
                                    <a:pt x="777" y="2311"/>
                                  </a:lnTo>
                                  <a:lnTo>
                                    <a:pt x="774" y="2320"/>
                                  </a:lnTo>
                                  <a:lnTo>
                                    <a:pt x="769" y="2330"/>
                                  </a:lnTo>
                                  <a:lnTo>
                                    <a:pt x="764" y="2339"/>
                                  </a:lnTo>
                                  <a:lnTo>
                                    <a:pt x="758" y="2349"/>
                                  </a:lnTo>
                                  <a:lnTo>
                                    <a:pt x="753" y="2357"/>
                                  </a:lnTo>
                                  <a:lnTo>
                                    <a:pt x="745" y="2366"/>
                                  </a:lnTo>
                                  <a:close/>
                                  <a:moveTo>
                                    <a:pt x="739" y="2334"/>
                                  </a:moveTo>
                                  <a:lnTo>
                                    <a:pt x="742" y="2328"/>
                                  </a:lnTo>
                                  <a:lnTo>
                                    <a:pt x="743" y="2323"/>
                                  </a:lnTo>
                                  <a:lnTo>
                                    <a:pt x="747" y="2317"/>
                                  </a:lnTo>
                                  <a:lnTo>
                                    <a:pt x="748" y="2312"/>
                                  </a:lnTo>
                                  <a:lnTo>
                                    <a:pt x="748" y="2306"/>
                                  </a:lnTo>
                                  <a:lnTo>
                                    <a:pt x="750" y="2301"/>
                                  </a:lnTo>
                                  <a:lnTo>
                                    <a:pt x="750" y="2295"/>
                                  </a:lnTo>
                                  <a:lnTo>
                                    <a:pt x="751" y="2290"/>
                                  </a:lnTo>
                                  <a:lnTo>
                                    <a:pt x="750" y="2284"/>
                                  </a:lnTo>
                                  <a:lnTo>
                                    <a:pt x="750" y="2279"/>
                                  </a:lnTo>
                                  <a:lnTo>
                                    <a:pt x="750" y="2272"/>
                                  </a:lnTo>
                                  <a:lnTo>
                                    <a:pt x="748" y="2268"/>
                                  </a:lnTo>
                                  <a:lnTo>
                                    <a:pt x="747" y="2263"/>
                                  </a:lnTo>
                                  <a:lnTo>
                                    <a:pt x="745" y="2257"/>
                                  </a:lnTo>
                                  <a:lnTo>
                                    <a:pt x="743" y="2252"/>
                                  </a:lnTo>
                                  <a:lnTo>
                                    <a:pt x="740" y="2247"/>
                                  </a:lnTo>
                                  <a:lnTo>
                                    <a:pt x="739" y="2246"/>
                                  </a:lnTo>
                                  <a:lnTo>
                                    <a:pt x="739" y="2244"/>
                                  </a:lnTo>
                                  <a:lnTo>
                                    <a:pt x="737" y="2242"/>
                                  </a:lnTo>
                                  <a:lnTo>
                                    <a:pt x="737" y="2241"/>
                                  </a:lnTo>
                                  <a:lnTo>
                                    <a:pt x="736" y="2239"/>
                                  </a:lnTo>
                                  <a:lnTo>
                                    <a:pt x="734" y="2238"/>
                                  </a:lnTo>
                                  <a:lnTo>
                                    <a:pt x="734" y="2236"/>
                                  </a:lnTo>
                                  <a:lnTo>
                                    <a:pt x="732" y="2234"/>
                                  </a:lnTo>
                                  <a:lnTo>
                                    <a:pt x="731" y="2233"/>
                                  </a:lnTo>
                                  <a:lnTo>
                                    <a:pt x="729" y="2233"/>
                                  </a:lnTo>
                                  <a:lnTo>
                                    <a:pt x="729" y="2231"/>
                                  </a:lnTo>
                                  <a:lnTo>
                                    <a:pt x="728" y="2230"/>
                                  </a:lnTo>
                                  <a:lnTo>
                                    <a:pt x="726" y="2230"/>
                                  </a:lnTo>
                                  <a:lnTo>
                                    <a:pt x="724" y="2228"/>
                                  </a:lnTo>
                                  <a:lnTo>
                                    <a:pt x="723" y="2226"/>
                                  </a:lnTo>
                                  <a:lnTo>
                                    <a:pt x="723" y="2226"/>
                                  </a:lnTo>
                                  <a:lnTo>
                                    <a:pt x="718" y="2228"/>
                                  </a:lnTo>
                                  <a:lnTo>
                                    <a:pt x="717" y="2233"/>
                                  </a:lnTo>
                                  <a:lnTo>
                                    <a:pt x="715" y="2239"/>
                                  </a:lnTo>
                                  <a:lnTo>
                                    <a:pt x="715" y="2244"/>
                                  </a:lnTo>
                                  <a:lnTo>
                                    <a:pt x="713" y="2250"/>
                                  </a:lnTo>
                                  <a:lnTo>
                                    <a:pt x="713" y="2257"/>
                                  </a:lnTo>
                                  <a:lnTo>
                                    <a:pt x="713" y="2263"/>
                                  </a:lnTo>
                                  <a:lnTo>
                                    <a:pt x="713" y="2269"/>
                                  </a:lnTo>
                                  <a:lnTo>
                                    <a:pt x="713" y="2276"/>
                                  </a:lnTo>
                                  <a:lnTo>
                                    <a:pt x="715" y="2284"/>
                                  </a:lnTo>
                                  <a:lnTo>
                                    <a:pt x="717" y="2290"/>
                                  </a:lnTo>
                                  <a:lnTo>
                                    <a:pt x="717" y="2296"/>
                                  </a:lnTo>
                                  <a:lnTo>
                                    <a:pt x="718" y="2303"/>
                                  </a:lnTo>
                                  <a:lnTo>
                                    <a:pt x="720" y="2307"/>
                                  </a:lnTo>
                                  <a:lnTo>
                                    <a:pt x="723" y="2314"/>
                                  </a:lnTo>
                                  <a:lnTo>
                                    <a:pt x="724" y="2320"/>
                                  </a:lnTo>
                                  <a:lnTo>
                                    <a:pt x="728" y="2325"/>
                                  </a:lnTo>
                                  <a:lnTo>
                                    <a:pt x="728" y="2325"/>
                                  </a:lnTo>
                                  <a:lnTo>
                                    <a:pt x="728" y="2325"/>
                                  </a:lnTo>
                                  <a:lnTo>
                                    <a:pt x="728" y="2326"/>
                                  </a:lnTo>
                                  <a:lnTo>
                                    <a:pt x="728" y="2326"/>
                                  </a:lnTo>
                                  <a:lnTo>
                                    <a:pt x="728" y="2326"/>
                                  </a:lnTo>
                                  <a:lnTo>
                                    <a:pt x="728" y="2326"/>
                                  </a:lnTo>
                                  <a:lnTo>
                                    <a:pt x="729" y="2326"/>
                                  </a:lnTo>
                                  <a:lnTo>
                                    <a:pt x="729" y="2328"/>
                                  </a:lnTo>
                                  <a:lnTo>
                                    <a:pt x="729" y="2328"/>
                                  </a:lnTo>
                                  <a:lnTo>
                                    <a:pt x="729" y="2328"/>
                                  </a:lnTo>
                                  <a:lnTo>
                                    <a:pt x="729" y="2328"/>
                                  </a:lnTo>
                                  <a:lnTo>
                                    <a:pt x="729" y="2330"/>
                                  </a:lnTo>
                                  <a:lnTo>
                                    <a:pt x="731" y="2330"/>
                                  </a:lnTo>
                                  <a:lnTo>
                                    <a:pt x="731" y="2330"/>
                                  </a:lnTo>
                                  <a:lnTo>
                                    <a:pt x="731" y="2331"/>
                                  </a:lnTo>
                                  <a:lnTo>
                                    <a:pt x="731" y="2331"/>
                                  </a:lnTo>
                                  <a:lnTo>
                                    <a:pt x="739" y="2334"/>
                                  </a:lnTo>
                                  <a:close/>
                                  <a:moveTo>
                                    <a:pt x="793" y="2174"/>
                                  </a:moveTo>
                                  <a:lnTo>
                                    <a:pt x="821" y="2141"/>
                                  </a:lnTo>
                                  <a:lnTo>
                                    <a:pt x="821" y="2141"/>
                                  </a:lnTo>
                                  <a:lnTo>
                                    <a:pt x="821" y="2142"/>
                                  </a:lnTo>
                                  <a:lnTo>
                                    <a:pt x="821" y="2142"/>
                                  </a:lnTo>
                                  <a:lnTo>
                                    <a:pt x="821" y="2142"/>
                                  </a:lnTo>
                                  <a:lnTo>
                                    <a:pt x="821" y="2142"/>
                                  </a:lnTo>
                                  <a:lnTo>
                                    <a:pt x="823" y="2142"/>
                                  </a:lnTo>
                                  <a:lnTo>
                                    <a:pt x="823" y="2144"/>
                                  </a:lnTo>
                                  <a:lnTo>
                                    <a:pt x="823" y="2144"/>
                                  </a:lnTo>
                                  <a:lnTo>
                                    <a:pt x="823" y="2144"/>
                                  </a:lnTo>
                                  <a:lnTo>
                                    <a:pt x="823" y="2144"/>
                                  </a:lnTo>
                                  <a:lnTo>
                                    <a:pt x="823" y="2146"/>
                                  </a:lnTo>
                                  <a:lnTo>
                                    <a:pt x="824" y="2146"/>
                                  </a:lnTo>
                                  <a:lnTo>
                                    <a:pt x="824" y="2146"/>
                                  </a:lnTo>
                                  <a:lnTo>
                                    <a:pt x="824" y="2147"/>
                                  </a:lnTo>
                                  <a:lnTo>
                                    <a:pt x="826" y="2147"/>
                                  </a:lnTo>
                                  <a:lnTo>
                                    <a:pt x="826" y="2149"/>
                                  </a:lnTo>
                                  <a:lnTo>
                                    <a:pt x="828" y="2150"/>
                                  </a:lnTo>
                                  <a:lnTo>
                                    <a:pt x="829" y="2152"/>
                                  </a:lnTo>
                                  <a:lnTo>
                                    <a:pt x="829" y="2155"/>
                                  </a:lnTo>
                                  <a:lnTo>
                                    <a:pt x="831" y="2157"/>
                                  </a:lnTo>
                                  <a:lnTo>
                                    <a:pt x="832" y="2160"/>
                                  </a:lnTo>
                                  <a:lnTo>
                                    <a:pt x="834" y="2161"/>
                                  </a:lnTo>
                                  <a:lnTo>
                                    <a:pt x="834" y="2165"/>
                                  </a:lnTo>
                                  <a:lnTo>
                                    <a:pt x="835" y="2166"/>
                                  </a:lnTo>
                                  <a:lnTo>
                                    <a:pt x="837" y="2169"/>
                                  </a:lnTo>
                                  <a:lnTo>
                                    <a:pt x="839" y="2173"/>
                                  </a:lnTo>
                                  <a:lnTo>
                                    <a:pt x="839" y="2174"/>
                                  </a:lnTo>
                                  <a:lnTo>
                                    <a:pt x="840" y="2177"/>
                                  </a:lnTo>
                                  <a:lnTo>
                                    <a:pt x="840" y="2179"/>
                                  </a:lnTo>
                                  <a:lnTo>
                                    <a:pt x="842" y="2182"/>
                                  </a:lnTo>
                                  <a:lnTo>
                                    <a:pt x="842" y="2185"/>
                                  </a:lnTo>
                                  <a:lnTo>
                                    <a:pt x="843" y="2187"/>
                                  </a:lnTo>
                                  <a:lnTo>
                                    <a:pt x="845" y="2181"/>
                                  </a:lnTo>
                                  <a:lnTo>
                                    <a:pt x="845" y="2173"/>
                                  </a:lnTo>
                                  <a:lnTo>
                                    <a:pt x="847" y="2166"/>
                                  </a:lnTo>
                                  <a:lnTo>
                                    <a:pt x="848" y="2160"/>
                                  </a:lnTo>
                                  <a:lnTo>
                                    <a:pt x="850" y="2154"/>
                                  </a:lnTo>
                                  <a:lnTo>
                                    <a:pt x="851" y="2149"/>
                                  </a:lnTo>
                                  <a:lnTo>
                                    <a:pt x="853" y="2142"/>
                                  </a:lnTo>
                                  <a:lnTo>
                                    <a:pt x="856" y="2138"/>
                                  </a:lnTo>
                                  <a:lnTo>
                                    <a:pt x="858" y="2133"/>
                                  </a:lnTo>
                                  <a:lnTo>
                                    <a:pt x="859" y="2128"/>
                                  </a:lnTo>
                                  <a:lnTo>
                                    <a:pt x="862" y="2123"/>
                                  </a:lnTo>
                                  <a:lnTo>
                                    <a:pt x="864" y="2120"/>
                                  </a:lnTo>
                                  <a:lnTo>
                                    <a:pt x="867" y="2117"/>
                                  </a:lnTo>
                                  <a:lnTo>
                                    <a:pt x="870" y="2112"/>
                                  </a:lnTo>
                                  <a:lnTo>
                                    <a:pt x="874" y="2109"/>
                                  </a:lnTo>
                                  <a:lnTo>
                                    <a:pt x="875" y="2108"/>
                                  </a:lnTo>
                                  <a:lnTo>
                                    <a:pt x="897" y="2112"/>
                                  </a:lnTo>
                                  <a:lnTo>
                                    <a:pt x="897" y="2112"/>
                                  </a:lnTo>
                                  <a:lnTo>
                                    <a:pt x="899" y="2112"/>
                                  </a:lnTo>
                                  <a:lnTo>
                                    <a:pt x="899" y="2112"/>
                                  </a:lnTo>
                                  <a:lnTo>
                                    <a:pt x="900" y="2114"/>
                                  </a:lnTo>
                                  <a:lnTo>
                                    <a:pt x="900" y="2114"/>
                                  </a:lnTo>
                                  <a:lnTo>
                                    <a:pt x="902" y="2114"/>
                                  </a:lnTo>
                                  <a:lnTo>
                                    <a:pt x="902" y="2114"/>
                                  </a:lnTo>
                                  <a:lnTo>
                                    <a:pt x="902" y="2114"/>
                                  </a:lnTo>
                                  <a:lnTo>
                                    <a:pt x="902" y="2114"/>
                                  </a:lnTo>
                                  <a:lnTo>
                                    <a:pt x="904" y="2115"/>
                                  </a:lnTo>
                                  <a:lnTo>
                                    <a:pt x="904" y="2115"/>
                                  </a:lnTo>
                                  <a:lnTo>
                                    <a:pt x="904" y="2115"/>
                                  </a:lnTo>
                                  <a:lnTo>
                                    <a:pt x="905" y="2117"/>
                                  </a:lnTo>
                                  <a:lnTo>
                                    <a:pt x="905" y="2117"/>
                                  </a:lnTo>
                                  <a:lnTo>
                                    <a:pt x="905" y="2117"/>
                                  </a:lnTo>
                                  <a:lnTo>
                                    <a:pt x="905" y="2119"/>
                                  </a:lnTo>
                                  <a:lnTo>
                                    <a:pt x="907" y="2119"/>
                                  </a:lnTo>
                                  <a:lnTo>
                                    <a:pt x="907" y="2120"/>
                                  </a:lnTo>
                                  <a:lnTo>
                                    <a:pt x="907" y="2122"/>
                                  </a:lnTo>
                                  <a:lnTo>
                                    <a:pt x="908" y="2123"/>
                                  </a:lnTo>
                                  <a:lnTo>
                                    <a:pt x="908" y="2125"/>
                                  </a:lnTo>
                                  <a:lnTo>
                                    <a:pt x="910" y="2128"/>
                                  </a:lnTo>
                                  <a:lnTo>
                                    <a:pt x="910" y="2131"/>
                                  </a:lnTo>
                                  <a:lnTo>
                                    <a:pt x="910" y="2135"/>
                                  </a:lnTo>
                                  <a:lnTo>
                                    <a:pt x="915" y="2147"/>
                                  </a:lnTo>
                                  <a:lnTo>
                                    <a:pt x="918" y="2160"/>
                                  </a:lnTo>
                                  <a:lnTo>
                                    <a:pt x="923" y="2173"/>
                                  </a:lnTo>
                                  <a:lnTo>
                                    <a:pt x="927" y="2184"/>
                                  </a:lnTo>
                                  <a:lnTo>
                                    <a:pt x="932" y="2196"/>
                                  </a:lnTo>
                                  <a:lnTo>
                                    <a:pt x="937" y="2207"/>
                                  </a:lnTo>
                                  <a:lnTo>
                                    <a:pt x="943" y="2220"/>
                                  </a:lnTo>
                                  <a:lnTo>
                                    <a:pt x="950" y="2231"/>
                                  </a:lnTo>
                                  <a:lnTo>
                                    <a:pt x="918" y="2266"/>
                                  </a:lnTo>
                                  <a:lnTo>
                                    <a:pt x="915" y="2261"/>
                                  </a:lnTo>
                                  <a:lnTo>
                                    <a:pt x="913" y="2255"/>
                                  </a:lnTo>
                                  <a:lnTo>
                                    <a:pt x="910" y="2249"/>
                                  </a:lnTo>
                                  <a:lnTo>
                                    <a:pt x="907" y="2244"/>
                                  </a:lnTo>
                                  <a:lnTo>
                                    <a:pt x="905" y="2238"/>
                                  </a:lnTo>
                                  <a:lnTo>
                                    <a:pt x="902" y="2231"/>
                                  </a:lnTo>
                                  <a:lnTo>
                                    <a:pt x="899" y="2225"/>
                                  </a:lnTo>
                                  <a:lnTo>
                                    <a:pt x="897" y="2219"/>
                                  </a:lnTo>
                                  <a:lnTo>
                                    <a:pt x="894" y="2211"/>
                                  </a:lnTo>
                                  <a:lnTo>
                                    <a:pt x="893" y="2204"/>
                                  </a:lnTo>
                                  <a:lnTo>
                                    <a:pt x="891" y="2198"/>
                                  </a:lnTo>
                                  <a:lnTo>
                                    <a:pt x="888" y="2190"/>
                                  </a:lnTo>
                                  <a:lnTo>
                                    <a:pt x="886" y="2182"/>
                                  </a:lnTo>
                                  <a:lnTo>
                                    <a:pt x="885" y="2176"/>
                                  </a:lnTo>
                                  <a:lnTo>
                                    <a:pt x="883" y="2168"/>
                                  </a:lnTo>
                                  <a:lnTo>
                                    <a:pt x="880" y="2160"/>
                                  </a:lnTo>
                                  <a:lnTo>
                                    <a:pt x="869" y="2157"/>
                                  </a:lnTo>
                                  <a:lnTo>
                                    <a:pt x="867" y="2160"/>
                                  </a:lnTo>
                                  <a:lnTo>
                                    <a:pt x="866" y="2163"/>
                                  </a:lnTo>
                                  <a:lnTo>
                                    <a:pt x="864" y="2166"/>
                                  </a:lnTo>
                                  <a:lnTo>
                                    <a:pt x="862" y="2171"/>
                                  </a:lnTo>
                                  <a:lnTo>
                                    <a:pt x="861" y="2174"/>
                                  </a:lnTo>
                                  <a:lnTo>
                                    <a:pt x="859" y="2179"/>
                                  </a:lnTo>
                                  <a:lnTo>
                                    <a:pt x="859" y="2184"/>
                                  </a:lnTo>
                                  <a:lnTo>
                                    <a:pt x="859" y="2188"/>
                                  </a:lnTo>
                                  <a:lnTo>
                                    <a:pt x="859" y="2193"/>
                                  </a:lnTo>
                                  <a:lnTo>
                                    <a:pt x="859" y="2198"/>
                                  </a:lnTo>
                                  <a:lnTo>
                                    <a:pt x="859" y="2203"/>
                                  </a:lnTo>
                                  <a:lnTo>
                                    <a:pt x="861" y="2209"/>
                                  </a:lnTo>
                                  <a:lnTo>
                                    <a:pt x="861" y="2214"/>
                                  </a:lnTo>
                                  <a:lnTo>
                                    <a:pt x="862" y="2219"/>
                                  </a:lnTo>
                                  <a:lnTo>
                                    <a:pt x="864" y="2225"/>
                                  </a:lnTo>
                                  <a:lnTo>
                                    <a:pt x="866" y="2231"/>
                                  </a:lnTo>
                                  <a:lnTo>
                                    <a:pt x="867" y="2233"/>
                                  </a:lnTo>
                                  <a:lnTo>
                                    <a:pt x="867" y="2236"/>
                                  </a:lnTo>
                                  <a:lnTo>
                                    <a:pt x="869" y="2239"/>
                                  </a:lnTo>
                                  <a:lnTo>
                                    <a:pt x="869" y="2241"/>
                                  </a:lnTo>
                                  <a:lnTo>
                                    <a:pt x="870" y="2244"/>
                                  </a:lnTo>
                                  <a:lnTo>
                                    <a:pt x="872" y="2247"/>
                                  </a:lnTo>
                                  <a:lnTo>
                                    <a:pt x="874" y="2252"/>
                                  </a:lnTo>
                                  <a:lnTo>
                                    <a:pt x="874" y="2255"/>
                                  </a:lnTo>
                                  <a:lnTo>
                                    <a:pt x="877" y="2261"/>
                                  </a:lnTo>
                                  <a:lnTo>
                                    <a:pt x="878" y="2268"/>
                                  </a:lnTo>
                                  <a:lnTo>
                                    <a:pt x="880" y="2274"/>
                                  </a:lnTo>
                                  <a:lnTo>
                                    <a:pt x="881" y="2279"/>
                                  </a:lnTo>
                                  <a:lnTo>
                                    <a:pt x="881" y="2282"/>
                                  </a:lnTo>
                                  <a:lnTo>
                                    <a:pt x="880" y="2285"/>
                                  </a:lnTo>
                                  <a:lnTo>
                                    <a:pt x="880" y="2288"/>
                                  </a:lnTo>
                                  <a:lnTo>
                                    <a:pt x="878" y="2290"/>
                                  </a:lnTo>
                                  <a:lnTo>
                                    <a:pt x="877" y="2290"/>
                                  </a:lnTo>
                                  <a:lnTo>
                                    <a:pt x="874" y="2292"/>
                                  </a:lnTo>
                                  <a:lnTo>
                                    <a:pt x="872" y="2292"/>
                                  </a:lnTo>
                                  <a:lnTo>
                                    <a:pt x="869" y="2292"/>
                                  </a:lnTo>
                                  <a:lnTo>
                                    <a:pt x="866" y="2292"/>
                                  </a:lnTo>
                                  <a:lnTo>
                                    <a:pt x="862" y="2290"/>
                                  </a:lnTo>
                                  <a:lnTo>
                                    <a:pt x="859" y="2290"/>
                                  </a:lnTo>
                                  <a:lnTo>
                                    <a:pt x="854" y="2288"/>
                                  </a:lnTo>
                                  <a:lnTo>
                                    <a:pt x="851" y="2287"/>
                                  </a:lnTo>
                                  <a:lnTo>
                                    <a:pt x="848" y="2285"/>
                                  </a:lnTo>
                                  <a:lnTo>
                                    <a:pt x="845" y="2284"/>
                                  </a:lnTo>
                                  <a:lnTo>
                                    <a:pt x="842" y="2282"/>
                                  </a:lnTo>
                                  <a:lnTo>
                                    <a:pt x="839" y="2280"/>
                                  </a:lnTo>
                                  <a:lnTo>
                                    <a:pt x="837" y="2277"/>
                                  </a:lnTo>
                                  <a:lnTo>
                                    <a:pt x="834" y="2276"/>
                                  </a:lnTo>
                                  <a:lnTo>
                                    <a:pt x="832" y="2272"/>
                                  </a:lnTo>
                                  <a:lnTo>
                                    <a:pt x="832" y="2271"/>
                                  </a:lnTo>
                                  <a:lnTo>
                                    <a:pt x="831" y="2269"/>
                                  </a:lnTo>
                                  <a:lnTo>
                                    <a:pt x="831" y="2268"/>
                                  </a:lnTo>
                                  <a:lnTo>
                                    <a:pt x="831" y="2265"/>
                                  </a:lnTo>
                                  <a:lnTo>
                                    <a:pt x="829" y="2261"/>
                                  </a:lnTo>
                                  <a:lnTo>
                                    <a:pt x="829" y="2260"/>
                                  </a:lnTo>
                                  <a:lnTo>
                                    <a:pt x="829" y="2255"/>
                                  </a:lnTo>
                                  <a:lnTo>
                                    <a:pt x="829" y="2252"/>
                                  </a:lnTo>
                                  <a:lnTo>
                                    <a:pt x="829" y="2250"/>
                                  </a:lnTo>
                                  <a:lnTo>
                                    <a:pt x="829" y="2247"/>
                                  </a:lnTo>
                                  <a:lnTo>
                                    <a:pt x="829" y="2246"/>
                                  </a:lnTo>
                                  <a:lnTo>
                                    <a:pt x="829" y="2244"/>
                                  </a:lnTo>
                                  <a:lnTo>
                                    <a:pt x="829" y="2242"/>
                                  </a:lnTo>
                                  <a:lnTo>
                                    <a:pt x="829" y="2241"/>
                                  </a:lnTo>
                                  <a:lnTo>
                                    <a:pt x="829" y="2239"/>
                                  </a:lnTo>
                                  <a:lnTo>
                                    <a:pt x="829" y="2239"/>
                                  </a:lnTo>
                                  <a:lnTo>
                                    <a:pt x="829" y="2238"/>
                                  </a:lnTo>
                                  <a:lnTo>
                                    <a:pt x="829" y="2236"/>
                                  </a:lnTo>
                                  <a:lnTo>
                                    <a:pt x="829" y="2233"/>
                                  </a:lnTo>
                                  <a:lnTo>
                                    <a:pt x="828" y="2231"/>
                                  </a:lnTo>
                                  <a:lnTo>
                                    <a:pt x="828" y="2230"/>
                                  </a:lnTo>
                                  <a:lnTo>
                                    <a:pt x="826" y="2228"/>
                                  </a:lnTo>
                                  <a:lnTo>
                                    <a:pt x="826" y="2226"/>
                                  </a:lnTo>
                                  <a:lnTo>
                                    <a:pt x="824" y="2223"/>
                                  </a:lnTo>
                                  <a:lnTo>
                                    <a:pt x="823" y="2222"/>
                                  </a:lnTo>
                                  <a:lnTo>
                                    <a:pt x="823" y="2219"/>
                                  </a:lnTo>
                                  <a:lnTo>
                                    <a:pt x="821" y="2217"/>
                                  </a:lnTo>
                                  <a:lnTo>
                                    <a:pt x="820" y="2214"/>
                                  </a:lnTo>
                                  <a:lnTo>
                                    <a:pt x="818" y="2211"/>
                                  </a:lnTo>
                                  <a:lnTo>
                                    <a:pt x="815" y="2207"/>
                                  </a:lnTo>
                                  <a:lnTo>
                                    <a:pt x="813" y="2204"/>
                                  </a:lnTo>
                                  <a:lnTo>
                                    <a:pt x="812" y="2201"/>
                                  </a:lnTo>
                                  <a:lnTo>
                                    <a:pt x="810" y="2200"/>
                                  </a:lnTo>
                                  <a:lnTo>
                                    <a:pt x="808" y="2198"/>
                                  </a:lnTo>
                                  <a:lnTo>
                                    <a:pt x="807" y="2196"/>
                                  </a:lnTo>
                                  <a:lnTo>
                                    <a:pt x="807" y="2193"/>
                                  </a:lnTo>
                                  <a:lnTo>
                                    <a:pt x="805" y="2192"/>
                                  </a:lnTo>
                                  <a:lnTo>
                                    <a:pt x="804" y="2190"/>
                                  </a:lnTo>
                                  <a:lnTo>
                                    <a:pt x="802" y="2188"/>
                                  </a:lnTo>
                                  <a:lnTo>
                                    <a:pt x="802" y="2187"/>
                                  </a:lnTo>
                                  <a:lnTo>
                                    <a:pt x="801" y="2185"/>
                                  </a:lnTo>
                                  <a:lnTo>
                                    <a:pt x="799" y="2184"/>
                                  </a:lnTo>
                                  <a:lnTo>
                                    <a:pt x="799" y="2182"/>
                                  </a:lnTo>
                                  <a:lnTo>
                                    <a:pt x="797" y="2181"/>
                                  </a:lnTo>
                                  <a:lnTo>
                                    <a:pt x="796" y="2179"/>
                                  </a:lnTo>
                                  <a:lnTo>
                                    <a:pt x="794" y="2177"/>
                                  </a:lnTo>
                                  <a:lnTo>
                                    <a:pt x="793" y="2176"/>
                                  </a:lnTo>
                                  <a:lnTo>
                                    <a:pt x="793" y="2174"/>
                                  </a:lnTo>
                                  <a:close/>
                                  <a:moveTo>
                                    <a:pt x="1096" y="2063"/>
                                  </a:moveTo>
                                  <a:lnTo>
                                    <a:pt x="1099" y="2063"/>
                                  </a:lnTo>
                                  <a:lnTo>
                                    <a:pt x="1102" y="2063"/>
                                  </a:lnTo>
                                  <a:lnTo>
                                    <a:pt x="1107" y="2062"/>
                                  </a:lnTo>
                                  <a:lnTo>
                                    <a:pt x="1110" y="2062"/>
                                  </a:lnTo>
                                  <a:lnTo>
                                    <a:pt x="1111" y="2062"/>
                                  </a:lnTo>
                                  <a:lnTo>
                                    <a:pt x="1115" y="2060"/>
                                  </a:lnTo>
                                  <a:lnTo>
                                    <a:pt x="1118" y="2060"/>
                                  </a:lnTo>
                                  <a:lnTo>
                                    <a:pt x="1121" y="2058"/>
                                  </a:lnTo>
                                  <a:lnTo>
                                    <a:pt x="1123" y="2058"/>
                                  </a:lnTo>
                                  <a:lnTo>
                                    <a:pt x="1126" y="2057"/>
                                  </a:lnTo>
                                  <a:lnTo>
                                    <a:pt x="1129" y="2055"/>
                                  </a:lnTo>
                                  <a:lnTo>
                                    <a:pt x="1130" y="2054"/>
                                  </a:lnTo>
                                  <a:lnTo>
                                    <a:pt x="1134" y="2052"/>
                                  </a:lnTo>
                                  <a:lnTo>
                                    <a:pt x="1135" y="2050"/>
                                  </a:lnTo>
                                  <a:lnTo>
                                    <a:pt x="1138" y="2049"/>
                                  </a:lnTo>
                                  <a:lnTo>
                                    <a:pt x="1140" y="2047"/>
                                  </a:lnTo>
                                  <a:lnTo>
                                    <a:pt x="1143" y="2043"/>
                                  </a:lnTo>
                                  <a:lnTo>
                                    <a:pt x="1145" y="2038"/>
                                  </a:lnTo>
                                  <a:lnTo>
                                    <a:pt x="1146" y="2031"/>
                                  </a:lnTo>
                                  <a:lnTo>
                                    <a:pt x="1146" y="2027"/>
                                  </a:lnTo>
                                  <a:lnTo>
                                    <a:pt x="1148" y="2022"/>
                                  </a:lnTo>
                                  <a:lnTo>
                                    <a:pt x="1148" y="2017"/>
                                  </a:lnTo>
                                  <a:lnTo>
                                    <a:pt x="1148" y="2011"/>
                                  </a:lnTo>
                                  <a:lnTo>
                                    <a:pt x="1146" y="2006"/>
                                  </a:lnTo>
                                  <a:lnTo>
                                    <a:pt x="1145" y="2001"/>
                                  </a:lnTo>
                                  <a:lnTo>
                                    <a:pt x="1143" y="1997"/>
                                  </a:lnTo>
                                  <a:lnTo>
                                    <a:pt x="1142" y="1992"/>
                                  </a:lnTo>
                                  <a:lnTo>
                                    <a:pt x="1140" y="1987"/>
                                  </a:lnTo>
                                  <a:lnTo>
                                    <a:pt x="1137" y="1982"/>
                                  </a:lnTo>
                                  <a:lnTo>
                                    <a:pt x="1134" y="1978"/>
                                  </a:lnTo>
                                  <a:lnTo>
                                    <a:pt x="1130" y="1973"/>
                                  </a:lnTo>
                                  <a:lnTo>
                                    <a:pt x="1127" y="1968"/>
                                  </a:lnTo>
                                  <a:lnTo>
                                    <a:pt x="1123" y="1965"/>
                                  </a:lnTo>
                                  <a:lnTo>
                                    <a:pt x="1118" y="1960"/>
                                  </a:lnTo>
                                  <a:lnTo>
                                    <a:pt x="1113" y="1955"/>
                                  </a:lnTo>
                                  <a:lnTo>
                                    <a:pt x="1107" y="1952"/>
                                  </a:lnTo>
                                  <a:lnTo>
                                    <a:pt x="1100" y="1947"/>
                                  </a:lnTo>
                                  <a:lnTo>
                                    <a:pt x="1096" y="1944"/>
                                  </a:lnTo>
                                  <a:lnTo>
                                    <a:pt x="1088" y="1941"/>
                                  </a:lnTo>
                                  <a:lnTo>
                                    <a:pt x="1081" y="1938"/>
                                  </a:lnTo>
                                  <a:lnTo>
                                    <a:pt x="1075" y="1935"/>
                                  </a:lnTo>
                                  <a:lnTo>
                                    <a:pt x="1067" y="1932"/>
                                  </a:lnTo>
                                  <a:lnTo>
                                    <a:pt x="1059" y="1928"/>
                                  </a:lnTo>
                                  <a:lnTo>
                                    <a:pt x="1051" y="1925"/>
                                  </a:lnTo>
                                  <a:lnTo>
                                    <a:pt x="1045" y="1924"/>
                                  </a:lnTo>
                                  <a:lnTo>
                                    <a:pt x="1037" y="1920"/>
                                  </a:lnTo>
                                  <a:lnTo>
                                    <a:pt x="1027" y="1919"/>
                                  </a:lnTo>
                                  <a:lnTo>
                                    <a:pt x="1019" y="1917"/>
                                  </a:lnTo>
                                  <a:lnTo>
                                    <a:pt x="1018" y="1919"/>
                                  </a:lnTo>
                                  <a:lnTo>
                                    <a:pt x="1024" y="1927"/>
                                  </a:lnTo>
                                  <a:lnTo>
                                    <a:pt x="1031" y="1935"/>
                                  </a:lnTo>
                                  <a:lnTo>
                                    <a:pt x="1035" y="1943"/>
                                  </a:lnTo>
                                  <a:lnTo>
                                    <a:pt x="1040" y="1951"/>
                                  </a:lnTo>
                                  <a:lnTo>
                                    <a:pt x="1046" y="1960"/>
                                  </a:lnTo>
                                  <a:lnTo>
                                    <a:pt x="1051" y="1968"/>
                                  </a:lnTo>
                                  <a:lnTo>
                                    <a:pt x="1056" y="1978"/>
                                  </a:lnTo>
                                  <a:lnTo>
                                    <a:pt x="1061" y="1985"/>
                                  </a:lnTo>
                                  <a:lnTo>
                                    <a:pt x="1065" y="1995"/>
                                  </a:lnTo>
                                  <a:lnTo>
                                    <a:pt x="1070" y="2004"/>
                                  </a:lnTo>
                                  <a:lnTo>
                                    <a:pt x="1075" y="2014"/>
                                  </a:lnTo>
                                  <a:lnTo>
                                    <a:pt x="1080" y="2023"/>
                                  </a:lnTo>
                                  <a:lnTo>
                                    <a:pt x="1084" y="2033"/>
                                  </a:lnTo>
                                  <a:lnTo>
                                    <a:pt x="1088" y="2043"/>
                                  </a:lnTo>
                                  <a:lnTo>
                                    <a:pt x="1092" y="2052"/>
                                  </a:lnTo>
                                  <a:lnTo>
                                    <a:pt x="1096" y="2063"/>
                                  </a:lnTo>
                                  <a:close/>
                                  <a:moveTo>
                                    <a:pt x="1126" y="2076"/>
                                  </a:moveTo>
                                  <a:lnTo>
                                    <a:pt x="1126" y="2079"/>
                                  </a:lnTo>
                                  <a:lnTo>
                                    <a:pt x="1126" y="2082"/>
                                  </a:lnTo>
                                  <a:lnTo>
                                    <a:pt x="1126" y="2087"/>
                                  </a:lnTo>
                                  <a:lnTo>
                                    <a:pt x="1126" y="2090"/>
                                  </a:lnTo>
                                  <a:lnTo>
                                    <a:pt x="1126" y="2093"/>
                                  </a:lnTo>
                                  <a:lnTo>
                                    <a:pt x="1126" y="2096"/>
                                  </a:lnTo>
                                  <a:lnTo>
                                    <a:pt x="1126" y="2100"/>
                                  </a:lnTo>
                                  <a:lnTo>
                                    <a:pt x="1124" y="2103"/>
                                  </a:lnTo>
                                  <a:lnTo>
                                    <a:pt x="1124" y="2106"/>
                                  </a:lnTo>
                                  <a:lnTo>
                                    <a:pt x="1123" y="2108"/>
                                  </a:lnTo>
                                  <a:lnTo>
                                    <a:pt x="1123" y="2111"/>
                                  </a:lnTo>
                                  <a:lnTo>
                                    <a:pt x="1121" y="2112"/>
                                  </a:lnTo>
                                  <a:lnTo>
                                    <a:pt x="1121" y="2114"/>
                                  </a:lnTo>
                                  <a:lnTo>
                                    <a:pt x="1119" y="2115"/>
                                  </a:lnTo>
                                  <a:lnTo>
                                    <a:pt x="1119" y="2117"/>
                                  </a:lnTo>
                                  <a:lnTo>
                                    <a:pt x="1118" y="2119"/>
                                  </a:lnTo>
                                  <a:lnTo>
                                    <a:pt x="1116" y="2119"/>
                                  </a:lnTo>
                                  <a:lnTo>
                                    <a:pt x="1116" y="2120"/>
                                  </a:lnTo>
                                  <a:lnTo>
                                    <a:pt x="1115" y="2120"/>
                                  </a:lnTo>
                                  <a:lnTo>
                                    <a:pt x="1115" y="2120"/>
                                  </a:lnTo>
                                  <a:lnTo>
                                    <a:pt x="1113" y="2120"/>
                                  </a:lnTo>
                                  <a:lnTo>
                                    <a:pt x="1113" y="2120"/>
                                  </a:lnTo>
                                  <a:lnTo>
                                    <a:pt x="1111" y="2120"/>
                                  </a:lnTo>
                                  <a:lnTo>
                                    <a:pt x="1110" y="2122"/>
                                  </a:lnTo>
                                  <a:lnTo>
                                    <a:pt x="1108" y="2122"/>
                                  </a:lnTo>
                                  <a:lnTo>
                                    <a:pt x="1107" y="2122"/>
                                  </a:lnTo>
                                  <a:lnTo>
                                    <a:pt x="1105" y="2120"/>
                                  </a:lnTo>
                                  <a:lnTo>
                                    <a:pt x="1103" y="2120"/>
                                  </a:lnTo>
                                  <a:lnTo>
                                    <a:pt x="1102" y="2120"/>
                                  </a:lnTo>
                                  <a:lnTo>
                                    <a:pt x="1100" y="2120"/>
                                  </a:lnTo>
                                  <a:lnTo>
                                    <a:pt x="1097" y="2120"/>
                                  </a:lnTo>
                                  <a:lnTo>
                                    <a:pt x="1096" y="2120"/>
                                  </a:lnTo>
                                  <a:lnTo>
                                    <a:pt x="1092" y="2119"/>
                                  </a:lnTo>
                                  <a:lnTo>
                                    <a:pt x="1091" y="2119"/>
                                  </a:lnTo>
                                  <a:lnTo>
                                    <a:pt x="1089" y="2119"/>
                                  </a:lnTo>
                                  <a:lnTo>
                                    <a:pt x="1086" y="2117"/>
                                  </a:lnTo>
                                  <a:lnTo>
                                    <a:pt x="1084" y="2117"/>
                                  </a:lnTo>
                                  <a:lnTo>
                                    <a:pt x="1083" y="2117"/>
                                  </a:lnTo>
                                  <a:lnTo>
                                    <a:pt x="1081" y="2117"/>
                                  </a:lnTo>
                                  <a:lnTo>
                                    <a:pt x="1080" y="2115"/>
                                  </a:lnTo>
                                  <a:lnTo>
                                    <a:pt x="1078" y="2115"/>
                                  </a:lnTo>
                                  <a:lnTo>
                                    <a:pt x="1077" y="2115"/>
                                  </a:lnTo>
                                  <a:lnTo>
                                    <a:pt x="1077" y="2115"/>
                                  </a:lnTo>
                                  <a:lnTo>
                                    <a:pt x="1075" y="2114"/>
                                  </a:lnTo>
                                  <a:lnTo>
                                    <a:pt x="1075" y="2114"/>
                                  </a:lnTo>
                                  <a:lnTo>
                                    <a:pt x="1073" y="2114"/>
                                  </a:lnTo>
                                  <a:lnTo>
                                    <a:pt x="1073" y="2112"/>
                                  </a:lnTo>
                                  <a:lnTo>
                                    <a:pt x="1072" y="2112"/>
                                  </a:lnTo>
                                  <a:lnTo>
                                    <a:pt x="1072" y="2112"/>
                                  </a:lnTo>
                                  <a:lnTo>
                                    <a:pt x="1072" y="2111"/>
                                  </a:lnTo>
                                  <a:lnTo>
                                    <a:pt x="1070" y="2109"/>
                                  </a:lnTo>
                                  <a:lnTo>
                                    <a:pt x="1070" y="2106"/>
                                  </a:lnTo>
                                  <a:lnTo>
                                    <a:pt x="1069" y="2103"/>
                                  </a:lnTo>
                                  <a:lnTo>
                                    <a:pt x="1067" y="2098"/>
                                  </a:lnTo>
                                  <a:lnTo>
                                    <a:pt x="1065" y="2093"/>
                                  </a:lnTo>
                                  <a:lnTo>
                                    <a:pt x="1062" y="2089"/>
                                  </a:lnTo>
                                  <a:lnTo>
                                    <a:pt x="1061" y="2082"/>
                                  </a:lnTo>
                                  <a:lnTo>
                                    <a:pt x="1057" y="2076"/>
                                  </a:lnTo>
                                  <a:lnTo>
                                    <a:pt x="1056" y="2069"/>
                                  </a:lnTo>
                                  <a:lnTo>
                                    <a:pt x="1053" y="2063"/>
                                  </a:lnTo>
                                  <a:lnTo>
                                    <a:pt x="1050" y="2057"/>
                                  </a:lnTo>
                                  <a:lnTo>
                                    <a:pt x="1046" y="2050"/>
                                  </a:lnTo>
                                  <a:lnTo>
                                    <a:pt x="1045" y="2044"/>
                                  </a:lnTo>
                                  <a:lnTo>
                                    <a:pt x="1042" y="2038"/>
                                  </a:lnTo>
                                  <a:lnTo>
                                    <a:pt x="1037" y="2028"/>
                                  </a:lnTo>
                                  <a:lnTo>
                                    <a:pt x="1032" y="2019"/>
                                  </a:lnTo>
                                  <a:lnTo>
                                    <a:pt x="1027" y="2011"/>
                                  </a:lnTo>
                                  <a:lnTo>
                                    <a:pt x="1023" y="2003"/>
                                  </a:lnTo>
                                  <a:lnTo>
                                    <a:pt x="1018" y="1995"/>
                                  </a:lnTo>
                                  <a:lnTo>
                                    <a:pt x="1015" y="1987"/>
                                  </a:lnTo>
                                  <a:lnTo>
                                    <a:pt x="1010" y="1979"/>
                                  </a:lnTo>
                                  <a:lnTo>
                                    <a:pt x="1007" y="1973"/>
                                  </a:lnTo>
                                  <a:lnTo>
                                    <a:pt x="1002" y="1966"/>
                                  </a:lnTo>
                                  <a:lnTo>
                                    <a:pt x="999" y="1962"/>
                                  </a:lnTo>
                                  <a:lnTo>
                                    <a:pt x="994" y="1955"/>
                                  </a:lnTo>
                                  <a:lnTo>
                                    <a:pt x="991" y="1949"/>
                                  </a:lnTo>
                                  <a:lnTo>
                                    <a:pt x="986" y="1944"/>
                                  </a:lnTo>
                                  <a:lnTo>
                                    <a:pt x="983" y="1938"/>
                                  </a:lnTo>
                                  <a:lnTo>
                                    <a:pt x="978" y="1933"/>
                                  </a:lnTo>
                                  <a:lnTo>
                                    <a:pt x="973" y="1928"/>
                                  </a:lnTo>
                                  <a:lnTo>
                                    <a:pt x="1008" y="1916"/>
                                  </a:lnTo>
                                  <a:lnTo>
                                    <a:pt x="1027" y="1878"/>
                                  </a:lnTo>
                                  <a:lnTo>
                                    <a:pt x="1040" y="1879"/>
                                  </a:lnTo>
                                  <a:lnTo>
                                    <a:pt x="1051" y="1882"/>
                                  </a:lnTo>
                                  <a:lnTo>
                                    <a:pt x="1062" y="1886"/>
                                  </a:lnTo>
                                  <a:lnTo>
                                    <a:pt x="1072" y="1889"/>
                                  </a:lnTo>
                                  <a:lnTo>
                                    <a:pt x="1081" y="1892"/>
                                  </a:lnTo>
                                  <a:lnTo>
                                    <a:pt x="1091" y="1895"/>
                                  </a:lnTo>
                                  <a:lnTo>
                                    <a:pt x="1099" y="1900"/>
                                  </a:lnTo>
                                  <a:lnTo>
                                    <a:pt x="1107" y="1903"/>
                                  </a:lnTo>
                                  <a:lnTo>
                                    <a:pt x="1115" y="1906"/>
                                  </a:lnTo>
                                  <a:lnTo>
                                    <a:pt x="1121" y="1911"/>
                                  </a:lnTo>
                                  <a:lnTo>
                                    <a:pt x="1129" y="1916"/>
                                  </a:lnTo>
                                  <a:lnTo>
                                    <a:pt x="1135" y="1919"/>
                                  </a:lnTo>
                                  <a:lnTo>
                                    <a:pt x="1142" y="1925"/>
                                  </a:lnTo>
                                  <a:lnTo>
                                    <a:pt x="1148" y="1930"/>
                                  </a:lnTo>
                                  <a:lnTo>
                                    <a:pt x="1154" y="1935"/>
                                  </a:lnTo>
                                  <a:lnTo>
                                    <a:pt x="1159" y="1941"/>
                                  </a:lnTo>
                                  <a:lnTo>
                                    <a:pt x="1162" y="1944"/>
                                  </a:lnTo>
                                  <a:lnTo>
                                    <a:pt x="1165" y="1947"/>
                                  </a:lnTo>
                                  <a:lnTo>
                                    <a:pt x="1168" y="1951"/>
                                  </a:lnTo>
                                  <a:lnTo>
                                    <a:pt x="1172" y="1955"/>
                                  </a:lnTo>
                                  <a:lnTo>
                                    <a:pt x="1173" y="1958"/>
                                  </a:lnTo>
                                  <a:lnTo>
                                    <a:pt x="1175" y="1962"/>
                                  </a:lnTo>
                                  <a:lnTo>
                                    <a:pt x="1178" y="1965"/>
                                  </a:lnTo>
                                  <a:lnTo>
                                    <a:pt x="1180" y="1970"/>
                                  </a:lnTo>
                                  <a:lnTo>
                                    <a:pt x="1181" y="1973"/>
                                  </a:lnTo>
                                  <a:lnTo>
                                    <a:pt x="1183" y="1978"/>
                                  </a:lnTo>
                                  <a:lnTo>
                                    <a:pt x="1183" y="1981"/>
                                  </a:lnTo>
                                  <a:lnTo>
                                    <a:pt x="1184" y="1985"/>
                                  </a:lnTo>
                                  <a:lnTo>
                                    <a:pt x="1186" y="1989"/>
                                  </a:lnTo>
                                  <a:lnTo>
                                    <a:pt x="1186" y="1993"/>
                                  </a:lnTo>
                                  <a:lnTo>
                                    <a:pt x="1186" y="1998"/>
                                  </a:lnTo>
                                  <a:lnTo>
                                    <a:pt x="1188" y="2003"/>
                                  </a:lnTo>
                                  <a:lnTo>
                                    <a:pt x="1188" y="2008"/>
                                  </a:lnTo>
                                  <a:lnTo>
                                    <a:pt x="1188" y="2012"/>
                                  </a:lnTo>
                                  <a:lnTo>
                                    <a:pt x="1188" y="2017"/>
                                  </a:lnTo>
                                  <a:lnTo>
                                    <a:pt x="1188" y="2022"/>
                                  </a:lnTo>
                                  <a:lnTo>
                                    <a:pt x="1188" y="2027"/>
                                  </a:lnTo>
                                  <a:lnTo>
                                    <a:pt x="1186" y="2031"/>
                                  </a:lnTo>
                                  <a:lnTo>
                                    <a:pt x="1186" y="2036"/>
                                  </a:lnTo>
                                  <a:lnTo>
                                    <a:pt x="1184" y="2041"/>
                                  </a:lnTo>
                                  <a:lnTo>
                                    <a:pt x="1184" y="2044"/>
                                  </a:lnTo>
                                  <a:lnTo>
                                    <a:pt x="1183" y="2049"/>
                                  </a:lnTo>
                                  <a:lnTo>
                                    <a:pt x="1183" y="2052"/>
                                  </a:lnTo>
                                  <a:lnTo>
                                    <a:pt x="1181" y="2055"/>
                                  </a:lnTo>
                                  <a:lnTo>
                                    <a:pt x="1180" y="2058"/>
                                  </a:lnTo>
                                  <a:lnTo>
                                    <a:pt x="1178" y="2060"/>
                                  </a:lnTo>
                                  <a:lnTo>
                                    <a:pt x="1176" y="2062"/>
                                  </a:lnTo>
                                  <a:lnTo>
                                    <a:pt x="1175" y="2065"/>
                                  </a:lnTo>
                                  <a:lnTo>
                                    <a:pt x="1173" y="2065"/>
                                  </a:lnTo>
                                  <a:lnTo>
                                    <a:pt x="1172" y="2066"/>
                                  </a:lnTo>
                                  <a:lnTo>
                                    <a:pt x="1170" y="2068"/>
                                  </a:lnTo>
                                  <a:lnTo>
                                    <a:pt x="1168" y="2068"/>
                                  </a:lnTo>
                                  <a:lnTo>
                                    <a:pt x="1165" y="2069"/>
                                  </a:lnTo>
                                  <a:lnTo>
                                    <a:pt x="1162" y="2069"/>
                                  </a:lnTo>
                                  <a:lnTo>
                                    <a:pt x="1159" y="2071"/>
                                  </a:lnTo>
                                  <a:lnTo>
                                    <a:pt x="1156" y="2073"/>
                                  </a:lnTo>
                                  <a:lnTo>
                                    <a:pt x="1153" y="2073"/>
                                  </a:lnTo>
                                  <a:lnTo>
                                    <a:pt x="1149" y="2073"/>
                                  </a:lnTo>
                                  <a:lnTo>
                                    <a:pt x="1145" y="2074"/>
                                  </a:lnTo>
                                  <a:lnTo>
                                    <a:pt x="1142" y="2074"/>
                                  </a:lnTo>
                                  <a:lnTo>
                                    <a:pt x="1138" y="2074"/>
                                  </a:lnTo>
                                  <a:lnTo>
                                    <a:pt x="1134" y="2076"/>
                                  </a:lnTo>
                                  <a:lnTo>
                                    <a:pt x="1129" y="2076"/>
                                  </a:lnTo>
                                  <a:lnTo>
                                    <a:pt x="1126" y="2076"/>
                                  </a:lnTo>
                                  <a:close/>
                                  <a:moveTo>
                                    <a:pt x="1245" y="1911"/>
                                  </a:moveTo>
                                  <a:lnTo>
                                    <a:pt x="1248" y="1909"/>
                                  </a:lnTo>
                                  <a:lnTo>
                                    <a:pt x="1251" y="1909"/>
                                  </a:lnTo>
                                  <a:lnTo>
                                    <a:pt x="1254" y="1908"/>
                                  </a:lnTo>
                                  <a:lnTo>
                                    <a:pt x="1257" y="1908"/>
                                  </a:lnTo>
                                  <a:lnTo>
                                    <a:pt x="1260" y="1906"/>
                                  </a:lnTo>
                                  <a:lnTo>
                                    <a:pt x="1264" y="1906"/>
                                  </a:lnTo>
                                  <a:lnTo>
                                    <a:pt x="1267" y="1905"/>
                                  </a:lnTo>
                                  <a:lnTo>
                                    <a:pt x="1268" y="1903"/>
                                  </a:lnTo>
                                  <a:lnTo>
                                    <a:pt x="1272" y="1901"/>
                                  </a:lnTo>
                                  <a:lnTo>
                                    <a:pt x="1273" y="1900"/>
                                  </a:lnTo>
                                  <a:lnTo>
                                    <a:pt x="1276" y="1898"/>
                                  </a:lnTo>
                                  <a:lnTo>
                                    <a:pt x="1278" y="1897"/>
                                  </a:lnTo>
                                  <a:lnTo>
                                    <a:pt x="1280" y="1895"/>
                                  </a:lnTo>
                                  <a:lnTo>
                                    <a:pt x="1283" y="1893"/>
                                  </a:lnTo>
                                  <a:lnTo>
                                    <a:pt x="1284" y="1892"/>
                                  </a:lnTo>
                                  <a:lnTo>
                                    <a:pt x="1286" y="1889"/>
                                  </a:lnTo>
                                  <a:lnTo>
                                    <a:pt x="1287" y="1884"/>
                                  </a:lnTo>
                                  <a:lnTo>
                                    <a:pt x="1289" y="1879"/>
                                  </a:lnTo>
                                  <a:lnTo>
                                    <a:pt x="1289" y="1873"/>
                                  </a:lnTo>
                                  <a:lnTo>
                                    <a:pt x="1291" y="1868"/>
                                  </a:lnTo>
                                  <a:lnTo>
                                    <a:pt x="1291" y="1863"/>
                                  </a:lnTo>
                                  <a:lnTo>
                                    <a:pt x="1289" y="1857"/>
                                  </a:lnTo>
                                  <a:lnTo>
                                    <a:pt x="1289" y="1852"/>
                                  </a:lnTo>
                                  <a:lnTo>
                                    <a:pt x="1287" y="1847"/>
                                  </a:lnTo>
                                  <a:lnTo>
                                    <a:pt x="1286" y="1843"/>
                                  </a:lnTo>
                                  <a:lnTo>
                                    <a:pt x="1283" y="1838"/>
                                  </a:lnTo>
                                  <a:lnTo>
                                    <a:pt x="1281" y="1833"/>
                                  </a:lnTo>
                                  <a:lnTo>
                                    <a:pt x="1278" y="1828"/>
                                  </a:lnTo>
                                  <a:lnTo>
                                    <a:pt x="1275" y="1824"/>
                                  </a:lnTo>
                                  <a:lnTo>
                                    <a:pt x="1270" y="1820"/>
                                  </a:lnTo>
                                  <a:lnTo>
                                    <a:pt x="1267" y="1816"/>
                                  </a:lnTo>
                                  <a:lnTo>
                                    <a:pt x="1262" y="1813"/>
                                  </a:lnTo>
                                  <a:lnTo>
                                    <a:pt x="1257" y="1809"/>
                                  </a:lnTo>
                                  <a:lnTo>
                                    <a:pt x="1253" y="1806"/>
                                  </a:lnTo>
                                  <a:lnTo>
                                    <a:pt x="1246" y="1803"/>
                                  </a:lnTo>
                                  <a:lnTo>
                                    <a:pt x="1240" y="1800"/>
                                  </a:lnTo>
                                  <a:lnTo>
                                    <a:pt x="1234" y="1797"/>
                                  </a:lnTo>
                                  <a:lnTo>
                                    <a:pt x="1227" y="1794"/>
                                  </a:lnTo>
                                  <a:lnTo>
                                    <a:pt x="1221" y="1790"/>
                                  </a:lnTo>
                                  <a:lnTo>
                                    <a:pt x="1213" y="1789"/>
                                  </a:lnTo>
                                  <a:lnTo>
                                    <a:pt x="1205" y="1786"/>
                                  </a:lnTo>
                                  <a:lnTo>
                                    <a:pt x="1197" y="1784"/>
                                  </a:lnTo>
                                  <a:lnTo>
                                    <a:pt x="1191" y="1782"/>
                                  </a:lnTo>
                                  <a:lnTo>
                                    <a:pt x="1183" y="1781"/>
                                  </a:lnTo>
                                  <a:lnTo>
                                    <a:pt x="1173" y="1779"/>
                                  </a:lnTo>
                                  <a:lnTo>
                                    <a:pt x="1165" y="1778"/>
                                  </a:lnTo>
                                  <a:lnTo>
                                    <a:pt x="1157" y="1778"/>
                                  </a:lnTo>
                                  <a:lnTo>
                                    <a:pt x="1149" y="1778"/>
                                  </a:lnTo>
                                  <a:lnTo>
                                    <a:pt x="1148" y="1779"/>
                                  </a:lnTo>
                                  <a:lnTo>
                                    <a:pt x="1154" y="1786"/>
                                  </a:lnTo>
                                  <a:lnTo>
                                    <a:pt x="1162" y="1792"/>
                                  </a:lnTo>
                                  <a:lnTo>
                                    <a:pt x="1168" y="1800"/>
                                  </a:lnTo>
                                  <a:lnTo>
                                    <a:pt x="1175" y="1808"/>
                                  </a:lnTo>
                                  <a:lnTo>
                                    <a:pt x="1181" y="1814"/>
                                  </a:lnTo>
                                  <a:lnTo>
                                    <a:pt x="1188" y="1822"/>
                                  </a:lnTo>
                                  <a:lnTo>
                                    <a:pt x="1194" y="1830"/>
                                  </a:lnTo>
                                  <a:lnTo>
                                    <a:pt x="1200" y="1840"/>
                                  </a:lnTo>
                                  <a:lnTo>
                                    <a:pt x="1205" y="1847"/>
                                  </a:lnTo>
                                  <a:lnTo>
                                    <a:pt x="1211" y="1855"/>
                                  </a:lnTo>
                                  <a:lnTo>
                                    <a:pt x="1218" y="1865"/>
                                  </a:lnTo>
                                  <a:lnTo>
                                    <a:pt x="1222" y="1873"/>
                                  </a:lnTo>
                                  <a:lnTo>
                                    <a:pt x="1229" y="1882"/>
                                  </a:lnTo>
                                  <a:lnTo>
                                    <a:pt x="1234" y="1892"/>
                                  </a:lnTo>
                                  <a:lnTo>
                                    <a:pt x="1240" y="1901"/>
                                  </a:lnTo>
                                  <a:lnTo>
                                    <a:pt x="1245" y="1911"/>
                                  </a:lnTo>
                                  <a:close/>
                                  <a:moveTo>
                                    <a:pt x="1276" y="1919"/>
                                  </a:moveTo>
                                  <a:lnTo>
                                    <a:pt x="1276" y="1922"/>
                                  </a:lnTo>
                                  <a:lnTo>
                                    <a:pt x="1278" y="1927"/>
                                  </a:lnTo>
                                  <a:lnTo>
                                    <a:pt x="1278" y="1930"/>
                                  </a:lnTo>
                                  <a:lnTo>
                                    <a:pt x="1278" y="1933"/>
                                  </a:lnTo>
                                  <a:lnTo>
                                    <a:pt x="1278" y="1936"/>
                                  </a:lnTo>
                                  <a:lnTo>
                                    <a:pt x="1278" y="1939"/>
                                  </a:lnTo>
                                  <a:lnTo>
                                    <a:pt x="1278" y="1943"/>
                                  </a:lnTo>
                                  <a:lnTo>
                                    <a:pt x="1278" y="1946"/>
                                  </a:lnTo>
                                  <a:lnTo>
                                    <a:pt x="1278" y="1949"/>
                                  </a:lnTo>
                                  <a:lnTo>
                                    <a:pt x="1278" y="1951"/>
                                  </a:lnTo>
                                  <a:lnTo>
                                    <a:pt x="1278" y="1954"/>
                                  </a:lnTo>
                                  <a:lnTo>
                                    <a:pt x="1276" y="1955"/>
                                  </a:lnTo>
                                  <a:lnTo>
                                    <a:pt x="1276" y="1958"/>
                                  </a:lnTo>
                                  <a:lnTo>
                                    <a:pt x="1276" y="1960"/>
                                  </a:lnTo>
                                  <a:lnTo>
                                    <a:pt x="1275" y="1962"/>
                                  </a:lnTo>
                                  <a:lnTo>
                                    <a:pt x="1275" y="1963"/>
                                  </a:lnTo>
                                  <a:lnTo>
                                    <a:pt x="1273" y="1963"/>
                                  </a:lnTo>
                                  <a:lnTo>
                                    <a:pt x="1273" y="1963"/>
                                  </a:lnTo>
                                  <a:lnTo>
                                    <a:pt x="1272" y="1965"/>
                                  </a:lnTo>
                                  <a:lnTo>
                                    <a:pt x="1272" y="1965"/>
                                  </a:lnTo>
                                  <a:lnTo>
                                    <a:pt x="1270" y="1965"/>
                                  </a:lnTo>
                                  <a:lnTo>
                                    <a:pt x="1268" y="1966"/>
                                  </a:lnTo>
                                  <a:lnTo>
                                    <a:pt x="1268" y="1966"/>
                                  </a:lnTo>
                                  <a:lnTo>
                                    <a:pt x="1267" y="1966"/>
                                  </a:lnTo>
                                  <a:lnTo>
                                    <a:pt x="1265" y="1966"/>
                                  </a:lnTo>
                                  <a:lnTo>
                                    <a:pt x="1264" y="1966"/>
                                  </a:lnTo>
                                  <a:lnTo>
                                    <a:pt x="1262" y="1966"/>
                                  </a:lnTo>
                                  <a:lnTo>
                                    <a:pt x="1260" y="1966"/>
                                  </a:lnTo>
                                  <a:lnTo>
                                    <a:pt x="1259" y="1966"/>
                                  </a:lnTo>
                                  <a:lnTo>
                                    <a:pt x="1257" y="1966"/>
                                  </a:lnTo>
                                  <a:lnTo>
                                    <a:pt x="1254" y="1966"/>
                                  </a:lnTo>
                                  <a:lnTo>
                                    <a:pt x="1253" y="1966"/>
                                  </a:lnTo>
                                  <a:lnTo>
                                    <a:pt x="1249" y="1966"/>
                                  </a:lnTo>
                                  <a:lnTo>
                                    <a:pt x="1248" y="1966"/>
                                  </a:lnTo>
                                  <a:lnTo>
                                    <a:pt x="1245" y="1966"/>
                                  </a:lnTo>
                                  <a:lnTo>
                                    <a:pt x="1243" y="1966"/>
                                  </a:lnTo>
                                  <a:lnTo>
                                    <a:pt x="1241" y="1966"/>
                                  </a:lnTo>
                                  <a:lnTo>
                                    <a:pt x="1240" y="1966"/>
                                  </a:lnTo>
                                  <a:lnTo>
                                    <a:pt x="1238" y="1965"/>
                                  </a:lnTo>
                                  <a:lnTo>
                                    <a:pt x="1237" y="1965"/>
                                  </a:lnTo>
                                  <a:lnTo>
                                    <a:pt x="1235" y="1965"/>
                                  </a:lnTo>
                                  <a:lnTo>
                                    <a:pt x="1234" y="1965"/>
                                  </a:lnTo>
                                  <a:lnTo>
                                    <a:pt x="1232" y="1965"/>
                                  </a:lnTo>
                                  <a:lnTo>
                                    <a:pt x="1232" y="1965"/>
                                  </a:lnTo>
                                  <a:lnTo>
                                    <a:pt x="1230" y="1965"/>
                                  </a:lnTo>
                                  <a:lnTo>
                                    <a:pt x="1230" y="1963"/>
                                  </a:lnTo>
                                  <a:lnTo>
                                    <a:pt x="1229" y="1963"/>
                                  </a:lnTo>
                                  <a:lnTo>
                                    <a:pt x="1229" y="1963"/>
                                  </a:lnTo>
                                  <a:lnTo>
                                    <a:pt x="1229" y="1963"/>
                                  </a:lnTo>
                                  <a:lnTo>
                                    <a:pt x="1227" y="1962"/>
                                  </a:lnTo>
                                  <a:lnTo>
                                    <a:pt x="1227" y="1960"/>
                                  </a:lnTo>
                                  <a:lnTo>
                                    <a:pt x="1226" y="1957"/>
                                  </a:lnTo>
                                  <a:lnTo>
                                    <a:pt x="1222" y="1954"/>
                                  </a:lnTo>
                                  <a:lnTo>
                                    <a:pt x="1221" y="1951"/>
                                  </a:lnTo>
                                  <a:lnTo>
                                    <a:pt x="1218" y="1946"/>
                                  </a:lnTo>
                                  <a:lnTo>
                                    <a:pt x="1216" y="1939"/>
                                  </a:lnTo>
                                  <a:lnTo>
                                    <a:pt x="1213" y="1935"/>
                                  </a:lnTo>
                                  <a:lnTo>
                                    <a:pt x="1208" y="1928"/>
                                  </a:lnTo>
                                  <a:lnTo>
                                    <a:pt x="1205" y="1922"/>
                                  </a:lnTo>
                                  <a:lnTo>
                                    <a:pt x="1202" y="1917"/>
                                  </a:lnTo>
                                  <a:lnTo>
                                    <a:pt x="1199" y="1911"/>
                                  </a:lnTo>
                                  <a:lnTo>
                                    <a:pt x="1195" y="1906"/>
                                  </a:lnTo>
                                  <a:lnTo>
                                    <a:pt x="1191" y="1900"/>
                                  </a:lnTo>
                                  <a:lnTo>
                                    <a:pt x="1188" y="1893"/>
                                  </a:lnTo>
                                  <a:lnTo>
                                    <a:pt x="1181" y="1886"/>
                                  </a:lnTo>
                                  <a:lnTo>
                                    <a:pt x="1175" y="1876"/>
                                  </a:lnTo>
                                  <a:lnTo>
                                    <a:pt x="1168" y="1868"/>
                                  </a:lnTo>
                                  <a:lnTo>
                                    <a:pt x="1164" y="1860"/>
                                  </a:lnTo>
                                  <a:lnTo>
                                    <a:pt x="1159" y="1854"/>
                                  </a:lnTo>
                                  <a:lnTo>
                                    <a:pt x="1153" y="1846"/>
                                  </a:lnTo>
                                  <a:lnTo>
                                    <a:pt x="1148" y="1840"/>
                                  </a:lnTo>
                                  <a:lnTo>
                                    <a:pt x="1143" y="1835"/>
                                  </a:lnTo>
                                  <a:lnTo>
                                    <a:pt x="1138" y="1828"/>
                                  </a:lnTo>
                                  <a:lnTo>
                                    <a:pt x="1134" y="1824"/>
                                  </a:lnTo>
                                  <a:lnTo>
                                    <a:pt x="1129" y="1817"/>
                                  </a:lnTo>
                                  <a:lnTo>
                                    <a:pt x="1124" y="1813"/>
                                  </a:lnTo>
                                  <a:lnTo>
                                    <a:pt x="1119" y="1808"/>
                                  </a:lnTo>
                                  <a:lnTo>
                                    <a:pt x="1115" y="1803"/>
                                  </a:lnTo>
                                  <a:lnTo>
                                    <a:pt x="1110" y="1798"/>
                                  </a:lnTo>
                                  <a:lnTo>
                                    <a:pt x="1105" y="1794"/>
                                  </a:lnTo>
                                  <a:lnTo>
                                    <a:pt x="1137" y="1776"/>
                                  </a:lnTo>
                                  <a:lnTo>
                                    <a:pt x="1151" y="1736"/>
                                  </a:lnTo>
                                  <a:lnTo>
                                    <a:pt x="1164" y="1736"/>
                                  </a:lnTo>
                                  <a:lnTo>
                                    <a:pt x="1175" y="1738"/>
                                  </a:lnTo>
                                  <a:lnTo>
                                    <a:pt x="1186" y="1740"/>
                                  </a:lnTo>
                                  <a:lnTo>
                                    <a:pt x="1197" y="1741"/>
                                  </a:lnTo>
                                  <a:lnTo>
                                    <a:pt x="1207" y="1743"/>
                                  </a:lnTo>
                                  <a:lnTo>
                                    <a:pt x="1216" y="1746"/>
                                  </a:lnTo>
                                  <a:lnTo>
                                    <a:pt x="1226" y="1748"/>
                                  </a:lnTo>
                                  <a:lnTo>
                                    <a:pt x="1234" y="1751"/>
                                  </a:lnTo>
                                  <a:lnTo>
                                    <a:pt x="1241" y="1752"/>
                                  </a:lnTo>
                                  <a:lnTo>
                                    <a:pt x="1249" y="1755"/>
                                  </a:lnTo>
                                  <a:lnTo>
                                    <a:pt x="1256" y="1760"/>
                                  </a:lnTo>
                                  <a:lnTo>
                                    <a:pt x="1264" y="1763"/>
                                  </a:lnTo>
                                  <a:lnTo>
                                    <a:pt x="1270" y="1767"/>
                                  </a:lnTo>
                                  <a:lnTo>
                                    <a:pt x="1278" y="1771"/>
                                  </a:lnTo>
                                  <a:lnTo>
                                    <a:pt x="1284" y="1776"/>
                                  </a:lnTo>
                                  <a:lnTo>
                                    <a:pt x="1291" y="1781"/>
                                  </a:lnTo>
                                  <a:lnTo>
                                    <a:pt x="1294" y="1784"/>
                                  </a:lnTo>
                                  <a:lnTo>
                                    <a:pt x="1297" y="1787"/>
                                  </a:lnTo>
                                  <a:lnTo>
                                    <a:pt x="1300" y="1790"/>
                                  </a:lnTo>
                                  <a:lnTo>
                                    <a:pt x="1303" y="1794"/>
                                  </a:lnTo>
                                  <a:lnTo>
                                    <a:pt x="1306" y="1797"/>
                                  </a:lnTo>
                                  <a:lnTo>
                                    <a:pt x="1310" y="1800"/>
                                  </a:lnTo>
                                  <a:lnTo>
                                    <a:pt x="1311" y="1803"/>
                                  </a:lnTo>
                                  <a:lnTo>
                                    <a:pt x="1314" y="1806"/>
                                  </a:lnTo>
                                  <a:lnTo>
                                    <a:pt x="1316" y="1809"/>
                                  </a:lnTo>
                                  <a:lnTo>
                                    <a:pt x="1318" y="1814"/>
                                  </a:lnTo>
                                  <a:lnTo>
                                    <a:pt x="1319" y="1817"/>
                                  </a:lnTo>
                                  <a:lnTo>
                                    <a:pt x="1321" y="1820"/>
                                  </a:lnTo>
                                  <a:lnTo>
                                    <a:pt x="1322" y="1825"/>
                                  </a:lnTo>
                                  <a:lnTo>
                                    <a:pt x="1324" y="1830"/>
                                  </a:lnTo>
                                  <a:lnTo>
                                    <a:pt x="1326" y="1833"/>
                                  </a:lnTo>
                                  <a:lnTo>
                                    <a:pt x="1327" y="1838"/>
                                  </a:lnTo>
                                  <a:lnTo>
                                    <a:pt x="1327" y="1843"/>
                                  </a:lnTo>
                                  <a:lnTo>
                                    <a:pt x="1329" y="1847"/>
                                  </a:lnTo>
                                  <a:lnTo>
                                    <a:pt x="1329" y="1854"/>
                                  </a:lnTo>
                                  <a:lnTo>
                                    <a:pt x="1330" y="1859"/>
                                  </a:lnTo>
                                  <a:lnTo>
                                    <a:pt x="1330" y="1863"/>
                                  </a:lnTo>
                                  <a:lnTo>
                                    <a:pt x="1330" y="1866"/>
                                  </a:lnTo>
                                  <a:lnTo>
                                    <a:pt x="1330" y="1871"/>
                                  </a:lnTo>
                                  <a:lnTo>
                                    <a:pt x="1330" y="1876"/>
                                  </a:lnTo>
                                  <a:lnTo>
                                    <a:pt x="1330" y="1881"/>
                                  </a:lnTo>
                                  <a:lnTo>
                                    <a:pt x="1329" y="1884"/>
                                  </a:lnTo>
                                  <a:lnTo>
                                    <a:pt x="1329" y="1887"/>
                                  </a:lnTo>
                                  <a:lnTo>
                                    <a:pt x="1327" y="1890"/>
                                  </a:lnTo>
                                  <a:lnTo>
                                    <a:pt x="1327" y="1893"/>
                                  </a:lnTo>
                                  <a:lnTo>
                                    <a:pt x="1326" y="1897"/>
                                  </a:lnTo>
                                  <a:lnTo>
                                    <a:pt x="1324" y="1898"/>
                                  </a:lnTo>
                                  <a:lnTo>
                                    <a:pt x="1322" y="1901"/>
                                  </a:lnTo>
                                  <a:lnTo>
                                    <a:pt x="1322" y="1901"/>
                                  </a:lnTo>
                                  <a:lnTo>
                                    <a:pt x="1321" y="1903"/>
                                  </a:lnTo>
                                  <a:lnTo>
                                    <a:pt x="1319" y="1905"/>
                                  </a:lnTo>
                                  <a:lnTo>
                                    <a:pt x="1316" y="1906"/>
                                  </a:lnTo>
                                  <a:lnTo>
                                    <a:pt x="1314" y="1908"/>
                                  </a:lnTo>
                                  <a:lnTo>
                                    <a:pt x="1311" y="1908"/>
                                  </a:lnTo>
                                  <a:lnTo>
                                    <a:pt x="1310" y="1909"/>
                                  </a:lnTo>
                                  <a:lnTo>
                                    <a:pt x="1306" y="1911"/>
                                  </a:lnTo>
                                  <a:lnTo>
                                    <a:pt x="1302" y="1912"/>
                                  </a:lnTo>
                                  <a:lnTo>
                                    <a:pt x="1299" y="1914"/>
                                  </a:lnTo>
                                  <a:lnTo>
                                    <a:pt x="1295" y="1914"/>
                                  </a:lnTo>
                                  <a:lnTo>
                                    <a:pt x="1292" y="1916"/>
                                  </a:lnTo>
                                  <a:lnTo>
                                    <a:pt x="1287" y="1917"/>
                                  </a:lnTo>
                                  <a:lnTo>
                                    <a:pt x="1284" y="1917"/>
                                  </a:lnTo>
                                  <a:lnTo>
                                    <a:pt x="1280" y="1919"/>
                                  </a:lnTo>
                                  <a:lnTo>
                                    <a:pt x="1276" y="1919"/>
                                  </a:lnTo>
                                  <a:close/>
                                  <a:moveTo>
                                    <a:pt x="1368" y="1820"/>
                                  </a:moveTo>
                                  <a:lnTo>
                                    <a:pt x="1364" y="1806"/>
                                  </a:lnTo>
                                  <a:lnTo>
                                    <a:pt x="1357" y="1792"/>
                                  </a:lnTo>
                                  <a:lnTo>
                                    <a:pt x="1351" y="1778"/>
                                  </a:lnTo>
                                  <a:lnTo>
                                    <a:pt x="1343" y="1763"/>
                                  </a:lnTo>
                                  <a:lnTo>
                                    <a:pt x="1335" y="1751"/>
                                  </a:lnTo>
                                  <a:lnTo>
                                    <a:pt x="1329" y="1738"/>
                                  </a:lnTo>
                                  <a:lnTo>
                                    <a:pt x="1319" y="1725"/>
                                  </a:lnTo>
                                  <a:lnTo>
                                    <a:pt x="1311" y="1714"/>
                                  </a:lnTo>
                                  <a:lnTo>
                                    <a:pt x="1303" y="1703"/>
                                  </a:lnTo>
                                  <a:lnTo>
                                    <a:pt x="1294" y="1692"/>
                                  </a:lnTo>
                                  <a:lnTo>
                                    <a:pt x="1284" y="1683"/>
                                  </a:lnTo>
                                  <a:lnTo>
                                    <a:pt x="1275" y="1673"/>
                                  </a:lnTo>
                                  <a:lnTo>
                                    <a:pt x="1265" y="1665"/>
                                  </a:lnTo>
                                  <a:lnTo>
                                    <a:pt x="1256" y="1657"/>
                                  </a:lnTo>
                                  <a:lnTo>
                                    <a:pt x="1246" y="1649"/>
                                  </a:lnTo>
                                  <a:lnTo>
                                    <a:pt x="1235" y="1643"/>
                                  </a:lnTo>
                                  <a:lnTo>
                                    <a:pt x="1249" y="1592"/>
                                  </a:lnTo>
                                  <a:lnTo>
                                    <a:pt x="1256" y="1595"/>
                                  </a:lnTo>
                                  <a:lnTo>
                                    <a:pt x="1259" y="1598"/>
                                  </a:lnTo>
                                  <a:lnTo>
                                    <a:pt x="1262" y="1602"/>
                                  </a:lnTo>
                                  <a:lnTo>
                                    <a:pt x="1265" y="1605"/>
                                  </a:lnTo>
                                  <a:lnTo>
                                    <a:pt x="1270" y="1608"/>
                                  </a:lnTo>
                                  <a:lnTo>
                                    <a:pt x="1273" y="1611"/>
                                  </a:lnTo>
                                  <a:lnTo>
                                    <a:pt x="1278" y="1613"/>
                                  </a:lnTo>
                                  <a:lnTo>
                                    <a:pt x="1281" y="1616"/>
                                  </a:lnTo>
                                  <a:lnTo>
                                    <a:pt x="1286" y="1619"/>
                                  </a:lnTo>
                                  <a:lnTo>
                                    <a:pt x="1289" y="1622"/>
                                  </a:lnTo>
                                  <a:lnTo>
                                    <a:pt x="1294" y="1625"/>
                                  </a:lnTo>
                                  <a:lnTo>
                                    <a:pt x="1299" y="1629"/>
                                  </a:lnTo>
                                  <a:lnTo>
                                    <a:pt x="1303" y="1632"/>
                                  </a:lnTo>
                                  <a:lnTo>
                                    <a:pt x="1310" y="1635"/>
                                  </a:lnTo>
                                  <a:lnTo>
                                    <a:pt x="1314" y="1638"/>
                                  </a:lnTo>
                                  <a:lnTo>
                                    <a:pt x="1319" y="1641"/>
                                  </a:lnTo>
                                  <a:lnTo>
                                    <a:pt x="1326" y="1644"/>
                                  </a:lnTo>
                                  <a:lnTo>
                                    <a:pt x="1330" y="1648"/>
                                  </a:lnTo>
                                  <a:lnTo>
                                    <a:pt x="1337" y="1651"/>
                                  </a:lnTo>
                                  <a:lnTo>
                                    <a:pt x="1341" y="1654"/>
                                  </a:lnTo>
                                  <a:lnTo>
                                    <a:pt x="1346" y="1657"/>
                                  </a:lnTo>
                                  <a:lnTo>
                                    <a:pt x="1351" y="1659"/>
                                  </a:lnTo>
                                  <a:lnTo>
                                    <a:pt x="1356" y="1662"/>
                                  </a:lnTo>
                                  <a:lnTo>
                                    <a:pt x="1360" y="1663"/>
                                  </a:lnTo>
                                  <a:lnTo>
                                    <a:pt x="1365" y="1665"/>
                                  </a:lnTo>
                                  <a:lnTo>
                                    <a:pt x="1368" y="1667"/>
                                  </a:lnTo>
                                  <a:lnTo>
                                    <a:pt x="1373" y="1668"/>
                                  </a:lnTo>
                                  <a:lnTo>
                                    <a:pt x="1378" y="1670"/>
                                  </a:lnTo>
                                  <a:lnTo>
                                    <a:pt x="1381" y="1671"/>
                                  </a:lnTo>
                                  <a:lnTo>
                                    <a:pt x="1384" y="1673"/>
                                  </a:lnTo>
                                  <a:lnTo>
                                    <a:pt x="1389" y="1675"/>
                                  </a:lnTo>
                                  <a:lnTo>
                                    <a:pt x="1392" y="1675"/>
                                  </a:lnTo>
                                  <a:lnTo>
                                    <a:pt x="1395" y="1676"/>
                                  </a:lnTo>
                                  <a:lnTo>
                                    <a:pt x="1394" y="1670"/>
                                  </a:lnTo>
                                  <a:lnTo>
                                    <a:pt x="1392" y="1663"/>
                                  </a:lnTo>
                                  <a:lnTo>
                                    <a:pt x="1389" y="1657"/>
                                  </a:lnTo>
                                  <a:lnTo>
                                    <a:pt x="1386" y="1651"/>
                                  </a:lnTo>
                                  <a:lnTo>
                                    <a:pt x="1383" y="1643"/>
                                  </a:lnTo>
                                  <a:lnTo>
                                    <a:pt x="1379" y="1637"/>
                                  </a:lnTo>
                                  <a:lnTo>
                                    <a:pt x="1375" y="1629"/>
                                  </a:lnTo>
                                  <a:lnTo>
                                    <a:pt x="1371" y="1621"/>
                                  </a:lnTo>
                                  <a:lnTo>
                                    <a:pt x="1367" y="1614"/>
                                  </a:lnTo>
                                  <a:lnTo>
                                    <a:pt x="1362" y="1606"/>
                                  </a:lnTo>
                                  <a:lnTo>
                                    <a:pt x="1356" y="1598"/>
                                  </a:lnTo>
                                  <a:lnTo>
                                    <a:pt x="1351" y="1592"/>
                                  </a:lnTo>
                                  <a:lnTo>
                                    <a:pt x="1346" y="1584"/>
                                  </a:lnTo>
                                  <a:lnTo>
                                    <a:pt x="1340" y="1578"/>
                                  </a:lnTo>
                                  <a:lnTo>
                                    <a:pt x="1333" y="1570"/>
                                  </a:lnTo>
                                  <a:lnTo>
                                    <a:pt x="1327" y="1564"/>
                                  </a:lnTo>
                                  <a:lnTo>
                                    <a:pt x="1326" y="1560"/>
                                  </a:lnTo>
                                  <a:lnTo>
                                    <a:pt x="1324" y="1559"/>
                                  </a:lnTo>
                                  <a:lnTo>
                                    <a:pt x="1321" y="1557"/>
                                  </a:lnTo>
                                  <a:lnTo>
                                    <a:pt x="1319" y="1554"/>
                                  </a:lnTo>
                                  <a:lnTo>
                                    <a:pt x="1316" y="1552"/>
                                  </a:lnTo>
                                  <a:lnTo>
                                    <a:pt x="1313" y="1549"/>
                                  </a:lnTo>
                                  <a:lnTo>
                                    <a:pt x="1311" y="1546"/>
                                  </a:lnTo>
                                  <a:lnTo>
                                    <a:pt x="1308" y="1545"/>
                                  </a:lnTo>
                                  <a:lnTo>
                                    <a:pt x="1303" y="1540"/>
                                  </a:lnTo>
                                  <a:lnTo>
                                    <a:pt x="1300" y="1537"/>
                                  </a:lnTo>
                                  <a:lnTo>
                                    <a:pt x="1297" y="1532"/>
                                  </a:lnTo>
                                  <a:lnTo>
                                    <a:pt x="1295" y="1529"/>
                                  </a:lnTo>
                                  <a:lnTo>
                                    <a:pt x="1294" y="1527"/>
                                  </a:lnTo>
                                  <a:lnTo>
                                    <a:pt x="1294" y="1524"/>
                                  </a:lnTo>
                                  <a:lnTo>
                                    <a:pt x="1294" y="1521"/>
                                  </a:lnTo>
                                  <a:lnTo>
                                    <a:pt x="1294" y="1519"/>
                                  </a:lnTo>
                                  <a:lnTo>
                                    <a:pt x="1295" y="1518"/>
                                  </a:lnTo>
                                  <a:lnTo>
                                    <a:pt x="1297" y="1516"/>
                                  </a:lnTo>
                                  <a:lnTo>
                                    <a:pt x="1299" y="1516"/>
                                  </a:lnTo>
                                  <a:lnTo>
                                    <a:pt x="1300" y="1514"/>
                                  </a:lnTo>
                                  <a:lnTo>
                                    <a:pt x="1302" y="1513"/>
                                  </a:lnTo>
                                  <a:lnTo>
                                    <a:pt x="1305" y="1513"/>
                                  </a:lnTo>
                                  <a:lnTo>
                                    <a:pt x="1308" y="1511"/>
                                  </a:lnTo>
                                  <a:lnTo>
                                    <a:pt x="1311" y="1511"/>
                                  </a:lnTo>
                                  <a:lnTo>
                                    <a:pt x="1314" y="1510"/>
                                  </a:lnTo>
                                  <a:lnTo>
                                    <a:pt x="1318" y="1510"/>
                                  </a:lnTo>
                                  <a:lnTo>
                                    <a:pt x="1321" y="1510"/>
                                  </a:lnTo>
                                  <a:lnTo>
                                    <a:pt x="1326" y="1508"/>
                                  </a:lnTo>
                                  <a:lnTo>
                                    <a:pt x="1329" y="1508"/>
                                  </a:lnTo>
                                  <a:lnTo>
                                    <a:pt x="1332" y="1510"/>
                                  </a:lnTo>
                                  <a:lnTo>
                                    <a:pt x="1337" y="1510"/>
                                  </a:lnTo>
                                  <a:lnTo>
                                    <a:pt x="1340" y="1510"/>
                                  </a:lnTo>
                                  <a:lnTo>
                                    <a:pt x="1348" y="1516"/>
                                  </a:lnTo>
                                  <a:lnTo>
                                    <a:pt x="1352" y="1521"/>
                                  </a:lnTo>
                                  <a:lnTo>
                                    <a:pt x="1356" y="1526"/>
                                  </a:lnTo>
                                  <a:lnTo>
                                    <a:pt x="1360" y="1530"/>
                                  </a:lnTo>
                                  <a:lnTo>
                                    <a:pt x="1364" y="1535"/>
                                  </a:lnTo>
                                  <a:lnTo>
                                    <a:pt x="1368" y="1540"/>
                                  </a:lnTo>
                                  <a:lnTo>
                                    <a:pt x="1373" y="1545"/>
                                  </a:lnTo>
                                  <a:lnTo>
                                    <a:pt x="1378" y="1549"/>
                                  </a:lnTo>
                                  <a:lnTo>
                                    <a:pt x="1384" y="1554"/>
                                  </a:lnTo>
                                  <a:lnTo>
                                    <a:pt x="1389" y="1559"/>
                                  </a:lnTo>
                                  <a:lnTo>
                                    <a:pt x="1395" y="1564"/>
                                  </a:lnTo>
                                  <a:lnTo>
                                    <a:pt x="1402" y="1568"/>
                                  </a:lnTo>
                                  <a:lnTo>
                                    <a:pt x="1408" y="1572"/>
                                  </a:lnTo>
                                  <a:lnTo>
                                    <a:pt x="1414" y="1576"/>
                                  </a:lnTo>
                                  <a:lnTo>
                                    <a:pt x="1421" y="1581"/>
                                  </a:lnTo>
                                  <a:lnTo>
                                    <a:pt x="1429" y="1586"/>
                                  </a:lnTo>
                                  <a:lnTo>
                                    <a:pt x="1435" y="1591"/>
                                  </a:lnTo>
                                  <a:lnTo>
                                    <a:pt x="1440" y="1592"/>
                                  </a:lnTo>
                                  <a:lnTo>
                                    <a:pt x="1443" y="1594"/>
                                  </a:lnTo>
                                  <a:lnTo>
                                    <a:pt x="1446" y="1595"/>
                                  </a:lnTo>
                                  <a:lnTo>
                                    <a:pt x="1449" y="1597"/>
                                  </a:lnTo>
                                  <a:lnTo>
                                    <a:pt x="1452" y="1600"/>
                                  </a:lnTo>
                                  <a:lnTo>
                                    <a:pt x="1456" y="1602"/>
                                  </a:lnTo>
                                  <a:lnTo>
                                    <a:pt x="1460" y="1603"/>
                                  </a:lnTo>
                                  <a:lnTo>
                                    <a:pt x="1463" y="1605"/>
                                  </a:lnTo>
                                  <a:lnTo>
                                    <a:pt x="1467" y="1606"/>
                                  </a:lnTo>
                                  <a:lnTo>
                                    <a:pt x="1470" y="1608"/>
                                  </a:lnTo>
                                  <a:lnTo>
                                    <a:pt x="1475" y="1610"/>
                                  </a:lnTo>
                                  <a:lnTo>
                                    <a:pt x="1478" y="1611"/>
                                  </a:lnTo>
                                  <a:lnTo>
                                    <a:pt x="1481" y="1613"/>
                                  </a:lnTo>
                                  <a:lnTo>
                                    <a:pt x="1484" y="1614"/>
                                  </a:lnTo>
                                  <a:lnTo>
                                    <a:pt x="1489" y="1616"/>
                                  </a:lnTo>
                                  <a:lnTo>
                                    <a:pt x="1492" y="1617"/>
                                  </a:lnTo>
                                  <a:lnTo>
                                    <a:pt x="1481" y="1659"/>
                                  </a:lnTo>
                                  <a:lnTo>
                                    <a:pt x="1479" y="1659"/>
                                  </a:lnTo>
                                  <a:lnTo>
                                    <a:pt x="1478" y="1659"/>
                                  </a:lnTo>
                                  <a:lnTo>
                                    <a:pt x="1476" y="1657"/>
                                  </a:lnTo>
                                  <a:lnTo>
                                    <a:pt x="1473" y="1657"/>
                                  </a:lnTo>
                                  <a:lnTo>
                                    <a:pt x="1471" y="1656"/>
                                  </a:lnTo>
                                  <a:lnTo>
                                    <a:pt x="1470" y="1656"/>
                                  </a:lnTo>
                                  <a:lnTo>
                                    <a:pt x="1468" y="1654"/>
                                  </a:lnTo>
                                  <a:lnTo>
                                    <a:pt x="1465" y="1654"/>
                                  </a:lnTo>
                                  <a:lnTo>
                                    <a:pt x="1463" y="1652"/>
                                  </a:lnTo>
                                  <a:lnTo>
                                    <a:pt x="1460" y="1651"/>
                                  </a:lnTo>
                                  <a:lnTo>
                                    <a:pt x="1459" y="1651"/>
                                  </a:lnTo>
                                  <a:lnTo>
                                    <a:pt x="1456" y="1649"/>
                                  </a:lnTo>
                                  <a:lnTo>
                                    <a:pt x="1452" y="1648"/>
                                  </a:lnTo>
                                  <a:lnTo>
                                    <a:pt x="1449" y="1646"/>
                                  </a:lnTo>
                                  <a:lnTo>
                                    <a:pt x="1446" y="1643"/>
                                  </a:lnTo>
                                  <a:lnTo>
                                    <a:pt x="1443" y="1641"/>
                                  </a:lnTo>
                                  <a:lnTo>
                                    <a:pt x="1437" y="1638"/>
                                  </a:lnTo>
                                  <a:lnTo>
                                    <a:pt x="1430" y="1633"/>
                                  </a:lnTo>
                                  <a:lnTo>
                                    <a:pt x="1424" y="1630"/>
                                  </a:lnTo>
                                  <a:lnTo>
                                    <a:pt x="1417" y="1625"/>
                                  </a:lnTo>
                                  <a:lnTo>
                                    <a:pt x="1411" y="1622"/>
                                  </a:lnTo>
                                  <a:lnTo>
                                    <a:pt x="1406" y="1617"/>
                                  </a:lnTo>
                                  <a:lnTo>
                                    <a:pt x="1400" y="1614"/>
                                  </a:lnTo>
                                  <a:lnTo>
                                    <a:pt x="1395" y="1610"/>
                                  </a:lnTo>
                                  <a:lnTo>
                                    <a:pt x="1391" y="1606"/>
                                  </a:lnTo>
                                  <a:lnTo>
                                    <a:pt x="1386" y="1602"/>
                                  </a:lnTo>
                                  <a:lnTo>
                                    <a:pt x="1381" y="1597"/>
                                  </a:lnTo>
                                  <a:lnTo>
                                    <a:pt x="1376" y="1594"/>
                                  </a:lnTo>
                                  <a:lnTo>
                                    <a:pt x="1371" y="1589"/>
                                  </a:lnTo>
                                  <a:lnTo>
                                    <a:pt x="1368" y="1584"/>
                                  </a:lnTo>
                                  <a:lnTo>
                                    <a:pt x="1364" y="1579"/>
                                  </a:lnTo>
                                  <a:lnTo>
                                    <a:pt x="1359" y="1575"/>
                                  </a:lnTo>
                                  <a:lnTo>
                                    <a:pt x="1357" y="1576"/>
                                  </a:lnTo>
                                  <a:lnTo>
                                    <a:pt x="1365" y="1589"/>
                                  </a:lnTo>
                                  <a:lnTo>
                                    <a:pt x="1373" y="1600"/>
                                  </a:lnTo>
                                  <a:lnTo>
                                    <a:pt x="1381" y="1611"/>
                                  </a:lnTo>
                                  <a:lnTo>
                                    <a:pt x="1389" y="1622"/>
                                  </a:lnTo>
                                  <a:lnTo>
                                    <a:pt x="1395" y="1633"/>
                                  </a:lnTo>
                                  <a:lnTo>
                                    <a:pt x="1402" y="1644"/>
                                  </a:lnTo>
                                  <a:lnTo>
                                    <a:pt x="1408" y="1656"/>
                                  </a:lnTo>
                                  <a:lnTo>
                                    <a:pt x="1413" y="1665"/>
                                  </a:lnTo>
                                  <a:lnTo>
                                    <a:pt x="1419" y="1676"/>
                                  </a:lnTo>
                                  <a:lnTo>
                                    <a:pt x="1424" y="1686"/>
                                  </a:lnTo>
                                  <a:lnTo>
                                    <a:pt x="1427" y="1694"/>
                                  </a:lnTo>
                                  <a:lnTo>
                                    <a:pt x="1432" y="1703"/>
                                  </a:lnTo>
                                  <a:lnTo>
                                    <a:pt x="1435" y="1711"/>
                                  </a:lnTo>
                                  <a:lnTo>
                                    <a:pt x="1438" y="1717"/>
                                  </a:lnTo>
                                  <a:lnTo>
                                    <a:pt x="1440" y="1725"/>
                                  </a:lnTo>
                                  <a:lnTo>
                                    <a:pt x="1441" y="1732"/>
                                  </a:lnTo>
                                  <a:lnTo>
                                    <a:pt x="1438" y="1733"/>
                                  </a:lnTo>
                                  <a:lnTo>
                                    <a:pt x="1433" y="1733"/>
                                  </a:lnTo>
                                  <a:lnTo>
                                    <a:pt x="1429" y="1733"/>
                                  </a:lnTo>
                                  <a:lnTo>
                                    <a:pt x="1424" y="1732"/>
                                  </a:lnTo>
                                  <a:lnTo>
                                    <a:pt x="1419" y="1730"/>
                                  </a:lnTo>
                                  <a:lnTo>
                                    <a:pt x="1413" y="1729"/>
                                  </a:lnTo>
                                  <a:lnTo>
                                    <a:pt x="1408" y="1727"/>
                                  </a:lnTo>
                                  <a:lnTo>
                                    <a:pt x="1402" y="1725"/>
                                  </a:lnTo>
                                  <a:lnTo>
                                    <a:pt x="1394" y="1722"/>
                                  </a:lnTo>
                                  <a:lnTo>
                                    <a:pt x="1387" y="1719"/>
                                  </a:lnTo>
                                  <a:lnTo>
                                    <a:pt x="1379" y="1716"/>
                                  </a:lnTo>
                                  <a:lnTo>
                                    <a:pt x="1371" y="1713"/>
                                  </a:lnTo>
                                  <a:lnTo>
                                    <a:pt x="1364" y="1708"/>
                                  </a:lnTo>
                                  <a:lnTo>
                                    <a:pt x="1356" y="1705"/>
                                  </a:lnTo>
                                  <a:lnTo>
                                    <a:pt x="1346" y="1700"/>
                                  </a:lnTo>
                                  <a:lnTo>
                                    <a:pt x="1337" y="1694"/>
                                  </a:lnTo>
                                  <a:lnTo>
                                    <a:pt x="1327" y="1689"/>
                                  </a:lnTo>
                                  <a:lnTo>
                                    <a:pt x="1324" y="1687"/>
                                  </a:lnTo>
                                  <a:lnTo>
                                    <a:pt x="1322" y="1686"/>
                                  </a:lnTo>
                                  <a:lnTo>
                                    <a:pt x="1319" y="1684"/>
                                  </a:lnTo>
                                  <a:lnTo>
                                    <a:pt x="1316" y="1683"/>
                                  </a:lnTo>
                                  <a:lnTo>
                                    <a:pt x="1313" y="1681"/>
                                  </a:lnTo>
                                  <a:lnTo>
                                    <a:pt x="1311" y="1679"/>
                                  </a:lnTo>
                                  <a:lnTo>
                                    <a:pt x="1308" y="1676"/>
                                  </a:lnTo>
                                  <a:lnTo>
                                    <a:pt x="1305" y="1675"/>
                                  </a:lnTo>
                                  <a:lnTo>
                                    <a:pt x="1303" y="1673"/>
                                  </a:lnTo>
                                  <a:lnTo>
                                    <a:pt x="1300" y="1671"/>
                                  </a:lnTo>
                                  <a:lnTo>
                                    <a:pt x="1297" y="1670"/>
                                  </a:lnTo>
                                  <a:lnTo>
                                    <a:pt x="1295" y="1668"/>
                                  </a:lnTo>
                                  <a:lnTo>
                                    <a:pt x="1292" y="1667"/>
                                  </a:lnTo>
                                  <a:lnTo>
                                    <a:pt x="1289" y="1665"/>
                                  </a:lnTo>
                                  <a:lnTo>
                                    <a:pt x="1287" y="1663"/>
                                  </a:lnTo>
                                  <a:lnTo>
                                    <a:pt x="1284" y="1662"/>
                                  </a:lnTo>
                                  <a:lnTo>
                                    <a:pt x="1283" y="1663"/>
                                  </a:lnTo>
                                  <a:lnTo>
                                    <a:pt x="1294" y="1673"/>
                                  </a:lnTo>
                                  <a:lnTo>
                                    <a:pt x="1303" y="1681"/>
                                  </a:lnTo>
                                  <a:lnTo>
                                    <a:pt x="1313" y="1690"/>
                                  </a:lnTo>
                                  <a:lnTo>
                                    <a:pt x="1322" y="1698"/>
                                  </a:lnTo>
                                  <a:lnTo>
                                    <a:pt x="1330" y="1706"/>
                                  </a:lnTo>
                                  <a:lnTo>
                                    <a:pt x="1338" y="1716"/>
                                  </a:lnTo>
                                  <a:lnTo>
                                    <a:pt x="1348" y="1724"/>
                                  </a:lnTo>
                                  <a:lnTo>
                                    <a:pt x="1354" y="1733"/>
                                  </a:lnTo>
                                  <a:lnTo>
                                    <a:pt x="1362" y="1741"/>
                                  </a:lnTo>
                                  <a:lnTo>
                                    <a:pt x="1368" y="1751"/>
                                  </a:lnTo>
                                  <a:lnTo>
                                    <a:pt x="1376" y="1759"/>
                                  </a:lnTo>
                                  <a:lnTo>
                                    <a:pt x="1381" y="1768"/>
                                  </a:lnTo>
                                  <a:lnTo>
                                    <a:pt x="1387" y="1776"/>
                                  </a:lnTo>
                                  <a:lnTo>
                                    <a:pt x="1392" y="1784"/>
                                  </a:lnTo>
                                  <a:lnTo>
                                    <a:pt x="1397" y="1794"/>
                                  </a:lnTo>
                                  <a:lnTo>
                                    <a:pt x="1402" y="1801"/>
                                  </a:lnTo>
                                  <a:lnTo>
                                    <a:pt x="1368" y="1820"/>
                                  </a:lnTo>
                                  <a:close/>
                                  <a:moveTo>
                                    <a:pt x="1552" y="1491"/>
                                  </a:moveTo>
                                  <a:lnTo>
                                    <a:pt x="1549" y="1486"/>
                                  </a:lnTo>
                                  <a:lnTo>
                                    <a:pt x="1546" y="1481"/>
                                  </a:lnTo>
                                  <a:lnTo>
                                    <a:pt x="1543" y="1476"/>
                                  </a:lnTo>
                                  <a:lnTo>
                                    <a:pt x="1538" y="1472"/>
                                  </a:lnTo>
                                  <a:lnTo>
                                    <a:pt x="1535" y="1467"/>
                                  </a:lnTo>
                                  <a:lnTo>
                                    <a:pt x="1530" y="1460"/>
                                  </a:lnTo>
                                  <a:lnTo>
                                    <a:pt x="1525" y="1456"/>
                                  </a:lnTo>
                                  <a:lnTo>
                                    <a:pt x="1519" y="1449"/>
                                  </a:lnTo>
                                  <a:lnTo>
                                    <a:pt x="1514" y="1445"/>
                                  </a:lnTo>
                                  <a:lnTo>
                                    <a:pt x="1508" y="1438"/>
                                  </a:lnTo>
                                  <a:lnTo>
                                    <a:pt x="1502" y="1432"/>
                                  </a:lnTo>
                                  <a:lnTo>
                                    <a:pt x="1495" y="1427"/>
                                  </a:lnTo>
                                  <a:lnTo>
                                    <a:pt x="1489" y="1421"/>
                                  </a:lnTo>
                                  <a:lnTo>
                                    <a:pt x="1481" y="1414"/>
                                  </a:lnTo>
                                  <a:lnTo>
                                    <a:pt x="1475" y="1408"/>
                                  </a:lnTo>
                                  <a:lnTo>
                                    <a:pt x="1467" y="1402"/>
                                  </a:lnTo>
                                  <a:lnTo>
                                    <a:pt x="1460" y="1397"/>
                                  </a:lnTo>
                                  <a:lnTo>
                                    <a:pt x="1456" y="1394"/>
                                  </a:lnTo>
                                  <a:lnTo>
                                    <a:pt x="1449" y="1389"/>
                                  </a:lnTo>
                                  <a:lnTo>
                                    <a:pt x="1444" y="1386"/>
                                  </a:lnTo>
                                  <a:lnTo>
                                    <a:pt x="1438" y="1381"/>
                                  </a:lnTo>
                                  <a:lnTo>
                                    <a:pt x="1433" y="1378"/>
                                  </a:lnTo>
                                  <a:lnTo>
                                    <a:pt x="1429" y="1375"/>
                                  </a:lnTo>
                                  <a:lnTo>
                                    <a:pt x="1422" y="1372"/>
                                  </a:lnTo>
                                  <a:lnTo>
                                    <a:pt x="1417" y="1368"/>
                                  </a:lnTo>
                                  <a:lnTo>
                                    <a:pt x="1413" y="1365"/>
                                  </a:lnTo>
                                  <a:lnTo>
                                    <a:pt x="1408" y="1364"/>
                                  </a:lnTo>
                                  <a:lnTo>
                                    <a:pt x="1402" y="1361"/>
                                  </a:lnTo>
                                  <a:lnTo>
                                    <a:pt x="1397" y="1359"/>
                                  </a:lnTo>
                                  <a:lnTo>
                                    <a:pt x="1392" y="1356"/>
                                  </a:lnTo>
                                  <a:lnTo>
                                    <a:pt x="1387" y="1354"/>
                                  </a:lnTo>
                                  <a:lnTo>
                                    <a:pt x="1383" y="1353"/>
                                  </a:lnTo>
                                  <a:lnTo>
                                    <a:pt x="1386" y="1302"/>
                                  </a:lnTo>
                                  <a:lnTo>
                                    <a:pt x="1387" y="1302"/>
                                  </a:lnTo>
                                  <a:lnTo>
                                    <a:pt x="1387" y="1302"/>
                                  </a:lnTo>
                                  <a:lnTo>
                                    <a:pt x="1389" y="1302"/>
                                  </a:lnTo>
                                  <a:lnTo>
                                    <a:pt x="1389" y="1302"/>
                                  </a:lnTo>
                                  <a:lnTo>
                                    <a:pt x="1389" y="1302"/>
                                  </a:lnTo>
                                  <a:lnTo>
                                    <a:pt x="1391" y="1303"/>
                                  </a:lnTo>
                                  <a:lnTo>
                                    <a:pt x="1391" y="1303"/>
                                  </a:lnTo>
                                  <a:lnTo>
                                    <a:pt x="1392" y="1303"/>
                                  </a:lnTo>
                                  <a:lnTo>
                                    <a:pt x="1392" y="1303"/>
                                  </a:lnTo>
                                  <a:lnTo>
                                    <a:pt x="1394" y="1303"/>
                                  </a:lnTo>
                                  <a:lnTo>
                                    <a:pt x="1394" y="1303"/>
                                  </a:lnTo>
                                  <a:lnTo>
                                    <a:pt x="1395" y="1305"/>
                                  </a:lnTo>
                                  <a:lnTo>
                                    <a:pt x="1395" y="1305"/>
                                  </a:lnTo>
                                  <a:lnTo>
                                    <a:pt x="1397" y="1305"/>
                                  </a:lnTo>
                                  <a:lnTo>
                                    <a:pt x="1398" y="1305"/>
                                  </a:lnTo>
                                  <a:lnTo>
                                    <a:pt x="1398" y="1307"/>
                                  </a:lnTo>
                                  <a:lnTo>
                                    <a:pt x="1410" y="1310"/>
                                  </a:lnTo>
                                  <a:lnTo>
                                    <a:pt x="1421" y="1313"/>
                                  </a:lnTo>
                                  <a:lnTo>
                                    <a:pt x="1430" y="1316"/>
                                  </a:lnTo>
                                  <a:lnTo>
                                    <a:pt x="1441" y="1318"/>
                                  </a:lnTo>
                                  <a:lnTo>
                                    <a:pt x="1452" y="1321"/>
                                  </a:lnTo>
                                  <a:lnTo>
                                    <a:pt x="1463" y="1323"/>
                                  </a:lnTo>
                                  <a:lnTo>
                                    <a:pt x="1475" y="1324"/>
                                  </a:lnTo>
                                  <a:lnTo>
                                    <a:pt x="1486" y="1324"/>
                                  </a:lnTo>
                                  <a:lnTo>
                                    <a:pt x="1498" y="1326"/>
                                  </a:lnTo>
                                  <a:lnTo>
                                    <a:pt x="1509" y="1326"/>
                                  </a:lnTo>
                                  <a:lnTo>
                                    <a:pt x="1521" y="1327"/>
                                  </a:lnTo>
                                  <a:lnTo>
                                    <a:pt x="1532" y="1327"/>
                                  </a:lnTo>
                                  <a:lnTo>
                                    <a:pt x="1543" y="1326"/>
                                  </a:lnTo>
                                  <a:lnTo>
                                    <a:pt x="1554" y="1326"/>
                                  </a:lnTo>
                                  <a:lnTo>
                                    <a:pt x="1565" y="1324"/>
                                  </a:lnTo>
                                  <a:lnTo>
                                    <a:pt x="1576" y="1323"/>
                                  </a:lnTo>
                                  <a:lnTo>
                                    <a:pt x="1571" y="1319"/>
                                  </a:lnTo>
                                  <a:lnTo>
                                    <a:pt x="1567" y="1315"/>
                                  </a:lnTo>
                                  <a:lnTo>
                                    <a:pt x="1560" y="1311"/>
                                  </a:lnTo>
                                  <a:lnTo>
                                    <a:pt x="1555" y="1307"/>
                                  </a:lnTo>
                                  <a:lnTo>
                                    <a:pt x="1551" y="1303"/>
                                  </a:lnTo>
                                  <a:lnTo>
                                    <a:pt x="1546" y="1300"/>
                                  </a:lnTo>
                                  <a:lnTo>
                                    <a:pt x="1541" y="1297"/>
                                  </a:lnTo>
                                  <a:lnTo>
                                    <a:pt x="1536" y="1292"/>
                                  </a:lnTo>
                                  <a:lnTo>
                                    <a:pt x="1530" y="1291"/>
                                  </a:lnTo>
                                  <a:lnTo>
                                    <a:pt x="1525" y="1288"/>
                                  </a:lnTo>
                                  <a:lnTo>
                                    <a:pt x="1522" y="1284"/>
                                  </a:lnTo>
                                  <a:lnTo>
                                    <a:pt x="1517" y="1283"/>
                                  </a:lnTo>
                                  <a:lnTo>
                                    <a:pt x="1514" y="1281"/>
                                  </a:lnTo>
                                  <a:lnTo>
                                    <a:pt x="1509" y="1278"/>
                                  </a:lnTo>
                                  <a:lnTo>
                                    <a:pt x="1506" y="1278"/>
                                  </a:lnTo>
                                  <a:lnTo>
                                    <a:pt x="1503" y="1277"/>
                                  </a:lnTo>
                                  <a:lnTo>
                                    <a:pt x="1502" y="1275"/>
                                  </a:lnTo>
                                  <a:lnTo>
                                    <a:pt x="1500" y="1275"/>
                                  </a:lnTo>
                                  <a:lnTo>
                                    <a:pt x="1497" y="1275"/>
                                  </a:lnTo>
                                  <a:lnTo>
                                    <a:pt x="1494" y="1275"/>
                                  </a:lnTo>
                                  <a:lnTo>
                                    <a:pt x="1490" y="1275"/>
                                  </a:lnTo>
                                  <a:lnTo>
                                    <a:pt x="1487" y="1275"/>
                                  </a:lnTo>
                                  <a:lnTo>
                                    <a:pt x="1483" y="1275"/>
                                  </a:lnTo>
                                  <a:lnTo>
                                    <a:pt x="1478" y="1275"/>
                                  </a:lnTo>
                                  <a:lnTo>
                                    <a:pt x="1473" y="1273"/>
                                  </a:lnTo>
                                  <a:lnTo>
                                    <a:pt x="1468" y="1273"/>
                                  </a:lnTo>
                                  <a:lnTo>
                                    <a:pt x="1463" y="1273"/>
                                  </a:lnTo>
                                  <a:lnTo>
                                    <a:pt x="1460" y="1273"/>
                                  </a:lnTo>
                                  <a:lnTo>
                                    <a:pt x="1456" y="1272"/>
                                  </a:lnTo>
                                  <a:lnTo>
                                    <a:pt x="1452" y="1272"/>
                                  </a:lnTo>
                                  <a:lnTo>
                                    <a:pt x="1448" y="1270"/>
                                  </a:lnTo>
                                  <a:lnTo>
                                    <a:pt x="1444" y="1269"/>
                                  </a:lnTo>
                                  <a:lnTo>
                                    <a:pt x="1443" y="1269"/>
                                  </a:lnTo>
                                  <a:lnTo>
                                    <a:pt x="1441" y="1269"/>
                                  </a:lnTo>
                                  <a:lnTo>
                                    <a:pt x="1440" y="1267"/>
                                  </a:lnTo>
                                  <a:lnTo>
                                    <a:pt x="1438" y="1267"/>
                                  </a:lnTo>
                                  <a:lnTo>
                                    <a:pt x="1437" y="1265"/>
                                  </a:lnTo>
                                  <a:lnTo>
                                    <a:pt x="1435" y="1264"/>
                                  </a:lnTo>
                                  <a:lnTo>
                                    <a:pt x="1433" y="1264"/>
                                  </a:lnTo>
                                  <a:lnTo>
                                    <a:pt x="1432" y="1262"/>
                                  </a:lnTo>
                                  <a:lnTo>
                                    <a:pt x="1432" y="1261"/>
                                  </a:lnTo>
                                  <a:lnTo>
                                    <a:pt x="1430" y="1261"/>
                                  </a:lnTo>
                                  <a:lnTo>
                                    <a:pt x="1429" y="1259"/>
                                  </a:lnTo>
                                  <a:lnTo>
                                    <a:pt x="1429" y="1257"/>
                                  </a:lnTo>
                                  <a:lnTo>
                                    <a:pt x="1427" y="1256"/>
                                  </a:lnTo>
                                  <a:lnTo>
                                    <a:pt x="1425" y="1254"/>
                                  </a:lnTo>
                                  <a:lnTo>
                                    <a:pt x="1425" y="1253"/>
                                  </a:lnTo>
                                  <a:lnTo>
                                    <a:pt x="1424" y="1251"/>
                                  </a:lnTo>
                                  <a:lnTo>
                                    <a:pt x="1424" y="1248"/>
                                  </a:lnTo>
                                  <a:lnTo>
                                    <a:pt x="1422" y="1246"/>
                                  </a:lnTo>
                                  <a:lnTo>
                                    <a:pt x="1421" y="1243"/>
                                  </a:lnTo>
                                  <a:lnTo>
                                    <a:pt x="1421" y="1240"/>
                                  </a:lnTo>
                                  <a:lnTo>
                                    <a:pt x="1419" y="1238"/>
                                  </a:lnTo>
                                  <a:lnTo>
                                    <a:pt x="1419" y="1235"/>
                                  </a:lnTo>
                                  <a:lnTo>
                                    <a:pt x="1419" y="1232"/>
                                  </a:lnTo>
                                  <a:lnTo>
                                    <a:pt x="1417" y="1229"/>
                                  </a:lnTo>
                                  <a:lnTo>
                                    <a:pt x="1417" y="1226"/>
                                  </a:lnTo>
                                  <a:lnTo>
                                    <a:pt x="1417" y="1223"/>
                                  </a:lnTo>
                                  <a:lnTo>
                                    <a:pt x="1417" y="1221"/>
                                  </a:lnTo>
                                  <a:lnTo>
                                    <a:pt x="1417" y="1218"/>
                                  </a:lnTo>
                                  <a:lnTo>
                                    <a:pt x="1417" y="1216"/>
                                  </a:lnTo>
                                  <a:lnTo>
                                    <a:pt x="1417" y="1215"/>
                                  </a:lnTo>
                                  <a:lnTo>
                                    <a:pt x="1417" y="1211"/>
                                  </a:lnTo>
                                  <a:lnTo>
                                    <a:pt x="1417" y="1211"/>
                                  </a:lnTo>
                                  <a:lnTo>
                                    <a:pt x="1419" y="1210"/>
                                  </a:lnTo>
                                  <a:lnTo>
                                    <a:pt x="1419" y="1210"/>
                                  </a:lnTo>
                                  <a:lnTo>
                                    <a:pt x="1419" y="1208"/>
                                  </a:lnTo>
                                  <a:lnTo>
                                    <a:pt x="1421" y="1208"/>
                                  </a:lnTo>
                                  <a:lnTo>
                                    <a:pt x="1421" y="1208"/>
                                  </a:lnTo>
                                  <a:lnTo>
                                    <a:pt x="1422" y="1207"/>
                                  </a:lnTo>
                                  <a:lnTo>
                                    <a:pt x="1422" y="1207"/>
                                  </a:lnTo>
                                  <a:lnTo>
                                    <a:pt x="1424" y="1207"/>
                                  </a:lnTo>
                                  <a:lnTo>
                                    <a:pt x="1424" y="1207"/>
                                  </a:lnTo>
                                  <a:lnTo>
                                    <a:pt x="1425" y="1207"/>
                                  </a:lnTo>
                                  <a:lnTo>
                                    <a:pt x="1427" y="1207"/>
                                  </a:lnTo>
                                  <a:lnTo>
                                    <a:pt x="1429" y="1208"/>
                                  </a:lnTo>
                                  <a:lnTo>
                                    <a:pt x="1430" y="1208"/>
                                  </a:lnTo>
                                  <a:lnTo>
                                    <a:pt x="1432" y="1208"/>
                                  </a:lnTo>
                                  <a:lnTo>
                                    <a:pt x="1433" y="1208"/>
                                  </a:lnTo>
                                  <a:lnTo>
                                    <a:pt x="1435" y="1210"/>
                                  </a:lnTo>
                                  <a:lnTo>
                                    <a:pt x="1440" y="1211"/>
                                  </a:lnTo>
                                  <a:lnTo>
                                    <a:pt x="1444" y="1213"/>
                                  </a:lnTo>
                                  <a:lnTo>
                                    <a:pt x="1449" y="1216"/>
                                  </a:lnTo>
                                  <a:lnTo>
                                    <a:pt x="1456" y="1219"/>
                                  </a:lnTo>
                                  <a:lnTo>
                                    <a:pt x="1462" y="1223"/>
                                  </a:lnTo>
                                  <a:lnTo>
                                    <a:pt x="1470" y="1227"/>
                                  </a:lnTo>
                                  <a:lnTo>
                                    <a:pt x="1478" y="1232"/>
                                  </a:lnTo>
                                  <a:lnTo>
                                    <a:pt x="1487" y="1238"/>
                                  </a:lnTo>
                                  <a:lnTo>
                                    <a:pt x="1497" y="1245"/>
                                  </a:lnTo>
                                  <a:lnTo>
                                    <a:pt x="1506" y="1250"/>
                                  </a:lnTo>
                                  <a:lnTo>
                                    <a:pt x="1516" y="1257"/>
                                  </a:lnTo>
                                  <a:lnTo>
                                    <a:pt x="1525" y="1264"/>
                                  </a:lnTo>
                                  <a:lnTo>
                                    <a:pt x="1536" y="1270"/>
                                  </a:lnTo>
                                  <a:lnTo>
                                    <a:pt x="1546" y="1278"/>
                                  </a:lnTo>
                                  <a:lnTo>
                                    <a:pt x="1557" y="1286"/>
                                  </a:lnTo>
                                  <a:lnTo>
                                    <a:pt x="1568" y="1294"/>
                                  </a:lnTo>
                                  <a:lnTo>
                                    <a:pt x="1571" y="1297"/>
                                  </a:lnTo>
                                  <a:lnTo>
                                    <a:pt x="1579" y="1303"/>
                                  </a:lnTo>
                                  <a:lnTo>
                                    <a:pt x="1587" y="1308"/>
                                  </a:lnTo>
                                  <a:lnTo>
                                    <a:pt x="1594" y="1313"/>
                                  </a:lnTo>
                                  <a:lnTo>
                                    <a:pt x="1600" y="1318"/>
                                  </a:lnTo>
                                  <a:lnTo>
                                    <a:pt x="1605" y="1321"/>
                                  </a:lnTo>
                                  <a:lnTo>
                                    <a:pt x="1611" y="1324"/>
                                  </a:lnTo>
                                  <a:lnTo>
                                    <a:pt x="1614" y="1326"/>
                                  </a:lnTo>
                                  <a:lnTo>
                                    <a:pt x="1617" y="1327"/>
                                  </a:lnTo>
                                  <a:lnTo>
                                    <a:pt x="1616" y="1362"/>
                                  </a:lnTo>
                                  <a:lnTo>
                                    <a:pt x="1600" y="1364"/>
                                  </a:lnTo>
                                  <a:lnTo>
                                    <a:pt x="1586" y="1365"/>
                                  </a:lnTo>
                                  <a:lnTo>
                                    <a:pt x="1571" y="1367"/>
                                  </a:lnTo>
                                  <a:lnTo>
                                    <a:pt x="1559" y="1367"/>
                                  </a:lnTo>
                                  <a:lnTo>
                                    <a:pt x="1544" y="1367"/>
                                  </a:lnTo>
                                  <a:lnTo>
                                    <a:pt x="1533" y="1368"/>
                                  </a:lnTo>
                                  <a:lnTo>
                                    <a:pt x="1521" y="1368"/>
                                  </a:lnTo>
                                  <a:lnTo>
                                    <a:pt x="1509" y="1367"/>
                                  </a:lnTo>
                                  <a:lnTo>
                                    <a:pt x="1498" y="1367"/>
                                  </a:lnTo>
                                  <a:lnTo>
                                    <a:pt x="1489" y="1365"/>
                                  </a:lnTo>
                                  <a:lnTo>
                                    <a:pt x="1478" y="1365"/>
                                  </a:lnTo>
                                  <a:lnTo>
                                    <a:pt x="1468" y="1364"/>
                                  </a:lnTo>
                                  <a:lnTo>
                                    <a:pt x="1459" y="1362"/>
                                  </a:lnTo>
                                  <a:lnTo>
                                    <a:pt x="1449" y="1359"/>
                                  </a:lnTo>
                                  <a:lnTo>
                                    <a:pt x="1440" y="1357"/>
                                  </a:lnTo>
                                  <a:lnTo>
                                    <a:pt x="1430" y="1354"/>
                                  </a:lnTo>
                                  <a:lnTo>
                                    <a:pt x="1429" y="1357"/>
                                  </a:lnTo>
                                  <a:lnTo>
                                    <a:pt x="1441" y="1362"/>
                                  </a:lnTo>
                                  <a:lnTo>
                                    <a:pt x="1452" y="1368"/>
                                  </a:lnTo>
                                  <a:lnTo>
                                    <a:pt x="1463" y="1375"/>
                                  </a:lnTo>
                                  <a:lnTo>
                                    <a:pt x="1475" y="1383"/>
                                  </a:lnTo>
                                  <a:lnTo>
                                    <a:pt x="1486" y="1389"/>
                                  </a:lnTo>
                                  <a:lnTo>
                                    <a:pt x="1497" y="1395"/>
                                  </a:lnTo>
                                  <a:lnTo>
                                    <a:pt x="1506" y="1402"/>
                                  </a:lnTo>
                                  <a:lnTo>
                                    <a:pt x="1516" y="1408"/>
                                  </a:lnTo>
                                  <a:lnTo>
                                    <a:pt x="1525" y="1414"/>
                                  </a:lnTo>
                                  <a:lnTo>
                                    <a:pt x="1533" y="1422"/>
                                  </a:lnTo>
                                  <a:lnTo>
                                    <a:pt x="1543" y="1429"/>
                                  </a:lnTo>
                                  <a:lnTo>
                                    <a:pt x="1551" y="1435"/>
                                  </a:lnTo>
                                  <a:lnTo>
                                    <a:pt x="1557" y="1443"/>
                                  </a:lnTo>
                                  <a:lnTo>
                                    <a:pt x="1565" y="1449"/>
                                  </a:lnTo>
                                  <a:lnTo>
                                    <a:pt x="1571" y="1456"/>
                                  </a:lnTo>
                                  <a:lnTo>
                                    <a:pt x="1578" y="1464"/>
                                  </a:lnTo>
                                  <a:lnTo>
                                    <a:pt x="1552" y="1491"/>
                                  </a:lnTo>
                                  <a:close/>
                                  <a:moveTo>
                                    <a:pt x="1609" y="1254"/>
                                  </a:moveTo>
                                  <a:lnTo>
                                    <a:pt x="1605" y="1254"/>
                                  </a:lnTo>
                                  <a:lnTo>
                                    <a:pt x="1600" y="1253"/>
                                  </a:lnTo>
                                  <a:lnTo>
                                    <a:pt x="1595" y="1251"/>
                                  </a:lnTo>
                                  <a:lnTo>
                                    <a:pt x="1589" y="1250"/>
                                  </a:lnTo>
                                  <a:lnTo>
                                    <a:pt x="1584" y="1248"/>
                                  </a:lnTo>
                                  <a:lnTo>
                                    <a:pt x="1579" y="1245"/>
                                  </a:lnTo>
                                  <a:lnTo>
                                    <a:pt x="1573" y="1243"/>
                                  </a:lnTo>
                                  <a:lnTo>
                                    <a:pt x="1568" y="1240"/>
                                  </a:lnTo>
                                  <a:lnTo>
                                    <a:pt x="1562" y="1237"/>
                                  </a:lnTo>
                                  <a:lnTo>
                                    <a:pt x="1555" y="1234"/>
                                  </a:lnTo>
                                  <a:lnTo>
                                    <a:pt x="1551" y="1229"/>
                                  </a:lnTo>
                                  <a:lnTo>
                                    <a:pt x="1546" y="1226"/>
                                  </a:lnTo>
                                  <a:lnTo>
                                    <a:pt x="1540" y="1221"/>
                                  </a:lnTo>
                                  <a:lnTo>
                                    <a:pt x="1535" y="1216"/>
                                  </a:lnTo>
                                  <a:lnTo>
                                    <a:pt x="1530" y="1211"/>
                                  </a:lnTo>
                                  <a:lnTo>
                                    <a:pt x="1525" y="1208"/>
                                  </a:lnTo>
                                  <a:lnTo>
                                    <a:pt x="1521" y="1202"/>
                                  </a:lnTo>
                                  <a:lnTo>
                                    <a:pt x="1519" y="1199"/>
                                  </a:lnTo>
                                  <a:lnTo>
                                    <a:pt x="1516" y="1196"/>
                                  </a:lnTo>
                                  <a:lnTo>
                                    <a:pt x="1514" y="1191"/>
                                  </a:lnTo>
                                  <a:lnTo>
                                    <a:pt x="1514" y="1188"/>
                                  </a:lnTo>
                                  <a:lnTo>
                                    <a:pt x="1513" y="1183"/>
                                  </a:lnTo>
                                  <a:lnTo>
                                    <a:pt x="1511" y="1178"/>
                                  </a:lnTo>
                                  <a:lnTo>
                                    <a:pt x="1509" y="1173"/>
                                  </a:lnTo>
                                  <a:lnTo>
                                    <a:pt x="1509" y="1170"/>
                                  </a:lnTo>
                                  <a:lnTo>
                                    <a:pt x="1509" y="1165"/>
                                  </a:lnTo>
                                  <a:lnTo>
                                    <a:pt x="1508" y="1161"/>
                                  </a:lnTo>
                                  <a:lnTo>
                                    <a:pt x="1508" y="1156"/>
                                  </a:lnTo>
                                  <a:lnTo>
                                    <a:pt x="1508" y="1151"/>
                                  </a:lnTo>
                                  <a:lnTo>
                                    <a:pt x="1508" y="1148"/>
                                  </a:lnTo>
                                  <a:lnTo>
                                    <a:pt x="1508" y="1143"/>
                                  </a:lnTo>
                                  <a:lnTo>
                                    <a:pt x="1509" y="1139"/>
                                  </a:lnTo>
                                  <a:lnTo>
                                    <a:pt x="1509" y="1134"/>
                                  </a:lnTo>
                                  <a:lnTo>
                                    <a:pt x="1511" y="1131"/>
                                  </a:lnTo>
                                  <a:lnTo>
                                    <a:pt x="1511" y="1127"/>
                                  </a:lnTo>
                                  <a:lnTo>
                                    <a:pt x="1513" y="1124"/>
                                  </a:lnTo>
                                  <a:lnTo>
                                    <a:pt x="1514" y="1123"/>
                                  </a:lnTo>
                                  <a:lnTo>
                                    <a:pt x="1516" y="1120"/>
                                  </a:lnTo>
                                  <a:lnTo>
                                    <a:pt x="1517" y="1118"/>
                                  </a:lnTo>
                                  <a:lnTo>
                                    <a:pt x="1519" y="1116"/>
                                  </a:lnTo>
                                  <a:lnTo>
                                    <a:pt x="1521" y="1115"/>
                                  </a:lnTo>
                                  <a:lnTo>
                                    <a:pt x="1522" y="1115"/>
                                  </a:lnTo>
                                  <a:lnTo>
                                    <a:pt x="1525" y="1113"/>
                                  </a:lnTo>
                                  <a:lnTo>
                                    <a:pt x="1529" y="1113"/>
                                  </a:lnTo>
                                  <a:lnTo>
                                    <a:pt x="1530" y="1113"/>
                                  </a:lnTo>
                                  <a:lnTo>
                                    <a:pt x="1535" y="1113"/>
                                  </a:lnTo>
                                  <a:lnTo>
                                    <a:pt x="1538" y="1113"/>
                                  </a:lnTo>
                                  <a:lnTo>
                                    <a:pt x="1543" y="1113"/>
                                  </a:lnTo>
                                  <a:lnTo>
                                    <a:pt x="1546" y="1115"/>
                                  </a:lnTo>
                                  <a:lnTo>
                                    <a:pt x="1551" y="1115"/>
                                  </a:lnTo>
                                  <a:lnTo>
                                    <a:pt x="1555" y="1116"/>
                                  </a:lnTo>
                                  <a:lnTo>
                                    <a:pt x="1559" y="1116"/>
                                  </a:lnTo>
                                  <a:lnTo>
                                    <a:pt x="1562" y="1118"/>
                                  </a:lnTo>
                                  <a:lnTo>
                                    <a:pt x="1565" y="1120"/>
                                  </a:lnTo>
                                  <a:lnTo>
                                    <a:pt x="1568" y="1120"/>
                                  </a:lnTo>
                                  <a:lnTo>
                                    <a:pt x="1570" y="1121"/>
                                  </a:lnTo>
                                  <a:lnTo>
                                    <a:pt x="1573" y="1123"/>
                                  </a:lnTo>
                                  <a:lnTo>
                                    <a:pt x="1574" y="1124"/>
                                  </a:lnTo>
                                  <a:lnTo>
                                    <a:pt x="1576" y="1126"/>
                                  </a:lnTo>
                                  <a:lnTo>
                                    <a:pt x="1578" y="1129"/>
                                  </a:lnTo>
                                  <a:lnTo>
                                    <a:pt x="1579" y="1131"/>
                                  </a:lnTo>
                                  <a:lnTo>
                                    <a:pt x="1581" y="1134"/>
                                  </a:lnTo>
                                  <a:lnTo>
                                    <a:pt x="1581" y="1135"/>
                                  </a:lnTo>
                                  <a:lnTo>
                                    <a:pt x="1582" y="1139"/>
                                  </a:lnTo>
                                  <a:lnTo>
                                    <a:pt x="1584" y="1142"/>
                                  </a:lnTo>
                                  <a:lnTo>
                                    <a:pt x="1584" y="1146"/>
                                  </a:lnTo>
                                  <a:lnTo>
                                    <a:pt x="1584" y="1150"/>
                                  </a:lnTo>
                                  <a:lnTo>
                                    <a:pt x="1586" y="1154"/>
                                  </a:lnTo>
                                  <a:lnTo>
                                    <a:pt x="1586" y="1158"/>
                                  </a:lnTo>
                                  <a:lnTo>
                                    <a:pt x="1587" y="1162"/>
                                  </a:lnTo>
                                  <a:lnTo>
                                    <a:pt x="1587" y="1165"/>
                                  </a:lnTo>
                                  <a:lnTo>
                                    <a:pt x="1587" y="1170"/>
                                  </a:lnTo>
                                  <a:lnTo>
                                    <a:pt x="1589" y="1175"/>
                                  </a:lnTo>
                                  <a:lnTo>
                                    <a:pt x="1589" y="1178"/>
                                  </a:lnTo>
                                  <a:lnTo>
                                    <a:pt x="1589" y="1183"/>
                                  </a:lnTo>
                                  <a:lnTo>
                                    <a:pt x="1589" y="1186"/>
                                  </a:lnTo>
                                  <a:lnTo>
                                    <a:pt x="1590" y="1191"/>
                                  </a:lnTo>
                                  <a:lnTo>
                                    <a:pt x="1590" y="1196"/>
                                  </a:lnTo>
                                  <a:lnTo>
                                    <a:pt x="1590" y="1199"/>
                                  </a:lnTo>
                                  <a:lnTo>
                                    <a:pt x="1590" y="1204"/>
                                  </a:lnTo>
                                  <a:lnTo>
                                    <a:pt x="1590" y="1208"/>
                                  </a:lnTo>
                                  <a:lnTo>
                                    <a:pt x="1594" y="1208"/>
                                  </a:lnTo>
                                  <a:lnTo>
                                    <a:pt x="1597" y="1208"/>
                                  </a:lnTo>
                                  <a:lnTo>
                                    <a:pt x="1600" y="1207"/>
                                  </a:lnTo>
                                  <a:lnTo>
                                    <a:pt x="1601" y="1207"/>
                                  </a:lnTo>
                                  <a:lnTo>
                                    <a:pt x="1605" y="1207"/>
                                  </a:lnTo>
                                  <a:lnTo>
                                    <a:pt x="1606" y="1205"/>
                                  </a:lnTo>
                                  <a:lnTo>
                                    <a:pt x="1609" y="1205"/>
                                  </a:lnTo>
                                  <a:lnTo>
                                    <a:pt x="1611" y="1205"/>
                                  </a:lnTo>
                                  <a:lnTo>
                                    <a:pt x="1614" y="1204"/>
                                  </a:lnTo>
                                  <a:lnTo>
                                    <a:pt x="1616" y="1204"/>
                                  </a:lnTo>
                                  <a:lnTo>
                                    <a:pt x="1617" y="1202"/>
                                  </a:lnTo>
                                  <a:lnTo>
                                    <a:pt x="1620" y="1202"/>
                                  </a:lnTo>
                                  <a:lnTo>
                                    <a:pt x="1622" y="1200"/>
                                  </a:lnTo>
                                  <a:lnTo>
                                    <a:pt x="1624" y="1199"/>
                                  </a:lnTo>
                                  <a:lnTo>
                                    <a:pt x="1625" y="1199"/>
                                  </a:lnTo>
                                  <a:lnTo>
                                    <a:pt x="1627" y="1197"/>
                                  </a:lnTo>
                                  <a:lnTo>
                                    <a:pt x="1627" y="1194"/>
                                  </a:lnTo>
                                  <a:lnTo>
                                    <a:pt x="1627" y="1191"/>
                                  </a:lnTo>
                                  <a:lnTo>
                                    <a:pt x="1627" y="1188"/>
                                  </a:lnTo>
                                  <a:lnTo>
                                    <a:pt x="1627" y="1185"/>
                                  </a:lnTo>
                                  <a:lnTo>
                                    <a:pt x="1625" y="1181"/>
                                  </a:lnTo>
                                  <a:lnTo>
                                    <a:pt x="1625" y="1178"/>
                                  </a:lnTo>
                                  <a:lnTo>
                                    <a:pt x="1624" y="1175"/>
                                  </a:lnTo>
                                  <a:lnTo>
                                    <a:pt x="1624" y="1172"/>
                                  </a:lnTo>
                                  <a:lnTo>
                                    <a:pt x="1622" y="1167"/>
                                  </a:lnTo>
                                  <a:lnTo>
                                    <a:pt x="1620" y="1164"/>
                                  </a:lnTo>
                                  <a:lnTo>
                                    <a:pt x="1619" y="1159"/>
                                  </a:lnTo>
                                  <a:lnTo>
                                    <a:pt x="1617" y="1156"/>
                                  </a:lnTo>
                                  <a:lnTo>
                                    <a:pt x="1616" y="1151"/>
                                  </a:lnTo>
                                  <a:lnTo>
                                    <a:pt x="1614" y="1146"/>
                                  </a:lnTo>
                                  <a:lnTo>
                                    <a:pt x="1611" y="1142"/>
                                  </a:lnTo>
                                  <a:lnTo>
                                    <a:pt x="1609" y="1137"/>
                                  </a:lnTo>
                                  <a:lnTo>
                                    <a:pt x="1632" y="1143"/>
                                  </a:lnTo>
                                  <a:lnTo>
                                    <a:pt x="1635" y="1148"/>
                                  </a:lnTo>
                                  <a:lnTo>
                                    <a:pt x="1638" y="1154"/>
                                  </a:lnTo>
                                  <a:lnTo>
                                    <a:pt x="1640" y="1161"/>
                                  </a:lnTo>
                                  <a:lnTo>
                                    <a:pt x="1643" y="1165"/>
                                  </a:lnTo>
                                  <a:lnTo>
                                    <a:pt x="1644" y="1172"/>
                                  </a:lnTo>
                                  <a:lnTo>
                                    <a:pt x="1646" y="1178"/>
                                  </a:lnTo>
                                  <a:lnTo>
                                    <a:pt x="1649" y="1183"/>
                                  </a:lnTo>
                                  <a:lnTo>
                                    <a:pt x="1651" y="1189"/>
                                  </a:lnTo>
                                  <a:lnTo>
                                    <a:pt x="1651" y="1196"/>
                                  </a:lnTo>
                                  <a:lnTo>
                                    <a:pt x="1652" y="1200"/>
                                  </a:lnTo>
                                  <a:lnTo>
                                    <a:pt x="1654" y="1205"/>
                                  </a:lnTo>
                                  <a:lnTo>
                                    <a:pt x="1654" y="1210"/>
                                  </a:lnTo>
                                  <a:lnTo>
                                    <a:pt x="1654" y="1215"/>
                                  </a:lnTo>
                                  <a:lnTo>
                                    <a:pt x="1654" y="1218"/>
                                  </a:lnTo>
                                  <a:lnTo>
                                    <a:pt x="1654" y="1221"/>
                                  </a:lnTo>
                                  <a:lnTo>
                                    <a:pt x="1654" y="1224"/>
                                  </a:lnTo>
                                  <a:lnTo>
                                    <a:pt x="1654" y="1226"/>
                                  </a:lnTo>
                                  <a:lnTo>
                                    <a:pt x="1652" y="1227"/>
                                  </a:lnTo>
                                  <a:lnTo>
                                    <a:pt x="1652" y="1231"/>
                                  </a:lnTo>
                                  <a:lnTo>
                                    <a:pt x="1649" y="1232"/>
                                  </a:lnTo>
                                  <a:lnTo>
                                    <a:pt x="1647" y="1235"/>
                                  </a:lnTo>
                                  <a:lnTo>
                                    <a:pt x="1646" y="1237"/>
                                  </a:lnTo>
                                  <a:lnTo>
                                    <a:pt x="1643" y="1238"/>
                                  </a:lnTo>
                                  <a:lnTo>
                                    <a:pt x="1640" y="1242"/>
                                  </a:lnTo>
                                  <a:lnTo>
                                    <a:pt x="1636" y="1243"/>
                                  </a:lnTo>
                                  <a:lnTo>
                                    <a:pt x="1633" y="1246"/>
                                  </a:lnTo>
                                  <a:lnTo>
                                    <a:pt x="1630" y="1248"/>
                                  </a:lnTo>
                                  <a:lnTo>
                                    <a:pt x="1627" y="1250"/>
                                  </a:lnTo>
                                  <a:lnTo>
                                    <a:pt x="1622" y="1251"/>
                                  </a:lnTo>
                                  <a:lnTo>
                                    <a:pt x="1619" y="1253"/>
                                  </a:lnTo>
                                  <a:lnTo>
                                    <a:pt x="1614" y="1254"/>
                                  </a:lnTo>
                                  <a:lnTo>
                                    <a:pt x="1609" y="1254"/>
                                  </a:lnTo>
                                  <a:close/>
                                  <a:moveTo>
                                    <a:pt x="1571" y="1199"/>
                                  </a:moveTo>
                                  <a:lnTo>
                                    <a:pt x="1571" y="1192"/>
                                  </a:lnTo>
                                  <a:lnTo>
                                    <a:pt x="1571" y="1186"/>
                                  </a:lnTo>
                                  <a:lnTo>
                                    <a:pt x="1571" y="1181"/>
                                  </a:lnTo>
                                  <a:lnTo>
                                    <a:pt x="1570" y="1177"/>
                                  </a:lnTo>
                                  <a:lnTo>
                                    <a:pt x="1568" y="1173"/>
                                  </a:lnTo>
                                  <a:lnTo>
                                    <a:pt x="1567" y="1169"/>
                                  </a:lnTo>
                                  <a:lnTo>
                                    <a:pt x="1565" y="1165"/>
                                  </a:lnTo>
                                  <a:lnTo>
                                    <a:pt x="1563" y="1164"/>
                                  </a:lnTo>
                                  <a:lnTo>
                                    <a:pt x="1562" y="1162"/>
                                  </a:lnTo>
                                  <a:lnTo>
                                    <a:pt x="1559" y="1161"/>
                                  </a:lnTo>
                                  <a:lnTo>
                                    <a:pt x="1555" y="1159"/>
                                  </a:lnTo>
                                  <a:lnTo>
                                    <a:pt x="1552" y="1158"/>
                                  </a:lnTo>
                                  <a:lnTo>
                                    <a:pt x="1549" y="1156"/>
                                  </a:lnTo>
                                  <a:lnTo>
                                    <a:pt x="1544" y="1154"/>
                                  </a:lnTo>
                                  <a:lnTo>
                                    <a:pt x="1540" y="1153"/>
                                  </a:lnTo>
                                  <a:lnTo>
                                    <a:pt x="1533" y="1151"/>
                                  </a:lnTo>
                                  <a:lnTo>
                                    <a:pt x="1527" y="1151"/>
                                  </a:lnTo>
                                  <a:lnTo>
                                    <a:pt x="1527" y="1151"/>
                                  </a:lnTo>
                                  <a:lnTo>
                                    <a:pt x="1527" y="1153"/>
                                  </a:lnTo>
                                  <a:lnTo>
                                    <a:pt x="1527" y="1154"/>
                                  </a:lnTo>
                                  <a:lnTo>
                                    <a:pt x="1527" y="1156"/>
                                  </a:lnTo>
                                  <a:lnTo>
                                    <a:pt x="1527" y="1156"/>
                                  </a:lnTo>
                                  <a:lnTo>
                                    <a:pt x="1527" y="1158"/>
                                  </a:lnTo>
                                  <a:lnTo>
                                    <a:pt x="1527" y="1159"/>
                                  </a:lnTo>
                                  <a:lnTo>
                                    <a:pt x="1527" y="1161"/>
                                  </a:lnTo>
                                  <a:lnTo>
                                    <a:pt x="1527" y="1161"/>
                                  </a:lnTo>
                                  <a:lnTo>
                                    <a:pt x="1527" y="1162"/>
                                  </a:lnTo>
                                  <a:lnTo>
                                    <a:pt x="1527" y="1164"/>
                                  </a:lnTo>
                                  <a:lnTo>
                                    <a:pt x="1527" y="1164"/>
                                  </a:lnTo>
                                  <a:lnTo>
                                    <a:pt x="1527" y="1165"/>
                                  </a:lnTo>
                                  <a:lnTo>
                                    <a:pt x="1527" y="1167"/>
                                  </a:lnTo>
                                  <a:lnTo>
                                    <a:pt x="1527" y="1167"/>
                                  </a:lnTo>
                                  <a:lnTo>
                                    <a:pt x="1527" y="1169"/>
                                  </a:lnTo>
                                  <a:lnTo>
                                    <a:pt x="1530" y="1172"/>
                                  </a:lnTo>
                                  <a:lnTo>
                                    <a:pt x="1533" y="1173"/>
                                  </a:lnTo>
                                  <a:lnTo>
                                    <a:pt x="1536" y="1177"/>
                                  </a:lnTo>
                                  <a:lnTo>
                                    <a:pt x="1540" y="1180"/>
                                  </a:lnTo>
                                  <a:lnTo>
                                    <a:pt x="1543" y="1181"/>
                                  </a:lnTo>
                                  <a:lnTo>
                                    <a:pt x="1546" y="1183"/>
                                  </a:lnTo>
                                  <a:lnTo>
                                    <a:pt x="1549" y="1186"/>
                                  </a:lnTo>
                                  <a:lnTo>
                                    <a:pt x="1552" y="1188"/>
                                  </a:lnTo>
                                  <a:lnTo>
                                    <a:pt x="1554" y="1189"/>
                                  </a:lnTo>
                                  <a:lnTo>
                                    <a:pt x="1557" y="1191"/>
                                  </a:lnTo>
                                  <a:lnTo>
                                    <a:pt x="1560" y="1192"/>
                                  </a:lnTo>
                                  <a:lnTo>
                                    <a:pt x="1562" y="1194"/>
                                  </a:lnTo>
                                  <a:lnTo>
                                    <a:pt x="1565" y="1196"/>
                                  </a:lnTo>
                                  <a:lnTo>
                                    <a:pt x="1567" y="1197"/>
                                  </a:lnTo>
                                  <a:lnTo>
                                    <a:pt x="1570" y="1197"/>
                                  </a:lnTo>
                                  <a:lnTo>
                                    <a:pt x="1571" y="1199"/>
                                  </a:lnTo>
                                  <a:close/>
                                  <a:moveTo>
                                    <a:pt x="1533" y="1061"/>
                                  </a:moveTo>
                                  <a:lnTo>
                                    <a:pt x="1527" y="1021"/>
                                  </a:lnTo>
                                  <a:lnTo>
                                    <a:pt x="1529" y="1021"/>
                                  </a:lnTo>
                                  <a:lnTo>
                                    <a:pt x="1529" y="1021"/>
                                  </a:lnTo>
                                  <a:lnTo>
                                    <a:pt x="1530" y="1021"/>
                                  </a:lnTo>
                                  <a:lnTo>
                                    <a:pt x="1530" y="1023"/>
                                  </a:lnTo>
                                  <a:lnTo>
                                    <a:pt x="1532" y="1023"/>
                                  </a:lnTo>
                                  <a:lnTo>
                                    <a:pt x="1532" y="1023"/>
                                  </a:lnTo>
                                  <a:lnTo>
                                    <a:pt x="1533" y="1023"/>
                                  </a:lnTo>
                                  <a:lnTo>
                                    <a:pt x="1533" y="1023"/>
                                  </a:lnTo>
                                  <a:lnTo>
                                    <a:pt x="1533" y="1023"/>
                                  </a:lnTo>
                                  <a:lnTo>
                                    <a:pt x="1533" y="1023"/>
                                  </a:lnTo>
                                  <a:lnTo>
                                    <a:pt x="1533" y="1023"/>
                                  </a:lnTo>
                                  <a:lnTo>
                                    <a:pt x="1535" y="1023"/>
                                  </a:lnTo>
                                  <a:lnTo>
                                    <a:pt x="1535" y="1023"/>
                                  </a:lnTo>
                                  <a:lnTo>
                                    <a:pt x="1535" y="1023"/>
                                  </a:lnTo>
                                  <a:lnTo>
                                    <a:pt x="1535" y="1023"/>
                                  </a:lnTo>
                                  <a:lnTo>
                                    <a:pt x="1535" y="1023"/>
                                  </a:lnTo>
                                  <a:lnTo>
                                    <a:pt x="1536" y="1023"/>
                                  </a:lnTo>
                                  <a:lnTo>
                                    <a:pt x="1540" y="1023"/>
                                  </a:lnTo>
                                  <a:lnTo>
                                    <a:pt x="1543" y="1023"/>
                                  </a:lnTo>
                                  <a:lnTo>
                                    <a:pt x="1544" y="1024"/>
                                  </a:lnTo>
                                  <a:lnTo>
                                    <a:pt x="1548" y="1024"/>
                                  </a:lnTo>
                                  <a:lnTo>
                                    <a:pt x="1551" y="1024"/>
                                  </a:lnTo>
                                  <a:lnTo>
                                    <a:pt x="1554" y="1026"/>
                                  </a:lnTo>
                                  <a:lnTo>
                                    <a:pt x="1555" y="1026"/>
                                  </a:lnTo>
                                  <a:lnTo>
                                    <a:pt x="1559" y="1026"/>
                                  </a:lnTo>
                                  <a:lnTo>
                                    <a:pt x="1562" y="1028"/>
                                  </a:lnTo>
                                  <a:lnTo>
                                    <a:pt x="1565" y="1028"/>
                                  </a:lnTo>
                                  <a:lnTo>
                                    <a:pt x="1568" y="1029"/>
                                  </a:lnTo>
                                  <a:lnTo>
                                    <a:pt x="1573" y="1029"/>
                                  </a:lnTo>
                                  <a:lnTo>
                                    <a:pt x="1576" y="1031"/>
                                  </a:lnTo>
                                  <a:lnTo>
                                    <a:pt x="1579" y="1031"/>
                                  </a:lnTo>
                                  <a:lnTo>
                                    <a:pt x="1584" y="1032"/>
                                  </a:lnTo>
                                  <a:lnTo>
                                    <a:pt x="1579" y="1029"/>
                                  </a:lnTo>
                                  <a:lnTo>
                                    <a:pt x="1574" y="1026"/>
                                  </a:lnTo>
                                  <a:lnTo>
                                    <a:pt x="1570" y="1023"/>
                                  </a:lnTo>
                                  <a:lnTo>
                                    <a:pt x="1565" y="1018"/>
                                  </a:lnTo>
                                  <a:lnTo>
                                    <a:pt x="1562" y="1016"/>
                                  </a:lnTo>
                                  <a:lnTo>
                                    <a:pt x="1559" y="1013"/>
                                  </a:lnTo>
                                  <a:lnTo>
                                    <a:pt x="1555" y="1010"/>
                                  </a:lnTo>
                                  <a:lnTo>
                                    <a:pt x="1552" y="1007"/>
                                  </a:lnTo>
                                  <a:lnTo>
                                    <a:pt x="1549" y="1004"/>
                                  </a:lnTo>
                                  <a:lnTo>
                                    <a:pt x="1546" y="1002"/>
                                  </a:lnTo>
                                  <a:lnTo>
                                    <a:pt x="1544" y="999"/>
                                  </a:lnTo>
                                  <a:lnTo>
                                    <a:pt x="1543" y="996"/>
                                  </a:lnTo>
                                  <a:lnTo>
                                    <a:pt x="1540" y="994"/>
                                  </a:lnTo>
                                  <a:lnTo>
                                    <a:pt x="1538" y="991"/>
                                  </a:lnTo>
                                  <a:lnTo>
                                    <a:pt x="1536" y="988"/>
                                  </a:lnTo>
                                  <a:lnTo>
                                    <a:pt x="1536" y="986"/>
                                  </a:lnTo>
                                  <a:lnTo>
                                    <a:pt x="1536" y="978"/>
                                  </a:lnTo>
                                  <a:lnTo>
                                    <a:pt x="1538" y="978"/>
                                  </a:lnTo>
                                  <a:lnTo>
                                    <a:pt x="1538" y="977"/>
                                  </a:lnTo>
                                  <a:lnTo>
                                    <a:pt x="1540" y="977"/>
                                  </a:lnTo>
                                  <a:lnTo>
                                    <a:pt x="1540" y="975"/>
                                  </a:lnTo>
                                  <a:lnTo>
                                    <a:pt x="1540" y="975"/>
                                  </a:lnTo>
                                  <a:lnTo>
                                    <a:pt x="1541" y="974"/>
                                  </a:lnTo>
                                  <a:lnTo>
                                    <a:pt x="1541" y="974"/>
                                  </a:lnTo>
                                  <a:lnTo>
                                    <a:pt x="1543" y="972"/>
                                  </a:lnTo>
                                  <a:lnTo>
                                    <a:pt x="1543" y="972"/>
                                  </a:lnTo>
                                  <a:lnTo>
                                    <a:pt x="1544" y="970"/>
                                  </a:lnTo>
                                  <a:lnTo>
                                    <a:pt x="1544" y="970"/>
                                  </a:lnTo>
                                  <a:lnTo>
                                    <a:pt x="1544" y="969"/>
                                  </a:lnTo>
                                  <a:lnTo>
                                    <a:pt x="1546" y="969"/>
                                  </a:lnTo>
                                  <a:lnTo>
                                    <a:pt x="1546" y="969"/>
                                  </a:lnTo>
                                  <a:lnTo>
                                    <a:pt x="1548" y="967"/>
                                  </a:lnTo>
                                  <a:lnTo>
                                    <a:pt x="1548" y="967"/>
                                  </a:lnTo>
                                  <a:lnTo>
                                    <a:pt x="1551" y="969"/>
                                  </a:lnTo>
                                  <a:lnTo>
                                    <a:pt x="1554" y="970"/>
                                  </a:lnTo>
                                  <a:lnTo>
                                    <a:pt x="1557" y="972"/>
                                  </a:lnTo>
                                  <a:lnTo>
                                    <a:pt x="1559" y="974"/>
                                  </a:lnTo>
                                  <a:lnTo>
                                    <a:pt x="1562" y="975"/>
                                  </a:lnTo>
                                  <a:lnTo>
                                    <a:pt x="1565" y="975"/>
                                  </a:lnTo>
                                  <a:lnTo>
                                    <a:pt x="1567" y="977"/>
                                  </a:lnTo>
                                  <a:lnTo>
                                    <a:pt x="1570" y="978"/>
                                  </a:lnTo>
                                  <a:lnTo>
                                    <a:pt x="1571" y="980"/>
                                  </a:lnTo>
                                  <a:lnTo>
                                    <a:pt x="1574" y="982"/>
                                  </a:lnTo>
                                  <a:lnTo>
                                    <a:pt x="1578" y="983"/>
                                  </a:lnTo>
                                  <a:lnTo>
                                    <a:pt x="1579" y="985"/>
                                  </a:lnTo>
                                  <a:lnTo>
                                    <a:pt x="1582" y="985"/>
                                  </a:lnTo>
                                  <a:lnTo>
                                    <a:pt x="1586" y="986"/>
                                  </a:lnTo>
                                  <a:lnTo>
                                    <a:pt x="1587" y="988"/>
                                  </a:lnTo>
                                  <a:lnTo>
                                    <a:pt x="1590" y="989"/>
                                  </a:lnTo>
                                  <a:lnTo>
                                    <a:pt x="1589" y="991"/>
                                  </a:lnTo>
                                  <a:lnTo>
                                    <a:pt x="1589" y="993"/>
                                  </a:lnTo>
                                  <a:lnTo>
                                    <a:pt x="1589" y="994"/>
                                  </a:lnTo>
                                  <a:lnTo>
                                    <a:pt x="1587" y="996"/>
                                  </a:lnTo>
                                  <a:lnTo>
                                    <a:pt x="1587" y="997"/>
                                  </a:lnTo>
                                  <a:lnTo>
                                    <a:pt x="1587" y="997"/>
                                  </a:lnTo>
                                  <a:lnTo>
                                    <a:pt x="1586" y="999"/>
                                  </a:lnTo>
                                  <a:lnTo>
                                    <a:pt x="1586" y="1001"/>
                                  </a:lnTo>
                                  <a:lnTo>
                                    <a:pt x="1586" y="1002"/>
                                  </a:lnTo>
                                  <a:lnTo>
                                    <a:pt x="1584" y="1004"/>
                                  </a:lnTo>
                                  <a:lnTo>
                                    <a:pt x="1584" y="1005"/>
                                  </a:lnTo>
                                  <a:lnTo>
                                    <a:pt x="1584" y="1007"/>
                                  </a:lnTo>
                                  <a:lnTo>
                                    <a:pt x="1582" y="1008"/>
                                  </a:lnTo>
                                  <a:lnTo>
                                    <a:pt x="1582" y="1010"/>
                                  </a:lnTo>
                                  <a:lnTo>
                                    <a:pt x="1582" y="1012"/>
                                  </a:lnTo>
                                  <a:lnTo>
                                    <a:pt x="1582" y="1013"/>
                                  </a:lnTo>
                                  <a:lnTo>
                                    <a:pt x="1586" y="1018"/>
                                  </a:lnTo>
                                  <a:lnTo>
                                    <a:pt x="1592" y="1021"/>
                                  </a:lnTo>
                                  <a:lnTo>
                                    <a:pt x="1597" y="1026"/>
                                  </a:lnTo>
                                  <a:lnTo>
                                    <a:pt x="1605" y="1031"/>
                                  </a:lnTo>
                                  <a:lnTo>
                                    <a:pt x="1611" y="1034"/>
                                  </a:lnTo>
                                  <a:lnTo>
                                    <a:pt x="1620" y="1037"/>
                                  </a:lnTo>
                                  <a:lnTo>
                                    <a:pt x="1630" y="1042"/>
                                  </a:lnTo>
                                  <a:lnTo>
                                    <a:pt x="1640" y="1045"/>
                                  </a:lnTo>
                                  <a:lnTo>
                                    <a:pt x="1643" y="1045"/>
                                  </a:lnTo>
                                  <a:lnTo>
                                    <a:pt x="1644" y="1047"/>
                                  </a:lnTo>
                                  <a:lnTo>
                                    <a:pt x="1646" y="1047"/>
                                  </a:lnTo>
                                  <a:lnTo>
                                    <a:pt x="1649" y="1048"/>
                                  </a:lnTo>
                                  <a:lnTo>
                                    <a:pt x="1651" y="1048"/>
                                  </a:lnTo>
                                  <a:lnTo>
                                    <a:pt x="1652" y="1048"/>
                                  </a:lnTo>
                                  <a:lnTo>
                                    <a:pt x="1654" y="1050"/>
                                  </a:lnTo>
                                  <a:lnTo>
                                    <a:pt x="1655" y="1050"/>
                                  </a:lnTo>
                                  <a:lnTo>
                                    <a:pt x="1659" y="1051"/>
                                  </a:lnTo>
                                  <a:lnTo>
                                    <a:pt x="1662" y="1051"/>
                                  </a:lnTo>
                                  <a:lnTo>
                                    <a:pt x="1663" y="1053"/>
                                  </a:lnTo>
                                  <a:lnTo>
                                    <a:pt x="1666" y="1054"/>
                                  </a:lnTo>
                                  <a:lnTo>
                                    <a:pt x="1668" y="1054"/>
                                  </a:lnTo>
                                  <a:lnTo>
                                    <a:pt x="1671" y="1056"/>
                                  </a:lnTo>
                                  <a:lnTo>
                                    <a:pt x="1673" y="1058"/>
                                  </a:lnTo>
                                  <a:lnTo>
                                    <a:pt x="1674" y="1058"/>
                                  </a:lnTo>
                                  <a:lnTo>
                                    <a:pt x="1676" y="1059"/>
                                  </a:lnTo>
                                  <a:lnTo>
                                    <a:pt x="1676" y="1061"/>
                                  </a:lnTo>
                                  <a:lnTo>
                                    <a:pt x="1678" y="1061"/>
                                  </a:lnTo>
                                  <a:lnTo>
                                    <a:pt x="1678" y="1062"/>
                                  </a:lnTo>
                                  <a:lnTo>
                                    <a:pt x="1679" y="1064"/>
                                  </a:lnTo>
                                  <a:lnTo>
                                    <a:pt x="1679" y="1066"/>
                                  </a:lnTo>
                                  <a:lnTo>
                                    <a:pt x="1679" y="1066"/>
                                  </a:lnTo>
                                  <a:lnTo>
                                    <a:pt x="1679" y="1067"/>
                                  </a:lnTo>
                                  <a:lnTo>
                                    <a:pt x="1679" y="1069"/>
                                  </a:lnTo>
                                  <a:lnTo>
                                    <a:pt x="1678" y="1072"/>
                                  </a:lnTo>
                                  <a:lnTo>
                                    <a:pt x="1676" y="1074"/>
                                  </a:lnTo>
                                  <a:lnTo>
                                    <a:pt x="1674" y="1077"/>
                                  </a:lnTo>
                                  <a:lnTo>
                                    <a:pt x="1673" y="1078"/>
                                  </a:lnTo>
                                  <a:lnTo>
                                    <a:pt x="1670" y="1081"/>
                                  </a:lnTo>
                                  <a:lnTo>
                                    <a:pt x="1666" y="1083"/>
                                  </a:lnTo>
                                  <a:lnTo>
                                    <a:pt x="1663" y="1085"/>
                                  </a:lnTo>
                                  <a:lnTo>
                                    <a:pt x="1660" y="1088"/>
                                  </a:lnTo>
                                  <a:lnTo>
                                    <a:pt x="1657" y="1089"/>
                                  </a:lnTo>
                                  <a:lnTo>
                                    <a:pt x="1654" y="1091"/>
                                  </a:lnTo>
                                  <a:lnTo>
                                    <a:pt x="1651" y="1091"/>
                                  </a:lnTo>
                                  <a:lnTo>
                                    <a:pt x="1647" y="1093"/>
                                  </a:lnTo>
                                  <a:lnTo>
                                    <a:pt x="1644" y="1093"/>
                                  </a:lnTo>
                                  <a:lnTo>
                                    <a:pt x="1641" y="1093"/>
                                  </a:lnTo>
                                  <a:lnTo>
                                    <a:pt x="1640" y="1093"/>
                                  </a:lnTo>
                                  <a:lnTo>
                                    <a:pt x="1638" y="1093"/>
                                  </a:lnTo>
                                  <a:lnTo>
                                    <a:pt x="1636" y="1093"/>
                                  </a:lnTo>
                                  <a:lnTo>
                                    <a:pt x="1636" y="1091"/>
                                  </a:lnTo>
                                  <a:lnTo>
                                    <a:pt x="1635" y="1091"/>
                                  </a:lnTo>
                                  <a:lnTo>
                                    <a:pt x="1633" y="1089"/>
                                  </a:lnTo>
                                  <a:lnTo>
                                    <a:pt x="1632" y="1088"/>
                                  </a:lnTo>
                                  <a:lnTo>
                                    <a:pt x="1628" y="1088"/>
                                  </a:lnTo>
                                  <a:lnTo>
                                    <a:pt x="1627" y="1086"/>
                                  </a:lnTo>
                                  <a:lnTo>
                                    <a:pt x="1625" y="1085"/>
                                  </a:lnTo>
                                  <a:lnTo>
                                    <a:pt x="1625" y="1085"/>
                                  </a:lnTo>
                                  <a:lnTo>
                                    <a:pt x="1624" y="1083"/>
                                  </a:lnTo>
                                  <a:lnTo>
                                    <a:pt x="1622" y="1083"/>
                                  </a:lnTo>
                                  <a:lnTo>
                                    <a:pt x="1622" y="1081"/>
                                  </a:lnTo>
                                  <a:lnTo>
                                    <a:pt x="1620" y="1081"/>
                                  </a:lnTo>
                                  <a:lnTo>
                                    <a:pt x="1620" y="1081"/>
                                  </a:lnTo>
                                  <a:lnTo>
                                    <a:pt x="1620" y="1080"/>
                                  </a:lnTo>
                                  <a:lnTo>
                                    <a:pt x="1617" y="1078"/>
                                  </a:lnTo>
                                  <a:lnTo>
                                    <a:pt x="1614" y="1077"/>
                                  </a:lnTo>
                                  <a:lnTo>
                                    <a:pt x="1613" y="1075"/>
                                  </a:lnTo>
                                  <a:lnTo>
                                    <a:pt x="1609" y="1074"/>
                                  </a:lnTo>
                                  <a:lnTo>
                                    <a:pt x="1606" y="1072"/>
                                  </a:lnTo>
                                  <a:lnTo>
                                    <a:pt x="1605" y="1072"/>
                                  </a:lnTo>
                                  <a:lnTo>
                                    <a:pt x="1601" y="1070"/>
                                  </a:lnTo>
                                  <a:lnTo>
                                    <a:pt x="1600" y="1069"/>
                                  </a:lnTo>
                                  <a:lnTo>
                                    <a:pt x="1598" y="1069"/>
                                  </a:lnTo>
                                  <a:lnTo>
                                    <a:pt x="1595" y="1067"/>
                                  </a:lnTo>
                                  <a:lnTo>
                                    <a:pt x="1594" y="1067"/>
                                  </a:lnTo>
                                  <a:lnTo>
                                    <a:pt x="1592" y="1066"/>
                                  </a:lnTo>
                                  <a:lnTo>
                                    <a:pt x="1589" y="1066"/>
                                  </a:lnTo>
                                  <a:lnTo>
                                    <a:pt x="1587" y="1066"/>
                                  </a:lnTo>
                                  <a:lnTo>
                                    <a:pt x="1586" y="1064"/>
                                  </a:lnTo>
                                  <a:lnTo>
                                    <a:pt x="1584" y="1064"/>
                                  </a:lnTo>
                                  <a:lnTo>
                                    <a:pt x="1582" y="1064"/>
                                  </a:lnTo>
                                  <a:lnTo>
                                    <a:pt x="1582" y="1064"/>
                                  </a:lnTo>
                                  <a:lnTo>
                                    <a:pt x="1582" y="1064"/>
                                  </a:lnTo>
                                  <a:lnTo>
                                    <a:pt x="1581" y="1064"/>
                                  </a:lnTo>
                                  <a:lnTo>
                                    <a:pt x="1581" y="1064"/>
                                  </a:lnTo>
                                  <a:lnTo>
                                    <a:pt x="1581" y="1064"/>
                                  </a:lnTo>
                                  <a:lnTo>
                                    <a:pt x="1579" y="1064"/>
                                  </a:lnTo>
                                  <a:lnTo>
                                    <a:pt x="1579" y="1064"/>
                                  </a:lnTo>
                                  <a:lnTo>
                                    <a:pt x="1579" y="1064"/>
                                  </a:lnTo>
                                  <a:lnTo>
                                    <a:pt x="1578" y="1064"/>
                                  </a:lnTo>
                                  <a:lnTo>
                                    <a:pt x="1578" y="1064"/>
                                  </a:lnTo>
                                  <a:lnTo>
                                    <a:pt x="1578" y="1064"/>
                                  </a:lnTo>
                                  <a:lnTo>
                                    <a:pt x="1576" y="1064"/>
                                  </a:lnTo>
                                  <a:lnTo>
                                    <a:pt x="1576" y="1064"/>
                                  </a:lnTo>
                                  <a:lnTo>
                                    <a:pt x="1576" y="1064"/>
                                  </a:lnTo>
                                  <a:lnTo>
                                    <a:pt x="1576" y="1064"/>
                                  </a:lnTo>
                                  <a:lnTo>
                                    <a:pt x="1571" y="1062"/>
                                  </a:lnTo>
                                  <a:lnTo>
                                    <a:pt x="1568" y="1062"/>
                                  </a:lnTo>
                                  <a:lnTo>
                                    <a:pt x="1565" y="1062"/>
                                  </a:lnTo>
                                  <a:lnTo>
                                    <a:pt x="1562" y="1062"/>
                                  </a:lnTo>
                                  <a:lnTo>
                                    <a:pt x="1560" y="1062"/>
                                  </a:lnTo>
                                  <a:lnTo>
                                    <a:pt x="1557" y="1061"/>
                                  </a:lnTo>
                                  <a:lnTo>
                                    <a:pt x="1554" y="1061"/>
                                  </a:lnTo>
                                  <a:lnTo>
                                    <a:pt x="1551" y="1061"/>
                                  </a:lnTo>
                                  <a:lnTo>
                                    <a:pt x="1549" y="1061"/>
                                  </a:lnTo>
                                  <a:lnTo>
                                    <a:pt x="1546" y="1061"/>
                                  </a:lnTo>
                                  <a:lnTo>
                                    <a:pt x="1544" y="1061"/>
                                  </a:lnTo>
                                  <a:lnTo>
                                    <a:pt x="1543" y="1061"/>
                                  </a:lnTo>
                                  <a:lnTo>
                                    <a:pt x="1540" y="1061"/>
                                  </a:lnTo>
                                  <a:lnTo>
                                    <a:pt x="1538" y="1061"/>
                                  </a:lnTo>
                                  <a:lnTo>
                                    <a:pt x="1535" y="1061"/>
                                  </a:lnTo>
                                  <a:lnTo>
                                    <a:pt x="1533" y="1061"/>
                                  </a:lnTo>
                                  <a:close/>
                                  <a:moveTo>
                                    <a:pt x="1693" y="863"/>
                                  </a:moveTo>
                                  <a:lnTo>
                                    <a:pt x="1692" y="864"/>
                                  </a:lnTo>
                                  <a:lnTo>
                                    <a:pt x="1689" y="864"/>
                                  </a:lnTo>
                                  <a:lnTo>
                                    <a:pt x="1687" y="866"/>
                                  </a:lnTo>
                                  <a:lnTo>
                                    <a:pt x="1684" y="866"/>
                                  </a:lnTo>
                                  <a:lnTo>
                                    <a:pt x="1682" y="866"/>
                                  </a:lnTo>
                                  <a:lnTo>
                                    <a:pt x="1679" y="867"/>
                                  </a:lnTo>
                                  <a:lnTo>
                                    <a:pt x="1676" y="867"/>
                                  </a:lnTo>
                                  <a:lnTo>
                                    <a:pt x="1673" y="867"/>
                                  </a:lnTo>
                                  <a:lnTo>
                                    <a:pt x="1670" y="869"/>
                                  </a:lnTo>
                                  <a:lnTo>
                                    <a:pt x="1666" y="869"/>
                                  </a:lnTo>
                                  <a:lnTo>
                                    <a:pt x="1663" y="869"/>
                                  </a:lnTo>
                                  <a:lnTo>
                                    <a:pt x="1659" y="869"/>
                                  </a:lnTo>
                                  <a:lnTo>
                                    <a:pt x="1655" y="869"/>
                                  </a:lnTo>
                                  <a:lnTo>
                                    <a:pt x="1652" y="871"/>
                                  </a:lnTo>
                                  <a:lnTo>
                                    <a:pt x="1647" y="871"/>
                                  </a:lnTo>
                                  <a:lnTo>
                                    <a:pt x="1643" y="871"/>
                                  </a:lnTo>
                                  <a:lnTo>
                                    <a:pt x="1649" y="875"/>
                                  </a:lnTo>
                                  <a:lnTo>
                                    <a:pt x="1654" y="878"/>
                                  </a:lnTo>
                                  <a:lnTo>
                                    <a:pt x="1659" y="883"/>
                                  </a:lnTo>
                                  <a:lnTo>
                                    <a:pt x="1663" y="888"/>
                                  </a:lnTo>
                                  <a:lnTo>
                                    <a:pt x="1668" y="893"/>
                                  </a:lnTo>
                                  <a:lnTo>
                                    <a:pt x="1671" y="896"/>
                                  </a:lnTo>
                                  <a:lnTo>
                                    <a:pt x="1676" y="901"/>
                                  </a:lnTo>
                                  <a:lnTo>
                                    <a:pt x="1679" y="905"/>
                                  </a:lnTo>
                                  <a:lnTo>
                                    <a:pt x="1682" y="909"/>
                                  </a:lnTo>
                                  <a:lnTo>
                                    <a:pt x="1686" y="913"/>
                                  </a:lnTo>
                                  <a:lnTo>
                                    <a:pt x="1687" y="917"/>
                                  </a:lnTo>
                                  <a:lnTo>
                                    <a:pt x="1690" y="920"/>
                                  </a:lnTo>
                                  <a:lnTo>
                                    <a:pt x="1692" y="923"/>
                                  </a:lnTo>
                                  <a:lnTo>
                                    <a:pt x="1692" y="926"/>
                                  </a:lnTo>
                                  <a:lnTo>
                                    <a:pt x="1693" y="928"/>
                                  </a:lnTo>
                                  <a:lnTo>
                                    <a:pt x="1693" y="931"/>
                                  </a:lnTo>
                                  <a:lnTo>
                                    <a:pt x="1693" y="931"/>
                                  </a:lnTo>
                                  <a:lnTo>
                                    <a:pt x="1693" y="932"/>
                                  </a:lnTo>
                                  <a:lnTo>
                                    <a:pt x="1692" y="934"/>
                                  </a:lnTo>
                                  <a:lnTo>
                                    <a:pt x="1692" y="936"/>
                                  </a:lnTo>
                                  <a:lnTo>
                                    <a:pt x="1690" y="937"/>
                                  </a:lnTo>
                                  <a:lnTo>
                                    <a:pt x="1690" y="937"/>
                                  </a:lnTo>
                                  <a:lnTo>
                                    <a:pt x="1689" y="939"/>
                                  </a:lnTo>
                                  <a:lnTo>
                                    <a:pt x="1689" y="940"/>
                                  </a:lnTo>
                                  <a:lnTo>
                                    <a:pt x="1687" y="942"/>
                                  </a:lnTo>
                                  <a:lnTo>
                                    <a:pt x="1686" y="943"/>
                                  </a:lnTo>
                                  <a:lnTo>
                                    <a:pt x="1684" y="945"/>
                                  </a:lnTo>
                                  <a:lnTo>
                                    <a:pt x="1682" y="947"/>
                                  </a:lnTo>
                                  <a:lnTo>
                                    <a:pt x="1681" y="948"/>
                                  </a:lnTo>
                                  <a:lnTo>
                                    <a:pt x="1679" y="950"/>
                                  </a:lnTo>
                                  <a:lnTo>
                                    <a:pt x="1676" y="951"/>
                                  </a:lnTo>
                                  <a:lnTo>
                                    <a:pt x="1674" y="953"/>
                                  </a:lnTo>
                                  <a:lnTo>
                                    <a:pt x="1673" y="955"/>
                                  </a:lnTo>
                                  <a:lnTo>
                                    <a:pt x="1670" y="956"/>
                                  </a:lnTo>
                                  <a:lnTo>
                                    <a:pt x="1668" y="958"/>
                                  </a:lnTo>
                                  <a:lnTo>
                                    <a:pt x="1666" y="959"/>
                                  </a:lnTo>
                                  <a:lnTo>
                                    <a:pt x="1663" y="961"/>
                                  </a:lnTo>
                                  <a:lnTo>
                                    <a:pt x="1662" y="961"/>
                                  </a:lnTo>
                                  <a:lnTo>
                                    <a:pt x="1660" y="962"/>
                                  </a:lnTo>
                                  <a:lnTo>
                                    <a:pt x="1659" y="964"/>
                                  </a:lnTo>
                                  <a:lnTo>
                                    <a:pt x="1655" y="964"/>
                                  </a:lnTo>
                                  <a:lnTo>
                                    <a:pt x="1654" y="966"/>
                                  </a:lnTo>
                                  <a:lnTo>
                                    <a:pt x="1652" y="966"/>
                                  </a:lnTo>
                                  <a:lnTo>
                                    <a:pt x="1651" y="967"/>
                                  </a:lnTo>
                                  <a:lnTo>
                                    <a:pt x="1649" y="967"/>
                                  </a:lnTo>
                                  <a:lnTo>
                                    <a:pt x="1649" y="967"/>
                                  </a:lnTo>
                                  <a:lnTo>
                                    <a:pt x="1647" y="967"/>
                                  </a:lnTo>
                                  <a:lnTo>
                                    <a:pt x="1646" y="967"/>
                                  </a:lnTo>
                                  <a:lnTo>
                                    <a:pt x="1644" y="967"/>
                                  </a:lnTo>
                                  <a:lnTo>
                                    <a:pt x="1643" y="967"/>
                                  </a:lnTo>
                                  <a:lnTo>
                                    <a:pt x="1641" y="966"/>
                                  </a:lnTo>
                                  <a:lnTo>
                                    <a:pt x="1638" y="966"/>
                                  </a:lnTo>
                                  <a:lnTo>
                                    <a:pt x="1635" y="964"/>
                                  </a:lnTo>
                                  <a:lnTo>
                                    <a:pt x="1632" y="962"/>
                                  </a:lnTo>
                                  <a:lnTo>
                                    <a:pt x="1628" y="961"/>
                                  </a:lnTo>
                                  <a:lnTo>
                                    <a:pt x="1625" y="959"/>
                                  </a:lnTo>
                                  <a:lnTo>
                                    <a:pt x="1622" y="958"/>
                                  </a:lnTo>
                                  <a:lnTo>
                                    <a:pt x="1617" y="956"/>
                                  </a:lnTo>
                                  <a:lnTo>
                                    <a:pt x="1614" y="953"/>
                                  </a:lnTo>
                                  <a:lnTo>
                                    <a:pt x="1609" y="951"/>
                                  </a:lnTo>
                                  <a:lnTo>
                                    <a:pt x="1606" y="948"/>
                                  </a:lnTo>
                                  <a:lnTo>
                                    <a:pt x="1603" y="947"/>
                                  </a:lnTo>
                                  <a:lnTo>
                                    <a:pt x="1598" y="943"/>
                                  </a:lnTo>
                                  <a:lnTo>
                                    <a:pt x="1595" y="940"/>
                                  </a:lnTo>
                                  <a:lnTo>
                                    <a:pt x="1590" y="937"/>
                                  </a:lnTo>
                                  <a:lnTo>
                                    <a:pt x="1587" y="934"/>
                                  </a:lnTo>
                                  <a:lnTo>
                                    <a:pt x="1582" y="931"/>
                                  </a:lnTo>
                                  <a:lnTo>
                                    <a:pt x="1579" y="928"/>
                                  </a:lnTo>
                                  <a:lnTo>
                                    <a:pt x="1576" y="924"/>
                                  </a:lnTo>
                                  <a:lnTo>
                                    <a:pt x="1571" y="921"/>
                                  </a:lnTo>
                                  <a:lnTo>
                                    <a:pt x="1568" y="917"/>
                                  </a:lnTo>
                                  <a:lnTo>
                                    <a:pt x="1565" y="913"/>
                                  </a:lnTo>
                                  <a:lnTo>
                                    <a:pt x="1562" y="909"/>
                                  </a:lnTo>
                                  <a:lnTo>
                                    <a:pt x="1559" y="905"/>
                                  </a:lnTo>
                                  <a:lnTo>
                                    <a:pt x="1555" y="901"/>
                                  </a:lnTo>
                                  <a:lnTo>
                                    <a:pt x="1552" y="896"/>
                                  </a:lnTo>
                                  <a:lnTo>
                                    <a:pt x="1549" y="891"/>
                                  </a:lnTo>
                                  <a:lnTo>
                                    <a:pt x="1546" y="886"/>
                                  </a:lnTo>
                                  <a:lnTo>
                                    <a:pt x="1543" y="882"/>
                                  </a:lnTo>
                                  <a:lnTo>
                                    <a:pt x="1540" y="877"/>
                                  </a:lnTo>
                                  <a:lnTo>
                                    <a:pt x="1540" y="875"/>
                                  </a:lnTo>
                                  <a:lnTo>
                                    <a:pt x="1541" y="875"/>
                                  </a:lnTo>
                                  <a:lnTo>
                                    <a:pt x="1543" y="874"/>
                                  </a:lnTo>
                                  <a:lnTo>
                                    <a:pt x="1543" y="872"/>
                                  </a:lnTo>
                                  <a:lnTo>
                                    <a:pt x="1544" y="871"/>
                                  </a:lnTo>
                                  <a:lnTo>
                                    <a:pt x="1546" y="869"/>
                                  </a:lnTo>
                                  <a:lnTo>
                                    <a:pt x="1546" y="867"/>
                                  </a:lnTo>
                                  <a:lnTo>
                                    <a:pt x="1548" y="866"/>
                                  </a:lnTo>
                                  <a:lnTo>
                                    <a:pt x="1549" y="864"/>
                                  </a:lnTo>
                                  <a:lnTo>
                                    <a:pt x="1549" y="863"/>
                                  </a:lnTo>
                                  <a:lnTo>
                                    <a:pt x="1551" y="861"/>
                                  </a:lnTo>
                                  <a:lnTo>
                                    <a:pt x="1552" y="859"/>
                                  </a:lnTo>
                                  <a:lnTo>
                                    <a:pt x="1554" y="858"/>
                                  </a:lnTo>
                                  <a:lnTo>
                                    <a:pt x="1554" y="855"/>
                                  </a:lnTo>
                                  <a:lnTo>
                                    <a:pt x="1555" y="853"/>
                                  </a:lnTo>
                                  <a:lnTo>
                                    <a:pt x="1557" y="851"/>
                                  </a:lnTo>
                                  <a:lnTo>
                                    <a:pt x="1555" y="850"/>
                                  </a:lnTo>
                                  <a:lnTo>
                                    <a:pt x="1554" y="848"/>
                                  </a:lnTo>
                                  <a:lnTo>
                                    <a:pt x="1552" y="847"/>
                                  </a:lnTo>
                                  <a:lnTo>
                                    <a:pt x="1551" y="845"/>
                                  </a:lnTo>
                                  <a:lnTo>
                                    <a:pt x="1549" y="844"/>
                                  </a:lnTo>
                                  <a:lnTo>
                                    <a:pt x="1548" y="842"/>
                                  </a:lnTo>
                                  <a:lnTo>
                                    <a:pt x="1548" y="840"/>
                                  </a:lnTo>
                                  <a:lnTo>
                                    <a:pt x="1546" y="839"/>
                                  </a:lnTo>
                                  <a:lnTo>
                                    <a:pt x="1544" y="837"/>
                                  </a:lnTo>
                                  <a:lnTo>
                                    <a:pt x="1544" y="836"/>
                                  </a:lnTo>
                                  <a:lnTo>
                                    <a:pt x="1543" y="834"/>
                                  </a:lnTo>
                                  <a:lnTo>
                                    <a:pt x="1543" y="834"/>
                                  </a:lnTo>
                                  <a:lnTo>
                                    <a:pt x="1543" y="832"/>
                                  </a:lnTo>
                                  <a:lnTo>
                                    <a:pt x="1543" y="831"/>
                                  </a:lnTo>
                                  <a:lnTo>
                                    <a:pt x="1541" y="831"/>
                                  </a:lnTo>
                                  <a:lnTo>
                                    <a:pt x="1541" y="829"/>
                                  </a:lnTo>
                                  <a:lnTo>
                                    <a:pt x="1541" y="829"/>
                                  </a:lnTo>
                                  <a:lnTo>
                                    <a:pt x="1543" y="828"/>
                                  </a:lnTo>
                                  <a:lnTo>
                                    <a:pt x="1543" y="828"/>
                                  </a:lnTo>
                                  <a:lnTo>
                                    <a:pt x="1544" y="826"/>
                                  </a:lnTo>
                                  <a:lnTo>
                                    <a:pt x="1546" y="825"/>
                                  </a:lnTo>
                                  <a:lnTo>
                                    <a:pt x="1548" y="823"/>
                                  </a:lnTo>
                                  <a:lnTo>
                                    <a:pt x="1549" y="821"/>
                                  </a:lnTo>
                                  <a:lnTo>
                                    <a:pt x="1551" y="820"/>
                                  </a:lnTo>
                                  <a:lnTo>
                                    <a:pt x="1554" y="818"/>
                                  </a:lnTo>
                                  <a:lnTo>
                                    <a:pt x="1555" y="817"/>
                                  </a:lnTo>
                                  <a:lnTo>
                                    <a:pt x="1557" y="817"/>
                                  </a:lnTo>
                                  <a:lnTo>
                                    <a:pt x="1559" y="815"/>
                                  </a:lnTo>
                                  <a:lnTo>
                                    <a:pt x="1562" y="815"/>
                                  </a:lnTo>
                                  <a:lnTo>
                                    <a:pt x="1563" y="813"/>
                                  </a:lnTo>
                                  <a:lnTo>
                                    <a:pt x="1565" y="813"/>
                                  </a:lnTo>
                                  <a:lnTo>
                                    <a:pt x="1567" y="813"/>
                                  </a:lnTo>
                                  <a:lnTo>
                                    <a:pt x="1568" y="813"/>
                                  </a:lnTo>
                                  <a:lnTo>
                                    <a:pt x="1570" y="813"/>
                                  </a:lnTo>
                                  <a:lnTo>
                                    <a:pt x="1573" y="813"/>
                                  </a:lnTo>
                                  <a:lnTo>
                                    <a:pt x="1574" y="815"/>
                                  </a:lnTo>
                                  <a:lnTo>
                                    <a:pt x="1576" y="815"/>
                                  </a:lnTo>
                                  <a:lnTo>
                                    <a:pt x="1579" y="817"/>
                                  </a:lnTo>
                                  <a:lnTo>
                                    <a:pt x="1581" y="817"/>
                                  </a:lnTo>
                                  <a:lnTo>
                                    <a:pt x="1584" y="818"/>
                                  </a:lnTo>
                                  <a:lnTo>
                                    <a:pt x="1587" y="820"/>
                                  </a:lnTo>
                                  <a:lnTo>
                                    <a:pt x="1589" y="821"/>
                                  </a:lnTo>
                                  <a:lnTo>
                                    <a:pt x="1592" y="823"/>
                                  </a:lnTo>
                                  <a:lnTo>
                                    <a:pt x="1595" y="825"/>
                                  </a:lnTo>
                                  <a:lnTo>
                                    <a:pt x="1597" y="826"/>
                                  </a:lnTo>
                                  <a:lnTo>
                                    <a:pt x="1600" y="828"/>
                                  </a:lnTo>
                                  <a:lnTo>
                                    <a:pt x="1603" y="831"/>
                                  </a:lnTo>
                                  <a:lnTo>
                                    <a:pt x="1605" y="832"/>
                                  </a:lnTo>
                                  <a:lnTo>
                                    <a:pt x="1606" y="832"/>
                                  </a:lnTo>
                                  <a:lnTo>
                                    <a:pt x="1608" y="832"/>
                                  </a:lnTo>
                                  <a:lnTo>
                                    <a:pt x="1609" y="834"/>
                                  </a:lnTo>
                                  <a:lnTo>
                                    <a:pt x="1611" y="834"/>
                                  </a:lnTo>
                                  <a:lnTo>
                                    <a:pt x="1613" y="834"/>
                                  </a:lnTo>
                                  <a:lnTo>
                                    <a:pt x="1613" y="834"/>
                                  </a:lnTo>
                                  <a:lnTo>
                                    <a:pt x="1614" y="834"/>
                                  </a:lnTo>
                                  <a:lnTo>
                                    <a:pt x="1616" y="836"/>
                                  </a:lnTo>
                                  <a:lnTo>
                                    <a:pt x="1616" y="836"/>
                                  </a:lnTo>
                                  <a:lnTo>
                                    <a:pt x="1617" y="836"/>
                                  </a:lnTo>
                                  <a:lnTo>
                                    <a:pt x="1619" y="836"/>
                                  </a:lnTo>
                                  <a:lnTo>
                                    <a:pt x="1619" y="836"/>
                                  </a:lnTo>
                                  <a:lnTo>
                                    <a:pt x="1620" y="836"/>
                                  </a:lnTo>
                                  <a:lnTo>
                                    <a:pt x="1620" y="836"/>
                                  </a:lnTo>
                                  <a:lnTo>
                                    <a:pt x="1622" y="836"/>
                                  </a:lnTo>
                                  <a:lnTo>
                                    <a:pt x="1622" y="836"/>
                                  </a:lnTo>
                                  <a:lnTo>
                                    <a:pt x="1625" y="836"/>
                                  </a:lnTo>
                                  <a:lnTo>
                                    <a:pt x="1628" y="836"/>
                                  </a:lnTo>
                                  <a:lnTo>
                                    <a:pt x="1633" y="836"/>
                                  </a:lnTo>
                                  <a:lnTo>
                                    <a:pt x="1636" y="836"/>
                                  </a:lnTo>
                                  <a:lnTo>
                                    <a:pt x="1640" y="836"/>
                                  </a:lnTo>
                                  <a:lnTo>
                                    <a:pt x="1643" y="834"/>
                                  </a:lnTo>
                                  <a:lnTo>
                                    <a:pt x="1646" y="834"/>
                                  </a:lnTo>
                                  <a:lnTo>
                                    <a:pt x="1651" y="834"/>
                                  </a:lnTo>
                                  <a:lnTo>
                                    <a:pt x="1654" y="832"/>
                                  </a:lnTo>
                                  <a:lnTo>
                                    <a:pt x="1659" y="832"/>
                                  </a:lnTo>
                                  <a:lnTo>
                                    <a:pt x="1662" y="831"/>
                                  </a:lnTo>
                                  <a:lnTo>
                                    <a:pt x="1666" y="829"/>
                                  </a:lnTo>
                                  <a:lnTo>
                                    <a:pt x="1670" y="829"/>
                                  </a:lnTo>
                                  <a:lnTo>
                                    <a:pt x="1674" y="828"/>
                                  </a:lnTo>
                                  <a:lnTo>
                                    <a:pt x="1679" y="826"/>
                                  </a:lnTo>
                                  <a:lnTo>
                                    <a:pt x="1684" y="825"/>
                                  </a:lnTo>
                                  <a:lnTo>
                                    <a:pt x="1693" y="863"/>
                                  </a:lnTo>
                                  <a:close/>
                                  <a:moveTo>
                                    <a:pt x="1659" y="912"/>
                                  </a:moveTo>
                                  <a:lnTo>
                                    <a:pt x="1657" y="909"/>
                                  </a:lnTo>
                                  <a:lnTo>
                                    <a:pt x="1654" y="905"/>
                                  </a:lnTo>
                                  <a:lnTo>
                                    <a:pt x="1652" y="904"/>
                                  </a:lnTo>
                                  <a:lnTo>
                                    <a:pt x="1651" y="901"/>
                                  </a:lnTo>
                                  <a:lnTo>
                                    <a:pt x="1647" y="897"/>
                                  </a:lnTo>
                                  <a:lnTo>
                                    <a:pt x="1646" y="896"/>
                                  </a:lnTo>
                                  <a:lnTo>
                                    <a:pt x="1643" y="893"/>
                                  </a:lnTo>
                                  <a:lnTo>
                                    <a:pt x="1640" y="891"/>
                                  </a:lnTo>
                                  <a:lnTo>
                                    <a:pt x="1638" y="888"/>
                                  </a:lnTo>
                                  <a:lnTo>
                                    <a:pt x="1635" y="885"/>
                                  </a:lnTo>
                                  <a:lnTo>
                                    <a:pt x="1632" y="883"/>
                                  </a:lnTo>
                                  <a:lnTo>
                                    <a:pt x="1628" y="880"/>
                                  </a:lnTo>
                                  <a:lnTo>
                                    <a:pt x="1625" y="878"/>
                                  </a:lnTo>
                                  <a:lnTo>
                                    <a:pt x="1622" y="875"/>
                                  </a:lnTo>
                                  <a:lnTo>
                                    <a:pt x="1619" y="874"/>
                                  </a:lnTo>
                                  <a:lnTo>
                                    <a:pt x="1616" y="872"/>
                                  </a:lnTo>
                                  <a:lnTo>
                                    <a:pt x="1613" y="871"/>
                                  </a:lnTo>
                                  <a:lnTo>
                                    <a:pt x="1609" y="871"/>
                                  </a:lnTo>
                                  <a:lnTo>
                                    <a:pt x="1606" y="871"/>
                                  </a:lnTo>
                                  <a:lnTo>
                                    <a:pt x="1603" y="871"/>
                                  </a:lnTo>
                                  <a:lnTo>
                                    <a:pt x="1600" y="869"/>
                                  </a:lnTo>
                                  <a:lnTo>
                                    <a:pt x="1597" y="869"/>
                                  </a:lnTo>
                                  <a:lnTo>
                                    <a:pt x="1594" y="867"/>
                                  </a:lnTo>
                                  <a:lnTo>
                                    <a:pt x="1590" y="867"/>
                                  </a:lnTo>
                                  <a:lnTo>
                                    <a:pt x="1587" y="866"/>
                                  </a:lnTo>
                                  <a:lnTo>
                                    <a:pt x="1584" y="866"/>
                                  </a:lnTo>
                                  <a:lnTo>
                                    <a:pt x="1581" y="864"/>
                                  </a:lnTo>
                                  <a:lnTo>
                                    <a:pt x="1578" y="864"/>
                                  </a:lnTo>
                                  <a:lnTo>
                                    <a:pt x="1576" y="863"/>
                                  </a:lnTo>
                                  <a:lnTo>
                                    <a:pt x="1573" y="861"/>
                                  </a:lnTo>
                                  <a:lnTo>
                                    <a:pt x="1570" y="861"/>
                                  </a:lnTo>
                                  <a:lnTo>
                                    <a:pt x="1568" y="859"/>
                                  </a:lnTo>
                                  <a:lnTo>
                                    <a:pt x="1565" y="863"/>
                                  </a:lnTo>
                                  <a:lnTo>
                                    <a:pt x="1568" y="869"/>
                                  </a:lnTo>
                                  <a:lnTo>
                                    <a:pt x="1573" y="874"/>
                                  </a:lnTo>
                                  <a:lnTo>
                                    <a:pt x="1578" y="878"/>
                                  </a:lnTo>
                                  <a:lnTo>
                                    <a:pt x="1582" y="883"/>
                                  </a:lnTo>
                                  <a:lnTo>
                                    <a:pt x="1587" y="888"/>
                                  </a:lnTo>
                                  <a:lnTo>
                                    <a:pt x="1594" y="893"/>
                                  </a:lnTo>
                                  <a:lnTo>
                                    <a:pt x="1598" y="897"/>
                                  </a:lnTo>
                                  <a:lnTo>
                                    <a:pt x="1605" y="901"/>
                                  </a:lnTo>
                                  <a:lnTo>
                                    <a:pt x="1609" y="905"/>
                                  </a:lnTo>
                                  <a:lnTo>
                                    <a:pt x="1616" y="909"/>
                                  </a:lnTo>
                                  <a:lnTo>
                                    <a:pt x="1622" y="912"/>
                                  </a:lnTo>
                                  <a:lnTo>
                                    <a:pt x="1627" y="913"/>
                                  </a:lnTo>
                                  <a:lnTo>
                                    <a:pt x="1633" y="917"/>
                                  </a:lnTo>
                                  <a:lnTo>
                                    <a:pt x="1640" y="918"/>
                                  </a:lnTo>
                                  <a:lnTo>
                                    <a:pt x="1644" y="920"/>
                                  </a:lnTo>
                                  <a:lnTo>
                                    <a:pt x="1651" y="920"/>
                                  </a:lnTo>
                                  <a:lnTo>
                                    <a:pt x="1659" y="912"/>
                                  </a:lnTo>
                                  <a:close/>
                                  <a:moveTo>
                                    <a:pt x="1571" y="763"/>
                                  </a:moveTo>
                                  <a:lnTo>
                                    <a:pt x="1571" y="772"/>
                                  </a:lnTo>
                                  <a:lnTo>
                                    <a:pt x="1571" y="772"/>
                                  </a:lnTo>
                                  <a:lnTo>
                                    <a:pt x="1571" y="774"/>
                                  </a:lnTo>
                                  <a:lnTo>
                                    <a:pt x="1571" y="774"/>
                                  </a:lnTo>
                                  <a:lnTo>
                                    <a:pt x="1571" y="774"/>
                                  </a:lnTo>
                                  <a:lnTo>
                                    <a:pt x="1571" y="775"/>
                                  </a:lnTo>
                                  <a:lnTo>
                                    <a:pt x="1571" y="775"/>
                                  </a:lnTo>
                                  <a:lnTo>
                                    <a:pt x="1571" y="777"/>
                                  </a:lnTo>
                                  <a:lnTo>
                                    <a:pt x="1573" y="777"/>
                                  </a:lnTo>
                                  <a:lnTo>
                                    <a:pt x="1573" y="777"/>
                                  </a:lnTo>
                                  <a:lnTo>
                                    <a:pt x="1573" y="779"/>
                                  </a:lnTo>
                                  <a:lnTo>
                                    <a:pt x="1573" y="779"/>
                                  </a:lnTo>
                                  <a:lnTo>
                                    <a:pt x="1573" y="779"/>
                                  </a:lnTo>
                                  <a:lnTo>
                                    <a:pt x="1573" y="780"/>
                                  </a:lnTo>
                                  <a:lnTo>
                                    <a:pt x="1573" y="780"/>
                                  </a:lnTo>
                                  <a:lnTo>
                                    <a:pt x="1573" y="780"/>
                                  </a:lnTo>
                                  <a:lnTo>
                                    <a:pt x="1573" y="782"/>
                                  </a:lnTo>
                                  <a:lnTo>
                                    <a:pt x="1552" y="779"/>
                                  </a:lnTo>
                                  <a:lnTo>
                                    <a:pt x="1552" y="777"/>
                                  </a:lnTo>
                                  <a:lnTo>
                                    <a:pt x="1552" y="774"/>
                                  </a:lnTo>
                                  <a:lnTo>
                                    <a:pt x="1552" y="771"/>
                                  </a:lnTo>
                                  <a:lnTo>
                                    <a:pt x="1552" y="767"/>
                                  </a:lnTo>
                                  <a:lnTo>
                                    <a:pt x="1551" y="766"/>
                                  </a:lnTo>
                                  <a:lnTo>
                                    <a:pt x="1551" y="763"/>
                                  </a:lnTo>
                                  <a:lnTo>
                                    <a:pt x="1551" y="761"/>
                                  </a:lnTo>
                                  <a:lnTo>
                                    <a:pt x="1551" y="758"/>
                                  </a:lnTo>
                                  <a:lnTo>
                                    <a:pt x="1551" y="756"/>
                                  </a:lnTo>
                                  <a:lnTo>
                                    <a:pt x="1548" y="756"/>
                                  </a:lnTo>
                                  <a:lnTo>
                                    <a:pt x="1546" y="755"/>
                                  </a:lnTo>
                                  <a:lnTo>
                                    <a:pt x="1544" y="755"/>
                                  </a:lnTo>
                                  <a:lnTo>
                                    <a:pt x="1541" y="755"/>
                                  </a:lnTo>
                                  <a:lnTo>
                                    <a:pt x="1540" y="755"/>
                                  </a:lnTo>
                                  <a:lnTo>
                                    <a:pt x="1538" y="753"/>
                                  </a:lnTo>
                                  <a:lnTo>
                                    <a:pt x="1535" y="753"/>
                                  </a:lnTo>
                                  <a:lnTo>
                                    <a:pt x="1533" y="753"/>
                                  </a:lnTo>
                                  <a:lnTo>
                                    <a:pt x="1532" y="752"/>
                                  </a:lnTo>
                                  <a:lnTo>
                                    <a:pt x="1529" y="752"/>
                                  </a:lnTo>
                                  <a:lnTo>
                                    <a:pt x="1527" y="752"/>
                                  </a:lnTo>
                                  <a:lnTo>
                                    <a:pt x="1525" y="750"/>
                                  </a:lnTo>
                                  <a:lnTo>
                                    <a:pt x="1522" y="750"/>
                                  </a:lnTo>
                                  <a:lnTo>
                                    <a:pt x="1521" y="750"/>
                                  </a:lnTo>
                                  <a:lnTo>
                                    <a:pt x="1519" y="748"/>
                                  </a:lnTo>
                                  <a:lnTo>
                                    <a:pt x="1517" y="748"/>
                                  </a:lnTo>
                                  <a:lnTo>
                                    <a:pt x="1505" y="714"/>
                                  </a:lnTo>
                                  <a:lnTo>
                                    <a:pt x="1509" y="714"/>
                                  </a:lnTo>
                                  <a:lnTo>
                                    <a:pt x="1513" y="715"/>
                                  </a:lnTo>
                                  <a:lnTo>
                                    <a:pt x="1517" y="715"/>
                                  </a:lnTo>
                                  <a:lnTo>
                                    <a:pt x="1521" y="717"/>
                                  </a:lnTo>
                                  <a:lnTo>
                                    <a:pt x="1524" y="717"/>
                                  </a:lnTo>
                                  <a:lnTo>
                                    <a:pt x="1527" y="718"/>
                                  </a:lnTo>
                                  <a:lnTo>
                                    <a:pt x="1530" y="718"/>
                                  </a:lnTo>
                                  <a:lnTo>
                                    <a:pt x="1532" y="718"/>
                                  </a:lnTo>
                                  <a:lnTo>
                                    <a:pt x="1535" y="720"/>
                                  </a:lnTo>
                                  <a:lnTo>
                                    <a:pt x="1536" y="720"/>
                                  </a:lnTo>
                                  <a:lnTo>
                                    <a:pt x="1540" y="720"/>
                                  </a:lnTo>
                                  <a:lnTo>
                                    <a:pt x="1541" y="721"/>
                                  </a:lnTo>
                                  <a:lnTo>
                                    <a:pt x="1543" y="721"/>
                                  </a:lnTo>
                                  <a:lnTo>
                                    <a:pt x="1544" y="721"/>
                                  </a:lnTo>
                                  <a:lnTo>
                                    <a:pt x="1548" y="721"/>
                                  </a:lnTo>
                                  <a:lnTo>
                                    <a:pt x="1549" y="723"/>
                                  </a:lnTo>
                                  <a:lnTo>
                                    <a:pt x="1544" y="687"/>
                                  </a:lnTo>
                                  <a:lnTo>
                                    <a:pt x="1565" y="688"/>
                                  </a:lnTo>
                                  <a:lnTo>
                                    <a:pt x="1565" y="690"/>
                                  </a:lnTo>
                                  <a:lnTo>
                                    <a:pt x="1565" y="691"/>
                                  </a:lnTo>
                                  <a:lnTo>
                                    <a:pt x="1565" y="693"/>
                                  </a:lnTo>
                                  <a:lnTo>
                                    <a:pt x="1565" y="694"/>
                                  </a:lnTo>
                                  <a:lnTo>
                                    <a:pt x="1565" y="698"/>
                                  </a:lnTo>
                                  <a:lnTo>
                                    <a:pt x="1565" y="699"/>
                                  </a:lnTo>
                                  <a:lnTo>
                                    <a:pt x="1565" y="702"/>
                                  </a:lnTo>
                                  <a:lnTo>
                                    <a:pt x="1565" y="706"/>
                                  </a:lnTo>
                                  <a:lnTo>
                                    <a:pt x="1565" y="709"/>
                                  </a:lnTo>
                                  <a:lnTo>
                                    <a:pt x="1567" y="712"/>
                                  </a:lnTo>
                                  <a:lnTo>
                                    <a:pt x="1567" y="715"/>
                                  </a:lnTo>
                                  <a:lnTo>
                                    <a:pt x="1567" y="717"/>
                                  </a:lnTo>
                                  <a:lnTo>
                                    <a:pt x="1567" y="720"/>
                                  </a:lnTo>
                                  <a:lnTo>
                                    <a:pt x="1567" y="721"/>
                                  </a:lnTo>
                                  <a:lnTo>
                                    <a:pt x="1567" y="725"/>
                                  </a:lnTo>
                                  <a:lnTo>
                                    <a:pt x="1567" y="726"/>
                                  </a:lnTo>
                                  <a:lnTo>
                                    <a:pt x="1573" y="726"/>
                                  </a:lnTo>
                                  <a:lnTo>
                                    <a:pt x="1579" y="728"/>
                                  </a:lnTo>
                                  <a:lnTo>
                                    <a:pt x="1586" y="729"/>
                                  </a:lnTo>
                                  <a:lnTo>
                                    <a:pt x="1592" y="729"/>
                                  </a:lnTo>
                                  <a:lnTo>
                                    <a:pt x="1598" y="731"/>
                                  </a:lnTo>
                                  <a:lnTo>
                                    <a:pt x="1605" y="731"/>
                                  </a:lnTo>
                                  <a:lnTo>
                                    <a:pt x="1609" y="731"/>
                                  </a:lnTo>
                                  <a:lnTo>
                                    <a:pt x="1616" y="733"/>
                                  </a:lnTo>
                                  <a:lnTo>
                                    <a:pt x="1620" y="733"/>
                                  </a:lnTo>
                                  <a:lnTo>
                                    <a:pt x="1625" y="733"/>
                                  </a:lnTo>
                                  <a:lnTo>
                                    <a:pt x="1630" y="733"/>
                                  </a:lnTo>
                                  <a:lnTo>
                                    <a:pt x="1633" y="733"/>
                                  </a:lnTo>
                                  <a:lnTo>
                                    <a:pt x="1638" y="733"/>
                                  </a:lnTo>
                                  <a:lnTo>
                                    <a:pt x="1641" y="733"/>
                                  </a:lnTo>
                                  <a:lnTo>
                                    <a:pt x="1646" y="733"/>
                                  </a:lnTo>
                                  <a:lnTo>
                                    <a:pt x="1649" y="733"/>
                                  </a:lnTo>
                                  <a:lnTo>
                                    <a:pt x="1651" y="733"/>
                                  </a:lnTo>
                                  <a:lnTo>
                                    <a:pt x="1660" y="725"/>
                                  </a:lnTo>
                                  <a:lnTo>
                                    <a:pt x="1660" y="723"/>
                                  </a:lnTo>
                                  <a:lnTo>
                                    <a:pt x="1660" y="723"/>
                                  </a:lnTo>
                                  <a:lnTo>
                                    <a:pt x="1660" y="721"/>
                                  </a:lnTo>
                                  <a:lnTo>
                                    <a:pt x="1659" y="720"/>
                                  </a:lnTo>
                                  <a:lnTo>
                                    <a:pt x="1659" y="718"/>
                                  </a:lnTo>
                                  <a:lnTo>
                                    <a:pt x="1659" y="717"/>
                                  </a:lnTo>
                                  <a:lnTo>
                                    <a:pt x="1659" y="715"/>
                                  </a:lnTo>
                                  <a:lnTo>
                                    <a:pt x="1657" y="714"/>
                                  </a:lnTo>
                                  <a:lnTo>
                                    <a:pt x="1657" y="712"/>
                                  </a:lnTo>
                                  <a:lnTo>
                                    <a:pt x="1655" y="709"/>
                                  </a:lnTo>
                                  <a:lnTo>
                                    <a:pt x="1655" y="707"/>
                                  </a:lnTo>
                                  <a:lnTo>
                                    <a:pt x="1654" y="706"/>
                                  </a:lnTo>
                                  <a:lnTo>
                                    <a:pt x="1654" y="704"/>
                                  </a:lnTo>
                                  <a:lnTo>
                                    <a:pt x="1652" y="702"/>
                                  </a:lnTo>
                                  <a:lnTo>
                                    <a:pt x="1651" y="699"/>
                                  </a:lnTo>
                                  <a:lnTo>
                                    <a:pt x="1649" y="698"/>
                                  </a:lnTo>
                                  <a:lnTo>
                                    <a:pt x="1651" y="698"/>
                                  </a:lnTo>
                                  <a:lnTo>
                                    <a:pt x="1652" y="698"/>
                                  </a:lnTo>
                                  <a:lnTo>
                                    <a:pt x="1654" y="698"/>
                                  </a:lnTo>
                                  <a:lnTo>
                                    <a:pt x="1655" y="698"/>
                                  </a:lnTo>
                                  <a:lnTo>
                                    <a:pt x="1657" y="698"/>
                                  </a:lnTo>
                                  <a:lnTo>
                                    <a:pt x="1657" y="698"/>
                                  </a:lnTo>
                                  <a:lnTo>
                                    <a:pt x="1659" y="698"/>
                                  </a:lnTo>
                                  <a:lnTo>
                                    <a:pt x="1660" y="698"/>
                                  </a:lnTo>
                                  <a:lnTo>
                                    <a:pt x="1662" y="698"/>
                                  </a:lnTo>
                                  <a:lnTo>
                                    <a:pt x="1662" y="698"/>
                                  </a:lnTo>
                                  <a:lnTo>
                                    <a:pt x="1663" y="698"/>
                                  </a:lnTo>
                                  <a:lnTo>
                                    <a:pt x="1665" y="698"/>
                                  </a:lnTo>
                                  <a:lnTo>
                                    <a:pt x="1665" y="699"/>
                                  </a:lnTo>
                                  <a:lnTo>
                                    <a:pt x="1666" y="699"/>
                                  </a:lnTo>
                                  <a:lnTo>
                                    <a:pt x="1666" y="699"/>
                                  </a:lnTo>
                                  <a:lnTo>
                                    <a:pt x="1668" y="699"/>
                                  </a:lnTo>
                                  <a:lnTo>
                                    <a:pt x="1668" y="701"/>
                                  </a:lnTo>
                                  <a:lnTo>
                                    <a:pt x="1670" y="701"/>
                                  </a:lnTo>
                                  <a:lnTo>
                                    <a:pt x="1670" y="701"/>
                                  </a:lnTo>
                                  <a:lnTo>
                                    <a:pt x="1670" y="702"/>
                                  </a:lnTo>
                                  <a:lnTo>
                                    <a:pt x="1671" y="702"/>
                                  </a:lnTo>
                                  <a:lnTo>
                                    <a:pt x="1671" y="702"/>
                                  </a:lnTo>
                                  <a:lnTo>
                                    <a:pt x="1673" y="704"/>
                                  </a:lnTo>
                                  <a:lnTo>
                                    <a:pt x="1673" y="706"/>
                                  </a:lnTo>
                                  <a:lnTo>
                                    <a:pt x="1674" y="706"/>
                                  </a:lnTo>
                                  <a:lnTo>
                                    <a:pt x="1674" y="707"/>
                                  </a:lnTo>
                                  <a:lnTo>
                                    <a:pt x="1676" y="709"/>
                                  </a:lnTo>
                                  <a:lnTo>
                                    <a:pt x="1678" y="710"/>
                                  </a:lnTo>
                                  <a:lnTo>
                                    <a:pt x="1678" y="712"/>
                                  </a:lnTo>
                                  <a:lnTo>
                                    <a:pt x="1679" y="714"/>
                                  </a:lnTo>
                                  <a:lnTo>
                                    <a:pt x="1681" y="715"/>
                                  </a:lnTo>
                                  <a:lnTo>
                                    <a:pt x="1682" y="717"/>
                                  </a:lnTo>
                                  <a:lnTo>
                                    <a:pt x="1682" y="720"/>
                                  </a:lnTo>
                                  <a:lnTo>
                                    <a:pt x="1684" y="721"/>
                                  </a:lnTo>
                                  <a:lnTo>
                                    <a:pt x="1686" y="723"/>
                                  </a:lnTo>
                                  <a:lnTo>
                                    <a:pt x="1687" y="726"/>
                                  </a:lnTo>
                                  <a:lnTo>
                                    <a:pt x="1687" y="728"/>
                                  </a:lnTo>
                                  <a:lnTo>
                                    <a:pt x="1689" y="729"/>
                                  </a:lnTo>
                                  <a:lnTo>
                                    <a:pt x="1690" y="731"/>
                                  </a:lnTo>
                                  <a:lnTo>
                                    <a:pt x="1690" y="733"/>
                                  </a:lnTo>
                                  <a:lnTo>
                                    <a:pt x="1690" y="734"/>
                                  </a:lnTo>
                                  <a:lnTo>
                                    <a:pt x="1692" y="736"/>
                                  </a:lnTo>
                                  <a:lnTo>
                                    <a:pt x="1692" y="737"/>
                                  </a:lnTo>
                                  <a:lnTo>
                                    <a:pt x="1692" y="739"/>
                                  </a:lnTo>
                                  <a:lnTo>
                                    <a:pt x="1693" y="739"/>
                                  </a:lnTo>
                                  <a:lnTo>
                                    <a:pt x="1693" y="740"/>
                                  </a:lnTo>
                                  <a:lnTo>
                                    <a:pt x="1693" y="742"/>
                                  </a:lnTo>
                                  <a:lnTo>
                                    <a:pt x="1693" y="744"/>
                                  </a:lnTo>
                                  <a:lnTo>
                                    <a:pt x="1693" y="745"/>
                                  </a:lnTo>
                                  <a:lnTo>
                                    <a:pt x="1693" y="747"/>
                                  </a:lnTo>
                                  <a:lnTo>
                                    <a:pt x="1692" y="750"/>
                                  </a:lnTo>
                                  <a:lnTo>
                                    <a:pt x="1690" y="752"/>
                                  </a:lnTo>
                                  <a:lnTo>
                                    <a:pt x="1689" y="755"/>
                                  </a:lnTo>
                                  <a:lnTo>
                                    <a:pt x="1687" y="758"/>
                                  </a:lnTo>
                                  <a:lnTo>
                                    <a:pt x="1684" y="759"/>
                                  </a:lnTo>
                                  <a:lnTo>
                                    <a:pt x="1681" y="763"/>
                                  </a:lnTo>
                                  <a:lnTo>
                                    <a:pt x="1678" y="766"/>
                                  </a:lnTo>
                                  <a:lnTo>
                                    <a:pt x="1673" y="767"/>
                                  </a:lnTo>
                                  <a:lnTo>
                                    <a:pt x="1670" y="769"/>
                                  </a:lnTo>
                                  <a:lnTo>
                                    <a:pt x="1666" y="771"/>
                                  </a:lnTo>
                                  <a:lnTo>
                                    <a:pt x="1663" y="772"/>
                                  </a:lnTo>
                                  <a:lnTo>
                                    <a:pt x="1660" y="774"/>
                                  </a:lnTo>
                                  <a:lnTo>
                                    <a:pt x="1657" y="774"/>
                                  </a:lnTo>
                                  <a:lnTo>
                                    <a:pt x="1654" y="775"/>
                                  </a:lnTo>
                                  <a:lnTo>
                                    <a:pt x="1649" y="775"/>
                                  </a:lnTo>
                                  <a:lnTo>
                                    <a:pt x="1644" y="775"/>
                                  </a:lnTo>
                                  <a:lnTo>
                                    <a:pt x="1638" y="774"/>
                                  </a:lnTo>
                                  <a:lnTo>
                                    <a:pt x="1628" y="772"/>
                                  </a:lnTo>
                                  <a:lnTo>
                                    <a:pt x="1619" y="771"/>
                                  </a:lnTo>
                                  <a:lnTo>
                                    <a:pt x="1606" y="769"/>
                                  </a:lnTo>
                                  <a:lnTo>
                                    <a:pt x="1594" y="767"/>
                                  </a:lnTo>
                                  <a:lnTo>
                                    <a:pt x="1579" y="764"/>
                                  </a:lnTo>
                                  <a:lnTo>
                                    <a:pt x="1571" y="763"/>
                                  </a:lnTo>
                                  <a:close/>
                                  <a:moveTo>
                                    <a:pt x="1684" y="610"/>
                                  </a:moveTo>
                                  <a:lnTo>
                                    <a:pt x="1682" y="615"/>
                                  </a:lnTo>
                                  <a:lnTo>
                                    <a:pt x="1679" y="620"/>
                                  </a:lnTo>
                                  <a:lnTo>
                                    <a:pt x="1678" y="625"/>
                                  </a:lnTo>
                                  <a:lnTo>
                                    <a:pt x="1674" y="629"/>
                                  </a:lnTo>
                                  <a:lnTo>
                                    <a:pt x="1673" y="633"/>
                                  </a:lnTo>
                                  <a:lnTo>
                                    <a:pt x="1670" y="637"/>
                                  </a:lnTo>
                                  <a:lnTo>
                                    <a:pt x="1668" y="641"/>
                                  </a:lnTo>
                                  <a:lnTo>
                                    <a:pt x="1665" y="644"/>
                                  </a:lnTo>
                                  <a:lnTo>
                                    <a:pt x="1662" y="647"/>
                                  </a:lnTo>
                                  <a:lnTo>
                                    <a:pt x="1659" y="648"/>
                                  </a:lnTo>
                                  <a:lnTo>
                                    <a:pt x="1655" y="652"/>
                                  </a:lnTo>
                                  <a:lnTo>
                                    <a:pt x="1652" y="653"/>
                                  </a:lnTo>
                                  <a:lnTo>
                                    <a:pt x="1649" y="655"/>
                                  </a:lnTo>
                                  <a:lnTo>
                                    <a:pt x="1646" y="656"/>
                                  </a:lnTo>
                                  <a:lnTo>
                                    <a:pt x="1643" y="658"/>
                                  </a:lnTo>
                                  <a:lnTo>
                                    <a:pt x="1640" y="658"/>
                                  </a:lnTo>
                                  <a:lnTo>
                                    <a:pt x="1632" y="660"/>
                                  </a:lnTo>
                                  <a:lnTo>
                                    <a:pt x="1624" y="660"/>
                                  </a:lnTo>
                                  <a:lnTo>
                                    <a:pt x="1616" y="660"/>
                                  </a:lnTo>
                                  <a:lnTo>
                                    <a:pt x="1608" y="660"/>
                                  </a:lnTo>
                                  <a:lnTo>
                                    <a:pt x="1600" y="658"/>
                                  </a:lnTo>
                                  <a:lnTo>
                                    <a:pt x="1594" y="656"/>
                                  </a:lnTo>
                                  <a:lnTo>
                                    <a:pt x="1586" y="655"/>
                                  </a:lnTo>
                                  <a:lnTo>
                                    <a:pt x="1578" y="652"/>
                                  </a:lnTo>
                                  <a:lnTo>
                                    <a:pt x="1570" y="648"/>
                                  </a:lnTo>
                                  <a:lnTo>
                                    <a:pt x="1562" y="645"/>
                                  </a:lnTo>
                                  <a:lnTo>
                                    <a:pt x="1555" y="641"/>
                                  </a:lnTo>
                                  <a:lnTo>
                                    <a:pt x="1549" y="637"/>
                                  </a:lnTo>
                                  <a:lnTo>
                                    <a:pt x="1543" y="631"/>
                                  </a:lnTo>
                                  <a:lnTo>
                                    <a:pt x="1536" y="626"/>
                                  </a:lnTo>
                                  <a:lnTo>
                                    <a:pt x="1530" y="620"/>
                                  </a:lnTo>
                                  <a:lnTo>
                                    <a:pt x="1524" y="614"/>
                                  </a:lnTo>
                                  <a:lnTo>
                                    <a:pt x="1532" y="601"/>
                                  </a:lnTo>
                                  <a:lnTo>
                                    <a:pt x="1514" y="563"/>
                                  </a:lnTo>
                                  <a:lnTo>
                                    <a:pt x="1517" y="556"/>
                                  </a:lnTo>
                                  <a:lnTo>
                                    <a:pt x="1521" y="555"/>
                                  </a:lnTo>
                                  <a:lnTo>
                                    <a:pt x="1522" y="555"/>
                                  </a:lnTo>
                                  <a:lnTo>
                                    <a:pt x="1524" y="553"/>
                                  </a:lnTo>
                                  <a:lnTo>
                                    <a:pt x="1525" y="552"/>
                                  </a:lnTo>
                                  <a:lnTo>
                                    <a:pt x="1527" y="552"/>
                                  </a:lnTo>
                                  <a:lnTo>
                                    <a:pt x="1529" y="550"/>
                                  </a:lnTo>
                                  <a:lnTo>
                                    <a:pt x="1530" y="550"/>
                                  </a:lnTo>
                                  <a:lnTo>
                                    <a:pt x="1532" y="549"/>
                                  </a:lnTo>
                                  <a:lnTo>
                                    <a:pt x="1533" y="549"/>
                                  </a:lnTo>
                                  <a:lnTo>
                                    <a:pt x="1536" y="547"/>
                                  </a:lnTo>
                                  <a:lnTo>
                                    <a:pt x="1538" y="547"/>
                                  </a:lnTo>
                                  <a:lnTo>
                                    <a:pt x="1540" y="547"/>
                                  </a:lnTo>
                                  <a:lnTo>
                                    <a:pt x="1541" y="545"/>
                                  </a:lnTo>
                                  <a:lnTo>
                                    <a:pt x="1544" y="545"/>
                                  </a:lnTo>
                                  <a:lnTo>
                                    <a:pt x="1546" y="545"/>
                                  </a:lnTo>
                                  <a:lnTo>
                                    <a:pt x="1548" y="544"/>
                                  </a:lnTo>
                                  <a:lnTo>
                                    <a:pt x="1557" y="544"/>
                                  </a:lnTo>
                                  <a:lnTo>
                                    <a:pt x="1567" y="542"/>
                                  </a:lnTo>
                                  <a:lnTo>
                                    <a:pt x="1574" y="542"/>
                                  </a:lnTo>
                                  <a:lnTo>
                                    <a:pt x="1584" y="544"/>
                                  </a:lnTo>
                                  <a:lnTo>
                                    <a:pt x="1594" y="545"/>
                                  </a:lnTo>
                                  <a:lnTo>
                                    <a:pt x="1603" y="549"/>
                                  </a:lnTo>
                                  <a:lnTo>
                                    <a:pt x="1613" y="552"/>
                                  </a:lnTo>
                                  <a:lnTo>
                                    <a:pt x="1622" y="555"/>
                                  </a:lnTo>
                                  <a:lnTo>
                                    <a:pt x="1630" y="560"/>
                                  </a:lnTo>
                                  <a:lnTo>
                                    <a:pt x="1640" y="566"/>
                                  </a:lnTo>
                                  <a:lnTo>
                                    <a:pt x="1647" y="572"/>
                                  </a:lnTo>
                                  <a:lnTo>
                                    <a:pt x="1655" y="579"/>
                                  </a:lnTo>
                                  <a:lnTo>
                                    <a:pt x="1663" y="585"/>
                                  </a:lnTo>
                                  <a:lnTo>
                                    <a:pt x="1670" y="593"/>
                                  </a:lnTo>
                                  <a:lnTo>
                                    <a:pt x="1678" y="601"/>
                                  </a:lnTo>
                                  <a:lnTo>
                                    <a:pt x="1684" y="610"/>
                                  </a:lnTo>
                                  <a:close/>
                                  <a:moveTo>
                                    <a:pt x="1652" y="607"/>
                                  </a:moveTo>
                                  <a:lnTo>
                                    <a:pt x="1647" y="604"/>
                                  </a:lnTo>
                                  <a:lnTo>
                                    <a:pt x="1643" y="599"/>
                                  </a:lnTo>
                                  <a:lnTo>
                                    <a:pt x="1636" y="596"/>
                                  </a:lnTo>
                                  <a:lnTo>
                                    <a:pt x="1632" y="593"/>
                                  </a:lnTo>
                                  <a:lnTo>
                                    <a:pt x="1627" y="591"/>
                                  </a:lnTo>
                                  <a:lnTo>
                                    <a:pt x="1622" y="588"/>
                                  </a:lnTo>
                                  <a:lnTo>
                                    <a:pt x="1617" y="587"/>
                                  </a:lnTo>
                                  <a:lnTo>
                                    <a:pt x="1611" y="585"/>
                                  </a:lnTo>
                                  <a:lnTo>
                                    <a:pt x="1606" y="583"/>
                                  </a:lnTo>
                                  <a:lnTo>
                                    <a:pt x="1601" y="582"/>
                                  </a:lnTo>
                                  <a:lnTo>
                                    <a:pt x="1595" y="582"/>
                                  </a:lnTo>
                                  <a:lnTo>
                                    <a:pt x="1590" y="580"/>
                                  </a:lnTo>
                                  <a:lnTo>
                                    <a:pt x="1584" y="580"/>
                                  </a:lnTo>
                                  <a:lnTo>
                                    <a:pt x="1579" y="582"/>
                                  </a:lnTo>
                                  <a:lnTo>
                                    <a:pt x="1573" y="582"/>
                                  </a:lnTo>
                                  <a:lnTo>
                                    <a:pt x="1568" y="582"/>
                                  </a:lnTo>
                                  <a:lnTo>
                                    <a:pt x="1565" y="583"/>
                                  </a:lnTo>
                                  <a:lnTo>
                                    <a:pt x="1563" y="583"/>
                                  </a:lnTo>
                                  <a:lnTo>
                                    <a:pt x="1562" y="583"/>
                                  </a:lnTo>
                                  <a:lnTo>
                                    <a:pt x="1560" y="585"/>
                                  </a:lnTo>
                                  <a:lnTo>
                                    <a:pt x="1559" y="585"/>
                                  </a:lnTo>
                                  <a:lnTo>
                                    <a:pt x="1557" y="585"/>
                                  </a:lnTo>
                                  <a:lnTo>
                                    <a:pt x="1555" y="587"/>
                                  </a:lnTo>
                                  <a:lnTo>
                                    <a:pt x="1554" y="587"/>
                                  </a:lnTo>
                                  <a:lnTo>
                                    <a:pt x="1552" y="588"/>
                                  </a:lnTo>
                                  <a:lnTo>
                                    <a:pt x="1551" y="588"/>
                                  </a:lnTo>
                                  <a:lnTo>
                                    <a:pt x="1549" y="590"/>
                                  </a:lnTo>
                                  <a:lnTo>
                                    <a:pt x="1548" y="590"/>
                                  </a:lnTo>
                                  <a:lnTo>
                                    <a:pt x="1546" y="591"/>
                                  </a:lnTo>
                                  <a:lnTo>
                                    <a:pt x="1544" y="591"/>
                                  </a:lnTo>
                                  <a:lnTo>
                                    <a:pt x="1544" y="593"/>
                                  </a:lnTo>
                                  <a:lnTo>
                                    <a:pt x="1543" y="595"/>
                                  </a:lnTo>
                                  <a:lnTo>
                                    <a:pt x="1544" y="599"/>
                                  </a:lnTo>
                                  <a:lnTo>
                                    <a:pt x="1548" y="602"/>
                                  </a:lnTo>
                                  <a:lnTo>
                                    <a:pt x="1552" y="604"/>
                                  </a:lnTo>
                                  <a:lnTo>
                                    <a:pt x="1559" y="607"/>
                                  </a:lnTo>
                                  <a:lnTo>
                                    <a:pt x="1563" y="609"/>
                                  </a:lnTo>
                                  <a:lnTo>
                                    <a:pt x="1570" y="612"/>
                                  </a:lnTo>
                                  <a:lnTo>
                                    <a:pt x="1576" y="614"/>
                                  </a:lnTo>
                                  <a:lnTo>
                                    <a:pt x="1582" y="615"/>
                                  </a:lnTo>
                                  <a:lnTo>
                                    <a:pt x="1589" y="617"/>
                                  </a:lnTo>
                                  <a:lnTo>
                                    <a:pt x="1595" y="617"/>
                                  </a:lnTo>
                                  <a:lnTo>
                                    <a:pt x="1601" y="618"/>
                                  </a:lnTo>
                                  <a:lnTo>
                                    <a:pt x="1608" y="618"/>
                                  </a:lnTo>
                                  <a:lnTo>
                                    <a:pt x="1616" y="618"/>
                                  </a:lnTo>
                                  <a:lnTo>
                                    <a:pt x="1620" y="618"/>
                                  </a:lnTo>
                                  <a:lnTo>
                                    <a:pt x="1627" y="618"/>
                                  </a:lnTo>
                                  <a:lnTo>
                                    <a:pt x="1633" y="617"/>
                                  </a:lnTo>
                                  <a:lnTo>
                                    <a:pt x="1640" y="617"/>
                                  </a:lnTo>
                                  <a:lnTo>
                                    <a:pt x="1640" y="617"/>
                                  </a:lnTo>
                                  <a:lnTo>
                                    <a:pt x="1640" y="617"/>
                                  </a:lnTo>
                                  <a:lnTo>
                                    <a:pt x="1641" y="617"/>
                                  </a:lnTo>
                                  <a:lnTo>
                                    <a:pt x="1641" y="617"/>
                                  </a:lnTo>
                                  <a:lnTo>
                                    <a:pt x="1641" y="617"/>
                                  </a:lnTo>
                                  <a:lnTo>
                                    <a:pt x="1641" y="617"/>
                                  </a:lnTo>
                                  <a:lnTo>
                                    <a:pt x="1643" y="617"/>
                                  </a:lnTo>
                                  <a:lnTo>
                                    <a:pt x="1643" y="615"/>
                                  </a:lnTo>
                                  <a:lnTo>
                                    <a:pt x="1643" y="615"/>
                                  </a:lnTo>
                                  <a:lnTo>
                                    <a:pt x="1643" y="615"/>
                                  </a:lnTo>
                                  <a:lnTo>
                                    <a:pt x="1644" y="615"/>
                                  </a:lnTo>
                                  <a:lnTo>
                                    <a:pt x="1644" y="615"/>
                                  </a:lnTo>
                                  <a:lnTo>
                                    <a:pt x="1644" y="615"/>
                                  </a:lnTo>
                                  <a:lnTo>
                                    <a:pt x="1646" y="615"/>
                                  </a:lnTo>
                                  <a:lnTo>
                                    <a:pt x="1646" y="615"/>
                                  </a:lnTo>
                                  <a:lnTo>
                                    <a:pt x="1647" y="615"/>
                                  </a:lnTo>
                                  <a:lnTo>
                                    <a:pt x="1652" y="607"/>
                                  </a:lnTo>
                                  <a:close/>
                                  <a:moveTo>
                                    <a:pt x="1649" y="447"/>
                                  </a:moveTo>
                                  <a:lnTo>
                                    <a:pt x="1647" y="450"/>
                                  </a:lnTo>
                                  <a:lnTo>
                                    <a:pt x="1646" y="453"/>
                                  </a:lnTo>
                                  <a:lnTo>
                                    <a:pt x="1644" y="457"/>
                                  </a:lnTo>
                                  <a:lnTo>
                                    <a:pt x="1643" y="458"/>
                                  </a:lnTo>
                                  <a:lnTo>
                                    <a:pt x="1641" y="461"/>
                                  </a:lnTo>
                                  <a:lnTo>
                                    <a:pt x="1638" y="465"/>
                                  </a:lnTo>
                                  <a:lnTo>
                                    <a:pt x="1636" y="468"/>
                                  </a:lnTo>
                                  <a:lnTo>
                                    <a:pt x="1635" y="469"/>
                                  </a:lnTo>
                                  <a:lnTo>
                                    <a:pt x="1633" y="472"/>
                                  </a:lnTo>
                                  <a:lnTo>
                                    <a:pt x="1630" y="474"/>
                                  </a:lnTo>
                                  <a:lnTo>
                                    <a:pt x="1628" y="477"/>
                                  </a:lnTo>
                                  <a:lnTo>
                                    <a:pt x="1627" y="479"/>
                                  </a:lnTo>
                                  <a:lnTo>
                                    <a:pt x="1624" y="480"/>
                                  </a:lnTo>
                                  <a:lnTo>
                                    <a:pt x="1622" y="484"/>
                                  </a:lnTo>
                                  <a:lnTo>
                                    <a:pt x="1620" y="485"/>
                                  </a:lnTo>
                                  <a:lnTo>
                                    <a:pt x="1617" y="487"/>
                                  </a:lnTo>
                                  <a:lnTo>
                                    <a:pt x="1617" y="487"/>
                                  </a:lnTo>
                                  <a:lnTo>
                                    <a:pt x="1616" y="487"/>
                                  </a:lnTo>
                                  <a:lnTo>
                                    <a:pt x="1616" y="487"/>
                                  </a:lnTo>
                                  <a:lnTo>
                                    <a:pt x="1614" y="488"/>
                                  </a:lnTo>
                                  <a:lnTo>
                                    <a:pt x="1614" y="488"/>
                                  </a:lnTo>
                                  <a:lnTo>
                                    <a:pt x="1614" y="488"/>
                                  </a:lnTo>
                                  <a:lnTo>
                                    <a:pt x="1613" y="488"/>
                                  </a:lnTo>
                                  <a:lnTo>
                                    <a:pt x="1613" y="488"/>
                                  </a:lnTo>
                                  <a:lnTo>
                                    <a:pt x="1611" y="488"/>
                                  </a:lnTo>
                                  <a:lnTo>
                                    <a:pt x="1611" y="488"/>
                                  </a:lnTo>
                                  <a:lnTo>
                                    <a:pt x="1609" y="490"/>
                                  </a:lnTo>
                                  <a:lnTo>
                                    <a:pt x="1609" y="490"/>
                                  </a:lnTo>
                                  <a:lnTo>
                                    <a:pt x="1608" y="490"/>
                                  </a:lnTo>
                                  <a:lnTo>
                                    <a:pt x="1608" y="490"/>
                                  </a:lnTo>
                                  <a:lnTo>
                                    <a:pt x="1606" y="490"/>
                                  </a:lnTo>
                                  <a:lnTo>
                                    <a:pt x="1606" y="490"/>
                                  </a:lnTo>
                                  <a:lnTo>
                                    <a:pt x="1601" y="491"/>
                                  </a:lnTo>
                                  <a:lnTo>
                                    <a:pt x="1598" y="493"/>
                                  </a:lnTo>
                                  <a:lnTo>
                                    <a:pt x="1594" y="493"/>
                                  </a:lnTo>
                                  <a:lnTo>
                                    <a:pt x="1589" y="495"/>
                                  </a:lnTo>
                                  <a:lnTo>
                                    <a:pt x="1584" y="495"/>
                                  </a:lnTo>
                                  <a:lnTo>
                                    <a:pt x="1578" y="496"/>
                                  </a:lnTo>
                                  <a:lnTo>
                                    <a:pt x="1573" y="496"/>
                                  </a:lnTo>
                                  <a:lnTo>
                                    <a:pt x="1567" y="496"/>
                                  </a:lnTo>
                                  <a:lnTo>
                                    <a:pt x="1560" y="498"/>
                                  </a:lnTo>
                                  <a:lnTo>
                                    <a:pt x="1554" y="498"/>
                                  </a:lnTo>
                                  <a:lnTo>
                                    <a:pt x="1548" y="498"/>
                                  </a:lnTo>
                                  <a:lnTo>
                                    <a:pt x="1541" y="498"/>
                                  </a:lnTo>
                                  <a:lnTo>
                                    <a:pt x="1535" y="498"/>
                                  </a:lnTo>
                                  <a:lnTo>
                                    <a:pt x="1529" y="498"/>
                                  </a:lnTo>
                                  <a:lnTo>
                                    <a:pt x="1522" y="498"/>
                                  </a:lnTo>
                                  <a:lnTo>
                                    <a:pt x="1514" y="498"/>
                                  </a:lnTo>
                                  <a:lnTo>
                                    <a:pt x="1489" y="455"/>
                                  </a:lnTo>
                                  <a:lnTo>
                                    <a:pt x="1492" y="455"/>
                                  </a:lnTo>
                                  <a:lnTo>
                                    <a:pt x="1498" y="457"/>
                                  </a:lnTo>
                                  <a:lnTo>
                                    <a:pt x="1505" y="457"/>
                                  </a:lnTo>
                                  <a:lnTo>
                                    <a:pt x="1511" y="458"/>
                                  </a:lnTo>
                                  <a:lnTo>
                                    <a:pt x="1519" y="460"/>
                                  </a:lnTo>
                                  <a:lnTo>
                                    <a:pt x="1525" y="460"/>
                                  </a:lnTo>
                                  <a:lnTo>
                                    <a:pt x="1532" y="460"/>
                                  </a:lnTo>
                                  <a:lnTo>
                                    <a:pt x="1540" y="460"/>
                                  </a:lnTo>
                                  <a:lnTo>
                                    <a:pt x="1546" y="461"/>
                                  </a:lnTo>
                                  <a:lnTo>
                                    <a:pt x="1552" y="460"/>
                                  </a:lnTo>
                                  <a:lnTo>
                                    <a:pt x="1560" y="460"/>
                                  </a:lnTo>
                                  <a:lnTo>
                                    <a:pt x="1567" y="460"/>
                                  </a:lnTo>
                                  <a:lnTo>
                                    <a:pt x="1573" y="460"/>
                                  </a:lnTo>
                                  <a:lnTo>
                                    <a:pt x="1579" y="458"/>
                                  </a:lnTo>
                                  <a:lnTo>
                                    <a:pt x="1586" y="457"/>
                                  </a:lnTo>
                                  <a:lnTo>
                                    <a:pt x="1592" y="457"/>
                                  </a:lnTo>
                                  <a:lnTo>
                                    <a:pt x="1597" y="455"/>
                                  </a:lnTo>
                                  <a:lnTo>
                                    <a:pt x="1601" y="449"/>
                                  </a:lnTo>
                                  <a:lnTo>
                                    <a:pt x="1595" y="444"/>
                                  </a:lnTo>
                                  <a:lnTo>
                                    <a:pt x="1589" y="441"/>
                                  </a:lnTo>
                                  <a:lnTo>
                                    <a:pt x="1582" y="438"/>
                                  </a:lnTo>
                                  <a:lnTo>
                                    <a:pt x="1576" y="434"/>
                                  </a:lnTo>
                                  <a:lnTo>
                                    <a:pt x="1570" y="431"/>
                                  </a:lnTo>
                                  <a:lnTo>
                                    <a:pt x="1563" y="428"/>
                                  </a:lnTo>
                                  <a:lnTo>
                                    <a:pt x="1557" y="426"/>
                                  </a:lnTo>
                                  <a:lnTo>
                                    <a:pt x="1551" y="423"/>
                                  </a:lnTo>
                                  <a:lnTo>
                                    <a:pt x="1544" y="422"/>
                                  </a:lnTo>
                                  <a:lnTo>
                                    <a:pt x="1538" y="420"/>
                                  </a:lnTo>
                                  <a:lnTo>
                                    <a:pt x="1533" y="419"/>
                                  </a:lnTo>
                                  <a:lnTo>
                                    <a:pt x="1529" y="419"/>
                                  </a:lnTo>
                                  <a:lnTo>
                                    <a:pt x="1524" y="417"/>
                                  </a:lnTo>
                                  <a:lnTo>
                                    <a:pt x="1521" y="417"/>
                                  </a:lnTo>
                                  <a:lnTo>
                                    <a:pt x="1517" y="417"/>
                                  </a:lnTo>
                                  <a:lnTo>
                                    <a:pt x="1514" y="419"/>
                                  </a:lnTo>
                                  <a:lnTo>
                                    <a:pt x="1514" y="419"/>
                                  </a:lnTo>
                                  <a:lnTo>
                                    <a:pt x="1513" y="419"/>
                                  </a:lnTo>
                                  <a:lnTo>
                                    <a:pt x="1513" y="420"/>
                                  </a:lnTo>
                                  <a:lnTo>
                                    <a:pt x="1511" y="420"/>
                                  </a:lnTo>
                                  <a:lnTo>
                                    <a:pt x="1509" y="422"/>
                                  </a:lnTo>
                                  <a:lnTo>
                                    <a:pt x="1508" y="422"/>
                                  </a:lnTo>
                                  <a:lnTo>
                                    <a:pt x="1505" y="423"/>
                                  </a:lnTo>
                                  <a:lnTo>
                                    <a:pt x="1503" y="425"/>
                                  </a:lnTo>
                                  <a:lnTo>
                                    <a:pt x="1502" y="426"/>
                                  </a:lnTo>
                                  <a:lnTo>
                                    <a:pt x="1498" y="428"/>
                                  </a:lnTo>
                                  <a:lnTo>
                                    <a:pt x="1497" y="430"/>
                                  </a:lnTo>
                                  <a:lnTo>
                                    <a:pt x="1495" y="430"/>
                                  </a:lnTo>
                                  <a:lnTo>
                                    <a:pt x="1494" y="431"/>
                                  </a:lnTo>
                                  <a:lnTo>
                                    <a:pt x="1490" y="431"/>
                                  </a:lnTo>
                                  <a:lnTo>
                                    <a:pt x="1489" y="433"/>
                                  </a:lnTo>
                                  <a:lnTo>
                                    <a:pt x="1487" y="433"/>
                                  </a:lnTo>
                                  <a:lnTo>
                                    <a:pt x="1486" y="433"/>
                                  </a:lnTo>
                                  <a:lnTo>
                                    <a:pt x="1483" y="433"/>
                                  </a:lnTo>
                                  <a:lnTo>
                                    <a:pt x="1479" y="433"/>
                                  </a:lnTo>
                                  <a:lnTo>
                                    <a:pt x="1475" y="433"/>
                                  </a:lnTo>
                                  <a:lnTo>
                                    <a:pt x="1471" y="431"/>
                                  </a:lnTo>
                                  <a:lnTo>
                                    <a:pt x="1468" y="430"/>
                                  </a:lnTo>
                                  <a:lnTo>
                                    <a:pt x="1463" y="428"/>
                                  </a:lnTo>
                                  <a:lnTo>
                                    <a:pt x="1459" y="425"/>
                                  </a:lnTo>
                                  <a:lnTo>
                                    <a:pt x="1454" y="423"/>
                                  </a:lnTo>
                                  <a:lnTo>
                                    <a:pt x="1451" y="420"/>
                                  </a:lnTo>
                                  <a:lnTo>
                                    <a:pt x="1448" y="419"/>
                                  </a:lnTo>
                                  <a:lnTo>
                                    <a:pt x="1444" y="415"/>
                                  </a:lnTo>
                                  <a:lnTo>
                                    <a:pt x="1441" y="414"/>
                                  </a:lnTo>
                                  <a:lnTo>
                                    <a:pt x="1440" y="411"/>
                                  </a:lnTo>
                                  <a:lnTo>
                                    <a:pt x="1438" y="409"/>
                                  </a:lnTo>
                                  <a:lnTo>
                                    <a:pt x="1438" y="406"/>
                                  </a:lnTo>
                                  <a:lnTo>
                                    <a:pt x="1438" y="404"/>
                                  </a:lnTo>
                                  <a:lnTo>
                                    <a:pt x="1438" y="404"/>
                                  </a:lnTo>
                                  <a:lnTo>
                                    <a:pt x="1438" y="403"/>
                                  </a:lnTo>
                                  <a:lnTo>
                                    <a:pt x="1438" y="403"/>
                                  </a:lnTo>
                                  <a:lnTo>
                                    <a:pt x="1438" y="401"/>
                                  </a:lnTo>
                                  <a:lnTo>
                                    <a:pt x="1438" y="401"/>
                                  </a:lnTo>
                                  <a:lnTo>
                                    <a:pt x="1438" y="399"/>
                                  </a:lnTo>
                                  <a:lnTo>
                                    <a:pt x="1440" y="399"/>
                                  </a:lnTo>
                                  <a:lnTo>
                                    <a:pt x="1440" y="398"/>
                                  </a:lnTo>
                                  <a:lnTo>
                                    <a:pt x="1441" y="398"/>
                                  </a:lnTo>
                                  <a:lnTo>
                                    <a:pt x="1441" y="396"/>
                                  </a:lnTo>
                                  <a:lnTo>
                                    <a:pt x="1443" y="396"/>
                                  </a:lnTo>
                                  <a:lnTo>
                                    <a:pt x="1444" y="396"/>
                                  </a:lnTo>
                                  <a:lnTo>
                                    <a:pt x="1446" y="395"/>
                                  </a:lnTo>
                                  <a:lnTo>
                                    <a:pt x="1448" y="395"/>
                                  </a:lnTo>
                                  <a:lnTo>
                                    <a:pt x="1449" y="395"/>
                                  </a:lnTo>
                                  <a:lnTo>
                                    <a:pt x="1452" y="393"/>
                                  </a:lnTo>
                                  <a:lnTo>
                                    <a:pt x="1457" y="393"/>
                                  </a:lnTo>
                                  <a:lnTo>
                                    <a:pt x="1462" y="392"/>
                                  </a:lnTo>
                                  <a:lnTo>
                                    <a:pt x="1468" y="392"/>
                                  </a:lnTo>
                                  <a:lnTo>
                                    <a:pt x="1475" y="392"/>
                                  </a:lnTo>
                                  <a:lnTo>
                                    <a:pt x="1481" y="392"/>
                                  </a:lnTo>
                                  <a:lnTo>
                                    <a:pt x="1489" y="393"/>
                                  </a:lnTo>
                                  <a:lnTo>
                                    <a:pt x="1497" y="393"/>
                                  </a:lnTo>
                                  <a:lnTo>
                                    <a:pt x="1505" y="393"/>
                                  </a:lnTo>
                                  <a:lnTo>
                                    <a:pt x="1513" y="395"/>
                                  </a:lnTo>
                                  <a:lnTo>
                                    <a:pt x="1522" y="396"/>
                                  </a:lnTo>
                                  <a:lnTo>
                                    <a:pt x="1530" y="398"/>
                                  </a:lnTo>
                                  <a:lnTo>
                                    <a:pt x="1538" y="399"/>
                                  </a:lnTo>
                                  <a:lnTo>
                                    <a:pt x="1548" y="401"/>
                                  </a:lnTo>
                                  <a:lnTo>
                                    <a:pt x="1555" y="404"/>
                                  </a:lnTo>
                                  <a:lnTo>
                                    <a:pt x="1565" y="406"/>
                                  </a:lnTo>
                                  <a:lnTo>
                                    <a:pt x="1571" y="407"/>
                                  </a:lnTo>
                                  <a:lnTo>
                                    <a:pt x="1578" y="411"/>
                                  </a:lnTo>
                                  <a:lnTo>
                                    <a:pt x="1584" y="412"/>
                                  </a:lnTo>
                                  <a:lnTo>
                                    <a:pt x="1590" y="415"/>
                                  </a:lnTo>
                                  <a:lnTo>
                                    <a:pt x="1597" y="417"/>
                                  </a:lnTo>
                                  <a:lnTo>
                                    <a:pt x="1603" y="419"/>
                                  </a:lnTo>
                                  <a:lnTo>
                                    <a:pt x="1609" y="422"/>
                                  </a:lnTo>
                                  <a:lnTo>
                                    <a:pt x="1616" y="425"/>
                                  </a:lnTo>
                                  <a:lnTo>
                                    <a:pt x="1620" y="426"/>
                                  </a:lnTo>
                                  <a:lnTo>
                                    <a:pt x="1625" y="430"/>
                                  </a:lnTo>
                                  <a:lnTo>
                                    <a:pt x="1630" y="431"/>
                                  </a:lnTo>
                                  <a:lnTo>
                                    <a:pt x="1635" y="433"/>
                                  </a:lnTo>
                                  <a:lnTo>
                                    <a:pt x="1638" y="436"/>
                                  </a:lnTo>
                                  <a:lnTo>
                                    <a:pt x="1643" y="438"/>
                                  </a:lnTo>
                                  <a:lnTo>
                                    <a:pt x="1646" y="439"/>
                                  </a:lnTo>
                                  <a:lnTo>
                                    <a:pt x="1647" y="441"/>
                                  </a:lnTo>
                                  <a:lnTo>
                                    <a:pt x="1649" y="447"/>
                                  </a:lnTo>
                                  <a:close/>
                                  <a:moveTo>
                                    <a:pt x="1617" y="327"/>
                                  </a:moveTo>
                                  <a:lnTo>
                                    <a:pt x="1605" y="330"/>
                                  </a:lnTo>
                                  <a:lnTo>
                                    <a:pt x="1594" y="333"/>
                                  </a:lnTo>
                                  <a:lnTo>
                                    <a:pt x="1582" y="334"/>
                                  </a:lnTo>
                                  <a:lnTo>
                                    <a:pt x="1573" y="336"/>
                                  </a:lnTo>
                                  <a:lnTo>
                                    <a:pt x="1562" y="338"/>
                                  </a:lnTo>
                                  <a:lnTo>
                                    <a:pt x="1552" y="339"/>
                                  </a:lnTo>
                                  <a:lnTo>
                                    <a:pt x="1543" y="341"/>
                                  </a:lnTo>
                                  <a:lnTo>
                                    <a:pt x="1533" y="342"/>
                                  </a:lnTo>
                                  <a:lnTo>
                                    <a:pt x="1524" y="344"/>
                                  </a:lnTo>
                                  <a:lnTo>
                                    <a:pt x="1514" y="344"/>
                                  </a:lnTo>
                                  <a:lnTo>
                                    <a:pt x="1506" y="346"/>
                                  </a:lnTo>
                                  <a:lnTo>
                                    <a:pt x="1498" y="346"/>
                                  </a:lnTo>
                                  <a:lnTo>
                                    <a:pt x="1490" y="346"/>
                                  </a:lnTo>
                                  <a:lnTo>
                                    <a:pt x="1484" y="346"/>
                                  </a:lnTo>
                                  <a:lnTo>
                                    <a:pt x="1476" y="346"/>
                                  </a:lnTo>
                                  <a:lnTo>
                                    <a:pt x="1470" y="346"/>
                                  </a:lnTo>
                                  <a:lnTo>
                                    <a:pt x="1468" y="344"/>
                                  </a:lnTo>
                                  <a:lnTo>
                                    <a:pt x="1468" y="342"/>
                                  </a:lnTo>
                                  <a:lnTo>
                                    <a:pt x="1467" y="341"/>
                                  </a:lnTo>
                                  <a:lnTo>
                                    <a:pt x="1465" y="339"/>
                                  </a:lnTo>
                                  <a:lnTo>
                                    <a:pt x="1463" y="338"/>
                                  </a:lnTo>
                                  <a:lnTo>
                                    <a:pt x="1463" y="336"/>
                                  </a:lnTo>
                                  <a:lnTo>
                                    <a:pt x="1462" y="334"/>
                                  </a:lnTo>
                                  <a:lnTo>
                                    <a:pt x="1460" y="333"/>
                                  </a:lnTo>
                                  <a:lnTo>
                                    <a:pt x="1459" y="330"/>
                                  </a:lnTo>
                                  <a:lnTo>
                                    <a:pt x="1457" y="328"/>
                                  </a:lnTo>
                                  <a:lnTo>
                                    <a:pt x="1456" y="325"/>
                                  </a:lnTo>
                                  <a:lnTo>
                                    <a:pt x="1454" y="322"/>
                                  </a:lnTo>
                                  <a:lnTo>
                                    <a:pt x="1452" y="319"/>
                                  </a:lnTo>
                                  <a:lnTo>
                                    <a:pt x="1449" y="314"/>
                                  </a:lnTo>
                                  <a:lnTo>
                                    <a:pt x="1448" y="309"/>
                                  </a:lnTo>
                                  <a:lnTo>
                                    <a:pt x="1444" y="306"/>
                                  </a:lnTo>
                                  <a:lnTo>
                                    <a:pt x="1454" y="306"/>
                                  </a:lnTo>
                                  <a:lnTo>
                                    <a:pt x="1462" y="308"/>
                                  </a:lnTo>
                                  <a:lnTo>
                                    <a:pt x="1471" y="308"/>
                                  </a:lnTo>
                                  <a:lnTo>
                                    <a:pt x="1479" y="308"/>
                                  </a:lnTo>
                                  <a:lnTo>
                                    <a:pt x="1489" y="308"/>
                                  </a:lnTo>
                                  <a:lnTo>
                                    <a:pt x="1498" y="308"/>
                                  </a:lnTo>
                                  <a:lnTo>
                                    <a:pt x="1508" y="308"/>
                                  </a:lnTo>
                                  <a:lnTo>
                                    <a:pt x="1517" y="306"/>
                                  </a:lnTo>
                                  <a:lnTo>
                                    <a:pt x="1527" y="306"/>
                                  </a:lnTo>
                                  <a:lnTo>
                                    <a:pt x="1536" y="304"/>
                                  </a:lnTo>
                                  <a:lnTo>
                                    <a:pt x="1546" y="303"/>
                                  </a:lnTo>
                                  <a:lnTo>
                                    <a:pt x="1555" y="301"/>
                                  </a:lnTo>
                                  <a:lnTo>
                                    <a:pt x="1565" y="298"/>
                                  </a:lnTo>
                                  <a:lnTo>
                                    <a:pt x="1574" y="296"/>
                                  </a:lnTo>
                                  <a:lnTo>
                                    <a:pt x="1582" y="293"/>
                                  </a:lnTo>
                                  <a:lnTo>
                                    <a:pt x="1592" y="290"/>
                                  </a:lnTo>
                                  <a:lnTo>
                                    <a:pt x="1595" y="293"/>
                                  </a:lnTo>
                                  <a:lnTo>
                                    <a:pt x="1598" y="296"/>
                                  </a:lnTo>
                                  <a:lnTo>
                                    <a:pt x="1600" y="300"/>
                                  </a:lnTo>
                                  <a:lnTo>
                                    <a:pt x="1601" y="303"/>
                                  </a:lnTo>
                                  <a:lnTo>
                                    <a:pt x="1605" y="306"/>
                                  </a:lnTo>
                                  <a:lnTo>
                                    <a:pt x="1606" y="308"/>
                                  </a:lnTo>
                                  <a:lnTo>
                                    <a:pt x="1608" y="311"/>
                                  </a:lnTo>
                                  <a:lnTo>
                                    <a:pt x="1609" y="312"/>
                                  </a:lnTo>
                                  <a:lnTo>
                                    <a:pt x="1609" y="314"/>
                                  </a:lnTo>
                                  <a:lnTo>
                                    <a:pt x="1611" y="317"/>
                                  </a:lnTo>
                                  <a:lnTo>
                                    <a:pt x="1613" y="319"/>
                                  </a:lnTo>
                                  <a:lnTo>
                                    <a:pt x="1613" y="320"/>
                                  </a:lnTo>
                                  <a:lnTo>
                                    <a:pt x="1614" y="322"/>
                                  </a:lnTo>
                                  <a:lnTo>
                                    <a:pt x="1616" y="323"/>
                                  </a:lnTo>
                                  <a:lnTo>
                                    <a:pt x="1616" y="325"/>
                                  </a:lnTo>
                                  <a:lnTo>
                                    <a:pt x="1617" y="327"/>
                                  </a:lnTo>
                                  <a:close/>
                                  <a:moveTo>
                                    <a:pt x="1378" y="322"/>
                                  </a:moveTo>
                                  <a:lnTo>
                                    <a:pt x="1381" y="319"/>
                                  </a:lnTo>
                                  <a:lnTo>
                                    <a:pt x="1400" y="312"/>
                                  </a:lnTo>
                                  <a:lnTo>
                                    <a:pt x="1411" y="301"/>
                                  </a:lnTo>
                                  <a:lnTo>
                                    <a:pt x="1413" y="303"/>
                                  </a:lnTo>
                                  <a:lnTo>
                                    <a:pt x="1414" y="304"/>
                                  </a:lnTo>
                                  <a:lnTo>
                                    <a:pt x="1414" y="306"/>
                                  </a:lnTo>
                                  <a:lnTo>
                                    <a:pt x="1416" y="309"/>
                                  </a:lnTo>
                                  <a:lnTo>
                                    <a:pt x="1417" y="311"/>
                                  </a:lnTo>
                                  <a:lnTo>
                                    <a:pt x="1417" y="312"/>
                                  </a:lnTo>
                                  <a:lnTo>
                                    <a:pt x="1419" y="314"/>
                                  </a:lnTo>
                                  <a:lnTo>
                                    <a:pt x="1419" y="315"/>
                                  </a:lnTo>
                                  <a:lnTo>
                                    <a:pt x="1421" y="317"/>
                                  </a:lnTo>
                                  <a:lnTo>
                                    <a:pt x="1421" y="319"/>
                                  </a:lnTo>
                                  <a:lnTo>
                                    <a:pt x="1422" y="320"/>
                                  </a:lnTo>
                                  <a:lnTo>
                                    <a:pt x="1422" y="322"/>
                                  </a:lnTo>
                                  <a:lnTo>
                                    <a:pt x="1422" y="322"/>
                                  </a:lnTo>
                                  <a:lnTo>
                                    <a:pt x="1424" y="323"/>
                                  </a:lnTo>
                                  <a:lnTo>
                                    <a:pt x="1424" y="325"/>
                                  </a:lnTo>
                                  <a:lnTo>
                                    <a:pt x="1424" y="327"/>
                                  </a:lnTo>
                                  <a:lnTo>
                                    <a:pt x="1425" y="328"/>
                                  </a:lnTo>
                                  <a:lnTo>
                                    <a:pt x="1425" y="331"/>
                                  </a:lnTo>
                                  <a:lnTo>
                                    <a:pt x="1425" y="333"/>
                                  </a:lnTo>
                                  <a:lnTo>
                                    <a:pt x="1425" y="336"/>
                                  </a:lnTo>
                                  <a:lnTo>
                                    <a:pt x="1427" y="338"/>
                                  </a:lnTo>
                                  <a:lnTo>
                                    <a:pt x="1425" y="339"/>
                                  </a:lnTo>
                                  <a:lnTo>
                                    <a:pt x="1425" y="341"/>
                                  </a:lnTo>
                                  <a:lnTo>
                                    <a:pt x="1425" y="342"/>
                                  </a:lnTo>
                                  <a:lnTo>
                                    <a:pt x="1425" y="346"/>
                                  </a:lnTo>
                                  <a:lnTo>
                                    <a:pt x="1424" y="346"/>
                                  </a:lnTo>
                                  <a:lnTo>
                                    <a:pt x="1424" y="347"/>
                                  </a:lnTo>
                                  <a:lnTo>
                                    <a:pt x="1422" y="349"/>
                                  </a:lnTo>
                                  <a:lnTo>
                                    <a:pt x="1421" y="350"/>
                                  </a:lnTo>
                                  <a:lnTo>
                                    <a:pt x="1419" y="350"/>
                                  </a:lnTo>
                                  <a:lnTo>
                                    <a:pt x="1417" y="352"/>
                                  </a:lnTo>
                                  <a:lnTo>
                                    <a:pt x="1416" y="352"/>
                                  </a:lnTo>
                                  <a:lnTo>
                                    <a:pt x="1414" y="353"/>
                                  </a:lnTo>
                                  <a:lnTo>
                                    <a:pt x="1411" y="353"/>
                                  </a:lnTo>
                                  <a:lnTo>
                                    <a:pt x="1410" y="353"/>
                                  </a:lnTo>
                                  <a:lnTo>
                                    <a:pt x="1406" y="353"/>
                                  </a:lnTo>
                                  <a:lnTo>
                                    <a:pt x="1403" y="352"/>
                                  </a:lnTo>
                                  <a:lnTo>
                                    <a:pt x="1402" y="350"/>
                                  </a:lnTo>
                                  <a:lnTo>
                                    <a:pt x="1398" y="349"/>
                                  </a:lnTo>
                                  <a:lnTo>
                                    <a:pt x="1397" y="347"/>
                                  </a:lnTo>
                                  <a:lnTo>
                                    <a:pt x="1394" y="346"/>
                                  </a:lnTo>
                                  <a:lnTo>
                                    <a:pt x="1392" y="342"/>
                                  </a:lnTo>
                                  <a:lnTo>
                                    <a:pt x="1389" y="341"/>
                                  </a:lnTo>
                                  <a:lnTo>
                                    <a:pt x="1387" y="338"/>
                                  </a:lnTo>
                                  <a:lnTo>
                                    <a:pt x="1384" y="334"/>
                                  </a:lnTo>
                                  <a:lnTo>
                                    <a:pt x="1383" y="330"/>
                                  </a:lnTo>
                                  <a:lnTo>
                                    <a:pt x="1381" y="327"/>
                                  </a:lnTo>
                                  <a:lnTo>
                                    <a:pt x="1378" y="322"/>
                                  </a:lnTo>
                                  <a:close/>
                                  <a:moveTo>
                                    <a:pt x="1552" y="246"/>
                                  </a:moveTo>
                                  <a:lnTo>
                                    <a:pt x="1548" y="247"/>
                                  </a:lnTo>
                                  <a:lnTo>
                                    <a:pt x="1541" y="250"/>
                                  </a:lnTo>
                                  <a:lnTo>
                                    <a:pt x="1536" y="252"/>
                                  </a:lnTo>
                                  <a:lnTo>
                                    <a:pt x="1530" y="254"/>
                                  </a:lnTo>
                                  <a:lnTo>
                                    <a:pt x="1524" y="255"/>
                                  </a:lnTo>
                                  <a:lnTo>
                                    <a:pt x="1517" y="255"/>
                                  </a:lnTo>
                                  <a:lnTo>
                                    <a:pt x="1513" y="257"/>
                                  </a:lnTo>
                                  <a:lnTo>
                                    <a:pt x="1506" y="258"/>
                                  </a:lnTo>
                                  <a:lnTo>
                                    <a:pt x="1500" y="258"/>
                                  </a:lnTo>
                                  <a:lnTo>
                                    <a:pt x="1494" y="258"/>
                                  </a:lnTo>
                                  <a:lnTo>
                                    <a:pt x="1487" y="258"/>
                                  </a:lnTo>
                                  <a:lnTo>
                                    <a:pt x="1481" y="258"/>
                                  </a:lnTo>
                                  <a:lnTo>
                                    <a:pt x="1475" y="258"/>
                                  </a:lnTo>
                                  <a:lnTo>
                                    <a:pt x="1468" y="257"/>
                                  </a:lnTo>
                                  <a:lnTo>
                                    <a:pt x="1462" y="257"/>
                                  </a:lnTo>
                                  <a:lnTo>
                                    <a:pt x="1456" y="255"/>
                                  </a:lnTo>
                                  <a:lnTo>
                                    <a:pt x="1452" y="254"/>
                                  </a:lnTo>
                                  <a:lnTo>
                                    <a:pt x="1448" y="252"/>
                                  </a:lnTo>
                                  <a:lnTo>
                                    <a:pt x="1444" y="250"/>
                                  </a:lnTo>
                                  <a:lnTo>
                                    <a:pt x="1440" y="249"/>
                                  </a:lnTo>
                                  <a:lnTo>
                                    <a:pt x="1437" y="247"/>
                                  </a:lnTo>
                                  <a:lnTo>
                                    <a:pt x="1432" y="244"/>
                                  </a:lnTo>
                                  <a:lnTo>
                                    <a:pt x="1429" y="242"/>
                                  </a:lnTo>
                                  <a:lnTo>
                                    <a:pt x="1425" y="239"/>
                                  </a:lnTo>
                                  <a:lnTo>
                                    <a:pt x="1422" y="236"/>
                                  </a:lnTo>
                                  <a:lnTo>
                                    <a:pt x="1419" y="233"/>
                                  </a:lnTo>
                                  <a:lnTo>
                                    <a:pt x="1416" y="228"/>
                                  </a:lnTo>
                                  <a:lnTo>
                                    <a:pt x="1413" y="225"/>
                                  </a:lnTo>
                                  <a:lnTo>
                                    <a:pt x="1410" y="220"/>
                                  </a:lnTo>
                                  <a:lnTo>
                                    <a:pt x="1406" y="216"/>
                                  </a:lnTo>
                                  <a:lnTo>
                                    <a:pt x="1405" y="211"/>
                                  </a:lnTo>
                                  <a:lnTo>
                                    <a:pt x="1402" y="204"/>
                                  </a:lnTo>
                                  <a:lnTo>
                                    <a:pt x="1400" y="201"/>
                                  </a:lnTo>
                                  <a:lnTo>
                                    <a:pt x="1400" y="198"/>
                                  </a:lnTo>
                                  <a:lnTo>
                                    <a:pt x="1398" y="195"/>
                                  </a:lnTo>
                                  <a:lnTo>
                                    <a:pt x="1398" y="192"/>
                                  </a:lnTo>
                                  <a:lnTo>
                                    <a:pt x="1398" y="189"/>
                                  </a:lnTo>
                                  <a:lnTo>
                                    <a:pt x="1398" y="185"/>
                                  </a:lnTo>
                                  <a:lnTo>
                                    <a:pt x="1400" y="184"/>
                                  </a:lnTo>
                                  <a:lnTo>
                                    <a:pt x="1402" y="181"/>
                                  </a:lnTo>
                                  <a:lnTo>
                                    <a:pt x="1403" y="179"/>
                                  </a:lnTo>
                                  <a:lnTo>
                                    <a:pt x="1406" y="176"/>
                                  </a:lnTo>
                                  <a:lnTo>
                                    <a:pt x="1410" y="173"/>
                                  </a:lnTo>
                                  <a:lnTo>
                                    <a:pt x="1414" y="170"/>
                                  </a:lnTo>
                                  <a:lnTo>
                                    <a:pt x="1419" y="166"/>
                                  </a:lnTo>
                                  <a:lnTo>
                                    <a:pt x="1424" y="162"/>
                                  </a:lnTo>
                                  <a:lnTo>
                                    <a:pt x="1430" y="158"/>
                                  </a:lnTo>
                                  <a:lnTo>
                                    <a:pt x="1438" y="154"/>
                                  </a:lnTo>
                                  <a:lnTo>
                                    <a:pt x="1462" y="185"/>
                                  </a:lnTo>
                                  <a:lnTo>
                                    <a:pt x="1459" y="187"/>
                                  </a:lnTo>
                                  <a:lnTo>
                                    <a:pt x="1456" y="189"/>
                                  </a:lnTo>
                                  <a:lnTo>
                                    <a:pt x="1454" y="190"/>
                                  </a:lnTo>
                                  <a:lnTo>
                                    <a:pt x="1451" y="192"/>
                                  </a:lnTo>
                                  <a:lnTo>
                                    <a:pt x="1448" y="193"/>
                                  </a:lnTo>
                                  <a:lnTo>
                                    <a:pt x="1446" y="195"/>
                                  </a:lnTo>
                                  <a:lnTo>
                                    <a:pt x="1443" y="196"/>
                                  </a:lnTo>
                                  <a:lnTo>
                                    <a:pt x="1441" y="198"/>
                                  </a:lnTo>
                                  <a:lnTo>
                                    <a:pt x="1440" y="198"/>
                                  </a:lnTo>
                                  <a:lnTo>
                                    <a:pt x="1437" y="200"/>
                                  </a:lnTo>
                                  <a:lnTo>
                                    <a:pt x="1435" y="201"/>
                                  </a:lnTo>
                                  <a:lnTo>
                                    <a:pt x="1433" y="203"/>
                                  </a:lnTo>
                                  <a:lnTo>
                                    <a:pt x="1432" y="204"/>
                                  </a:lnTo>
                                  <a:lnTo>
                                    <a:pt x="1429" y="206"/>
                                  </a:lnTo>
                                  <a:lnTo>
                                    <a:pt x="1427" y="208"/>
                                  </a:lnTo>
                                  <a:lnTo>
                                    <a:pt x="1425" y="209"/>
                                  </a:lnTo>
                                  <a:lnTo>
                                    <a:pt x="1435" y="219"/>
                                  </a:lnTo>
                                  <a:lnTo>
                                    <a:pt x="1441" y="220"/>
                                  </a:lnTo>
                                  <a:lnTo>
                                    <a:pt x="1448" y="220"/>
                                  </a:lnTo>
                                  <a:lnTo>
                                    <a:pt x="1454" y="220"/>
                                  </a:lnTo>
                                  <a:lnTo>
                                    <a:pt x="1459" y="220"/>
                                  </a:lnTo>
                                  <a:lnTo>
                                    <a:pt x="1465" y="220"/>
                                  </a:lnTo>
                                  <a:lnTo>
                                    <a:pt x="1471" y="220"/>
                                  </a:lnTo>
                                  <a:lnTo>
                                    <a:pt x="1476" y="220"/>
                                  </a:lnTo>
                                  <a:lnTo>
                                    <a:pt x="1483" y="219"/>
                                  </a:lnTo>
                                  <a:lnTo>
                                    <a:pt x="1487" y="219"/>
                                  </a:lnTo>
                                  <a:lnTo>
                                    <a:pt x="1492" y="219"/>
                                  </a:lnTo>
                                  <a:lnTo>
                                    <a:pt x="1497" y="217"/>
                                  </a:lnTo>
                                  <a:lnTo>
                                    <a:pt x="1502" y="216"/>
                                  </a:lnTo>
                                  <a:lnTo>
                                    <a:pt x="1506" y="216"/>
                                  </a:lnTo>
                                  <a:lnTo>
                                    <a:pt x="1511" y="214"/>
                                  </a:lnTo>
                                  <a:lnTo>
                                    <a:pt x="1516" y="212"/>
                                  </a:lnTo>
                                  <a:lnTo>
                                    <a:pt x="1521" y="211"/>
                                  </a:lnTo>
                                  <a:lnTo>
                                    <a:pt x="1533" y="190"/>
                                  </a:lnTo>
                                  <a:lnTo>
                                    <a:pt x="1532" y="189"/>
                                  </a:lnTo>
                                  <a:lnTo>
                                    <a:pt x="1530" y="185"/>
                                  </a:lnTo>
                                  <a:lnTo>
                                    <a:pt x="1529" y="182"/>
                                  </a:lnTo>
                                  <a:lnTo>
                                    <a:pt x="1525" y="181"/>
                                  </a:lnTo>
                                  <a:lnTo>
                                    <a:pt x="1522" y="177"/>
                                  </a:lnTo>
                                  <a:lnTo>
                                    <a:pt x="1521" y="176"/>
                                  </a:lnTo>
                                  <a:lnTo>
                                    <a:pt x="1517" y="173"/>
                                  </a:lnTo>
                                  <a:lnTo>
                                    <a:pt x="1514" y="170"/>
                                  </a:lnTo>
                                  <a:lnTo>
                                    <a:pt x="1511" y="168"/>
                                  </a:lnTo>
                                  <a:lnTo>
                                    <a:pt x="1506" y="165"/>
                                  </a:lnTo>
                                  <a:lnTo>
                                    <a:pt x="1503" y="163"/>
                                  </a:lnTo>
                                  <a:lnTo>
                                    <a:pt x="1500" y="160"/>
                                  </a:lnTo>
                                  <a:lnTo>
                                    <a:pt x="1495" y="157"/>
                                  </a:lnTo>
                                  <a:lnTo>
                                    <a:pt x="1490" y="155"/>
                                  </a:lnTo>
                                  <a:lnTo>
                                    <a:pt x="1487" y="152"/>
                                  </a:lnTo>
                                  <a:lnTo>
                                    <a:pt x="1483" y="150"/>
                                  </a:lnTo>
                                  <a:lnTo>
                                    <a:pt x="1502" y="144"/>
                                  </a:lnTo>
                                  <a:lnTo>
                                    <a:pt x="1508" y="146"/>
                                  </a:lnTo>
                                  <a:lnTo>
                                    <a:pt x="1514" y="149"/>
                                  </a:lnTo>
                                  <a:lnTo>
                                    <a:pt x="1519" y="150"/>
                                  </a:lnTo>
                                  <a:lnTo>
                                    <a:pt x="1525" y="154"/>
                                  </a:lnTo>
                                  <a:lnTo>
                                    <a:pt x="1530" y="157"/>
                                  </a:lnTo>
                                  <a:lnTo>
                                    <a:pt x="1535" y="160"/>
                                  </a:lnTo>
                                  <a:lnTo>
                                    <a:pt x="1541" y="165"/>
                                  </a:lnTo>
                                  <a:lnTo>
                                    <a:pt x="1546" y="168"/>
                                  </a:lnTo>
                                  <a:lnTo>
                                    <a:pt x="1551" y="173"/>
                                  </a:lnTo>
                                  <a:lnTo>
                                    <a:pt x="1555" y="176"/>
                                  </a:lnTo>
                                  <a:lnTo>
                                    <a:pt x="1559" y="179"/>
                                  </a:lnTo>
                                  <a:lnTo>
                                    <a:pt x="1562" y="182"/>
                                  </a:lnTo>
                                  <a:lnTo>
                                    <a:pt x="1565" y="185"/>
                                  </a:lnTo>
                                  <a:lnTo>
                                    <a:pt x="1567" y="189"/>
                                  </a:lnTo>
                                  <a:lnTo>
                                    <a:pt x="1570" y="192"/>
                                  </a:lnTo>
                                  <a:lnTo>
                                    <a:pt x="1571" y="193"/>
                                  </a:lnTo>
                                  <a:lnTo>
                                    <a:pt x="1571" y="196"/>
                                  </a:lnTo>
                                  <a:lnTo>
                                    <a:pt x="1571" y="198"/>
                                  </a:lnTo>
                                  <a:lnTo>
                                    <a:pt x="1573" y="201"/>
                                  </a:lnTo>
                                  <a:lnTo>
                                    <a:pt x="1573" y="204"/>
                                  </a:lnTo>
                                  <a:lnTo>
                                    <a:pt x="1571" y="208"/>
                                  </a:lnTo>
                                  <a:lnTo>
                                    <a:pt x="1571" y="211"/>
                                  </a:lnTo>
                                  <a:lnTo>
                                    <a:pt x="1570" y="214"/>
                                  </a:lnTo>
                                  <a:lnTo>
                                    <a:pt x="1570" y="217"/>
                                  </a:lnTo>
                                  <a:lnTo>
                                    <a:pt x="1568" y="222"/>
                                  </a:lnTo>
                                  <a:lnTo>
                                    <a:pt x="1567" y="225"/>
                                  </a:lnTo>
                                  <a:lnTo>
                                    <a:pt x="1565" y="228"/>
                                  </a:lnTo>
                                  <a:lnTo>
                                    <a:pt x="1562" y="231"/>
                                  </a:lnTo>
                                  <a:lnTo>
                                    <a:pt x="1560" y="236"/>
                                  </a:lnTo>
                                  <a:lnTo>
                                    <a:pt x="1559" y="239"/>
                                  </a:lnTo>
                                  <a:lnTo>
                                    <a:pt x="1555" y="242"/>
                                  </a:lnTo>
                                  <a:lnTo>
                                    <a:pt x="1552" y="246"/>
                                  </a:lnTo>
                                  <a:close/>
                                  <a:moveTo>
                                    <a:pt x="1487" y="100"/>
                                  </a:moveTo>
                                  <a:lnTo>
                                    <a:pt x="1483" y="103"/>
                                  </a:lnTo>
                                  <a:lnTo>
                                    <a:pt x="1478" y="104"/>
                                  </a:lnTo>
                                  <a:lnTo>
                                    <a:pt x="1473" y="108"/>
                                  </a:lnTo>
                                  <a:lnTo>
                                    <a:pt x="1467" y="109"/>
                                  </a:lnTo>
                                  <a:lnTo>
                                    <a:pt x="1462" y="111"/>
                                  </a:lnTo>
                                  <a:lnTo>
                                    <a:pt x="1456" y="112"/>
                                  </a:lnTo>
                                  <a:lnTo>
                                    <a:pt x="1451" y="114"/>
                                  </a:lnTo>
                                  <a:lnTo>
                                    <a:pt x="1444" y="116"/>
                                  </a:lnTo>
                                  <a:lnTo>
                                    <a:pt x="1438" y="117"/>
                                  </a:lnTo>
                                  <a:lnTo>
                                    <a:pt x="1432" y="117"/>
                                  </a:lnTo>
                                  <a:lnTo>
                                    <a:pt x="1424" y="119"/>
                                  </a:lnTo>
                                  <a:lnTo>
                                    <a:pt x="1417" y="119"/>
                                  </a:lnTo>
                                  <a:lnTo>
                                    <a:pt x="1411" y="119"/>
                                  </a:lnTo>
                                  <a:lnTo>
                                    <a:pt x="1405" y="119"/>
                                  </a:lnTo>
                                  <a:lnTo>
                                    <a:pt x="1397" y="119"/>
                                  </a:lnTo>
                                  <a:lnTo>
                                    <a:pt x="1391" y="117"/>
                                  </a:lnTo>
                                  <a:lnTo>
                                    <a:pt x="1384" y="117"/>
                                  </a:lnTo>
                                  <a:lnTo>
                                    <a:pt x="1379" y="116"/>
                                  </a:lnTo>
                                  <a:lnTo>
                                    <a:pt x="1376" y="114"/>
                                  </a:lnTo>
                                  <a:lnTo>
                                    <a:pt x="1373" y="112"/>
                                  </a:lnTo>
                                  <a:lnTo>
                                    <a:pt x="1368" y="109"/>
                                  </a:lnTo>
                                  <a:lnTo>
                                    <a:pt x="1365" y="108"/>
                                  </a:lnTo>
                                  <a:lnTo>
                                    <a:pt x="1362" y="104"/>
                                  </a:lnTo>
                                  <a:lnTo>
                                    <a:pt x="1357" y="101"/>
                                  </a:lnTo>
                                  <a:lnTo>
                                    <a:pt x="1354" y="98"/>
                                  </a:lnTo>
                                  <a:lnTo>
                                    <a:pt x="1351" y="97"/>
                                  </a:lnTo>
                                  <a:lnTo>
                                    <a:pt x="1348" y="93"/>
                                  </a:lnTo>
                                  <a:lnTo>
                                    <a:pt x="1345" y="89"/>
                                  </a:lnTo>
                                  <a:lnTo>
                                    <a:pt x="1341" y="85"/>
                                  </a:lnTo>
                                  <a:lnTo>
                                    <a:pt x="1338" y="82"/>
                                  </a:lnTo>
                                  <a:lnTo>
                                    <a:pt x="1337" y="79"/>
                                  </a:lnTo>
                                  <a:lnTo>
                                    <a:pt x="1333" y="76"/>
                                  </a:lnTo>
                                  <a:lnTo>
                                    <a:pt x="1332" y="71"/>
                                  </a:lnTo>
                                  <a:lnTo>
                                    <a:pt x="1330" y="68"/>
                                  </a:lnTo>
                                  <a:lnTo>
                                    <a:pt x="1329" y="65"/>
                                  </a:lnTo>
                                  <a:lnTo>
                                    <a:pt x="1327" y="63"/>
                                  </a:lnTo>
                                  <a:lnTo>
                                    <a:pt x="1327" y="60"/>
                                  </a:lnTo>
                                  <a:lnTo>
                                    <a:pt x="1327" y="57"/>
                                  </a:lnTo>
                                  <a:lnTo>
                                    <a:pt x="1327" y="55"/>
                                  </a:lnTo>
                                  <a:lnTo>
                                    <a:pt x="1327" y="52"/>
                                  </a:lnTo>
                                  <a:lnTo>
                                    <a:pt x="1327" y="51"/>
                                  </a:lnTo>
                                  <a:lnTo>
                                    <a:pt x="1329" y="47"/>
                                  </a:lnTo>
                                  <a:lnTo>
                                    <a:pt x="1330" y="46"/>
                                  </a:lnTo>
                                  <a:lnTo>
                                    <a:pt x="1332" y="44"/>
                                  </a:lnTo>
                                  <a:lnTo>
                                    <a:pt x="1333" y="41"/>
                                  </a:lnTo>
                                  <a:lnTo>
                                    <a:pt x="1337" y="39"/>
                                  </a:lnTo>
                                  <a:lnTo>
                                    <a:pt x="1340" y="36"/>
                                  </a:lnTo>
                                  <a:lnTo>
                                    <a:pt x="1343" y="35"/>
                                  </a:lnTo>
                                  <a:lnTo>
                                    <a:pt x="1346" y="33"/>
                                  </a:lnTo>
                                  <a:lnTo>
                                    <a:pt x="1351" y="30"/>
                                  </a:lnTo>
                                  <a:lnTo>
                                    <a:pt x="1354" y="28"/>
                                  </a:lnTo>
                                  <a:lnTo>
                                    <a:pt x="1357" y="27"/>
                                  </a:lnTo>
                                  <a:lnTo>
                                    <a:pt x="1360" y="25"/>
                                  </a:lnTo>
                                  <a:lnTo>
                                    <a:pt x="1364" y="25"/>
                                  </a:lnTo>
                                  <a:lnTo>
                                    <a:pt x="1367" y="24"/>
                                  </a:lnTo>
                                  <a:lnTo>
                                    <a:pt x="1370" y="24"/>
                                  </a:lnTo>
                                  <a:lnTo>
                                    <a:pt x="1373" y="22"/>
                                  </a:lnTo>
                                  <a:lnTo>
                                    <a:pt x="1375" y="22"/>
                                  </a:lnTo>
                                  <a:lnTo>
                                    <a:pt x="1378" y="24"/>
                                  </a:lnTo>
                                  <a:lnTo>
                                    <a:pt x="1379" y="24"/>
                                  </a:lnTo>
                                  <a:lnTo>
                                    <a:pt x="1383" y="24"/>
                                  </a:lnTo>
                                  <a:lnTo>
                                    <a:pt x="1386" y="25"/>
                                  </a:lnTo>
                                  <a:lnTo>
                                    <a:pt x="1387" y="27"/>
                                  </a:lnTo>
                                  <a:lnTo>
                                    <a:pt x="1391" y="28"/>
                                  </a:lnTo>
                                  <a:lnTo>
                                    <a:pt x="1394" y="30"/>
                                  </a:lnTo>
                                  <a:lnTo>
                                    <a:pt x="1397" y="33"/>
                                  </a:lnTo>
                                  <a:lnTo>
                                    <a:pt x="1400" y="36"/>
                                  </a:lnTo>
                                  <a:lnTo>
                                    <a:pt x="1402" y="38"/>
                                  </a:lnTo>
                                  <a:lnTo>
                                    <a:pt x="1405" y="41"/>
                                  </a:lnTo>
                                  <a:lnTo>
                                    <a:pt x="1408" y="44"/>
                                  </a:lnTo>
                                  <a:lnTo>
                                    <a:pt x="1411" y="46"/>
                                  </a:lnTo>
                                  <a:lnTo>
                                    <a:pt x="1414" y="49"/>
                                  </a:lnTo>
                                  <a:lnTo>
                                    <a:pt x="1417" y="52"/>
                                  </a:lnTo>
                                  <a:lnTo>
                                    <a:pt x="1421" y="55"/>
                                  </a:lnTo>
                                  <a:lnTo>
                                    <a:pt x="1424" y="59"/>
                                  </a:lnTo>
                                  <a:lnTo>
                                    <a:pt x="1427" y="62"/>
                                  </a:lnTo>
                                  <a:lnTo>
                                    <a:pt x="1430" y="63"/>
                                  </a:lnTo>
                                  <a:lnTo>
                                    <a:pt x="1433" y="66"/>
                                  </a:lnTo>
                                  <a:lnTo>
                                    <a:pt x="1435" y="70"/>
                                  </a:lnTo>
                                  <a:lnTo>
                                    <a:pt x="1438" y="73"/>
                                  </a:lnTo>
                                  <a:lnTo>
                                    <a:pt x="1441" y="76"/>
                                  </a:lnTo>
                                  <a:lnTo>
                                    <a:pt x="1443" y="74"/>
                                  </a:lnTo>
                                  <a:lnTo>
                                    <a:pt x="1446" y="73"/>
                                  </a:lnTo>
                                  <a:lnTo>
                                    <a:pt x="1448" y="70"/>
                                  </a:lnTo>
                                  <a:lnTo>
                                    <a:pt x="1449" y="68"/>
                                  </a:lnTo>
                                  <a:lnTo>
                                    <a:pt x="1451" y="66"/>
                                  </a:lnTo>
                                  <a:lnTo>
                                    <a:pt x="1452" y="65"/>
                                  </a:lnTo>
                                  <a:lnTo>
                                    <a:pt x="1454" y="62"/>
                                  </a:lnTo>
                                  <a:lnTo>
                                    <a:pt x="1456" y="60"/>
                                  </a:lnTo>
                                  <a:lnTo>
                                    <a:pt x="1456" y="59"/>
                                  </a:lnTo>
                                  <a:lnTo>
                                    <a:pt x="1457" y="57"/>
                                  </a:lnTo>
                                  <a:lnTo>
                                    <a:pt x="1459" y="55"/>
                                  </a:lnTo>
                                  <a:lnTo>
                                    <a:pt x="1459" y="52"/>
                                  </a:lnTo>
                                  <a:lnTo>
                                    <a:pt x="1460" y="51"/>
                                  </a:lnTo>
                                  <a:lnTo>
                                    <a:pt x="1462" y="49"/>
                                  </a:lnTo>
                                  <a:lnTo>
                                    <a:pt x="1462" y="47"/>
                                  </a:lnTo>
                                  <a:lnTo>
                                    <a:pt x="1462" y="44"/>
                                  </a:lnTo>
                                  <a:lnTo>
                                    <a:pt x="1460" y="43"/>
                                  </a:lnTo>
                                  <a:lnTo>
                                    <a:pt x="1459" y="39"/>
                                  </a:lnTo>
                                  <a:lnTo>
                                    <a:pt x="1456" y="38"/>
                                  </a:lnTo>
                                  <a:lnTo>
                                    <a:pt x="1454" y="36"/>
                                  </a:lnTo>
                                  <a:lnTo>
                                    <a:pt x="1451" y="33"/>
                                  </a:lnTo>
                                  <a:lnTo>
                                    <a:pt x="1448" y="32"/>
                                  </a:lnTo>
                                  <a:lnTo>
                                    <a:pt x="1446" y="30"/>
                                  </a:lnTo>
                                  <a:lnTo>
                                    <a:pt x="1443" y="27"/>
                                  </a:lnTo>
                                  <a:lnTo>
                                    <a:pt x="1440" y="25"/>
                                  </a:lnTo>
                                  <a:lnTo>
                                    <a:pt x="1437" y="24"/>
                                  </a:lnTo>
                                  <a:lnTo>
                                    <a:pt x="1432" y="20"/>
                                  </a:lnTo>
                                  <a:lnTo>
                                    <a:pt x="1429" y="19"/>
                                  </a:lnTo>
                                  <a:lnTo>
                                    <a:pt x="1424" y="17"/>
                                  </a:lnTo>
                                  <a:lnTo>
                                    <a:pt x="1419" y="14"/>
                                  </a:lnTo>
                                  <a:lnTo>
                                    <a:pt x="1414" y="13"/>
                                  </a:lnTo>
                                  <a:lnTo>
                                    <a:pt x="1410" y="9"/>
                                  </a:lnTo>
                                  <a:lnTo>
                                    <a:pt x="1430" y="0"/>
                                  </a:lnTo>
                                  <a:lnTo>
                                    <a:pt x="1437" y="3"/>
                                  </a:lnTo>
                                  <a:lnTo>
                                    <a:pt x="1443" y="5"/>
                                  </a:lnTo>
                                  <a:lnTo>
                                    <a:pt x="1448" y="8"/>
                                  </a:lnTo>
                                  <a:lnTo>
                                    <a:pt x="1454" y="11"/>
                                  </a:lnTo>
                                  <a:lnTo>
                                    <a:pt x="1459" y="14"/>
                                  </a:lnTo>
                                  <a:lnTo>
                                    <a:pt x="1465" y="17"/>
                                  </a:lnTo>
                                  <a:lnTo>
                                    <a:pt x="1470" y="20"/>
                                  </a:lnTo>
                                  <a:lnTo>
                                    <a:pt x="1475" y="24"/>
                                  </a:lnTo>
                                  <a:lnTo>
                                    <a:pt x="1479" y="28"/>
                                  </a:lnTo>
                                  <a:lnTo>
                                    <a:pt x="1484" y="32"/>
                                  </a:lnTo>
                                  <a:lnTo>
                                    <a:pt x="1487" y="35"/>
                                  </a:lnTo>
                                  <a:lnTo>
                                    <a:pt x="1490" y="38"/>
                                  </a:lnTo>
                                  <a:lnTo>
                                    <a:pt x="1494" y="39"/>
                                  </a:lnTo>
                                  <a:lnTo>
                                    <a:pt x="1497" y="43"/>
                                  </a:lnTo>
                                  <a:lnTo>
                                    <a:pt x="1498" y="46"/>
                                  </a:lnTo>
                                  <a:lnTo>
                                    <a:pt x="1500" y="47"/>
                                  </a:lnTo>
                                  <a:lnTo>
                                    <a:pt x="1502" y="49"/>
                                  </a:lnTo>
                                  <a:lnTo>
                                    <a:pt x="1502" y="52"/>
                                  </a:lnTo>
                                  <a:lnTo>
                                    <a:pt x="1502" y="54"/>
                                  </a:lnTo>
                                  <a:lnTo>
                                    <a:pt x="1502" y="57"/>
                                  </a:lnTo>
                                  <a:lnTo>
                                    <a:pt x="1502" y="60"/>
                                  </a:lnTo>
                                  <a:lnTo>
                                    <a:pt x="1502" y="63"/>
                                  </a:lnTo>
                                  <a:lnTo>
                                    <a:pt x="1502" y="66"/>
                                  </a:lnTo>
                                  <a:lnTo>
                                    <a:pt x="1500" y="71"/>
                                  </a:lnTo>
                                  <a:lnTo>
                                    <a:pt x="1500" y="74"/>
                                  </a:lnTo>
                                  <a:lnTo>
                                    <a:pt x="1498" y="78"/>
                                  </a:lnTo>
                                  <a:lnTo>
                                    <a:pt x="1497" y="82"/>
                                  </a:lnTo>
                                  <a:lnTo>
                                    <a:pt x="1495" y="85"/>
                                  </a:lnTo>
                                  <a:lnTo>
                                    <a:pt x="1494" y="89"/>
                                  </a:lnTo>
                                  <a:lnTo>
                                    <a:pt x="1492" y="93"/>
                                  </a:lnTo>
                                  <a:lnTo>
                                    <a:pt x="1489" y="97"/>
                                  </a:lnTo>
                                  <a:lnTo>
                                    <a:pt x="1487" y="100"/>
                                  </a:lnTo>
                                  <a:close/>
                                  <a:moveTo>
                                    <a:pt x="1421" y="81"/>
                                  </a:moveTo>
                                  <a:lnTo>
                                    <a:pt x="1416" y="76"/>
                                  </a:lnTo>
                                  <a:lnTo>
                                    <a:pt x="1413" y="73"/>
                                  </a:lnTo>
                                  <a:lnTo>
                                    <a:pt x="1408" y="68"/>
                                  </a:lnTo>
                                  <a:lnTo>
                                    <a:pt x="1405" y="66"/>
                                  </a:lnTo>
                                  <a:lnTo>
                                    <a:pt x="1402" y="63"/>
                                  </a:lnTo>
                                  <a:lnTo>
                                    <a:pt x="1398" y="62"/>
                                  </a:lnTo>
                                  <a:lnTo>
                                    <a:pt x="1395" y="60"/>
                                  </a:lnTo>
                                  <a:lnTo>
                                    <a:pt x="1392" y="60"/>
                                  </a:lnTo>
                                  <a:lnTo>
                                    <a:pt x="1389" y="60"/>
                                  </a:lnTo>
                                  <a:lnTo>
                                    <a:pt x="1386" y="60"/>
                                  </a:lnTo>
                                  <a:lnTo>
                                    <a:pt x="1383" y="60"/>
                                  </a:lnTo>
                                  <a:lnTo>
                                    <a:pt x="1379" y="62"/>
                                  </a:lnTo>
                                  <a:lnTo>
                                    <a:pt x="1375" y="63"/>
                                  </a:lnTo>
                                  <a:lnTo>
                                    <a:pt x="1370" y="65"/>
                                  </a:lnTo>
                                  <a:lnTo>
                                    <a:pt x="1367" y="66"/>
                                  </a:lnTo>
                                  <a:lnTo>
                                    <a:pt x="1360" y="70"/>
                                  </a:lnTo>
                                  <a:lnTo>
                                    <a:pt x="1356" y="73"/>
                                  </a:lnTo>
                                  <a:lnTo>
                                    <a:pt x="1356" y="74"/>
                                  </a:lnTo>
                                  <a:lnTo>
                                    <a:pt x="1357" y="76"/>
                                  </a:lnTo>
                                  <a:lnTo>
                                    <a:pt x="1357" y="76"/>
                                  </a:lnTo>
                                  <a:lnTo>
                                    <a:pt x="1357" y="78"/>
                                  </a:lnTo>
                                  <a:lnTo>
                                    <a:pt x="1359" y="78"/>
                                  </a:lnTo>
                                  <a:lnTo>
                                    <a:pt x="1359" y="79"/>
                                  </a:lnTo>
                                  <a:lnTo>
                                    <a:pt x="1360" y="79"/>
                                  </a:lnTo>
                                  <a:lnTo>
                                    <a:pt x="1360" y="81"/>
                                  </a:lnTo>
                                  <a:lnTo>
                                    <a:pt x="1362" y="82"/>
                                  </a:lnTo>
                                  <a:lnTo>
                                    <a:pt x="1362" y="82"/>
                                  </a:lnTo>
                                  <a:lnTo>
                                    <a:pt x="1364" y="82"/>
                                  </a:lnTo>
                                  <a:lnTo>
                                    <a:pt x="1364" y="84"/>
                                  </a:lnTo>
                                  <a:lnTo>
                                    <a:pt x="1365" y="84"/>
                                  </a:lnTo>
                                  <a:lnTo>
                                    <a:pt x="1365" y="85"/>
                                  </a:lnTo>
                                  <a:lnTo>
                                    <a:pt x="1367" y="85"/>
                                  </a:lnTo>
                                  <a:lnTo>
                                    <a:pt x="1367" y="87"/>
                                  </a:lnTo>
                                  <a:lnTo>
                                    <a:pt x="1371" y="87"/>
                                  </a:lnTo>
                                  <a:lnTo>
                                    <a:pt x="1376" y="87"/>
                                  </a:lnTo>
                                  <a:lnTo>
                                    <a:pt x="1379" y="87"/>
                                  </a:lnTo>
                                  <a:lnTo>
                                    <a:pt x="1384" y="87"/>
                                  </a:lnTo>
                                  <a:lnTo>
                                    <a:pt x="1387" y="87"/>
                                  </a:lnTo>
                                  <a:lnTo>
                                    <a:pt x="1392" y="85"/>
                                  </a:lnTo>
                                  <a:lnTo>
                                    <a:pt x="1395" y="85"/>
                                  </a:lnTo>
                                  <a:lnTo>
                                    <a:pt x="1398" y="85"/>
                                  </a:lnTo>
                                  <a:lnTo>
                                    <a:pt x="1402" y="85"/>
                                  </a:lnTo>
                                  <a:lnTo>
                                    <a:pt x="1405" y="85"/>
                                  </a:lnTo>
                                  <a:lnTo>
                                    <a:pt x="1408" y="84"/>
                                  </a:lnTo>
                                  <a:lnTo>
                                    <a:pt x="1410" y="84"/>
                                  </a:lnTo>
                                  <a:lnTo>
                                    <a:pt x="1413" y="84"/>
                                  </a:lnTo>
                                  <a:lnTo>
                                    <a:pt x="1416" y="82"/>
                                  </a:lnTo>
                                  <a:lnTo>
                                    <a:pt x="1419" y="82"/>
                                  </a:lnTo>
                                  <a:lnTo>
                                    <a:pt x="1421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664560"/>
                              <a:ext cx="23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76">
                                  <a:moveTo>
                                    <a:pt x="0" y="160"/>
                                  </a:moveTo>
                                  <a:lnTo>
                                    <a:pt x="3" y="161"/>
                                  </a:lnTo>
                                  <a:lnTo>
                                    <a:pt x="6" y="165"/>
                                  </a:lnTo>
                                  <a:lnTo>
                                    <a:pt x="9" y="166"/>
                                  </a:lnTo>
                                  <a:lnTo>
                                    <a:pt x="11" y="168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17" y="171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22" y="172"/>
                                  </a:lnTo>
                                  <a:lnTo>
                                    <a:pt x="25" y="172"/>
                                  </a:lnTo>
                                  <a:lnTo>
                                    <a:pt x="27" y="174"/>
                                  </a:lnTo>
                                  <a:lnTo>
                                    <a:pt x="30" y="174"/>
                                  </a:lnTo>
                                  <a:lnTo>
                                    <a:pt x="33" y="176"/>
                                  </a:lnTo>
                                  <a:lnTo>
                                    <a:pt x="36" y="176"/>
                                  </a:lnTo>
                                  <a:lnTo>
                                    <a:pt x="39" y="176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4" y="176"/>
                                  </a:lnTo>
                                  <a:lnTo>
                                    <a:pt x="49" y="172"/>
                                  </a:lnTo>
                                  <a:lnTo>
                                    <a:pt x="54" y="171"/>
                                  </a:lnTo>
                                  <a:lnTo>
                                    <a:pt x="58" y="168"/>
                                  </a:lnTo>
                                  <a:lnTo>
                                    <a:pt x="63" y="165"/>
                                  </a:lnTo>
                                  <a:lnTo>
                                    <a:pt x="66" y="160"/>
                                  </a:lnTo>
                                  <a:lnTo>
                                    <a:pt x="70" y="157"/>
                                  </a:lnTo>
                                  <a:lnTo>
                                    <a:pt x="73" y="152"/>
                                  </a:lnTo>
                                  <a:lnTo>
                                    <a:pt x="76" y="147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81" y="138"/>
                                  </a:lnTo>
                                  <a:lnTo>
                                    <a:pt x="82" y="133"/>
                                  </a:lnTo>
                                  <a:lnTo>
                                    <a:pt x="82" y="128"/>
                                  </a:lnTo>
                                  <a:lnTo>
                                    <a:pt x="84" y="123"/>
                                  </a:lnTo>
                                  <a:lnTo>
                                    <a:pt x="84" y="117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84" y="106"/>
                                  </a:lnTo>
                                  <a:lnTo>
                                    <a:pt x="84" y="99"/>
                                  </a:lnTo>
                                  <a:lnTo>
                                    <a:pt x="82" y="93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79" y="80"/>
                                  </a:lnTo>
                                  <a:lnTo>
                                    <a:pt x="78" y="74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68" y="54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20" y="88"/>
                                  </a:lnTo>
                                  <a:lnTo>
                                    <a:pt x="17" y="98"/>
                                  </a:lnTo>
                                  <a:lnTo>
                                    <a:pt x="16" y="109"/>
                                  </a:lnTo>
                                  <a:lnTo>
                                    <a:pt x="13" y="119"/>
                                  </a:lnTo>
                                  <a:lnTo>
                                    <a:pt x="9" y="13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3" y="149"/>
                                  </a:ln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657000"/>
                              <a:ext cx="475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44">
                                  <a:moveTo>
                                    <a:pt x="65" y="215"/>
                                  </a:moveTo>
                                  <a:lnTo>
                                    <a:pt x="62" y="218"/>
                                  </a:lnTo>
                                  <a:lnTo>
                                    <a:pt x="60" y="222"/>
                                  </a:lnTo>
                                  <a:lnTo>
                                    <a:pt x="58" y="223"/>
                                  </a:lnTo>
                                  <a:lnTo>
                                    <a:pt x="55" y="226"/>
                                  </a:lnTo>
                                  <a:lnTo>
                                    <a:pt x="54" y="230"/>
                                  </a:lnTo>
                                  <a:lnTo>
                                    <a:pt x="52" y="231"/>
                                  </a:lnTo>
                                  <a:lnTo>
                                    <a:pt x="49" y="233"/>
                                  </a:lnTo>
                                  <a:lnTo>
                                    <a:pt x="47" y="236"/>
                                  </a:lnTo>
                                  <a:lnTo>
                                    <a:pt x="44" y="238"/>
                                  </a:lnTo>
                                  <a:lnTo>
                                    <a:pt x="42" y="239"/>
                                  </a:lnTo>
                                  <a:lnTo>
                                    <a:pt x="39" y="241"/>
                                  </a:lnTo>
                                  <a:lnTo>
                                    <a:pt x="38" y="241"/>
                                  </a:lnTo>
                                  <a:lnTo>
                                    <a:pt x="36" y="242"/>
                                  </a:lnTo>
                                  <a:lnTo>
                                    <a:pt x="35" y="242"/>
                                  </a:lnTo>
                                  <a:lnTo>
                                    <a:pt x="33" y="244"/>
                                  </a:lnTo>
                                  <a:lnTo>
                                    <a:pt x="31" y="244"/>
                                  </a:lnTo>
                                  <a:lnTo>
                                    <a:pt x="30" y="244"/>
                                  </a:lnTo>
                                  <a:lnTo>
                                    <a:pt x="30" y="244"/>
                                  </a:lnTo>
                                  <a:lnTo>
                                    <a:pt x="28" y="244"/>
                                  </a:lnTo>
                                  <a:lnTo>
                                    <a:pt x="28" y="244"/>
                                  </a:lnTo>
                                  <a:lnTo>
                                    <a:pt x="27" y="242"/>
                                  </a:lnTo>
                                  <a:lnTo>
                                    <a:pt x="25" y="242"/>
                                  </a:lnTo>
                                  <a:lnTo>
                                    <a:pt x="25" y="242"/>
                                  </a:lnTo>
                                  <a:lnTo>
                                    <a:pt x="23" y="241"/>
                                  </a:lnTo>
                                  <a:lnTo>
                                    <a:pt x="22" y="241"/>
                                  </a:lnTo>
                                  <a:lnTo>
                                    <a:pt x="22" y="239"/>
                                  </a:lnTo>
                                  <a:lnTo>
                                    <a:pt x="20" y="238"/>
                                  </a:lnTo>
                                  <a:lnTo>
                                    <a:pt x="19" y="236"/>
                                  </a:lnTo>
                                  <a:lnTo>
                                    <a:pt x="17" y="236"/>
                                  </a:lnTo>
                                  <a:lnTo>
                                    <a:pt x="16" y="234"/>
                                  </a:lnTo>
                                  <a:lnTo>
                                    <a:pt x="14" y="233"/>
                                  </a:lnTo>
                                  <a:lnTo>
                                    <a:pt x="14" y="231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11" y="226"/>
                                  </a:lnTo>
                                  <a:lnTo>
                                    <a:pt x="9" y="225"/>
                                  </a:lnTo>
                                  <a:lnTo>
                                    <a:pt x="8" y="223"/>
                                  </a:lnTo>
                                  <a:lnTo>
                                    <a:pt x="6" y="222"/>
                                  </a:lnTo>
                                  <a:lnTo>
                                    <a:pt x="4" y="220"/>
                                  </a:lnTo>
                                  <a:lnTo>
                                    <a:pt x="4" y="218"/>
                                  </a:lnTo>
                                  <a:lnTo>
                                    <a:pt x="3" y="218"/>
                                  </a:lnTo>
                                  <a:lnTo>
                                    <a:pt x="3" y="217"/>
                                  </a:lnTo>
                                  <a:lnTo>
                                    <a:pt x="1" y="215"/>
                                  </a:lnTo>
                                  <a:lnTo>
                                    <a:pt x="1" y="215"/>
                                  </a:lnTo>
                                  <a:lnTo>
                                    <a:pt x="1" y="214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1" y="207"/>
                                  </a:lnTo>
                                  <a:lnTo>
                                    <a:pt x="1" y="204"/>
                                  </a:lnTo>
                                  <a:lnTo>
                                    <a:pt x="3" y="201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6" y="192"/>
                                  </a:lnTo>
                                  <a:lnTo>
                                    <a:pt x="8" y="185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12" y="172"/>
                                  </a:lnTo>
                                  <a:lnTo>
                                    <a:pt x="14" y="166"/>
                                  </a:lnTo>
                                  <a:lnTo>
                                    <a:pt x="16" y="160"/>
                                  </a:lnTo>
                                  <a:lnTo>
                                    <a:pt x="17" y="153"/>
                                  </a:lnTo>
                                  <a:lnTo>
                                    <a:pt x="19" y="147"/>
                                  </a:lnTo>
                                  <a:lnTo>
                                    <a:pt x="20" y="141"/>
                                  </a:lnTo>
                                  <a:lnTo>
                                    <a:pt x="22" y="13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30" y="103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128" y="19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41" y="38"/>
                                  </a:lnTo>
                                  <a:lnTo>
                                    <a:pt x="147" y="46"/>
                                  </a:lnTo>
                                  <a:lnTo>
                                    <a:pt x="152" y="54"/>
                                  </a:lnTo>
                                  <a:lnTo>
                                    <a:pt x="155" y="61"/>
                                  </a:lnTo>
                                  <a:lnTo>
                                    <a:pt x="160" y="69"/>
                                  </a:lnTo>
                                  <a:lnTo>
                                    <a:pt x="163" y="77"/>
                                  </a:lnTo>
                                  <a:lnTo>
                                    <a:pt x="166" y="85"/>
                                  </a:lnTo>
                                  <a:lnTo>
                                    <a:pt x="168" y="92"/>
                                  </a:lnTo>
                                  <a:lnTo>
                                    <a:pt x="171" y="100"/>
                                  </a:lnTo>
                                  <a:lnTo>
                                    <a:pt x="173" y="107"/>
                                  </a:lnTo>
                                  <a:lnTo>
                                    <a:pt x="174" y="115"/>
                                  </a:lnTo>
                                  <a:lnTo>
                                    <a:pt x="176" y="123"/>
                                  </a:lnTo>
                                  <a:lnTo>
                                    <a:pt x="176" y="131"/>
                                  </a:lnTo>
                                  <a:lnTo>
                                    <a:pt x="176" y="136"/>
                                  </a:lnTo>
                                  <a:lnTo>
                                    <a:pt x="176" y="141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6" y="150"/>
                                  </a:lnTo>
                                  <a:lnTo>
                                    <a:pt x="176" y="153"/>
                                  </a:lnTo>
                                  <a:lnTo>
                                    <a:pt x="176" y="158"/>
                                  </a:lnTo>
                                  <a:lnTo>
                                    <a:pt x="174" y="163"/>
                                  </a:lnTo>
                                  <a:lnTo>
                                    <a:pt x="174" y="166"/>
                                  </a:lnTo>
                                  <a:lnTo>
                                    <a:pt x="173" y="171"/>
                                  </a:lnTo>
                                  <a:lnTo>
                                    <a:pt x="171" y="174"/>
                                  </a:lnTo>
                                  <a:lnTo>
                                    <a:pt x="169" y="177"/>
                                  </a:lnTo>
                                  <a:lnTo>
                                    <a:pt x="168" y="182"/>
                                  </a:lnTo>
                                  <a:lnTo>
                                    <a:pt x="166" y="185"/>
                                  </a:lnTo>
                                  <a:lnTo>
                                    <a:pt x="163" y="190"/>
                                  </a:lnTo>
                                  <a:lnTo>
                                    <a:pt x="161" y="193"/>
                                  </a:lnTo>
                                  <a:lnTo>
                                    <a:pt x="158" y="196"/>
                                  </a:lnTo>
                                  <a:lnTo>
                                    <a:pt x="155" y="201"/>
                                  </a:lnTo>
                                  <a:lnTo>
                                    <a:pt x="152" y="206"/>
                                  </a:lnTo>
                                  <a:lnTo>
                                    <a:pt x="149" y="209"/>
                                  </a:lnTo>
                                  <a:lnTo>
                                    <a:pt x="146" y="212"/>
                                  </a:lnTo>
                                  <a:lnTo>
                                    <a:pt x="142" y="217"/>
                                  </a:lnTo>
                                  <a:lnTo>
                                    <a:pt x="139" y="220"/>
                                  </a:lnTo>
                                  <a:lnTo>
                                    <a:pt x="136" y="222"/>
                                  </a:lnTo>
                                  <a:lnTo>
                                    <a:pt x="133" y="225"/>
                                  </a:lnTo>
                                  <a:lnTo>
                                    <a:pt x="130" y="228"/>
                                  </a:lnTo>
                                  <a:lnTo>
                                    <a:pt x="127" y="230"/>
                                  </a:lnTo>
                                  <a:lnTo>
                                    <a:pt x="123" y="233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17" y="234"/>
                                  </a:lnTo>
                                  <a:lnTo>
                                    <a:pt x="115" y="236"/>
                                  </a:lnTo>
                                  <a:lnTo>
                                    <a:pt x="112" y="238"/>
                                  </a:lnTo>
                                  <a:lnTo>
                                    <a:pt x="111" y="238"/>
                                  </a:lnTo>
                                  <a:lnTo>
                                    <a:pt x="109" y="238"/>
                                  </a:lnTo>
                                  <a:lnTo>
                                    <a:pt x="106" y="238"/>
                                  </a:lnTo>
                                  <a:lnTo>
                                    <a:pt x="104" y="236"/>
                                  </a:lnTo>
                                  <a:lnTo>
                                    <a:pt x="103" y="236"/>
                                  </a:lnTo>
                                  <a:lnTo>
                                    <a:pt x="100" y="236"/>
                                  </a:lnTo>
                                  <a:lnTo>
                                    <a:pt x="96" y="234"/>
                                  </a:lnTo>
                                  <a:lnTo>
                                    <a:pt x="93" y="233"/>
                                  </a:lnTo>
                                  <a:lnTo>
                                    <a:pt x="90" y="231"/>
                                  </a:lnTo>
                                  <a:lnTo>
                                    <a:pt x="87" y="230"/>
                                  </a:lnTo>
                                  <a:lnTo>
                                    <a:pt x="84" y="228"/>
                                  </a:lnTo>
                                  <a:lnTo>
                                    <a:pt x="81" y="226"/>
                                  </a:lnTo>
                                  <a:lnTo>
                                    <a:pt x="77" y="225"/>
                                  </a:lnTo>
                                  <a:lnTo>
                                    <a:pt x="74" y="223"/>
                                  </a:lnTo>
                                  <a:lnTo>
                                    <a:pt x="71" y="220"/>
                                  </a:lnTo>
                                  <a:lnTo>
                                    <a:pt x="68" y="218"/>
                                  </a:lnTo>
                                  <a:lnTo>
                                    <a:pt x="65" y="21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72480"/>
                              <a:ext cx="255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62">
                                  <a:moveTo>
                                    <a:pt x="0" y="22"/>
                                  </a:moveTo>
                                  <a:lnTo>
                                    <a:pt x="35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3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6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92" y="13"/>
                                  </a:lnTo>
                                  <a:lnTo>
                                    <a:pt x="92" y="16"/>
                                  </a:lnTo>
                                  <a:lnTo>
                                    <a:pt x="92" y="19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9" y="37"/>
                                  </a:lnTo>
                                  <a:lnTo>
                                    <a:pt x="87" y="40"/>
                                  </a:lnTo>
                                  <a:lnTo>
                                    <a:pt x="87" y="43"/>
                                  </a:lnTo>
                                  <a:lnTo>
                                    <a:pt x="87" y="46"/>
                                  </a:lnTo>
                                  <a:lnTo>
                                    <a:pt x="87" y="48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84" y="54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81" y="54"/>
                                  </a:lnTo>
                                  <a:lnTo>
                                    <a:pt x="79" y="54"/>
                                  </a:lnTo>
                                  <a:lnTo>
                                    <a:pt x="78" y="54"/>
                                  </a:lnTo>
                                  <a:lnTo>
                                    <a:pt x="76" y="54"/>
                                  </a:lnTo>
                                  <a:lnTo>
                                    <a:pt x="75" y="52"/>
                                  </a:lnTo>
                                  <a:lnTo>
                                    <a:pt x="73" y="52"/>
                                  </a:lnTo>
                                  <a:lnTo>
                                    <a:pt x="72" y="52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8" y="52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62" y="52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6" y="65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49" y="89"/>
                                  </a:lnTo>
                                  <a:lnTo>
                                    <a:pt x="49" y="97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48" y="117"/>
                                  </a:lnTo>
                                  <a:lnTo>
                                    <a:pt x="48" y="121"/>
                                  </a:lnTo>
                                  <a:lnTo>
                                    <a:pt x="48" y="122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48" y="127"/>
                                  </a:lnTo>
                                  <a:lnTo>
                                    <a:pt x="48" y="129"/>
                                  </a:lnTo>
                                  <a:lnTo>
                                    <a:pt x="48" y="130"/>
                                  </a:lnTo>
                                  <a:lnTo>
                                    <a:pt x="48" y="132"/>
                                  </a:lnTo>
                                  <a:lnTo>
                                    <a:pt x="48" y="133"/>
                                  </a:lnTo>
                                  <a:lnTo>
                                    <a:pt x="48" y="137"/>
                                  </a:lnTo>
                                  <a:lnTo>
                                    <a:pt x="48" y="140"/>
                                  </a:lnTo>
                                  <a:lnTo>
                                    <a:pt x="48" y="143"/>
                                  </a:lnTo>
                                  <a:lnTo>
                                    <a:pt x="48" y="146"/>
                                  </a:lnTo>
                                  <a:lnTo>
                                    <a:pt x="48" y="148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46" y="152"/>
                                  </a:lnTo>
                                  <a:lnTo>
                                    <a:pt x="46" y="154"/>
                                  </a:lnTo>
                                  <a:lnTo>
                                    <a:pt x="45" y="156"/>
                                  </a:lnTo>
                                  <a:lnTo>
                                    <a:pt x="45" y="157"/>
                                  </a:lnTo>
                                  <a:lnTo>
                                    <a:pt x="45" y="159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1" y="162"/>
                                  </a:lnTo>
                                  <a:lnTo>
                                    <a:pt x="40" y="162"/>
                                  </a:lnTo>
                                  <a:lnTo>
                                    <a:pt x="40" y="162"/>
                                  </a:lnTo>
                                  <a:lnTo>
                                    <a:pt x="37" y="162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29" y="160"/>
                                  </a:lnTo>
                                  <a:lnTo>
                                    <a:pt x="26" y="159"/>
                                  </a:lnTo>
                                  <a:lnTo>
                                    <a:pt x="22" y="157"/>
                                  </a:lnTo>
                                  <a:lnTo>
                                    <a:pt x="21" y="156"/>
                                  </a:lnTo>
                                  <a:lnTo>
                                    <a:pt x="18" y="152"/>
                                  </a:lnTo>
                                  <a:lnTo>
                                    <a:pt x="14" y="151"/>
                                  </a:lnTo>
                                  <a:lnTo>
                                    <a:pt x="11" y="148"/>
                                  </a:lnTo>
                                  <a:lnTo>
                                    <a:pt x="8" y="14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2" y="130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3" y="125"/>
                                  </a:lnTo>
                                  <a:lnTo>
                                    <a:pt x="3" y="12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8" y="106"/>
                                  </a:lnTo>
                                  <a:lnTo>
                                    <a:pt x="10" y="103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11" y="98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1" y="94"/>
                                  </a:lnTo>
                                  <a:lnTo>
                                    <a:pt x="13" y="91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13" y="83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13" y="75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662760"/>
                              <a:ext cx="406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73">
                                  <a:moveTo>
                                    <a:pt x="116" y="153"/>
                                  </a:moveTo>
                                  <a:lnTo>
                                    <a:pt x="115" y="152"/>
                                  </a:lnTo>
                                  <a:lnTo>
                                    <a:pt x="113" y="150"/>
                                  </a:lnTo>
                                  <a:lnTo>
                                    <a:pt x="111" y="147"/>
                                  </a:lnTo>
                                  <a:lnTo>
                                    <a:pt x="110" y="146"/>
                                  </a:lnTo>
                                  <a:lnTo>
                                    <a:pt x="110" y="142"/>
                                  </a:lnTo>
                                  <a:lnTo>
                                    <a:pt x="108" y="141"/>
                                  </a:lnTo>
                                  <a:lnTo>
                                    <a:pt x="107" y="138"/>
                                  </a:lnTo>
                                  <a:lnTo>
                                    <a:pt x="105" y="134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102" y="128"/>
                                  </a:lnTo>
                                  <a:lnTo>
                                    <a:pt x="102" y="125"/>
                                  </a:lnTo>
                                  <a:lnTo>
                                    <a:pt x="100" y="122"/>
                                  </a:lnTo>
                                  <a:lnTo>
                                    <a:pt x="99" y="119"/>
                                  </a:lnTo>
                                  <a:lnTo>
                                    <a:pt x="97" y="115"/>
                                  </a:lnTo>
                                  <a:lnTo>
                                    <a:pt x="96" y="111"/>
                                  </a:lnTo>
                                  <a:lnTo>
                                    <a:pt x="94" y="107"/>
                                  </a:lnTo>
                                  <a:lnTo>
                                    <a:pt x="91" y="114"/>
                                  </a:lnTo>
                                  <a:lnTo>
                                    <a:pt x="89" y="120"/>
                                  </a:lnTo>
                                  <a:lnTo>
                                    <a:pt x="86" y="127"/>
                                  </a:lnTo>
                                  <a:lnTo>
                                    <a:pt x="83" y="131"/>
                                  </a:lnTo>
                                  <a:lnTo>
                                    <a:pt x="80" y="138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75" y="147"/>
                                  </a:lnTo>
                                  <a:lnTo>
                                    <a:pt x="72" y="152"/>
                                  </a:lnTo>
                                  <a:lnTo>
                                    <a:pt x="69" y="157"/>
                                  </a:lnTo>
                                  <a:lnTo>
                                    <a:pt x="65" y="160"/>
                                  </a:lnTo>
                                  <a:lnTo>
                                    <a:pt x="62" y="163"/>
                                  </a:lnTo>
                                  <a:lnTo>
                                    <a:pt x="61" y="166"/>
                                  </a:lnTo>
                                  <a:lnTo>
                                    <a:pt x="58" y="168"/>
                                  </a:lnTo>
                                  <a:lnTo>
                                    <a:pt x="56" y="169"/>
                                  </a:lnTo>
                                  <a:lnTo>
                                    <a:pt x="53" y="171"/>
                                  </a:lnTo>
                                  <a:lnTo>
                                    <a:pt x="51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48" y="173"/>
                                  </a:lnTo>
                                  <a:lnTo>
                                    <a:pt x="46" y="173"/>
                                  </a:lnTo>
                                  <a:lnTo>
                                    <a:pt x="45" y="173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42" y="171"/>
                                  </a:lnTo>
                                  <a:lnTo>
                                    <a:pt x="40" y="171"/>
                                  </a:lnTo>
                                  <a:lnTo>
                                    <a:pt x="37" y="169"/>
                                  </a:lnTo>
                                  <a:lnTo>
                                    <a:pt x="35" y="169"/>
                                  </a:lnTo>
                                  <a:lnTo>
                                    <a:pt x="34" y="168"/>
                                  </a:lnTo>
                                  <a:lnTo>
                                    <a:pt x="32" y="166"/>
                                  </a:lnTo>
                                  <a:lnTo>
                                    <a:pt x="31" y="166"/>
                                  </a:lnTo>
                                  <a:lnTo>
                                    <a:pt x="27" y="165"/>
                                  </a:lnTo>
                                  <a:lnTo>
                                    <a:pt x="26" y="163"/>
                                  </a:lnTo>
                                  <a:lnTo>
                                    <a:pt x="24" y="161"/>
                                  </a:lnTo>
                                  <a:lnTo>
                                    <a:pt x="21" y="160"/>
                                  </a:lnTo>
                                  <a:lnTo>
                                    <a:pt x="19" y="158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13" y="153"/>
                                  </a:lnTo>
                                  <a:lnTo>
                                    <a:pt x="12" y="152"/>
                                  </a:lnTo>
                                  <a:lnTo>
                                    <a:pt x="10" y="150"/>
                                  </a:lnTo>
                                  <a:lnTo>
                                    <a:pt x="8" y="149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4" y="142"/>
                                  </a:lnTo>
                                  <a:lnTo>
                                    <a:pt x="4" y="142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2" y="139"/>
                                  </a:lnTo>
                                  <a:lnTo>
                                    <a:pt x="2" y="138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5" y="104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8" y="95"/>
                                  </a:lnTo>
                                  <a:lnTo>
                                    <a:pt x="10" y="90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27" y="50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61" y="11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75" y="16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85" y="19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88" y="17"/>
                                  </a:lnTo>
                                  <a:lnTo>
                                    <a:pt x="89" y="16"/>
                                  </a:lnTo>
                                  <a:lnTo>
                                    <a:pt x="91" y="14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96" y="8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7" y="4"/>
                                  </a:lnTo>
                                  <a:lnTo>
                                    <a:pt x="99" y="3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113" y="3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21" y="9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126" y="14"/>
                                  </a:lnTo>
                                  <a:lnTo>
                                    <a:pt x="126" y="16"/>
                                  </a:lnTo>
                                  <a:lnTo>
                                    <a:pt x="127" y="17"/>
                                  </a:lnTo>
                                  <a:lnTo>
                                    <a:pt x="127" y="20"/>
                                  </a:lnTo>
                                  <a:lnTo>
                                    <a:pt x="127" y="22"/>
                                  </a:lnTo>
                                  <a:lnTo>
                                    <a:pt x="127" y="23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27" y="28"/>
                                  </a:lnTo>
                                  <a:lnTo>
                                    <a:pt x="127" y="31"/>
                                  </a:lnTo>
                                  <a:lnTo>
                                    <a:pt x="127" y="33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26" y="42"/>
                                  </a:lnTo>
                                  <a:lnTo>
                                    <a:pt x="124" y="44"/>
                                  </a:lnTo>
                                  <a:lnTo>
                                    <a:pt x="124" y="47"/>
                                  </a:lnTo>
                                  <a:lnTo>
                                    <a:pt x="123" y="50"/>
                                  </a:lnTo>
                                  <a:lnTo>
                                    <a:pt x="123" y="54"/>
                                  </a:lnTo>
                                  <a:lnTo>
                                    <a:pt x="121" y="57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119" y="62"/>
                                  </a:lnTo>
                                  <a:lnTo>
                                    <a:pt x="119" y="63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19" y="68"/>
                                  </a:lnTo>
                                  <a:lnTo>
                                    <a:pt x="119" y="68"/>
                                  </a:lnTo>
                                  <a:lnTo>
                                    <a:pt x="119" y="69"/>
                                  </a:lnTo>
                                  <a:lnTo>
                                    <a:pt x="119" y="71"/>
                                  </a:lnTo>
                                  <a:lnTo>
                                    <a:pt x="121" y="71"/>
                                  </a:lnTo>
                                  <a:lnTo>
                                    <a:pt x="121" y="73"/>
                                  </a:lnTo>
                                  <a:lnTo>
                                    <a:pt x="121" y="73"/>
                                  </a:lnTo>
                                  <a:lnTo>
                                    <a:pt x="121" y="74"/>
                                  </a:lnTo>
                                  <a:lnTo>
                                    <a:pt x="121" y="76"/>
                                  </a:lnTo>
                                  <a:lnTo>
                                    <a:pt x="121" y="76"/>
                                  </a:lnTo>
                                  <a:lnTo>
                                    <a:pt x="121" y="77"/>
                                  </a:lnTo>
                                  <a:lnTo>
                                    <a:pt x="121" y="77"/>
                                  </a:lnTo>
                                  <a:lnTo>
                                    <a:pt x="123" y="81"/>
                                  </a:lnTo>
                                  <a:lnTo>
                                    <a:pt x="124" y="84"/>
                                  </a:lnTo>
                                  <a:lnTo>
                                    <a:pt x="124" y="87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7" y="9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31" y="100"/>
                                  </a:lnTo>
                                  <a:lnTo>
                                    <a:pt x="132" y="103"/>
                                  </a:lnTo>
                                  <a:lnTo>
                                    <a:pt x="134" y="107"/>
                                  </a:lnTo>
                                  <a:lnTo>
                                    <a:pt x="135" y="111"/>
                                  </a:lnTo>
                                  <a:lnTo>
                                    <a:pt x="137" y="114"/>
                                  </a:lnTo>
                                  <a:lnTo>
                                    <a:pt x="140" y="117"/>
                                  </a:lnTo>
                                  <a:lnTo>
                                    <a:pt x="142" y="122"/>
                                  </a:lnTo>
                                  <a:lnTo>
                                    <a:pt x="145" y="125"/>
                                  </a:lnTo>
                                  <a:lnTo>
                                    <a:pt x="146" y="128"/>
                                  </a:lnTo>
                                  <a:lnTo>
                                    <a:pt x="150" y="133"/>
                                  </a:lnTo>
                                  <a:lnTo>
                                    <a:pt x="116" y="15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670320"/>
                              <a:ext cx="9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03">
                                  <a:moveTo>
                                    <a:pt x="11" y="103"/>
                                  </a:moveTo>
                                  <a:lnTo>
                                    <a:pt x="13" y="101"/>
                                  </a:lnTo>
                                  <a:lnTo>
                                    <a:pt x="16" y="98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35" y="58"/>
                                  </a:lnTo>
                                  <a:lnTo>
                                    <a:pt x="37" y="55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1" y="10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644400"/>
                              <a:ext cx="406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46">
                                  <a:moveTo>
                                    <a:pt x="150" y="157"/>
                                  </a:moveTo>
                                  <a:lnTo>
                                    <a:pt x="148" y="159"/>
                                  </a:lnTo>
                                  <a:lnTo>
                                    <a:pt x="146" y="160"/>
                                  </a:lnTo>
                                  <a:lnTo>
                                    <a:pt x="143" y="160"/>
                                  </a:lnTo>
                                  <a:lnTo>
                                    <a:pt x="142" y="162"/>
                                  </a:lnTo>
                                  <a:lnTo>
                                    <a:pt x="140" y="163"/>
                                  </a:lnTo>
                                  <a:lnTo>
                                    <a:pt x="138" y="165"/>
                                  </a:lnTo>
                                  <a:lnTo>
                                    <a:pt x="137" y="167"/>
                                  </a:lnTo>
                                  <a:lnTo>
                                    <a:pt x="134" y="168"/>
                                  </a:lnTo>
                                  <a:lnTo>
                                    <a:pt x="132" y="170"/>
                                  </a:lnTo>
                                  <a:lnTo>
                                    <a:pt x="131" y="171"/>
                                  </a:lnTo>
                                  <a:lnTo>
                                    <a:pt x="129" y="173"/>
                                  </a:lnTo>
                                  <a:lnTo>
                                    <a:pt x="127" y="174"/>
                                  </a:lnTo>
                                  <a:lnTo>
                                    <a:pt x="126" y="176"/>
                                  </a:lnTo>
                                  <a:lnTo>
                                    <a:pt x="124" y="178"/>
                                  </a:lnTo>
                                  <a:lnTo>
                                    <a:pt x="123" y="179"/>
                                  </a:lnTo>
                                  <a:lnTo>
                                    <a:pt x="119" y="181"/>
                                  </a:lnTo>
                                  <a:lnTo>
                                    <a:pt x="119" y="187"/>
                                  </a:lnTo>
                                  <a:lnTo>
                                    <a:pt x="118" y="195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16" y="206"/>
                                  </a:lnTo>
                                  <a:lnTo>
                                    <a:pt x="115" y="213"/>
                                  </a:lnTo>
                                  <a:lnTo>
                                    <a:pt x="113" y="217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108" y="228"/>
                                  </a:lnTo>
                                  <a:lnTo>
                                    <a:pt x="105" y="233"/>
                                  </a:lnTo>
                                  <a:lnTo>
                                    <a:pt x="104" y="236"/>
                                  </a:lnTo>
                                  <a:lnTo>
                                    <a:pt x="102" y="238"/>
                                  </a:lnTo>
                                  <a:lnTo>
                                    <a:pt x="99" y="241"/>
                                  </a:lnTo>
                                  <a:lnTo>
                                    <a:pt x="97" y="243"/>
                                  </a:lnTo>
                                  <a:lnTo>
                                    <a:pt x="94" y="244"/>
                                  </a:lnTo>
                                  <a:lnTo>
                                    <a:pt x="92" y="246"/>
                                  </a:lnTo>
                                  <a:lnTo>
                                    <a:pt x="91" y="246"/>
                                  </a:lnTo>
                                  <a:lnTo>
                                    <a:pt x="88" y="246"/>
                                  </a:lnTo>
                                  <a:lnTo>
                                    <a:pt x="86" y="246"/>
                                  </a:lnTo>
                                  <a:lnTo>
                                    <a:pt x="85" y="246"/>
                                  </a:lnTo>
                                  <a:lnTo>
                                    <a:pt x="81" y="246"/>
                                  </a:lnTo>
                                  <a:lnTo>
                                    <a:pt x="80" y="244"/>
                                  </a:lnTo>
                                  <a:lnTo>
                                    <a:pt x="77" y="244"/>
                                  </a:lnTo>
                                  <a:lnTo>
                                    <a:pt x="75" y="243"/>
                                  </a:lnTo>
                                  <a:lnTo>
                                    <a:pt x="72" y="241"/>
                                  </a:lnTo>
                                  <a:lnTo>
                                    <a:pt x="70" y="240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7" y="236"/>
                                  </a:lnTo>
                                  <a:lnTo>
                                    <a:pt x="66" y="235"/>
                                  </a:lnTo>
                                  <a:lnTo>
                                    <a:pt x="64" y="233"/>
                                  </a:lnTo>
                                  <a:lnTo>
                                    <a:pt x="62" y="232"/>
                                  </a:lnTo>
                                  <a:lnTo>
                                    <a:pt x="62" y="230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61" y="224"/>
                                  </a:lnTo>
                                  <a:lnTo>
                                    <a:pt x="59" y="220"/>
                                  </a:lnTo>
                                  <a:lnTo>
                                    <a:pt x="61" y="217"/>
                                  </a:lnTo>
                                  <a:lnTo>
                                    <a:pt x="61" y="214"/>
                                  </a:lnTo>
                                  <a:lnTo>
                                    <a:pt x="62" y="211"/>
                                  </a:lnTo>
                                  <a:lnTo>
                                    <a:pt x="64" y="206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69" y="200"/>
                                  </a:lnTo>
                                  <a:lnTo>
                                    <a:pt x="70" y="197"/>
                                  </a:lnTo>
                                  <a:lnTo>
                                    <a:pt x="73" y="192"/>
                                  </a:lnTo>
                                  <a:lnTo>
                                    <a:pt x="78" y="189"/>
                                  </a:lnTo>
                                  <a:lnTo>
                                    <a:pt x="81" y="186"/>
                                  </a:lnTo>
                                  <a:lnTo>
                                    <a:pt x="86" y="181"/>
                                  </a:lnTo>
                                  <a:lnTo>
                                    <a:pt x="91" y="178"/>
                                  </a:lnTo>
                                  <a:lnTo>
                                    <a:pt x="96" y="173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6" y="163"/>
                                  </a:lnTo>
                                  <a:lnTo>
                                    <a:pt x="96" y="159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96" y="151"/>
                                  </a:lnTo>
                                  <a:lnTo>
                                    <a:pt x="96" y="146"/>
                                  </a:lnTo>
                                  <a:lnTo>
                                    <a:pt x="96" y="143"/>
                                  </a:lnTo>
                                  <a:lnTo>
                                    <a:pt x="94" y="138"/>
                                  </a:lnTo>
                                  <a:lnTo>
                                    <a:pt x="94" y="135"/>
                                  </a:lnTo>
                                  <a:lnTo>
                                    <a:pt x="94" y="132"/>
                                  </a:lnTo>
                                  <a:lnTo>
                                    <a:pt x="92" y="129"/>
                                  </a:lnTo>
                                  <a:lnTo>
                                    <a:pt x="92" y="125"/>
                                  </a:lnTo>
                                  <a:lnTo>
                                    <a:pt x="92" y="122"/>
                                  </a:lnTo>
                                  <a:lnTo>
                                    <a:pt x="91" y="119"/>
                                  </a:lnTo>
                                  <a:lnTo>
                                    <a:pt x="91" y="116"/>
                                  </a:lnTo>
                                  <a:lnTo>
                                    <a:pt x="89" y="113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86" y="125"/>
                                  </a:lnTo>
                                  <a:lnTo>
                                    <a:pt x="85" y="132"/>
                                  </a:lnTo>
                                  <a:lnTo>
                                    <a:pt x="83" y="138"/>
                                  </a:lnTo>
                                  <a:lnTo>
                                    <a:pt x="80" y="144"/>
                                  </a:lnTo>
                                  <a:lnTo>
                                    <a:pt x="77" y="149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66" y="171"/>
                                  </a:lnTo>
                                  <a:lnTo>
                                    <a:pt x="64" y="174"/>
                                  </a:lnTo>
                                  <a:lnTo>
                                    <a:pt x="61" y="178"/>
                                  </a:lnTo>
                                  <a:lnTo>
                                    <a:pt x="59" y="181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54" y="184"/>
                                  </a:lnTo>
                                  <a:lnTo>
                                    <a:pt x="53" y="186"/>
                                  </a:lnTo>
                                  <a:lnTo>
                                    <a:pt x="51" y="186"/>
                                  </a:lnTo>
                                  <a:lnTo>
                                    <a:pt x="50" y="187"/>
                                  </a:lnTo>
                                  <a:lnTo>
                                    <a:pt x="48" y="187"/>
                                  </a:lnTo>
                                  <a:lnTo>
                                    <a:pt x="46" y="187"/>
                                  </a:lnTo>
                                  <a:lnTo>
                                    <a:pt x="45" y="186"/>
                                  </a:lnTo>
                                  <a:lnTo>
                                    <a:pt x="43" y="186"/>
                                  </a:lnTo>
                                  <a:lnTo>
                                    <a:pt x="42" y="186"/>
                                  </a:lnTo>
                                  <a:lnTo>
                                    <a:pt x="39" y="184"/>
                                  </a:lnTo>
                                  <a:lnTo>
                                    <a:pt x="37" y="184"/>
                                  </a:lnTo>
                                  <a:lnTo>
                                    <a:pt x="34" y="182"/>
                                  </a:lnTo>
                                  <a:lnTo>
                                    <a:pt x="32" y="182"/>
                                  </a:lnTo>
                                  <a:lnTo>
                                    <a:pt x="29" y="181"/>
                                  </a:lnTo>
                                  <a:lnTo>
                                    <a:pt x="26" y="179"/>
                                  </a:lnTo>
                                  <a:lnTo>
                                    <a:pt x="24" y="178"/>
                                  </a:lnTo>
                                  <a:lnTo>
                                    <a:pt x="21" y="176"/>
                                  </a:lnTo>
                                  <a:lnTo>
                                    <a:pt x="18" y="173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5" y="171"/>
                                  </a:lnTo>
                                  <a:lnTo>
                                    <a:pt x="13" y="170"/>
                                  </a:lnTo>
                                  <a:lnTo>
                                    <a:pt x="12" y="168"/>
                                  </a:lnTo>
                                  <a:lnTo>
                                    <a:pt x="10" y="167"/>
                                  </a:lnTo>
                                  <a:lnTo>
                                    <a:pt x="8" y="167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7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4" y="160"/>
                                  </a:lnTo>
                                  <a:lnTo>
                                    <a:pt x="2" y="160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0" y="89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15" y="73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4" y="51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9" y="14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96" y="8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110" y="19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115" y="40"/>
                                  </a:lnTo>
                                  <a:lnTo>
                                    <a:pt x="118" y="49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21" y="68"/>
                                  </a:lnTo>
                                  <a:lnTo>
                                    <a:pt x="123" y="79"/>
                                  </a:lnTo>
                                  <a:lnTo>
                                    <a:pt x="124" y="89"/>
                                  </a:lnTo>
                                  <a:lnTo>
                                    <a:pt x="124" y="98"/>
                                  </a:lnTo>
                                  <a:lnTo>
                                    <a:pt x="124" y="108"/>
                                  </a:lnTo>
                                  <a:lnTo>
                                    <a:pt x="126" y="119"/>
                                  </a:lnTo>
                                  <a:lnTo>
                                    <a:pt x="126" y="129"/>
                                  </a:lnTo>
                                  <a:lnTo>
                                    <a:pt x="124" y="138"/>
                                  </a:lnTo>
                                  <a:lnTo>
                                    <a:pt x="124" y="14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26" y="154"/>
                                  </a:lnTo>
                                  <a:lnTo>
                                    <a:pt x="126" y="154"/>
                                  </a:lnTo>
                                  <a:lnTo>
                                    <a:pt x="127" y="152"/>
                                  </a:lnTo>
                                  <a:lnTo>
                                    <a:pt x="129" y="152"/>
                                  </a:lnTo>
                                  <a:lnTo>
                                    <a:pt x="131" y="151"/>
                                  </a:lnTo>
                                  <a:lnTo>
                                    <a:pt x="131" y="151"/>
                                  </a:lnTo>
                                  <a:lnTo>
                                    <a:pt x="132" y="149"/>
                                  </a:lnTo>
                                  <a:lnTo>
                                    <a:pt x="134" y="149"/>
                                  </a:lnTo>
                                  <a:lnTo>
                                    <a:pt x="134" y="148"/>
                                  </a:lnTo>
                                  <a:lnTo>
                                    <a:pt x="135" y="148"/>
                                  </a:lnTo>
                                  <a:lnTo>
                                    <a:pt x="137" y="146"/>
                                  </a:lnTo>
                                  <a:lnTo>
                                    <a:pt x="138" y="146"/>
                                  </a:lnTo>
                                  <a:lnTo>
                                    <a:pt x="140" y="144"/>
                                  </a:lnTo>
                                  <a:lnTo>
                                    <a:pt x="142" y="144"/>
                                  </a:lnTo>
                                  <a:lnTo>
                                    <a:pt x="142" y="143"/>
                                  </a:lnTo>
                                  <a:lnTo>
                                    <a:pt x="150" y="15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654480"/>
                              <a:ext cx="10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10">
                                  <a:moveTo>
                                    <a:pt x="15" y="110"/>
                                  </a:moveTo>
                                  <a:lnTo>
                                    <a:pt x="19" y="105"/>
                                  </a:lnTo>
                                  <a:lnTo>
                                    <a:pt x="23" y="98"/>
                                  </a:lnTo>
                                  <a:lnTo>
                                    <a:pt x="26" y="92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2" y="78"/>
                                  </a:lnTo>
                                  <a:lnTo>
                                    <a:pt x="34" y="71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15" y="11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626760"/>
                              <a:ext cx="291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76">
                                  <a:moveTo>
                                    <a:pt x="70" y="176"/>
                                  </a:moveTo>
                                  <a:lnTo>
                                    <a:pt x="65" y="174"/>
                                  </a:lnTo>
                                  <a:lnTo>
                                    <a:pt x="61" y="174"/>
                                  </a:lnTo>
                                  <a:lnTo>
                                    <a:pt x="54" y="173"/>
                                  </a:lnTo>
                                  <a:lnTo>
                                    <a:pt x="51" y="173"/>
                                  </a:lnTo>
                                  <a:lnTo>
                                    <a:pt x="46" y="171"/>
                                  </a:lnTo>
                                  <a:lnTo>
                                    <a:pt x="42" y="170"/>
                                  </a:lnTo>
                                  <a:lnTo>
                                    <a:pt x="37" y="168"/>
                                  </a:lnTo>
                                  <a:lnTo>
                                    <a:pt x="34" y="167"/>
                                  </a:lnTo>
                                  <a:lnTo>
                                    <a:pt x="30" y="165"/>
                                  </a:lnTo>
                                  <a:lnTo>
                                    <a:pt x="27" y="162"/>
                                  </a:lnTo>
                                  <a:lnTo>
                                    <a:pt x="24" y="160"/>
                                  </a:lnTo>
                                  <a:lnTo>
                                    <a:pt x="21" y="157"/>
                                  </a:lnTo>
                                  <a:lnTo>
                                    <a:pt x="18" y="155"/>
                                  </a:lnTo>
                                  <a:lnTo>
                                    <a:pt x="16" y="152"/>
                                  </a:lnTo>
                                  <a:lnTo>
                                    <a:pt x="15" y="149"/>
                                  </a:lnTo>
                                  <a:lnTo>
                                    <a:pt x="11" y="146"/>
                                  </a:lnTo>
                                  <a:lnTo>
                                    <a:pt x="8" y="138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3" y="124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86" y="11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89" y="16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92" y="19"/>
                                  </a:lnTo>
                                  <a:lnTo>
                                    <a:pt x="92" y="21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95" y="24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107" y="54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108" y="71"/>
                                  </a:lnTo>
                                  <a:lnTo>
                                    <a:pt x="108" y="81"/>
                                  </a:lnTo>
                                  <a:lnTo>
                                    <a:pt x="108" y="90"/>
                                  </a:lnTo>
                                  <a:lnTo>
                                    <a:pt x="107" y="102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102" y="121"/>
                                  </a:lnTo>
                                  <a:lnTo>
                                    <a:pt x="99" y="130"/>
                                  </a:lnTo>
                                  <a:lnTo>
                                    <a:pt x="94" y="140"/>
                                  </a:lnTo>
                                  <a:lnTo>
                                    <a:pt x="89" y="149"/>
                                  </a:lnTo>
                                  <a:lnTo>
                                    <a:pt x="83" y="159"/>
                                  </a:lnTo>
                                  <a:lnTo>
                                    <a:pt x="78" y="167"/>
                                  </a:lnTo>
                                  <a:lnTo>
                                    <a:pt x="70" y="17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636120"/>
                              <a:ext cx="10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08">
                                  <a:moveTo>
                                    <a:pt x="26" y="108"/>
                                  </a:moveTo>
                                  <a:lnTo>
                                    <a:pt x="29" y="102"/>
                                  </a:lnTo>
                                  <a:lnTo>
                                    <a:pt x="30" y="97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35" y="86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7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10" y="88"/>
                                  </a:lnTo>
                                  <a:lnTo>
                                    <a:pt x="11" y="94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6" y="102"/>
                                  </a:lnTo>
                                  <a:lnTo>
                                    <a:pt x="16" y="102"/>
                                  </a:lnTo>
                                  <a:lnTo>
                                    <a:pt x="16" y="102"/>
                                  </a:lnTo>
                                  <a:lnTo>
                                    <a:pt x="16" y="102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18" y="104"/>
                                  </a:lnTo>
                                  <a:lnTo>
                                    <a:pt x="18" y="104"/>
                                  </a:lnTo>
                                  <a:lnTo>
                                    <a:pt x="18" y="105"/>
                                  </a:lnTo>
                                  <a:lnTo>
                                    <a:pt x="18" y="105"/>
                                  </a:lnTo>
                                  <a:lnTo>
                                    <a:pt x="26" y="10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04440"/>
                              <a:ext cx="42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84">
                                  <a:moveTo>
                                    <a:pt x="0" y="66"/>
                                  </a:moveTo>
                                  <a:lnTo>
                                    <a:pt x="28" y="33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6" y="44"/>
                                  </a:lnTo>
                                  <a:lnTo>
                                    <a:pt x="36" y="47"/>
                                  </a:lnTo>
                                  <a:lnTo>
                                    <a:pt x="38" y="4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49" y="74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50" y="79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60" y="34"/>
                                  </a:lnTo>
                                  <a:lnTo>
                                    <a:pt x="63" y="30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4" y="9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07" y="6"/>
                                  </a:lnTo>
                                  <a:lnTo>
                                    <a:pt x="107" y="6"/>
                                  </a:lnTo>
                                  <a:lnTo>
                                    <a:pt x="109" y="6"/>
                                  </a:lnTo>
                                  <a:lnTo>
                                    <a:pt x="109" y="6"/>
                                  </a:lnTo>
                                  <a:lnTo>
                                    <a:pt x="109" y="6"/>
                                  </a:lnTo>
                                  <a:lnTo>
                                    <a:pt x="109" y="6"/>
                                  </a:lnTo>
                                  <a:lnTo>
                                    <a:pt x="111" y="7"/>
                                  </a:lnTo>
                                  <a:lnTo>
                                    <a:pt x="111" y="7"/>
                                  </a:lnTo>
                                  <a:lnTo>
                                    <a:pt x="111" y="7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115" y="17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117" y="27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125" y="52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34" y="76"/>
                                  </a:lnTo>
                                  <a:lnTo>
                                    <a:pt x="139" y="88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50" y="112"/>
                                  </a:lnTo>
                                  <a:lnTo>
                                    <a:pt x="157" y="123"/>
                                  </a:lnTo>
                                  <a:lnTo>
                                    <a:pt x="125" y="158"/>
                                  </a:lnTo>
                                  <a:lnTo>
                                    <a:pt x="122" y="153"/>
                                  </a:lnTo>
                                  <a:lnTo>
                                    <a:pt x="120" y="147"/>
                                  </a:lnTo>
                                  <a:lnTo>
                                    <a:pt x="117" y="141"/>
                                  </a:lnTo>
                                  <a:lnTo>
                                    <a:pt x="114" y="136"/>
                                  </a:lnTo>
                                  <a:lnTo>
                                    <a:pt x="112" y="130"/>
                                  </a:lnTo>
                                  <a:lnTo>
                                    <a:pt x="109" y="123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104" y="111"/>
                                  </a:lnTo>
                                  <a:lnTo>
                                    <a:pt x="101" y="103"/>
                                  </a:lnTo>
                                  <a:lnTo>
                                    <a:pt x="100" y="96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3" y="74"/>
                                  </a:lnTo>
                                  <a:lnTo>
                                    <a:pt x="92" y="68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87" y="52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1" y="58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68" y="66"/>
                                  </a:lnTo>
                                  <a:lnTo>
                                    <a:pt x="66" y="71"/>
                                  </a:lnTo>
                                  <a:lnTo>
                                    <a:pt x="66" y="76"/>
                                  </a:lnTo>
                                  <a:lnTo>
                                    <a:pt x="66" y="80"/>
                                  </a:lnTo>
                                  <a:lnTo>
                                    <a:pt x="66" y="85"/>
                                  </a:lnTo>
                                  <a:lnTo>
                                    <a:pt x="66" y="90"/>
                                  </a:lnTo>
                                  <a:lnTo>
                                    <a:pt x="66" y="95"/>
                                  </a:lnTo>
                                  <a:lnTo>
                                    <a:pt x="68" y="101"/>
                                  </a:lnTo>
                                  <a:lnTo>
                                    <a:pt x="68" y="106"/>
                                  </a:lnTo>
                                  <a:lnTo>
                                    <a:pt x="69" y="111"/>
                                  </a:lnTo>
                                  <a:lnTo>
                                    <a:pt x="71" y="117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74" y="125"/>
                                  </a:lnTo>
                                  <a:lnTo>
                                    <a:pt x="74" y="128"/>
                                  </a:lnTo>
                                  <a:lnTo>
                                    <a:pt x="76" y="131"/>
                                  </a:lnTo>
                                  <a:lnTo>
                                    <a:pt x="76" y="133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79" y="139"/>
                                  </a:lnTo>
                                  <a:lnTo>
                                    <a:pt x="81" y="144"/>
                                  </a:lnTo>
                                  <a:lnTo>
                                    <a:pt x="81" y="147"/>
                                  </a:lnTo>
                                  <a:lnTo>
                                    <a:pt x="84" y="153"/>
                                  </a:lnTo>
                                  <a:lnTo>
                                    <a:pt x="85" y="160"/>
                                  </a:lnTo>
                                  <a:lnTo>
                                    <a:pt x="87" y="166"/>
                                  </a:lnTo>
                                  <a:lnTo>
                                    <a:pt x="88" y="171"/>
                                  </a:lnTo>
                                  <a:lnTo>
                                    <a:pt x="88" y="174"/>
                                  </a:lnTo>
                                  <a:lnTo>
                                    <a:pt x="87" y="177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85" y="182"/>
                                  </a:lnTo>
                                  <a:lnTo>
                                    <a:pt x="84" y="182"/>
                                  </a:lnTo>
                                  <a:lnTo>
                                    <a:pt x="81" y="184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6" y="184"/>
                                  </a:lnTo>
                                  <a:lnTo>
                                    <a:pt x="73" y="184"/>
                                  </a:lnTo>
                                  <a:lnTo>
                                    <a:pt x="69" y="182"/>
                                  </a:lnTo>
                                  <a:lnTo>
                                    <a:pt x="66" y="182"/>
                                  </a:lnTo>
                                  <a:lnTo>
                                    <a:pt x="61" y="180"/>
                                  </a:lnTo>
                                  <a:lnTo>
                                    <a:pt x="58" y="179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52" y="176"/>
                                  </a:lnTo>
                                  <a:lnTo>
                                    <a:pt x="49" y="174"/>
                                  </a:lnTo>
                                  <a:lnTo>
                                    <a:pt x="46" y="172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41" y="168"/>
                                  </a:lnTo>
                                  <a:lnTo>
                                    <a:pt x="39" y="16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38" y="161"/>
                                  </a:lnTo>
                                  <a:lnTo>
                                    <a:pt x="38" y="160"/>
                                  </a:lnTo>
                                  <a:lnTo>
                                    <a:pt x="38" y="157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36" y="147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6" y="136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36" y="133"/>
                                  </a:lnTo>
                                  <a:lnTo>
                                    <a:pt x="36" y="131"/>
                                  </a:lnTo>
                                  <a:lnTo>
                                    <a:pt x="36" y="131"/>
                                  </a:lnTo>
                                  <a:lnTo>
                                    <a:pt x="36" y="130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35" y="123"/>
                                  </a:lnTo>
                                  <a:lnTo>
                                    <a:pt x="35" y="122"/>
                                  </a:lnTo>
                                  <a:lnTo>
                                    <a:pt x="33" y="120"/>
                                  </a:lnTo>
                                  <a:lnTo>
                                    <a:pt x="33" y="118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22" y="99"/>
                                  </a:lnTo>
                                  <a:lnTo>
                                    <a:pt x="20" y="96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7" y="92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14" y="85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9" y="79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6" y="74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552240"/>
                              <a:ext cx="34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46">
                                  <a:moveTo>
                                    <a:pt x="78" y="146"/>
                                  </a:moveTo>
                                  <a:lnTo>
                                    <a:pt x="81" y="146"/>
                                  </a:lnTo>
                                  <a:lnTo>
                                    <a:pt x="84" y="146"/>
                                  </a:lnTo>
                                  <a:lnTo>
                                    <a:pt x="89" y="145"/>
                                  </a:lnTo>
                                  <a:lnTo>
                                    <a:pt x="92" y="145"/>
                                  </a:lnTo>
                                  <a:lnTo>
                                    <a:pt x="93" y="145"/>
                                  </a:lnTo>
                                  <a:lnTo>
                                    <a:pt x="97" y="143"/>
                                  </a:lnTo>
                                  <a:lnTo>
                                    <a:pt x="100" y="143"/>
                                  </a:lnTo>
                                  <a:lnTo>
                                    <a:pt x="103" y="141"/>
                                  </a:lnTo>
                                  <a:lnTo>
                                    <a:pt x="105" y="141"/>
                                  </a:lnTo>
                                  <a:lnTo>
                                    <a:pt x="108" y="140"/>
                                  </a:lnTo>
                                  <a:lnTo>
                                    <a:pt x="111" y="138"/>
                                  </a:lnTo>
                                  <a:lnTo>
                                    <a:pt x="112" y="137"/>
                                  </a:lnTo>
                                  <a:lnTo>
                                    <a:pt x="116" y="135"/>
                                  </a:lnTo>
                                  <a:lnTo>
                                    <a:pt x="117" y="133"/>
                                  </a:lnTo>
                                  <a:lnTo>
                                    <a:pt x="120" y="132"/>
                                  </a:lnTo>
                                  <a:lnTo>
                                    <a:pt x="122" y="130"/>
                                  </a:lnTo>
                                  <a:lnTo>
                                    <a:pt x="125" y="126"/>
                                  </a:lnTo>
                                  <a:lnTo>
                                    <a:pt x="127" y="121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30" y="105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30" y="94"/>
                                  </a:lnTo>
                                  <a:lnTo>
                                    <a:pt x="128" y="89"/>
                                  </a:lnTo>
                                  <a:lnTo>
                                    <a:pt x="127" y="84"/>
                                  </a:lnTo>
                                  <a:lnTo>
                                    <a:pt x="125" y="80"/>
                                  </a:lnTo>
                                  <a:lnTo>
                                    <a:pt x="124" y="75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2" y="56"/>
                                  </a:lnTo>
                                  <a:lnTo>
                                    <a:pt x="109" y="51"/>
                                  </a:lnTo>
                                  <a:lnTo>
                                    <a:pt x="105" y="48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95" y="38"/>
                                  </a:lnTo>
                                  <a:lnTo>
                                    <a:pt x="89" y="35"/>
                                  </a:lnTo>
                                  <a:lnTo>
                                    <a:pt x="82" y="30"/>
                                  </a:lnTo>
                                  <a:lnTo>
                                    <a:pt x="78" y="27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33" y="51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7" y="97"/>
                                  </a:lnTo>
                                  <a:lnTo>
                                    <a:pt x="62" y="106"/>
                                  </a:lnTo>
                                  <a:lnTo>
                                    <a:pt x="66" y="116"/>
                                  </a:lnTo>
                                  <a:lnTo>
                                    <a:pt x="70" y="126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78" y="14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541440"/>
                              <a:ext cx="583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44">
                                  <a:moveTo>
                                    <a:pt x="153" y="198"/>
                                  </a:moveTo>
                                  <a:lnTo>
                                    <a:pt x="153" y="201"/>
                                  </a:lnTo>
                                  <a:lnTo>
                                    <a:pt x="153" y="204"/>
                                  </a:lnTo>
                                  <a:lnTo>
                                    <a:pt x="153" y="209"/>
                                  </a:lnTo>
                                  <a:lnTo>
                                    <a:pt x="153" y="212"/>
                                  </a:lnTo>
                                  <a:lnTo>
                                    <a:pt x="153" y="215"/>
                                  </a:lnTo>
                                  <a:lnTo>
                                    <a:pt x="153" y="218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51" y="225"/>
                                  </a:lnTo>
                                  <a:lnTo>
                                    <a:pt x="151" y="228"/>
                                  </a:lnTo>
                                  <a:lnTo>
                                    <a:pt x="150" y="230"/>
                                  </a:lnTo>
                                  <a:lnTo>
                                    <a:pt x="150" y="233"/>
                                  </a:lnTo>
                                  <a:lnTo>
                                    <a:pt x="148" y="234"/>
                                  </a:lnTo>
                                  <a:lnTo>
                                    <a:pt x="148" y="236"/>
                                  </a:lnTo>
                                  <a:lnTo>
                                    <a:pt x="146" y="237"/>
                                  </a:lnTo>
                                  <a:lnTo>
                                    <a:pt x="146" y="239"/>
                                  </a:lnTo>
                                  <a:lnTo>
                                    <a:pt x="145" y="241"/>
                                  </a:lnTo>
                                  <a:lnTo>
                                    <a:pt x="143" y="241"/>
                                  </a:lnTo>
                                  <a:lnTo>
                                    <a:pt x="143" y="242"/>
                                  </a:lnTo>
                                  <a:lnTo>
                                    <a:pt x="142" y="242"/>
                                  </a:lnTo>
                                  <a:lnTo>
                                    <a:pt x="142" y="242"/>
                                  </a:lnTo>
                                  <a:lnTo>
                                    <a:pt x="140" y="242"/>
                                  </a:lnTo>
                                  <a:lnTo>
                                    <a:pt x="140" y="242"/>
                                  </a:lnTo>
                                  <a:lnTo>
                                    <a:pt x="138" y="242"/>
                                  </a:lnTo>
                                  <a:lnTo>
                                    <a:pt x="137" y="244"/>
                                  </a:lnTo>
                                  <a:lnTo>
                                    <a:pt x="135" y="244"/>
                                  </a:lnTo>
                                  <a:lnTo>
                                    <a:pt x="134" y="244"/>
                                  </a:lnTo>
                                  <a:lnTo>
                                    <a:pt x="132" y="242"/>
                                  </a:lnTo>
                                  <a:lnTo>
                                    <a:pt x="130" y="242"/>
                                  </a:lnTo>
                                  <a:lnTo>
                                    <a:pt x="129" y="242"/>
                                  </a:lnTo>
                                  <a:lnTo>
                                    <a:pt x="127" y="242"/>
                                  </a:lnTo>
                                  <a:lnTo>
                                    <a:pt x="124" y="242"/>
                                  </a:lnTo>
                                  <a:lnTo>
                                    <a:pt x="123" y="242"/>
                                  </a:lnTo>
                                  <a:lnTo>
                                    <a:pt x="119" y="241"/>
                                  </a:lnTo>
                                  <a:lnTo>
                                    <a:pt x="118" y="241"/>
                                  </a:lnTo>
                                  <a:lnTo>
                                    <a:pt x="116" y="241"/>
                                  </a:lnTo>
                                  <a:lnTo>
                                    <a:pt x="113" y="239"/>
                                  </a:lnTo>
                                  <a:lnTo>
                                    <a:pt x="111" y="239"/>
                                  </a:lnTo>
                                  <a:lnTo>
                                    <a:pt x="110" y="239"/>
                                  </a:lnTo>
                                  <a:lnTo>
                                    <a:pt x="108" y="239"/>
                                  </a:lnTo>
                                  <a:lnTo>
                                    <a:pt x="107" y="237"/>
                                  </a:lnTo>
                                  <a:lnTo>
                                    <a:pt x="105" y="237"/>
                                  </a:lnTo>
                                  <a:lnTo>
                                    <a:pt x="104" y="237"/>
                                  </a:lnTo>
                                  <a:lnTo>
                                    <a:pt x="104" y="237"/>
                                  </a:lnTo>
                                  <a:lnTo>
                                    <a:pt x="102" y="236"/>
                                  </a:lnTo>
                                  <a:lnTo>
                                    <a:pt x="102" y="236"/>
                                  </a:lnTo>
                                  <a:lnTo>
                                    <a:pt x="100" y="236"/>
                                  </a:lnTo>
                                  <a:lnTo>
                                    <a:pt x="100" y="234"/>
                                  </a:lnTo>
                                  <a:lnTo>
                                    <a:pt x="99" y="234"/>
                                  </a:lnTo>
                                  <a:lnTo>
                                    <a:pt x="99" y="234"/>
                                  </a:lnTo>
                                  <a:lnTo>
                                    <a:pt x="99" y="233"/>
                                  </a:lnTo>
                                  <a:lnTo>
                                    <a:pt x="97" y="231"/>
                                  </a:lnTo>
                                  <a:lnTo>
                                    <a:pt x="97" y="228"/>
                                  </a:lnTo>
                                  <a:lnTo>
                                    <a:pt x="96" y="225"/>
                                  </a:lnTo>
                                  <a:lnTo>
                                    <a:pt x="94" y="220"/>
                                  </a:lnTo>
                                  <a:lnTo>
                                    <a:pt x="92" y="215"/>
                                  </a:lnTo>
                                  <a:lnTo>
                                    <a:pt x="89" y="211"/>
                                  </a:lnTo>
                                  <a:lnTo>
                                    <a:pt x="88" y="204"/>
                                  </a:lnTo>
                                  <a:lnTo>
                                    <a:pt x="84" y="198"/>
                                  </a:lnTo>
                                  <a:lnTo>
                                    <a:pt x="83" y="191"/>
                                  </a:lnTo>
                                  <a:lnTo>
                                    <a:pt x="80" y="185"/>
                                  </a:lnTo>
                                  <a:lnTo>
                                    <a:pt x="77" y="179"/>
                                  </a:lnTo>
                                  <a:lnTo>
                                    <a:pt x="73" y="172"/>
                                  </a:lnTo>
                                  <a:lnTo>
                                    <a:pt x="72" y="166"/>
                                  </a:lnTo>
                                  <a:lnTo>
                                    <a:pt x="69" y="160"/>
                                  </a:lnTo>
                                  <a:lnTo>
                                    <a:pt x="64" y="150"/>
                                  </a:lnTo>
                                  <a:lnTo>
                                    <a:pt x="59" y="141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50" y="125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42" y="109"/>
                                  </a:lnTo>
                                  <a:lnTo>
                                    <a:pt x="37" y="101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21" y="77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8" y="14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34" y="25"/>
                                  </a:lnTo>
                                  <a:lnTo>
                                    <a:pt x="142" y="28"/>
                                  </a:lnTo>
                                  <a:lnTo>
                                    <a:pt x="148" y="33"/>
                                  </a:lnTo>
                                  <a:lnTo>
                                    <a:pt x="156" y="38"/>
                                  </a:lnTo>
                                  <a:lnTo>
                                    <a:pt x="162" y="41"/>
                                  </a:lnTo>
                                  <a:lnTo>
                                    <a:pt x="169" y="47"/>
                                  </a:lnTo>
                                  <a:lnTo>
                                    <a:pt x="175" y="52"/>
                                  </a:lnTo>
                                  <a:lnTo>
                                    <a:pt x="181" y="57"/>
                                  </a:lnTo>
                                  <a:lnTo>
                                    <a:pt x="186" y="63"/>
                                  </a:lnTo>
                                  <a:lnTo>
                                    <a:pt x="189" y="66"/>
                                  </a:lnTo>
                                  <a:lnTo>
                                    <a:pt x="192" y="69"/>
                                  </a:lnTo>
                                  <a:lnTo>
                                    <a:pt x="195" y="73"/>
                                  </a:lnTo>
                                  <a:lnTo>
                                    <a:pt x="199" y="77"/>
                                  </a:lnTo>
                                  <a:lnTo>
                                    <a:pt x="200" y="80"/>
                                  </a:lnTo>
                                  <a:lnTo>
                                    <a:pt x="202" y="84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207" y="92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10" y="100"/>
                                  </a:lnTo>
                                  <a:lnTo>
                                    <a:pt x="210" y="103"/>
                                  </a:lnTo>
                                  <a:lnTo>
                                    <a:pt x="211" y="107"/>
                                  </a:lnTo>
                                  <a:lnTo>
                                    <a:pt x="213" y="111"/>
                                  </a:lnTo>
                                  <a:lnTo>
                                    <a:pt x="213" y="115"/>
                                  </a:lnTo>
                                  <a:lnTo>
                                    <a:pt x="213" y="120"/>
                                  </a:lnTo>
                                  <a:lnTo>
                                    <a:pt x="215" y="125"/>
                                  </a:lnTo>
                                  <a:lnTo>
                                    <a:pt x="215" y="130"/>
                                  </a:lnTo>
                                  <a:lnTo>
                                    <a:pt x="215" y="134"/>
                                  </a:lnTo>
                                  <a:lnTo>
                                    <a:pt x="215" y="139"/>
                                  </a:lnTo>
                                  <a:lnTo>
                                    <a:pt x="215" y="144"/>
                                  </a:lnTo>
                                  <a:lnTo>
                                    <a:pt x="215" y="149"/>
                                  </a:lnTo>
                                  <a:lnTo>
                                    <a:pt x="213" y="153"/>
                                  </a:lnTo>
                                  <a:lnTo>
                                    <a:pt x="213" y="158"/>
                                  </a:lnTo>
                                  <a:lnTo>
                                    <a:pt x="211" y="163"/>
                                  </a:lnTo>
                                  <a:lnTo>
                                    <a:pt x="211" y="166"/>
                                  </a:lnTo>
                                  <a:lnTo>
                                    <a:pt x="210" y="171"/>
                                  </a:lnTo>
                                  <a:lnTo>
                                    <a:pt x="210" y="174"/>
                                  </a:lnTo>
                                  <a:lnTo>
                                    <a:pt x="208" y="177"/>
                                  </a:lnTo>
                                  <a:lnTo>
                                    <a:pt x="207" y="180"/>
                                  </a:lnTo>
                                  <a:lnTo>
                                    <a:pt x="205" y="182"/>
                                  </a:lnTo>
                                  <a:lnTo>
                                    <a:pt x="203" y="184"/>
                                  </a:lnTo>
                                  <a:lnTo>
                                    <a:pt x="202" y="187"/>
                                  </a:lnTo>
                                  <a:lnTo>
                                    <a:pt x="200" y="187"/>
                                  </a:lnTo>
                                  <a:lnTo>
                                    <a:pt x="199" y="188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195" y="190"/>
                                  </a:lnTo>
                                  <a:lnTo>
                                    <a:pt x="192" y="191"/>
                                  </a:lnTo>
                                  <a:lnTo>
                                    <a:pt x="189" y="191"/>
                                  </a:lnTo>
                                  <a:lnTo>
                                    <a:pt x="186" y="193"/>
                                  </a:lnTo>
                                  <a:lnTo>
                                    <a:pt x="183" y="195"/>
                                  </a:lnTo>
                                  <a:lnTo>
                                    <a:pt x="180" y="195"/>
                                  </a:lnTo>
                                  <a:lnTo>
                                    <a:pt x="176" y="195"/>
                                  </a:lnTo>
                                  <a:lnTo>
                                    <a:pt x="172" y="196"/>
                                  </a:lnTo>
                                  <a:lnTo>
                                    <a:pt x="169" y="196"/>
                                  </a:lnTo>
                                  <a:lnTo>
                                    <a:pt x="165" y="196"/>
                                  </a:lnTo>
                                  <a:lnTo>
                                    <a:pt x="161" y="198"/>
                                  </a:lnTo>
                                  <a:lnTo>
                                    <a:pt x="156" y="198"/>
                                  </a:lnTo>
                                  <a:lnTo>
                                    <a:pt x="153" y="19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514080"/>
                              <a:ext cx="388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33">
                                  <a:moveTo>
                                    <a:pt x="97" y="133"/>
                                  </a:moveTo>
                                  <a:lnTo>
                                    <a:pt x="100" y="131"/>
                                  </a:lnTo>
                                  <a:lnTo>
                                    <a:pt x="103" y="131"/>
                                  </a:lnTo>
                                  <a:lnTo>
                                    <a:pt x="106" y="130"/>
                                  </a:lnTo>
                                  <a:lnTo>
                                    <a:pt x="109" y="130"/>
                                  </a:lnTo>
                                  <a:lnTo>
                                    <a:pt x="112" y="128"/>
                                  </a:lnTo>
                                  <a:lnTo>
                                    <a:pt x="116" y="128"/>
                                  </a:lnTo>
                                  <a:lnTo>
                                    <a:pt x="119" y="127"/>
                                  </a:lnTo>
                                  <a:lnTo>
                                    <a:pt x="120" y="125"/>
                                  </a:lnTo>
                                  <a:lnTo>
                                    <a:pt x="124" y="123"/>
                                  </a:lnTo>
                                  <a:lnTo>
                                    <a:pt x="125" y="122"/>
                                  </a:lnTo>
                                  <a:lnTo>
                                    <a:pt x="128" y="120"/>
                                  </a:lnTo>
                                  <a:lnTo>
                                    <a:pt x="130" y="119"/>
                                  </a:lnTo>
                                  <a:lnTo>
                                    <a:pt x="132" y="117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36" y="114"/>
                                  </a:lnTo>
                                  <a:lnTo>
                                    <a:pt x="138" y="111"/>
                                  </a:lnTo>
                                  <a:lnTo>
                                    <a:pt x="139" y="106"/>
                                  </a:lnTo>
                                  <a:lnTo>
                                    <a:pt x="141" y="101"/>
                                  </a:lnTo>
                                  <a:lnTo>
                                    <a:pt x="141" y="95"/>
                                  </a:lnTo>
                                  <a:lnTo>
                                    <a:pt x="143" y="90"/>
                                  </a:lnTo>
                                  <a:lnTo>
                                    <a:pt x="143" y="85"/>
                                  </a:lnTo>
                                  <a:lnTo>
                                    <a:pt x="141" y="79"/>
                                  </a:lnTo>
                                  <a:lnTo>
                                    <a:pt x="141" y="74"/>
                                  </a:lnTo>
                                  <a:lnTo>
                                    <a:pt x="139" y="69"/>
                                  </a:lnTo>
                                  <a:lnTo>
                                    <a:pt x="138" y="65"/>
                                  </a:lnTo>
                                  <a:lnTo>
                                    <a:pt x="135" y="60"/>
                                  </a:lnTo>
                                  <a:lnTo>
                                    <a:pt x="133" y="55"/>
                                  </a:lnTo>
                                  <a:lnTo>
                                    <a:pt x="130" y="50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122" y="42"/>
                                  </a:lnTo>
                                  <a:lnTo>
                                    <a:pt x="119" y="38"/>
                                  </a:lnTo>
                                  <a:lnTo>
                                    <a:pt x="114" y="35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105" y="28"/>
                                  </a:lnTo>
                                  <a:lnTo>
                                    <a:pt x="98" y="25"/>
                                  </a:lnTo>
                                  <a:lnTo>
                                    <a:pt x="92" y="2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2" y="62"/>
                                  </a:lnTo>
                                  <a:lnTo>
                                    <a:pt x="57" y="69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70" y="87"/>
                                  </a:lnTo>
                                  <a:lnTo>
                                    <a:pt x="74" y="95"/>
                                  </a:lnTo>
                                  <a:lnTo>
                                    <a:pt x="81" y="104"/>
                                  </a:lnTo>
                                  <a:lnTo>
                                    <a:pt x="86" y="114"/>
                                  </a:lnTo>
                                  <a:lnTo>
                                    <a:pt x="92" y="123"/>
                                  </a:lnTo>
                                  <a:lnTo>
                                    <a:pt x="97" y="13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502920"/>
                              <a:ext cx="60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30">
                                  <a:moveTo>
                                    <a:pt x="171" y="183"/>
                                  </a:moveTo>
                                  <a:lnTo>
                                    <a:pt x="171" y="186"/>
                                  </a:lnTo>
                                  <a:lnTo>
                                    <a:pt x="173" y="191"/>
                                  </a:lnTo>
                                  <a:lnTo>
                                    <a:pt x="173" y="194"/>
                                  </a:lnTo>
                                  <a:lnTo>
                                    <a:pt x="173" y="197"/>
                                  </a:lnTo>
                                  <a:lnTo>
                                    <a:pt x="173" y="200"/>
                                  </a:lnTo>
                                  <a:lnTo>
                                    <a:pt x="173" y="203"/>
                                  </a:lnTo>
                                  <a:lnTo>
                                    <a:pt x="173" y="207"/>
                                  </a:lnTo>
                                  <a:lnTo>
                                    <a:pt x="173" y="210"/>
                                  </a:lnTo>
                                  <a:lnTo>
                                    <a:pt x="173" y="213"/>
                                  </a:lnTo>
                                  <a:lnTo>
                                    <a:pt x="173" y="215"/>
                                  </a:lnTo>
                                  <a:lnTo>
                                    <a:pt x="173" y="218"/>
                                  </a:lnTo>
                                  <a:lnTo>
                                    <a:pt x="171" y="219"/>
                                  </a:lnTo>
                                  <a:lnTo>
                                    <a:pt x="171" y="222"/>
                                  </a:lnTo>
                                  <a:lnTo>
                                    <a:pt x="171" y="224"/>
                                  </a:lnTo>
                                  <a:lnTo>
                                    <a:pt x="170" y="226"/>
                                  </a:lnTo>
                                  <a:lnTo>
                                    <a:pt x="170" y="227"/>
                                  </a:lnTo>
                                  <a:lnTo>
                                    <a:pt x="168" y="227"/>
                                  </a:lnTo>
                                  <a:lnTo>
                                    <a:pt x="168" y="227"/>
                                  </a:lnTo>
                                  <a:lnTo>
                                    <a:pt x="167" y="229"/>
                                  </a:lnTo>
                                  <a:lnTo>
                                    <a:pt x="167" y="229"/>
                                  </a:lnTo>
                                  <a:lnTo>
                                    <a:pt x="165" y="229"/>
                                  </a:lnTo>
                                  <a:lnTo>
                                    <a:pt x="163" y="230"/>
                                  </a:lnTo>
                                  <a:lnTo>
                                    <a:pt x="163" y="230"/>
                                  </a:lnTo>
                                  <a:lnTo>
                                    <a:pt x="162" y="230"/>
                                  </a:lnTo>
                                  <a:lnTo>
                                    <a:pt x="160" y="230"/>
                                  </a:lnTo>
                                  <a:lnTo>
                                    <a:pt x="159" y="230"/>
                                  </a:lnTo>
                                  <a:lnTo>
                                    <a:pt x="157" y="230"/>
                                  </a:lnTo>
                                  <a:lnTo>
                                    <a:pt x="155" y="230"/>
                                  </a:lnTo>
                                  <a:lnTo>
                                    <a:pt x="154" y="230"/>
                                  </a:lnTo>
                                  <a:lnTo>
                                    <a:pt x="152" y="230"/>
                                  </a:lnTo>
                                  <a:lnTo>
                                    <a:pt x="149" y="230"/>
                                  </a:lnTo>
                                  <a:lnTo>
                                    <a:pt x="148" y="230"/>
                                  </a:lnTo>
                                  <a:lnTo>
                                    <a:pt x="144" y="230"/>
                                  </a:lnTo>
                                  <a:lnTo>
                                    <a:pt x="143" y="230"/>
                                  </a:lnTo>
                                  <a:lnTo>
                                    <a:pt x="140" y="230"/>
                                  </a:lnTo>
                                  <a:lnTo>
                                    <a:pt x="138" y="230"/>
                                  </a:lnTo>
                                  <a:lnTo>
                                    <a:pt x="136" y="230"/>
                                  </a:lnTo>
                                  <a:lnTo>
                                    <a:pt x="135" y="230"/>
                                  </a:lnTo>
                                  <a:lnTo>
                                    <a:pt x="133" y="229"/>
                                  </a:lnTo>
                                  <a:lnTo>
                                    <a:pt x="132" y="229"/>
                                  </a:lnTo>
                                  <a:lnTo>
                                    <a:pt x="130" y="229"/>
                                  </a:lnTo>
                                  <a:lnTo>
                                    <a:pt x="129" y="229"/>
                                  </a:lnTo>
                                  <a:lnTo>
                                    <a:pt x="127" y="229"/>
                                  </a:lnTo>
                                  <a:lnTo>
                                    <a:pt x="127" y="229"/>
                                  </a:lnTo>
                                  <a:lnTo>
                                    <a:pt x="125" y="229"/>
                                  </a:lnTo>
                                  <a:lnTo>
                                    <a:pt x="125" y="227"/>
                                  </a:lnTo>
                                  <a:lnTo>
                                    <a:pt x="124" y="227"/>
                                  </a:lnTo>
                                  <a:lnTo>
                                    <a:pt x="124" y="227"/>
                                  </a:lnTo>
                                  <a:lnTo>
                                    <a:pt x="124" y="227"/>
                                  </a:lnTo>
                                  <a:lnTo>
                                    <a:pt x="122" y="226"/>
                                  </a:lnTo>
                                  <a:lnTo>
                                    <a:pt x="122" y="224"/>
                                  </a:lnTo>
                                  <a:lnTo>
                                    <a:pt x="121" y="221"/>
                                  </a:lnTo>
                                  <a:lnTo>
                                    <a:pt x="117" y="218"/>
                                  </a:lnTo>
                                  <a:lnTo>
                                    <a:pt x="116" y="215"/>
                                  </a:lnTo>
                                  <a:lnTo>
                                    <a:pt x="113" y="210"/>
                                  </a:lnTo>
                                  <a:lnTo>
                                    <a:pt x="111" y="203"/>
                                  </a:lnTo>
                                  <a:lnTo>
                                    <a:pt x="108" y="199"/>
                                  </a:lnTo>
                                  <a:lnTo>
                                    <a:pt x="103" y="192"/>
                                  </a:lnTo>
                                  <a:lnTo>
                                    <a:pt x="100" y="186"/>
                                  </a:lnTo>
                                  <a:lnTo>
                                    <a:pt x="97" y="181"/>
                                  </a:lnTo>
                                  <a:lnTo>
                                    <a:pt x="94" y="175"/>
                                  </a:lnTo>
                                  <a:lnTo>
                                    <a:pt x="90" y="170"/>
                                  </a:lnTo>
                                  <a:lnTo>
                                    <a:pt x="86" y="164"/>
                                  </a:lnTo>
                                  <a:lnTo>
                                    <a:pt x="83" y="157"/>
                                  </a:lnTo>
                                  <a:lnTo>
                                    <a:pt x="76" y="150"/>
                                  </a:lnTo>
                                  <a:lnTo>
                                    <a:pt x="70" y="140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8" y="99"/>
                                  </a:lnTo>
                                  <a:lnTo>
                                    <a:pt x="33" y="92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24" y="81"/>
                                  </a:lnTo>
                                  <a:lnTo>
                                    <a:pt x="19" y="77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102" y="7"/>
                                  </a:lnTo>
                                  <a:lnTo>
                                    <a:pt x="111" y="10"/>
                                  </a:lnTo>
                                  <a:lnTo>
                                    <a:pt x="121" y="12"/>
                                  </a:lnTo>
                                  <a:lnTo>
                                    <a:pt x="129" y="15"/>
                                  </a:lnTo>
                                  <a:lnTo>
                                    <a:pt x="136" y="16"/>
                                  </a:lnTo>
                                  <a:lnTo>
                                    <a:pt x="144" y="19"/>
                                  </a:lnTo>
                                  <a:lnTo>
                                    <a:pt x="151" y="24"/>
                                  </a:lnTo>
                                  <a:lnTo>
                                    <a:pt x="159" y="27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73" y="35"/>
                                  </a:lnTo>
                                  <a:lnTo>
                                    <a:pt x="179" y="40"/>
                                  </a:lnTo>
                                  <a:lnTo>
                                    <a:pt x="186" y="45"/>
                                  </a:lnTo>
                                  <a:lnTo>
                                    <a:pt x="189" y="48"/>
                                  </a:lnTo>
                                  <a:lnTo>
                                    <a:pt x="192" y="51"/>
                                  </a:lnTo>
                                  <a:lnTo>
                                    <a:pt x="195" y="54"/>
                                  </a:lnTo>
                                  <a:lnTo>
                                    <a:pt x="198" y="58"/>
                                  </a:lnTo>
                                  <a:lnTo>
                                    <a:pt x="201" y="61"/>
                                  </a:lnTo>
                                  <a:lnTo>
                                    <a:pt x="205" y="64"/>
                                  </a:lnTo>
                                  <a:lnTo>
                                    <a:pt x="206" y="67"/>
                                  </a:lnTo>
                                  <a:lnTo>
                                    <a:pt x="209" y="70"/>
                                  </a:lnTo>
                                  <a:lnTo>
                                    <a:pt x="211" y="73"/>
                                  </a:lnTo>
                                  <a:lnTo>
                                    <a:pt x="213" y="78"/>
                                  </a:lnTo>
                                  <a:lnTo>
                                    <a:pt x="214" y="81"/>
                                  </a:lnTo>
                                  <a:lnTo>
                                    <a:pt x="216" y="84"/>
                                  </a:lnTo>
                                  <a:lnTo>
                                    <a:pt x="217" y="89"/>
                                  </a:lnTo>
                                  <a:lnTo>
                                    <a:pt x="219" y="94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22" y="102"/>
                                  </a:lnTo>
                                  <a:lnTo>
                                    <a:pt x="222" y="107"/>
                                  </a:lnTo>
                                  <a:lnTo>
                                    <a:pt x="224" y="111"/>
                                  </a:lnTo>
                                  <a:lnTo>
                                    <a:pt x="224" y="118"/>
                                  </a:lnTo>
                                  <a:lnTo>
                                    <a:pt x="225" y="123"/>
                                  </a:lnTo>
                                  <a:lnTo>
                                    <a:pt x="225" y="127"/>
                                  </a:lnTo>
                                  <a:lnTo>
                                    <a:pt x="225" y="130"/>
                                  </a:lnTo>
                                  <a:lnTo>
                                    <a:pt x="225" y="135"/>
                                  </a:lnTo>
                                  <a:lnTo>
                                    <a:pt x="225" y="140"/>
                                  </a:lnTo>
                                  <a:lnTo>
                                    <a:pt x="225" y="145"/>
                                  </a:lnTo>
                                  <a:lnTo>
                                    <a:pt x="224" y="148"/>
                                  </a:lnTo>
                                  <a:lnTo>
                                    <a:pt x="224" y="151"/>
                                  </a:lnTo>
                                  <a:lnTo>
                                    <a:pt x="222" y="154"/>
                                  </a:lnTo>
                                  <a:lnTo>
                                    <a:pt x="222" y="157"/>
                                  </a:lnTo>
                                  <a:lnTo>
                                    <a:pt x="221" y="161"/>
                                  </a:lnTo>
                                  <a:lnTo>
                                    <a:pt x="219" y="162"/>
                                  </a:lnTo>
                                  <a:lnTo>
                                    <a:pt x="217" y="165"/>
                                  </a:lnTo>
                                  <a:lnTo>
                                    <a:pt x="217" y="165"/>
                                  </a:lnTo>
                                  <a:lnTo>
                                    <a:pt x="216" y="167"/>
                                  </a:lnTo>
                                  <a:lnTo>
                                    <a:pt x="214" y="169"/>
                                  </a:lnTo>
                                  <a:lnTo>
                                    <a:pt x="211" y="170"/>
                                  </a:lnTo>
                                  <a:lnTo>
                                    <a:pt x="209" y="172"/>
                                  </a:lnTo>
                                  <a:lnTo>
                                    <a:pt x="206" y="172"/>
                                  </a:lnTo>
                                  <a:lnTo>
                                    <a:pt x="205" y="173"/>
                                  </a:lnTo>
                                  <a:lnTo>
                                    <a:pt x="201" y="175"/>
                                  </a:lnTo>
                                  <a:lnTo>
                                    <a:pt x="197" y="176"/>
                                  </a:lnTo>
                                  <a:lnTo>
                                    <a:pt x="194" y="178"/>
                                  </a:lnTo>
                                  <a:lnTo>
                                    <a:pt x="190" y="178"/>
                                  </a:lnTo>
                                  <a:lnTo>
                                    <a:pt x="187" y="180"/>
                                  </a:lnTo>
                                  <a:lnTo>
                                    <a:pt x="182" y="181"/>
                                  </a:lnTo>
                                  <a:lnTo>
                                    <a:pt x="179" y="181"/>
                                  </a:lnTo>
                                  <a:lnTo>
                                    <a:pt x="175" y="183"/>
                                  </a:lnTo>
                                  <a:lnTo>
                                    <a:pt x="171" y="18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440640"/>
                              <a:ext cx="698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12">
                                  <a:moveTo>
                                    <a:pt x="133" y="312"/>
                                  </a:moveTo>
                                  <a:lnTo>
                                    <a:pt x="129" y="298"/>
                                  </a:lnTo>
                                  <a:lnTo>
                                    <a:pt x="122" y="284"/>
                                  </a:lnTo>
                                  <a:lnTo>
                                    <a:pt x="116" y="270"/>
                                  </a:lnTo>
                                  <a:lnTo>
                                    <a:pt x="108" y="255"/>
                                  </a:lnTo>
                                  <a:lnTo>
                                    <a:pt x="100" y="243"/>
                                  </a:lnTo>
                                  <a:lnTo>
                                    <a:pt x="94" y="230"/>
                                  </a:lnTo>
                                  <a:lnTo>
                                    <a:pt x="84" y="217"/>
                                  </a:lnTo>
                                  <a:lnTo>
                                    <a:pt x="76" y="206"/>
                                  </a:lnTo>
                                  <a:lnTo>
                                    <a:pt x="68" y="195"/>
                                  </a:lnTo>
                                  <a:lnTo>
                                    <a:pt x="59" y="184"/>
                                  </a:lnTo>
                                  <a:lnTo>
                                    <a:pt x="49" y="175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30" y="157"/>
                                  </a:lnTo>
                                  <a:lnTo>
                                    <a:pt x="21" y="149"/>
                                  </a:lnTo>
                                  <a:lnTo>
                                    <a:pt x="11" y="141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24" y="90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30" y="97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38" y="103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59" y="117"/>
                                  </a:lnTo>
                                  <a:lnTo>
                                    <a:pt x="64" y="121"/>
                                  </a:lnTo>
                                  <a:lnTo>
                                    <a:pt x="68" y="124"/>
                                  </a:lnTo>
                                  <a:lnTo>
                                    <a:pt x="75" y="127"/>
                                  </a:lnTo>
                                  <a:lnTo>
                                    <a:pt x="79" y="130"/>
                                  </a:lnTo>
                                  <a:lnTo>
                                    <a:pt x="84" y="133"/>
                                  </a:lnTo>
                                  <a:lnTo>
                                    <a:pt x="91" y="136"/>
                                  </a:lnTo>
                                  <a:lnTo>
                                    <a:pt x="95" y="140"/>
                                  </a:lnTo>
                                  <a:lnTo>
                                    <a:pt x="102" y="143"/>
                                  </a:lnTo>
                                  <a:lnTo>
                                    <a:pt x="106" y="146"/>
                                  </a:lnTo>
                                  <a:lnTo>
                                    <a:pt x="111" y="149"/>
                                  </a:lnTo>
                                  <a:lnTo>
                                    <a:pt x="116" y="151"/>
                                  </a:lnTo>
                                  <a:lnTo>
                                    <a:pt x="121" y="154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30" y="157"/>
                                  </a:lnTo>
                                  <a:lnTo>
                                    <a:pt x="133" y="159"/>
                                  </a:lnTo>
                                  <a:lnTo>
                                    <a:pt x="138" y="160"/>
                                  </a:lnTo>
                                  <a:lnTo>
                                    <a:pt x="143" y="162"/>
                                  </a:lnTo>
                                  <a:lnTo>
                                    <a:pt x="146" y="163"/>
                                  </a:lnTo>
                                  <a:lnTo>
                                    <a:pt x="149" y="165"/>
                                  </a:lnTo>
                                  <a:lnTo>
                                    <a:pt x="154" y="167"/>
                                  </a:lnTo>
                                  <a:lnTo>
                                    <a:pt x="157" y="167"/>
                                  </a:lnTo>
                                  <a:lnTo>
                                    <a:pt x="160" y="168"/>
                                  </a:lnTo>
                                  <a:lnTo>
                                    <a:pt x="159" y="162"/>
                                  </a:lnTo>
                                  <a:lnTo>
                                    <a:pt x="157" y="155"/>
                                  </a:lnTo>
                                  <a:lnTo>
                                    <a:pt x="154" y="149"/>
                                  </a:lnTo>
                                  <a:lnTo>
                                    <a:pt x="151" y="143"/>
                                  </a:lnTo>
                                  <a:lnTo>
                                    <a:pt x="148" y="135"/>
                                  </a:lnTo>
                                  <a:lnTo>
                                    <a:pt x="144" y="129"/>
                                  </a:lnTo>
                                  <a:lnTo>
                                    <a:pt x="140" y="121"/>
                                  </a:lnTo>
                                  <a:lnTo>
                                    <a:pt x="136" y="113"/>
                                  </a:lnTo>
                                  <a:lnTo>
                                    <a:pt x="132" y="106"/>
                                  </a:lnTo>
                                  <a:lnTo>
                                    <a:pt x="127" y="98"/>
                                  </a:lnTo>
                                  <a:lnTo>
                                    <a:pt x="121" y="90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1" y="76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62"/>
                                  </a:lnTo>
                                  <a:lnTo>
                                    <a:pt x="92" y="56"/>
                                  </a:lnTo>
                                  <a:lnTo>
                                    <a:pt x="91" y="52"/>
                                  </a:lnTo>
                                  <a:lnTo>
                                    <a:pt x="89" y="51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84" y="46"/>
                                  </a:lnTo>
                                  <a:lnTo>
                                    <a:pt x="81" y="44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73" y="37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59" y="13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105" y="2"/>
                                  </a:lnTo>
                                  <a:lnTo>
                                    <a:pt x="113" y="8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21" y="18"/>
                                  </a:lnTo>
                                  <a:lnTo>
                                    <a:pt x="125" y="22"/>
                                  </a:lnTo>
                                  <a:lnTo>
                                    <a:pt x="129" y="27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138" y="37"/>
                                  </a:lnTo>
                                  <a:lnTo>
                                    <a:pt x="143" y="41"/>
                                  </a:lnTo>
                                  <a:lnTo>
                                    <a:pt x="149" y="46"/>
                                  </a:lnTo>
                                  <a:lnTo>
                                    <a:pt x="154" y="51"/>
                                  </a:lnTo>
                                  <a:lnTo>
                                    <a:pt x="160" y="56"/>
                                  </a:lnTo>
                                  <a:lnTo>
                                    <a:pt x="167" y="60"/>
                                  </a:lnTo>
                                  <a:lnTo>
                                    <a:pt x="173" y="64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86" y="73"/>
                                  </a:lnTo>
                                  <a:lnTo>
                                    <a:pt x="194" y="78"/>
                                  </a:lnTo>
                                  <a:lnTo>
                                    <a:pt x="200" y="83"/>
                                  </a:lnTo>
                                  <a:lnTo>
                                    <a:pt x="205" y="84"/>
                                  </a:lnTo>
                                  <a:lnTo>
                                    <a:pt x="208" y="86"/>
                                  </a:lnTo>
                                  <a:lnTo>
                                    <a:pt x="211" y="87"/>
                                  </a:lnTo>
                                  <a:lnTo>
                                    <a:pt x="214" y="89"/>
                                  </a:lnTo>
                                  <a:lnTo>
                                    <a:pt x="217" y="92"/>
                                  </a:lnTo>
                                  <a:lnTo>
                                    <a:pt x="221" y="94"/>
                                  </a:lnTo>
                                  <a:lnTo>
                                    <a:pt x="225" y="95"/>
                                  </a:lnTo>
                                  <a:lnTo>
                                    <a:pt x="228" y="97"/>
                                  </a:lnTo>
                                  <a:lnTo>
                                    <a:pt x="232" y="98"/>
                                  </a:lnTo>
                                  <a:lnTo>
                                    <a:pt x="235" y="100"/>
                                  </a:lnTo>
                                  <a:lnTo>
                                    <a:pt x="240" y="102"/>
                                  </a:lnTo>
                                  <a:lnTo>
                                    <a:pt x="243" y="103"/>
                                  </a:lnTo>
                                  <a:lnTo>
                                    <a:pt x="246" y="105"/>
                                  </a:lnTo>
                                  <a:lnTo>
                                    <a:pt x="249" y="106"/>
                                  </a:lnTo>
                                  <a:lnTo>
                                    <a:pt x="254" y="108"/>
                                  </a:lnTo>
                                  <a:lnTo>
                                    <a:pt x="257" y="109"/>
                                  </a:lnTo>
                                  <a:lnTo>
                                    <a:pt x="246" y="151"/>
                                  </a:lnTo>
                                  <a:lnTo>
                                    <a:pt x="244" y="151"/>
                                  </a:lnTo>
                                  <a:lnTo>
                                    <a:pt x="243" y="151"/>
                                  </a:lnTo>
                                  <a:lnTo>
                                    <a:pt x="241" y="149"/>
                                  </a:lnTo>
                                  <a:lnTo>
                                    <a:pt x="238" y="149"/>
                                  </a:lnTo>
                                  <a:lnTo>
                                    <a:pt x="236" y="148"/>
                                  </a:lnTo>
                                  <a:lnTo>
                                    <a:pt x="235" y="148"/>
                                  </a:lnTo>
                                  <a:lnTo>
                                    <a:pt x="233" y="146"/>
                                  </a:lnTo>
                                  <a:lnTo>
                                    <a:pt x="230" y="146"/>
                                  </a:lnTo>
                                  <a:lnTo>
                                    <a:pt x="228" y="144"/>
                                  </a:lnTo>
                                  <a:lnTo>
                                    <a:pt x="225" y="143"/>
                                  </a:lnTo>
                                  <a:lnTo>
                                    <a:pt x="224" y="143"/>
                                  </a:lnTo>
                                  <a:lnTo>
                                    <a:pt x="221" y="141"/>
                                  </a:lnTo>
                                  <a:lnTo>
                                    <a:pt x="217" y="140"/>
                                  </a:lnTo>
                                  <a:lnTo>
                                    <a:pt x="214" y="138"/>
                                  </a:lnTo>
                                  <a:lnTo>
                                    <a:pt x="211" y="135"/>
                                  </a:lnTo>
                                  <a:lnTo>
                                    <a:pt x="208" y="133"/>
                                  </a:lnTo>
                                  <a:lnTo>
                                    <a:pt x="202" y="130"/>
                                  </a:lnTo>
                                  <a:lnTo>
                                    <a:pt x="195" y="125"/>
                                  </a:lnTo>
                                  <a:lnTo>
                                    <a:pt x="189" y="122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76" y="114"/>
                                  </a:lnTo>
                                  <a:lnTo>
                                    <a:pt x="171" y="109"/>
                                  </a:lnTo>
                                  <a:lnTo>
                                    <a:pt x="165" y="106"/>
                                  </a:lnTo>
                                  <a:lnTo>
                                    <a:pt x="160" y="102"/>
                                  </a:lnTo>
                                  <a:lnTo>
                                    <a:pt x="156" y="98"/>
                                  </a:lnTo>
                                  <a:lnTo>
                                    <a:pt x="151" y="94"/>
                                  </a:lnTo>
                                  <a:lnTo>
                                    <a:pt x="146" y="89"/>
                                  </a:lnTo>
                                  <a:lnTo>
                                    <a:pt x="141" y="86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133" y="76"/>
                                  </a:lnTo>
                                  <a:lnTo>
                                    <a:pt x="129" y="71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22" y="68"/>
                                  </a:lnTo>
                                  <a:lnTo>
                                    <a:pt x="130" y="81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46" y="103"/>
                                  </a:lnTo>
                                  <a:lnTo>
                                    <a:pt x="154" y="114"/>
                                  </a:lnTo>
                                  <a:lnTo>
                                    <a:pt x="160" y="125"/>
                                  </a:lnTo>
                                  <a:lnTo>
                                    <a:pt x="167" y="136"/>
                                  </a:lnTo>
                                  <a:lnTo>
                                    <a:pt x="173" y="148"/>
                                  </a:lnTo>
                                  <a:lnTo>
                                    <a:pt x="178" y="157"/>
                                  </a:lnTo>
                                  <a:lnTo>
                                    <a:pt x="184" y="168"/>
                                  </a:lnTo>
                                  <a:lnTo>
                                    <a:pt x="189" y="178"/>
                                  </a:lnTo>
                                  <a:lnTo>
                                    <a:pt x="192" y="186"/>
                                  </a:lnTo>
                                  <a:lnTo>
                                    <a:pt x="197" y="195"/>
                                  </a:lnTo>
                                  <a:lnTo>
                                    <a:pt x="200" y="203"/>
                                  </a:lnTo>
                                  <a:lnTo>
                                    <a:pt x="203" y="209"/>
                                  </a:lnTo>
                                  <a:lnTo>
                                    <a:pt x="205" y="217"/>
                                  </a:lnTo>
                                  <a:lnTo>
                                    <a:pt x="206" y="224"/>
                                  </a:lnTo>
                                  <a:lnTo>
                                    <a:pt x="203" y="225"/>
                                  </a:lnTo>
                                  <a:lnTo>
                                    <a:pt x="198" y="225"/>
                                  </a:lnTo>
                                  <a:lnTo>
                                    <a:pt x="194" y="225"/>
                                  </a:lnTo>
                                  <a:lnTo>
                                    <a:pt x="189" y="224"/>
                                  </a:lnTo>
                                  <a:lnTo>
                                    <a:pt x="184" y="222"/>
                                  </a:lnTo>
                                  <a:lnTo>
                                    <a:pt x="178" y="221"/>
                                  </a:lnTo>
                                  <a:lnTo>
                                    <a:pt x="173" y="219"/>
                                  </a:lnTo>
                                  <a:lnTo>
                                    <a:pt x="167" y="217"/>
                                  </a:lnTo>
                                  <a:lnTo>
                                    <a:pt x="159" y="214"/>
                                  </a:lnTo>
                                  <a:lnTo>
                                    <a:pt x="152" y="211"/>
                                  </a:lnTo>
                                  <a:lnTo>
                                    <a:pt x="144" y="208"/>
                                  </a:lnTo>
                                  <a:lnTo>
                                    <a:pt x="136" y="205"/>
                                  </a:lnTo>
                                  <a:lnTo>
                                    <a:pt x="129" y="200"/>
                                  </a:lnTo>
                                  <a:lnTo>
                                    <a:pt x="121" y="197"/>
                                  </a:lnTo>
                                  <a:lnTo>
                                    <a:pt x="111" y="192"/>
                                  </a:lnTo>
                                  <a:lnTo>
                                    <a:pt x="102" y="186"/>
                                  </a:lnTo>
                                  <a:lnTo>
                                    <a:pt x="92" y="181"/>
                                  </a:lnTo>
                                  <a:lnTo>
                                    <a:pt x="89" y="179"/>
                                  </a:lnTo>
                                  <a:lnTo>
                                    <a:pt x="87" y="178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78" y="173"/>
                                  </a:lnTo>
                                  <a:lnTo>
                                    <a:pt x="76" y="171"/>
                                  </a:lnTo>
                                  <a:lnTo>
                                    <a:pt x="73" y="168"/>
                                  </a:lnTo>
                                  <a:lnTo>
                                    <a:pt x="70" y="167"/>
                                  </a:lnTo>
                                  <a:lnTo>
                                    <a:pt x="68" y="165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62" y="162"/>
                                  </a:lnTo>
                                  <a:lnTo>
                                    <a:pt x="60" y="160"/>
                                  </a:lnTo>
                                  <a:lnTo>
                                    <a:pt x="57" y="159"/>
                                  </a:lnTo>
                                  <a:lnTo>
                                    <a:pt x="54" y="157"/>
                                  </a:lnTo>
                                  <a:lnTo>
                                    <a:pt x="52" y="155"/>
                                  </a:lnTo>
                                  <a:lnTo>
                                    <a:pt x="49" y="154"/>
                                  </a:lnTo>
                                  <a:lnTo>
                                    <a:pt x="48" y="155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8" y="173"/>
                                  </a:lnTo>
                                  <a:lnTo>
                                    <a:pt x="78" y="182"/>
                                  </a:lnTo>
                                  <a:lnTo>
                                    <a:pt x="87" y="190"/>
                                  </a:lnTo>
                                  <a:lnTo>
                                    <a:pt x="95" y="198"/>
                                  </a:lnTo>
                                  <a:lnTo>
                                    <a:pt x="103" y="208"/>
                                  </a:lnTo>
                                  <a:lnTo>
                                    <a:pt x="113" y="216"/>
                                  </a:lnTo>
                                  <a:lnTo>
                                    <a:pt x="119" y="225"/>
                                  </a:lnTo>
                                  <a:lnTo>
                                    <a:pt x="127" y="233"/>
                                  </a:lnTo>
                                  <a:lnTo>
                                    <a:pt x="133" y="243"/>
                                  </a:lnTo>
                                  <a:lnTo>
                                    <a:pt x="141" y="251"/>
                                  </a:lnTo>
                                  <a:lnTo>
                                    <a:pt x="146" y="260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7" y="276"/>
                                  </a:lnTo>
                                  <a:lnTo>
                                    <a:pt x="162" y="286"/>
                                  </a:lnTo>
                                  <a:lnTo>
                                    <a:pt x="167" y="293"/>
                                  </a:lnTo>
                                  <a:lnTo>
                                    <a:pt x="133" y="31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358560"/>
                              <a:ext cx="633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284">
                                  <a:moveTo>
                                    <a:pt x="169" y="284"/>
                                  </a:moveTo>
                                  <a:lnTo>
                                    <a:pt x="166" y="279"/>
                                  </a:lnTo>
                                  <a:lnTo>
                                    <a:pt x="163" y="274"/>
                                  </a:lnTo>
                                  <a:lnTo>
                                    <a:pt x="160" y="269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2" y="260"/>
                                  </a:lnTo>
                                  <a:lnTo>
                                    <a:pt x="147" y="253"/>
                                  </a:lnTo>
                                  <a:lnTo>
                                    <a:pt x="142" y="249"/>
                                  </a:lnTo>
                                  <a:lnTo>
                                    <a:pt x="136" y="242"/>
                                  </a:lnTo>
                                  <a:lnTo>
                                    <a:pt x="131" y="238"/>
                                  </a:lnTo>
                                  <a:lnTo>
                                    <a:pt x="125" y="231"/>
                                  </a:lnTo>
                                  <a:lnTo>
                                    <a:pt x="119" y="225"/>
                                  </a:lnTo>
                                  <a:lnTo>
                                    <a:pt x="112" y="220"/>
                                  </a:lnTo>
                                  <a:lnTo>
                                    <a:pt x="106" y="214"/>
                                  </a:lnTo>
                                  <a:lnTo>
                                    <a:pt x="98" y="207"/>
                                  </a:lnTo>
                                  <a:lnTo>
                                    <a:pt x="92" y="201"/>
                                  </a:lnTo>
                                  <a:lnTo>
                                    <a:pt x="84" y="195"/>
                                  </a:lnTo>
                                  <a:lnTo>
                                    <a:pt x="77" y="190"/>
                                  </a:lnTo>
                                  <a:lnTo>
                                    <a:pt x="73" y="187"/>
                                  </a:lnTo>
                                  <a:lnTo>
                                    <a:pt x="66" y="182"/>
                                  </a:lnTo>
                                  <a:lnTo>
                                    <a:pt x="61" y="179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50" y="171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39" y="165"/>
                                  </a:lnTo>
                                  <a:lnTo>
                                    <a:pt x="34" y="161"/>
                                  </a:lnTo>
                                  <a:lnTo>
                                    <a:pt x="30" y="158"/>
                                  </a:lnTo>
                                  <a:lnTo>
                                    <a:pt x="25" y="157"/>
                                  </a:lnTo>
                                  <a:lnTo>
                                    <a:pt x="19" y="154"/>
                                  </a:lnTo>
                                  <a:lnTo>
                                    <a:pt x="14" y="152"/>
                                  </a:lnTo>
                                  <a:lnTo>
                                    <a:pt x="9" y="149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9" y="96"/>
                                  </a:lnTo>
                                  <a:lnTo>
                                    <a:pt x="9" y="96"/>
                                  </a:lnTo>
                                  <a:lnTo>
                                    <a:pt x="11" y="96"/>
                                  </a:lnTo>
                                  <a:lnTo>
                                    <a:pt x="11" y="96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15" y="98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7" y="103"/>
                                  </a:lnTo>
                                  <a:lnTo>
                                    <a:pt x="38" y="106"/>
                                  </a:lnTo>
                                  <a:lnTo>
                                    <a:pt x="47" y="109"/>
                                  </a:lnTo>
                                  <a:lnTo>
                                    <a:pt x="58" y="111"/>
                                  </a:lnTo>
                                  <a:lnTo>
                                    <a:pt x="69" y="114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92" y="117"/>
                                  </a:lnTo>
                                  <a:lnTo>
                                    <a:pt x="103" y="117"/>
                                  </a:lnTo>
                                  <a:lnTo>
                                    <a:pt x="115" y="119"/>
                                  </a:lnTo>
                                  <a:lnTo>
                                    <a:pt x="126" y="119"/>
                                  </a:lnTo>
                                  <a:lnTo>
                                    <a:pt x="138" y="120"/>
                                  </a:lnTo>
                                  <a:lnTo>
                                    <a:pt x="149" y="120"/>
                                  </a:lnTo>
                                  <a:lnTo>
                                    <a:pt x="160" y="119"/>
                                  </a:lnTo>
                                  <a:lnTo>
                                    <a:pt x="171" y="11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93" y="116"/>
                                  </a:lnTo>
                                  <a:lnTo>
                                    <a:pt x="188" y="112"/>
                                  </a:lnTo>
                                  <a:lnTo>
                                    <a:pt x="184" y="108"/>
                                  </a:lnTo>
                                  <a:lnTo>
                                    <a:pt x="177" y="104"/>
                                  </a:lnTo>
                                  <a:lnTo>
                                    <a:pt x="172" y="100"/>
                                  </a:lnTo>
                                  <a:lnTo>
                                    <a:pt x="168" y="96"/>
                                  </a:lnTo>
                                  <a:lnTo>
                                    <a:pt x="163" y="93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3" y="85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39" y="77"/>
                                  </a:lnTo>
                                  <a:lnTo>
                                    <a:pt x="134" y="76"/>
                                  </a:lnTo>
                                  <a:lnTo>
                                    <a:pt x="131" y="74"/>
                                  </a:lnTo>
                                  <a:lnTo>
                                    <a:pt x="126" y="71"/>
                                  </a:lnTo>
                                  <a:lnTo>
                                    <a:pt x="123" y="71"/>
                                  </a:lnTo>
                                  <a:lnTo>
                                    <a:pt x="120" y="70"/>
                                  </a:lnTo>
                                  <a:lnTo>
                                    <a:pt x="119" y="68"/>
                                  </a:lnTo>
                                  <a:lnTo>
                                    <a:pt x="117" y="68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11" y="6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04" y="68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66"/>
                                  </a:lnTo>
                                  <a:lnTo>
                                    <a:pt x="85" y="66"/>
                                  </a:lnTo>
                                  <a:lnTo>
                                    <a:pt x="80" y="6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5" y="63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0" y="57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42" y="46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104" y="31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23" y="43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53" y="63"/>
                                  </a:lnTo>
                                  <a:lnTo>
                                    <a:pt x="163" y="71"/>
                                  </a:lnTo>
                                  <a:lnTo>
                                    <a:pt x="174" y="79"/>
                                  </a:lnTo>
                                  <a:lnTo>
                                    <a:pt x="185" y="87"/>
                                  </a:lnTo>
                                  <a:lnTo>
                                    <a:pt x="188" y="90"/>
                                  </a:lnTo>
                                  <a:lnTo>
                                    <a:pt x="196" y="96"/>
                                  </a:lnTo>
                                  <a:lnTo>
                                    <a:pt x="204" y="101"/>
                                  </a:lnTo>
                                  <a:lnTo>
                                    <a:pt x="211" y="106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22" y="114"/>
                                  </a:lnTo>
                                  <a:lnTo>
                                    <a:pt x="228" y="117"/>
                                  </a:lnTo>
                                  <a:lnTo>
                                    <a:pt x="231" y="119"/>
                                  </a:lnTo>
                                  <a:lnTo>
                                    <a:pt x="234" y="120"/>
                                  </a:lnTo>
                                  <a:lnTo>
                                    <a:pt x="233" y="155"/>
                                  </a:lnTo>
                                  <a:lnTo>
                                    <a:pt x="217" y="157"/>
                                  </a:lnTo>
                                  <a:lnTo>
                                    <a:pt x="203" y="158"/>
                                  </a:lnTo>
                                  <a:lnTo>
                                    <a:pt x="188" y="160"/>
                                  </a:lnTo>
                                  <a:lnTo>
                                    <a:pt x="176" y="160"/>
                                  </a:lnTo>
                                  <a:lnTo>
                                    <a:pt x="161" y="160"/>
                                  </a:lnTo>
                                  <a:lnTo>
                                    <a:pt x="150" y="161"/>
                                  </a:lnTo>
                                  <a:lnTo>
                                    <a:pt x="138" y="161"/>
                                  </a:lnTo>
                                  <a:lnTo>
                                    <a:pt x="126" y="160"/>
                                  </a:lnTo>
                                  <a:lnTo>
                                    <a:pt x="115" y="160"/>
                                  </a:lnTo>
                                  <a:lnTo>
                                    <a:pt x="106" y="158"/>
                                  </a:lnTo>
                                  <a:lnTo>
                                    <a:pt x="95" y="158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76" y="155"/>
                                  </a:lnTo>
                                  <a:lnTo>
                                    <a:pt x="66" y="152"/>
                                  </a:lnTo>
                                  <a:lnTo>
                                    <a:pt x="57" y="150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8" y="155"/>
                                  </a:lnTo>
                                  <a:lnTo>
                                    <a:pt x="69" y="161"/>
                                  </a:lnTo>
                                  <a:lnTo>
                                    <a:pt x="80" y="168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14" y="188"/>
                                  </a:lnTo>
                                  <a:lnTo>
                                    <a:pt x="123" y="195"/>
                                  </a:lnTo>
                                  <a:lnTo>
                                    <a:pt x="133" y="201"/>
                                  </a:lnTo>
                                  <a:lnTo>
                                    <a:pt x="142" y="207"/>
                                  </a:lnTo>
                                  <a:lnTo>
                                    <a:pt x="150" y="215"/>
                                  </a:lnTo>
                                  <a:lnTo>
                                    <a:pt x="160" y="222"/>
                                  </a:lnTo>
                                  <a:lnTo>
                                    <a:pt x="168" y="228"/>
                                  </a:lnTo>
                                  <a:lnTo>
                                    <a:pt x="174" y="236"/>
                                  </a:lnTo>
                                  <a:lnTo>
                                    <a:pt x="182" y="242"/>
                                  </a:lnTo>
                                  <a:lnTo>
                                    <a:pt x="188" y="249"/>
                                  </a:lnTo>
                                  <a:lnTo>
                                    <a:pt x="195" y="257"/>
                                  </a:lnTo>
                                  <a:lnTo>
                                    <a:pt x="169" y="28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560" y="3333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1">
                                  <a:moveTo>
                                    <a:pt x="101" y="141"/>
                                  </a:moveTo>
                                  <a:lnTo>
                                    <a:pt x="97" y="141"/>
                                  </a:lnTo>
                                  <a:lnTo>
                                    <a:pt x="92" y="140"/>
                                  </a:lnTo>
                                  <a:lnTo>
                                    <a:pt x="87" y="138"/>
                                  </a:lnTo>
                                  <a:lnTo>
                                    <a:pt x="81" y="137"/>
                                  </a:lnTo>
                                  <a:lnTo>
                                    <a:pt x="76" y="135"/>
                                  </a:lnTo>
                                  <a:lnTo>
                                    <a:pt x="71" y="132"/>
                                  </a:lnTo>
                                  <a:lnTo>
                                    <a:pt x="65" y="130"/>
                                  </a:lnTo>
                                  <a:lnTo>
                                    <a:pt x="60" y="127"/>
                                  </a:lnTo>
                                  <a:lnTo>
                                    <a:pt x="54" y="124"/>
                                  </a:lnTo>
                                  <a:lnTo>
                                    <a:pt x="47" y="121"/>
                                  </a:lnTo>
                                  <a:lnTo>
                                    <a:pt x="43" y="116"/>
                                  </a:lnTo>
                                  <a:lnTo>
                                    <a:pt x="38" y="113"/>
                                  </a:lnTo>
                                  <a:lnTo>
                                    <a:pt x="32" y="108"/>
                                  </a:lnTo>
                                  <a:lnTo>
                                    <a:pt x="27" y="103"/>
                                  </a:lnTo>
                                  <a:lnTo>
                                    <a:pt x="22" y="98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13" y="89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8" y="83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74" y="26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6" y="37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78" y="45"/>
                                  </a:lnTo>
                                  <a:lnTo>
                                    <a:pt x="79" y="49"/>
                                  </a:lnTo>
                                  <a:lnTo>
                                    <a:pt x="79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81" y="62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81" y="70"/>
                                  </a:lnTo>
                                  <a:lnTo>
                                    <a:pt x="81" y="73"/>
                                  </a:lnTo>
                                  <a:lnTo>
                                    <a:pt x="82" y="78"/>
                                  </a:lnTo>
                                  <a:lnTo>
                                    <a:pt x="82" y="83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82" y="91"/>
                                  </a:lnTo>
                                  <a:lnTo>
                                    <a:pt x="82" y="95"/>
                                  </a:lnTo>
                                  <a:lnTo>
                                    <a:pt x="86" y="95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92" y="94"/>
                                  </a:lnTo>
                                  <a:lnTo>
                                    <a:pt x="93" y="94"/>
                                  </a:lnTo>
                                  <a:lnTo>
                                    <a:pt x="97" y="94"/>
                                  </a:lnTo>
                                  <a:lnTo>
                                    <a:pt x="98" y="92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103" y="92"/>
                                  </a:lnTo>
                                  <a:lnTo>
                                    <a:pt x="106" y="91"/>
                                  </a:lnTo>
                                  <a:lnTo>
                                    <a:pt x="108" y="91"/>
                                  </a:lnTo>
                                  <a:lnTo>
                                    <a:pt x="109" y="89"/>
                                  </a:lnTo>
                                  <a:lnTo>
                                    <a:pt x="112" y="89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6" y="86"/>
                                  </a:lnTo>
                                  <a:lnTo>
                                    <a:pt x="117" y="86"/>
                                  </a:lnTo>
                                  <a:lnTo>
                                    <a:pt x="119" y="84"/>
                                  </a:lnTo>
                                  <a:lnTo>
                                    <a:pt x="119" y="81"/>
                                  </a:lnTo>
                                  <a:lnTo>
                                    <a:pt x="119" y="78"/>
                                  </a:lnTo>
                                  <a:lnTo>
                                    <a:pt x="119" y="75"/>
                                  </a:lnTo>
                                  <a:lnTo>
                                    <a:pt x="119" y="72"/>
                                  </a:lnTo>
                                  <a:lnTo>
                                    <a:pt x="117" y="68"/>
                                  </a:lnTo>
                                  <a:lnTo>
                                    <a:pt x="117" y="65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16" y="59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12" y="51"/>
                                  </a:lnTo>
                                  <a:lnTo>
                                    <a:pt x="111" y="46"/>
                                  </a:lnTo>
                                  <a:lnTo>
                                    <a:pt x="109" y="43"/>
                                  </a:lnTo>
                                  <a:lnTo>
                                    <a:pt x="108" y="38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27" y="35"/>
                                  </a:lnTo>
                                  <a:lnTo>
                                    <a:pt x="130" y="41"/>
                                  </a:lnTo>
                                  <a:lnTo>
                                    <a:pt x="132" y="48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36" y="59"/>
                                  </a:lnTo>
                                  <a:lnTo>
                                    <a:pt x="138" y="65"/>
                                  </a:lnTo>
                                  <a:lnTo>
                                    <a:pt x="141" y="70"/>
                                  </a:lnTo>
                                  <a:lnTo>
                                    <a:pt x="143" y="76"/>
                                  </a:lnTo>
                                  <a:lnTo>
                                    <a:pt x="143" y="83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46" y="92"/>
                                  </a:lnTo>
                                  <a:lnTo>
                                    <a:pt x="146" y="97"/>
                                  </a:lnTo>
                                  <a:lnTo>
                                    <a:pt x="146" y="102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46" y="108"/>
                                  </a:lnTo>
                                  <a:lnTo>
                                    <a:pt x="146" y="111"/>
                                  </a:lnTo>
                                  <a:lnTo>
                                    <a:pt x="146" y="113"/>
                                  </a:lnTo>
                                  <a:lnTo>
                                    <a:pt x="144" y="114"/>
                                  </a:lnTo>
                                  <a:lnTo>
                                    <a:pt x="144" y="118"/>
                                  </a:lnTo>
                                  <a:lnTo>
                                    <a:pt x="141" y="119"/>
                                  </a:lnTo>
                                  <a:lnTo>
                                    <a:pt x="139" y="122"/>
                                  </a:lnTo>
                                  <a:lnTo>
                                    <a:pt x="138" y="124"/>
                                  </a:lnTo>
                                  <a:lnTo>
                                    <a:pt x="135" y="125"/>
                                  </a:lnTo>
                                  <a:lnTo>
                                    <a:pt x="132" y="129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25" y="133"/>
                                  </a:lnTo>
                                  <a:lnTo>
                                    <a:pt x="122" y="135"/>
                                  </a:lnTo>
                                  <a:lnTo>
                                    <a:pt x="119" y="137"/>
                                  </a:lnTo>
                                  <a:lnTo>
                                    <a:pt x="114" y="138"/>
                                  </a:lnTo>
                                  <a:lnTo>
                                    <a:pt x="111" y="140"/>
                                  </a:lnTo>
                                  <a:lnTo>
                                    <a:pt x="106" y="141"/>
                                  </a:lnTo>
                                  <a:lnTo>
                                    <a:pt x="101" y="14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0" y="34344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8">
                                  <a:moveTo>
                                    <a:pt x="44" y="48"/>
                                  </a:moveTo>
                                  <a:lnTo>
                                    <a:pt x="44" y="41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8" y="45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43" y="46"/>
                                  </a:lnTo>
                                  <a:lnTo>
                                    <a:pt x="44" y="4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0" y="293400"/>
                              <a:ext cx="414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26">
                                  <a:moveTo>
                                    <a:pt x="6" y="94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21" y="57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2" y="62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60" y="29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5" y="41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70" y="59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84" y="67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103" y="75"/>
                                  </a:lnTo>
                                  <a:lnTo>
                                    <a:pt x="113" y="78"/>
                                  </a:lnTo>
                                  <a:lnTo>
                                    <a:pt x="116" y="78"/>
                                  </a:lnTo>
                                  <a:lnTo>
                                    <a:pt x="117" y="80"/>
                                  </a:lnTo>
                                  <a:lnTo>
                                    <a:pt x="119" y="80"/>
                                  </a:lnTo>
                                  <a:lnTo>
                                    <a:pt x="122" y="81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5" y="81"/>
                                  </a:lnTo>
                                  <a:lnTo>
                                    <a:pt x="127" y="83"/>
                                  </a:lnTo>
                                  <a:lnTo>
                                    <a:pt x="128" y="83"/>
                                  </a:lnTo>
                                  <a:lnTo>
                                    <a:pt x="132" y="84"/>
                                  </a:lnTo>
                                  <a:lnTo>
                                    <a:pt x="135" y="84"/>
                                  </a:lnTo>
                                  <a:lnTo>
                                    <a:pt x="136" y="86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41" y="87"/>
                                  </a:lnTo>
                                  <a:lnTo>
                                    <a:pt x="144" y="89"/>
                                  </a:lnTo>
                                  <a:lnTo>
                                    <a:pt x="146" y="91"/>
                                  </a:lnTo>
                                  <a:lnTo>
                                    <a:pt x="147" y="91"/>
                                  </a:lnTo>
                                  <a:lnTo>
                                    <a:pt x="149" y="92"/>
                                  </a:lnTo>
                                  <a:lnTo>
                                    <a:pt x="149" y="94"/>
                                  </a:lnTo>
                                  <a:lnTo>
                                    <a:pt x="151" y="94"/>
                                  </a:lnTo>
                                  <a:lnTo>
                                    <a:pt x="151" y="95"/>
                                  </a:lnTo>
                                  <a:lnTo>
                                    <a:pt x="152" y="97"/>
                                  </a:lnTo>
                                  <a:lnTo>
                                    <a:pt x="152" y="99"/>
                                  </a:lnTo>
                                  <a:lnTo>
                                    <a:pt x="152" y="99"/>
                                  </a:lnTo>
                                  <a:lnTo>
                                    <a:pt x="152" y="100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1" y="105"/>
                                  </a:lnTo>
                                  <a:lnTo>
                                    <a:pt x="149" y="107"/>
                                  </a:lnTo>
                                  <a:lnTo>
                                    <a:pt x="147" y="110"/>
                                  </a:lnTo>
                                  <a:lnTo>
                                    <a:pt x="146" y="111"/>
                                  </a:lnTo>
                                  <a:lnTo>
                                    <a:pt x="143" y="114"/>
                                  </a:lnTo>
                                  <a:lnTo>
                                    <a:pt x="139" y="116"/>
                                  </a:lnTo>
                                  <a:lnTo>
                                    <a:pt x="136" y="118"/>
                                  </a:lnTo>
                                  <a:lnTo>
                                    <a:pt x="133" y="121"/>
                                  </a:lnTo>
                                  <a:lnTo>
                                    <a:pt x="130" y="122"/>
                                  </a:lnTo>
                                  <a:lnTo>
                                    <a:pt x="127" y="124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20" y="126"/>
                                  </a:lnTo>
                                  <a:lnTo>
                                    <a:pt x="117" y="126"/>
                                  </a:lnTo>
                                  <a:lnTo>
                                    <a:pt x="114" y="126"/>
                                  </a:lnTo>
                                  <a:lnTo>
                                    <a:pt x="113" y="126"/>
                                  </a:lnTo>
                                  <a:lnTo>
                                    <a:pt x="111" y="126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09" y="124"/>
                                  </a:lnTo>
                                  <a:lnTo>
                                    <a:pt x="108" y="124"/>
                                  </a:lnTo>
                                  <a:lnTo>
                                    <a:pt x="106" y="122"/>
                                  </a:lnTo>
                                  <a:lnTo>
                                    <a:pt x="105" y="121"/>
                                  </a:lnTo>
                                  <a:lnTo>
                                    <a:pt x="101" y="121"/>
                                  </a:lnTo>
                                  <a:lnTo>
                                    <a:pt x="100" y="119"/>
                                  </a:lnTo>
                                  <a:lnTo>
                                    <a:pt x="98" y="118"/>
                                  </a:lnTo>
                                  <a:lnTo>
                                    <a:pt x="98" y="118"/>
                                  </a:lnTo>
                                  <a:lnTo>
                                    <a:pt x="97" y="116"/>
                                  </a:lnTo>
                                  <a:lnTo>
                                    <a:pt x="95" y="116"/>
                                  </a:lnTo>
                                  <a:lnTo>
                                    <a:pt x="95" y="114"/>
                                  </a:lnTo>
                                  <a:lnTo>
                                    <a:pt x="93" y="114"/>
                                  </a:lnTo>
                                  <a:lnTo>
                                    <a:pt x="93" y="114"/>
                                  </a:lnTo>
                                  <a:lnTo>
                                    <a:pt x="93" y="113"/>
                                  </a:lnTo>
                                  <a:lnTo>
                                    <a:pt x="90" y="111"/>
                                  </a:lnTo>
                                  <a:lnTo>
                                    <a:pt x="87" y="110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79" y="105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74" y="103"/>
                                  </a:lnTo>
                                  <a:lnTo>
                                    <a:pt x="73" y="102"/>
                                  </a:lnTo>
                                  <a:lnTo>
                                    <a:pt x="71" y="102"/>
                                  </a:lnTo>
                                  <a:lnTo>
                                    <a:pt x="68" y="100"/>
                                  </a:lnTo>
                                  <a:lnTo>
                                    <a:pt x="67" y="100"/>
                                  </a:lnTo>
                                  <a:lnTo>
                                    <a:pt x="65" y="99"/>
                                  </a:lnTo>
                                  <a:lnTo>
                                    <a:pt x="62" y="99"/>
                                  </a:lnTo>
                                  <a:lnTo>
                                    <a:pt x="60" y="99"/>
                                  </a:lnTo>
                                  <a:lnTo>
                                    <a:pt x="59" y="97"/>
                                  </a:lnTo>
                                  <a:lnTo>
                                    <a:pt x="57" y="97"/>
                                  </a:lnTo>
                                  <a:lnTo>
                                    <a:pt x="55" y="97"/>
                                  </a:lnTo>
                                  <a:lnTo>
                                    <a:pt x="55" y="97"/>
                                  </a:lnTo>
                                  <a:lnTo>
                                    <a:pt x="55" y="97"/>
                                  </a:lnTo>
                                  <a:lnTo>
                                    <a:pt x="54" y="97"/>
                                  </a:lnTo>
                                  <a:lnTo>
                                    <a:pt x="54" y="97"/>
                                  </a:lnTo>
                                  <a:lnTo>
                                    <a:pt x="54" y="97"/>
                                  </a:lnTo>
                                  <a:lnTo>
                                    <a:pt x="52" y="97"/>
                                  </a:lnTo>
                                  <a:lnTo>
                                    <a:pt x="52" y="97"/>
                                  </a:lnTo>
                                  <a:lnTo>
                                    <a:pt x="52" y="97"/>
                                  </a:lnTo>
                                  <a:lnTo>
                                    <a:pt x="51" y="97"/>
                                  </a:lnTo>
                                  <a:lnTo>
                                    <a:pt x="51" y="97"/>
                                  </a:lnTo>
                                  <a:lnTo>
                                    <a:pt x="51" y="97"/>
                                  </a:lnTo>
                                  <a:lnTo>
                                    <a:pt x="49" y="97"/>
                                  </a:lnTo>
                                  <a:lnTo>
                                    <a:pt x="49" y="97"/>
                                  </a:lnTo>
                                  <a:lnTo>
                                    <a:pt x="49" y="97"/>
                                  </a:lnTo>
                                  <a:lnTo>
                                    <a:pt x="49" y="97"/>
                                  </a:lnTo>
                                  <a:lnTo>
                                    <a:pt x="44" y="95"/>
                                  </a:lnTo>
                                  <a:lnTo>
                                    <a:pt x="41" y="95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33" y="95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24" y="94"/>
                                  </a:lnTo>
                                  <a:lnTo>
                                    <a:pt x="22" y="94"/>
                                  </a:lnTo>
                                  <a:lnTo>
                                    <a:pt x="19" y="94"/>
                                  </a:lnTo>
                                  <a:lnTo>
                                    <a:pt x="17" y="94"/>
                                  </a:lnTo>
                                  <a:lnTo>
                                    <a:pt x="16" y="94"/>
                                  </a:lnTo>
                                  <a:lnTo>
                                    <a:pt x="13" y="94"/>
                                  </a:lnTo>
                                  <a:lnTo>
                                    <a:pt x="11" y="94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6" y="9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251280"/>
                              <a:ext cx="414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54">
                                  <a:moveTo>
                                    <a:pt x="153" y="50"/>
                                  </a:moveTo>
                                  <a:lnTo>
                                    <a:pt x="152" y="51"/>
                                  </a:lnTo>
                                  <a:lnTo>
                                    <a:pt x="149" y="51"/>
                                  </a:lnTo>
                                  <a:lnTo>
                                    <a:pt x="147" y="53"/>
                                  </a:lnTo>
                                  <a:lnTo>
                                    <a:pt x="144" y="53"/>
                                  </a:lnTo>
                                  <a:lnTo>
                                    <a:pt x="142" y="53"/>
                                  </a:lnTo>
                                  <a:lnTo>
                                    <a:pt x="139" y="54"/>
                                  </a:lnTo>
                                  <a:lnTo>
                                    <a:pt x="136" y="54"/>
                                  </a:lnTo>
                                  <a:lnTo>
                                    <a:pt x="133" y="54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26" y="56"/>
                                  </a:lnTo>
                                  <a:lnTo>
                                    <a:pt x="123" y="56"/>
                                  </a:lnTo>
                                  <a:lnTo>
                                    <a:pt x="119" y="56"/>
                                  </a:lnTo>
                                  <a:lnTo>
                                    <a:pt x="115" y="56"/>
                                  </a:lnTo>
                                  <a:lnTo>
                                    <a:pt x="112" y="58"/>
                                  </a:lnTo>
                                  <a:lnTo>
                                    <a:pt x="107" y="58"/>
                                  </a:lnTo>
                                  <a:lnTo>
                                    <a:pt x="103" y="58"/>
                                  </a:lnTo>
                                  <a:lnTo>
                                    <a:pt x="109" y="62"/>
                                  </a:lnTo>
                                  <a:lnTo>
                                    <a:pt x="114" y="65"/>
                                  </a:lnTo>
                                  <a:lnTo>
                                    <a:pt x="119" y="70"/>
                                  </a:lnTo>
                                  <a:lnTo>
                                    <a:pt x="123" y="75"/>
                                  </a:lnTo>
                                  <a:lnTo>
                                    <a:pt x="128" y="80"/>
                                  </a:lnTo>
                                  <a:lnTo>
                                    <a:pt x="131" y="83"/>
                                  </a:lnTo>
                                  <a:lnTo>
                                    <a:pt x="136" y="88"/>
                                  </a:lnTo>
                                  <a:lnTo>
                                    <a:pt x="139" y="92"/>
                                  </a:lnTo>
                                  <a:lnTo>
                                    <a:pt x="142" y="96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7" y="104"/>
                                  </a:lnTo>
                                  <a:lnTo>
                                    <a:pt x="150" y="107"/>
                                  </a:lnTo>
                                  <a:lnTo>
                                    <a:pt x="152" y="110"/>
                                  </a:lnTo>
                                  <a:lnTo>
                                    <a:pt x="152" y="113"/>
                                  </a:lnTo>
                                  <a:lnTo>
                                    <a:pt x="153" y="115"/>
                                  </a:lnTo>
                                  <a:lnTo>
                                    <a:pt x="153" y="118"/>
                                  </a:lnTo>
                                  <a:lnTo>
                                    <a:pt x="153" y="118"/>
                                  </a:lnTo>
                                  <a:lnTo>
                                    <a:pt x="153" y="119"/>
                                  </a:lnTo>
                                  <a:lnTo>
                                    <a:pt x="152" y="121"/>
                                  </a:lnTo>
                                  <a:lnTo>
                                    <a:pt x="152" y="123"/>
                                  </a:lnTo>
                                  <a:lnTo>
                                    <a:pt x="150" y="124"/>
                                  </a:lnTo>
                                  <a:lnTo>
                                    <a:pt x="150" y="124"/>
                                  </a:lnTo>
                                  <a:lnTo>
                                    <a:pt x="149" y="126"/>
                                  </a:lnTo>
                                  <a:lnTo>
                                    <a:pt x="149" y="127"/>
                                  </a:lnTo>
                                  <a:lnTo>
                                    <a:pt x="147" y="129"/>
                                  </a:lnTo>
                                  <a:lnTo>
                                    <a:pt x="146" y="130"/>
                                  </a:lnTo>
                                  <a:lnTo>
                                    <a:pt x="144" y="132"/>
                                  </a:lnTo>
                                  <a:lnTo>
                                    <a:pt x="142" y="134"/>
                                  </a:lnTo>
                                  <a:lnTo>
                                    <a:pt x="141" y="135"/>
                                  </a:lnTo>
                                  <a:lnTo>
                                    <a:pt x="139" y="137"/>
                                  </a:lnTo>
                                  <a:lnTo>
                                    <a:pt x="136" y="138"/>
                                  </a:lnTo>
                                  <a:lnTo>
                                    <a:pt x="134" y="140"/>
                                  </a:lnTo>
                                  <a:lnTo>
                                    <a:pt x="133" y="142"/>
                                  </a:lnTo>
                                  <a:lnTo>
                                    <a:pt x="130" y="143"/>
                                  </a:lnTo>
                                  <a:lnTo>
                                    <a:pt x="128" y="145"/>
                                  </a:lnTo>
                                  <a:lnTo>
                                    <a:pt x="126" y="146"/>
                                  </a:lnTo>
                                  <a:lnTo>
                                    <a:pt x="123" y="148"/>
                                  </a:lnTo>
                                  <a:lnTo>
                                    <a:pt x="122" y="148"/>
                                  </a:lnTo>
                                  <a:lnTo>
                                    <a:pt x="120" y="149"/>
                                  </a:lnTo>
                                  <a:lnTo>
                                    <a:pt x="119" y="151"/>
                                  </a:lnTo>
                                  <a:lnTo>
                                    <a:pt x="115" y="151"/>
                                  </a:lnTo>
                                  <a:lnTo>
                                    <a:pt x="114" y="153"/>
                                  </a:lnTo>
                                  <a:lnTo>
                                    <a:pt x="112" y="153"/>
                                  </a:lnTo>
                                  <a:lnTo>
                                    <a:pt x="111" y="154"/>
                                  </a:lnTo>
                                  <a:lnTo>
                                    <a:pt x="109" y="154"/>
                                  </a:lnTo>
                                  <a:lnTo>
                                    <a:pt x="109" y="154"/>
                                  </a:lnTo>
                                  <a:lnTo>
                                    <a:pt x="107" y="154"/>
                                  </a:lnTo>
                                  <a:lnTo>
                                    <a:pt x="106" y="154"/>
                                  </a:lnTo>
                                  <a:lnTo>
                                    <a:pt x="104" y="154"/>
                                  </a:lnTo>
                                  <a:lnTo>
                                    <a:pt x="103" y="154"/>
                                  </a:lnTo>
                                  <a:lnTo>
                                    <a:pt x="101" y="153"/>
                                  </a:lnTo>
                                  <a:lnTo>
                                    <a:pt x="98" y="153"/>
                                  </a:lnTo>
                                  <a:lnTo>
                                    <a:pt x="95" y="151"/>
                                  </a:lnTo>
                                  <a:lnTo>
                                    <a:pt x="92" y="149"/>
                                  </a:lnTo>
                                  <a:lnTo>
                                    <a:pt x="88" y="148"/>
                                  </a:lnTo>
                                  <a:lnTo>
                                    <a:pt x="85" y="146"/>
                                  </a:lnTo>
                                  <a:lnTo>
                                    <a:pt x="82" y="145"/>
                                  </a:lnTo>
                                  <a:lnTo>
                                    <a:pt x="77" y="143"/>
                                  </a:lnTo>
                                  <a:lnTo>
                                    <a:pt x="74" y="140"/>
                                  </a:lnTo>
                                  <a:lnTo>
                                    <a:pt x="69" y="138"/>
                                  </a:lnTo>
                                  <a:lnTo>
                                    <a:pt x="66" y="135"/>
                                  </a:lnTo>
                                  <a:lnTo>
                                    <a:pt x="63" y="134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55" y="127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47" y="121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39" y="115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31" y="108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5" y="100"/>
                                  </a:lnTo>
                                  <a:lnTo>
                                    <a:pt x="22" y="96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15" y="88"/>
                                  </a:lnTo>
                                  <a:lnTo>
                                    <a:pt x="12" y="83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2" y="46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6" y="19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3" y="23"/>
                                  </a:lnTo>
                                  <a:lnTo>
                                    <a:pt x="96" y="23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03" y="21"/>
                                  </a:lnTo>
                                  <a:lnTo>
                                    <a:pt x="106" y="21"/>
                                  </a:lnTo>
                                  <a:lnTo>
                                    <a:pt x="111" y="21"/>
                                  </a:lnTo>
                                  <a:lnTo>
                                    <a:pt x="114" y="19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22" y="18"/>
                                  </a:lnTo>
                                  <a:lnTo>
                                    <a:pt x="126" y="16"/>
                                  </a:lnTo>
                                  <a:lnTo>
                                    <a:pt x="130" y="16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39" y="13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53" y="5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263880"/>
                              <a:ext cx="25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61">
                                  <a:moveTo>
                                    <a:pt x="94" y="53"/>
                                  </a:moveTo>
                                  <a:lnTo>
                                    <a:pt x="92" y="50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87" y="45"/>
                                  </a:lnTo>
                                  <a:lnTo>
                                    <a:pt x="86" y="42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81" y="37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75" y="32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7" y="16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51" y="50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86" y="61"/>
                                  </a:lnTo>
                                  <a:lnTo>
                                    <a:pt x="94" y="5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217080"/>
                              <a:ext cx="50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95">
                                  <a:moveTo>
                                    <a:pt x="66" y="76"/>
                                  </a:moveTo>
                                  <a:lnTo>
                                    <a:pt x="66" y="85"/>
                                  </a:lnTo>
                                  <a:lnTo>
                                    <a:pt x="66" y="85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66" y="90"/>
                                  </a:lnTo>
                                  <a:lnTo>
                                    <a:pt x="68" y="90"/>
                                  </a:lnTo>
                                  <a:lnTo>
                                    <a:pt x="68" y="90"/>
                                  </a:lnTo>
                                  <a:lnTo>
                                    <a:pt x="68" y="92"/>
                                  </a:lnTo>
                                  <a:lnTo>
                                    <a:pt x="68" y="92"/>
                                  </a:lnTo>
                                  <a:lnTo>
                                    <a:pt x="68" y="92"/>
                                  </a:lnTo>
                                  <a:lnTo>
                                    <a:pt x="68" y="93"/>
                                  </a:lnTo>
                                  <a:lnTo>
                                    <a:pt x="68" y="93"/>
                                  </a:lnTo>
                                  <a:lnTo>
                                    <a:pt x="68" y="93"/>
                                  </a:lnTo>
                                  <a:lnTo>
                                    <a:pt x="68" y="95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47" y="87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47" y="80"/>
                                  </a:lnTo>
                                  <a:lnTo>
                                    <a:pt x="46" y="7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4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39" y="68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62" y="30"/>
                                  </a:lnTo>
                                  <a:lnTo>
                                    <a:pt x="62" y="33"/>
                                  </a:lnTo>
                                  <a:lnTo>
                                    <a:pt x="62" y="34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68" y="39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87" y="42"/>
                                  </a:lnTo>
                                  <a:lnTo>
                                    <a:pt x="93" y="44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111" y="46"/>
                                  </a:lnTo>
                                  <a:lnTo>
                                    <a:pt x="115" y="46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133" y="46"/>
                                  </a:lnTo>
                                  <a:lnTo>
                                    <a:pt x="136" y="46"/>
                                  </a:lnTo>
                                  <a:lnTo>
                                    <a:pt x="141" y="46"/>
                                  </a:lnTo>
                                  <a:lnTo>
                                    <a:pt x="144" y="46"/>
                                  </a:lnTo>
                                  <a:lnTo>
                                    <a:pt x="146" y="46"/>
                                  </a:lnTo>
                                  <a:lnTo>
                                    <a:pt x="155" y="38"/>
                                  </a:lnTo>
                                  <a:lnTo>
                                    <a:pt x="155" y="36"/>
                                  </a:lnTo>
                                  <a:lnTo>
                                    <a:pt x="155" y="36"/>
                                  </a:lnTo>
                                  <a:lnTo>
                                    <a:pt x="155" y="34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54" y="31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54" y="28"/>
                                  </a:lnTo>
                                  <a:lnTo>
                                    <a:pt x="152" y="27"/>
                                  </a:lnTo>
                                  <a:lnTo>
                                    <a:pt x="152" y="25"/>
                                  </a:lnTo>
                                  <a:lnTo>
                                    <a:pt x="150" y="22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49" y="19"/>
                                  </a:lnTo>
                                  <a:lnTo>
                                    <a:pt x="149" y="17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6" y="12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46" y="11"/>
                                  </a:lnTo>
                                  <a:lnTo>
                                    <a:pt x="147" y="11"/>
                                  </a:lnTo>
                                  <a:lnTo>
                                    <a:pt x="149" y="11"/>
                                  </a:lnTo>
                                  <a:lnTo>
                                    <a:pt x="150" y="11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154" y="11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160" y="12"/>
                                  </a:lnTo>
                                  <a:lnTo>
                                    <a:pt x="161" y="12"/>
                                  </a:lnTo>
                                  <a:lnTo>
                                    <a:pt x="161" y="12"/>
                                  </a:lnTo>
                                  <a:lnTo>
                                    <a:pt x="163" y="12"/>
                                  </a:lnTo>
                                  <a:lnTo>
                                    <a:pt x="163" y="14"/>
                                  </a:lnTo>
                                  <a:lnTo>
                                    <a:pt x="165" y="14"/>
                                  </a:lnTo>
                                  <a:lnTo>
                                    <a:pt x="165" y="14"/>
                                  </a:lnTo>
                                  <a:lnTo>
                                    <a:pt x="165" y="15"/>
                                  </a:lnTo>
                                  <a:lnTo>
                                    <a:pt x="166" y="15"/>
                                  </a:lnTo>
                                  <a:lnTo>
                                    <a:pt x="166" y="15"/>
                                  </a:lnTo>
                                  <a:lnTo>
                                    <a:pt x="168" y="17"/>
                                  </a:lnTo>
                                  <a:lnTo>
                                    <a:pt x="168" y="19"/>
                                  </a:lnTo>
                                  <a:lnTo>
                                    <a:pt x="169" y="19"/>
                                  </a:lnTo>
                                  <a:lnTo>
                                    <a:pt x="169" y="20"/>
                                  </a:lnTo>
                                  <a:lnTo>
                                    <a:pt x="171" y="22"/>
                                  </a:lnTo>
                                  <a:lnTo>
                                    <a:pt x="173" y="23"/>
                                  </a:lnTo>
                                  <a:lnTo>
                                    <a:pt x="173" y="25"/>
                                  </a:lnTo>
                                  <a:lnTo>
                                    <a:pt x="174" y="27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177" y="30"/>
                                  </a:lnTo>
                                  <a:lnTo>
                                    <a:pt x="177" y="33"/>
                                  </a:lnTo>
                                  <a:lnTo>
                                    <a:pt x="179" y="34"/>
                                  </a:lnTo>
                                  <a:lnTo>
                                    <a:pt x="181" y="36"/>
                                  </a:lnTo>
                                  <a:lnTo>
                                    <a:pt x="182" y="39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4" y="42"/>
                                  </a:lnTo>
                                  <a:lnTo>
                                    <a:pt x="185" y="44"/>
                                  </a:lnTo>
                                  <a:lnTo>
                                    <a:pt x="185" y="46"/>
                                  </a:lnTo>
                                  <a:lnTo>
                                    <a:pt x="185" y="47"/>
                                  </a:lnTo>
                                  <a:lnTo>
                                    <a:pt x="187" y="49"/>
                                  </a:lnTo>
                                  <a:lnTo>
                                    <a:pt x="187" y="50"/>
                                  </a:lnTo>
                                  <a:lnTo>
                                    <a:pt x="187" y="52"/>
                                  </a:lnTo>
                                  <a:lnTo>
                                    <a:pt x="188" y="52"/>
                                  </a:lnTo>
                                  <a:lnTo>
                                    <a:pt x="188" y="53"/>
                                  </a:lnTo>
                                  <a:lnTo>
                                    <a:pt x="188" y="55"/>
                                  </a:lnTo>
                                  <a:lnTo>
                                    <a:pt x="188" y="57"/>
                                  </a:lnTo>
                                  <a:lnTo>
                                    <a:pt x="188" y="58"/>
                                  </a:lnTo>
                                  <a:lnTo>
                                    <a:pt x="188" y="60"/>
                                  </a:lnTo>
                                  <a:lnTo>
                                    <a:pt x="187" y="63"/>
                                  </a:lnTo>
                                  <a:lnTo>
                                    <a:pt x="185" y="65"/>
                                  </a:lnTo>
                                  <a:lnTo>
                                    <a:pt x="184" y="68"/>
                                  </a:lnTo>
                                  <a:lnTo>
                                    <a:pt x="182" y="71"/>
                                  </a:lnTo>
                                  <a:lnTo>
                                    <a:pt x="179" y="72"/>
                                  </a:lnTo>
                                  <a:lnTo>
                                    <a:pt x="176" y="76"/>
                                  </a:lnTo>
                                  <a:lnTo>
                                    <a:pt x="173" y="79"/>
                                  </a:lnTo>
                                  <a:lnTo>
                                    <a:pt x="168" y="80"/>
                                  </a:lnTo>
                                  <a:lnTo>
                                    <a:pt x="165" y="82"/>
                                  </a:lnTo>
                                  <a:lnTo>
                                    <a:pt x="161" y="84"/>
                                  </a:lnTo>
                                  <a:lnTo>
                                    <a:pt x="158" y="85"/>
                                  </a:lnTo>
                                  <a:lnTo>
                                    <a:pt x="155" y="87"/>
                                  </a:lnTo>
                                  <a:lnTo>
                                    <a:pt x="152" y="87"/>
                                  </a:lnTo>
                                  <a:lnTo>
                                    <a:pt x="149" y="88"/>
                                  </a:lnTo>
                                  <a:lnTo>
                                    <a:pt x="144" y="88"/>
                                  </a:lnTo>
                                  <a:lnTo>
                                    <a:pt x="139" y="88"/>
                                  </a:lnTo>
                                  <a:lnTo>
                                    <a:pt x="133" y="87"/>
                                  </a:lnTo>
                                  <a:lnTo>
                                    <a:pt x="123" y="85"/>
                                  </a:lnTo>
                                  <a:lnTo>
                                    <a:pt x="114" y="84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74" y="77"/>
                                  </a:lnTo>
                                  <a:lnTo>
                                    <a:pt x="66" y="7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178200"/>
                              <a:ext cx="45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18">
                                  <a:moveTo>
                                    <a:pt x="170" y="68"/>
                                  </a:moveTo>
                                  <a:lnTo>
                                    <a:pt x="168" y="73"/>
                                  </a:lnTo>
                                  <a:lnTo>
                                    <a:pt x="165" y="78"/>
                                  </a:lnTo>
                                  <a:lnTo>
                                    <a:pt x="164" y="83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59" y="91"/>
                                  </a:lnTo>
                                  <a:lnTo>
                                    <a:pt x="156" y="95"/>
                                  </a:lnTo>
                                  <a:lnTo>
                                    <a:pt x="154" y="99"/>
                                  </a:lnTo>
                                  <a:lnTo>
                                    <a:pt x="151" y="102"/>
                                  </a:lnTo>
                                  <a:lnTo>
                                    <a:pt x="148" y="105"/>
                                  </a:lnTo>
                                  <a:lnTo>
                                    <a:pt x="145" y="106"/>
                                  </a:lnTo>
                                  <a:lnTo>
                                    <a:pt x="141" y="110"/>
                                  </a:lnTo>
                                  <a:lnTo>
                                    <a:pt x="138" y="111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29" y="116"/>
                                  </a:lnTo>
                                  <a:lnTo>
                                    <a:pt x="126" y="116"/>
                                  </a:lnTo>
                                  <a:lnTo>
                                    <a:pt x="118" y="118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02" y="118"/>
                                  </a:lnTo>
                                  <a:lnTo>
                                    <a:pt x="94" y="118"/>
                                  </a:lnTo>
                                  <a:lnTo>
                                    <a:pt x="86" y="116"/>
                                  </a:lnTo>
                                  <a:lnTo>
                                    <a:pt x="80" y="114"/>
                                  </a:lnTo>
                                  <a:lnTo>
                                    <a:pt x="72" y="113"/>
                                  </a:lnTo>
                                  <a:lnTo>
                                    <a:pt x="64" y="110"/>
                                  </a:lnTo>
                                  <a:lnTo>
                                    <a:pt x="56" y="106"/>
                                  </a:lnTo>
                                  <a:lnTo>
                                    <a:pt x="48" y="103"/>
                                  </a:lnTo>
                                  <a:lnTo>
                                    <a:pt x="41" y="99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29" y="89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16" y="78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89" y="7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108" y="13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33" y="30"/>
                                  </a:lnTo>
                                  <a:lnTo>
                                    <a:pt x="141" y="37"/>
                                  </a:lnTo>
                                  <a:lnTo>
                                    <a:pt x="149" y="43"/>
                                  </a:lnTo>
                                  <a:lnTo>
                                    <a:pt x="156" y="51"/>
                                  </a:lnTo>
                                  <a:lnTo>
                                    <a:pt x="164" y="59"/>
                                  </a:lnTo>
                                  <a:lnTo>
                                    <a:pt x="170" y="6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188280"/>
                              <a:ext cx="29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8">
                                  <a:moveTo>
                                    <a:pt x="109" y="27"/>
                                  </a:moveTo>
                                  <a:lnTo>
                                    <a:pt x="104" y="24"/>
                                  </a:lnTo>
                                  <a:lnTo>
                                    <a:pt x="100" y="19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84" y="11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74" y="7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9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52" y="37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73" y="38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90" y="37"/>
                                  </a:lnTo>
                                  <a:lnTo>
                                    <a:pt x="97" y="37"/>
                                  </a:lnTo>
                                  <a:lnTo>
                                    <a:pt x="97" y="37"/>
                                  </a:lnTo>
                                  <a:lnTo>
                                    <a:pt x="97" y="37"/>
                                  </a:lnTo>
                                  <a:lnTo>
                                    <a:pt x="98" y="37"/>
                                  </a:lnTo>
                                  <a:lnTo>
                                    <a:pt x="98" y="37"/>
                                  </a:lnTo>
                                  <a:lnTo>
                                    <a:pt x="98" y="37"/>
                                  </a:lnTo>
                                  <a:lnTo>
                                    <a:pt x="98" y="37"/>
                                  </a:lnTo>
                                  <a:lnTo>
                                    <a:pt x="100" y="37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101" y="35"/>
                                  </a:lnTo>
                                  <a:lnTo>
                                    <a:pt x="101" y="35"/>
                                  </a:lnTo>
                                  <a:lnTo>
                                    <a:pt x="101" y="35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109" y="2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137160"/>
                              <a:ext cx="572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06">
                                  <a:moveTo>
                                    <a:pt x="211" y="55"/>
                                  </a:moveTo>
                                  <a:lnTo>
                                    <a:pt x="209" y="58"/>
                                  </a:lnTo>
                                  <a:lnTo>
                                    <a:pt x="208" y="61"/>
                                  </a:lnTo>
                                  <a:lnTo>
                                    <a:pt x="206" y="65"/>
                                  </a:lnTo>
                                  <a:lnTo>
                                    <a:pt x="205" y="66"/>
                                  </a:lnTo>
                                  <a:lnTo>
                                    <a:pt x="203" y="69"/>
                                  </a:lnTo>
                                  <a:lnTo>
                                    <a:pt x="200" y="73"/>
                                  </a:lnTo>
                                  <a:lnTo>
                                    <a:pt x="198" y="76"/>
                                  </a:lnTo>
                                  <a:lnTo>
                                    <a:pt x="197" y="77"/>
                                  </a:lnTo>
                                  <a:lnTo>
                                    <a:pt x="195" y="80"/>
                                  </a:lnTo>
                                  <a:lnTo>
                                    <a:pt x="192" y="82"/>
                                  </a:lnTo>
                                  <a:lnTo>
                                    <a:pt x="190" y="85"/>
                                  </a:lnTo>
                                  <a:lnTo>
                                    <a:pt x="189" y="87"/>
                                  </a:lnTo>
                                  <a:lnTo>
                                    <a:pt x="186" y="88"/>
                                  </a:lnTo>
                                  <a:lnTo>
                                    <a:pt x="184" y="92"/>
                                  </a:lnTo>
                                  <a:lnTo>
                                    <a:pt x="182" y="93"/>
                                  </a:lnTo>
                                  <a:lnTo>
                                    <a:pt x="179" y="95"/>
                                  </a:lnTo>
                                  <a:lnTo>
                                    <a:pt x="179" y="95"/>
                                  </a:lnTo>
                                  <a:lnTo>
                                    <a:pt x="178" y="95"/>
                                  </a:lnTo>
                                  <a:lnTo>
                                    <a:pt x="178" y="95"/>
                                  </a:lnTo>
                                  <a:lnTo>
                                    <a:pt x="176" y="96"/>
                                  </a:lnTo>
                                  <a:lnTo>
                                    <a:pt x="176" y="96"/>
                                  </a:lnTo>
                                  <a:lnTo>
                                    <a:pt x="176" y="96"/>
                                  </a:lnTo>
                                  <a:lnTo>
                                    <a:pt x="175" y="96"/>
                                  </a:lnTo>
                                  <a:lnTo>
                                    <a:pt x="175" y="96"/>
                                  </a:lnTo>
                                  <a:lnTo>
                                    <a:pt x="173" y="96"/>
                                  </a:lnTo>
                                  <a:lnTo>
                                    <a:pt x="173" y="96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70" y="98"/>
                                  </a:lnTo>
                                  <a:lnTo>
                                    <a:pt x="170" y="98"/>
                                  </a:lnTo>
                                  <a:lnTo>
                                    <a:pt x="168" y="98"/>
                                  </a:lnTo>
                                  <a:lnTo>
                                    <a:pt x="168" y="98"/>
                                  </a:lnTo>
                                  <a:lnTo>
                                    <a:pt x="163" y="99"/>
                                  </a:lnTo>
                                  <a:lnTo>
                                    <a:pt x="160" y="101"/>
                                  </a:lnTo>
                                  <a:lnTo>
                                    <a:pt x="156" y="101"/>
                                  </a:lnTo>
                                  <a:lnTo>
                                    <a:pt x="151" y="103"/>
                                  </a:lnTo>
                                  <a:lnTo>
                                    <a:pt x="146" y="103"/>
                                  </a:lnTo>
                                  <a:lnTo>
                                    <a:pt x="140" y="104"/>
                                  </a:lnTo>
                                  <a:lnTo>
                                    <a:pt x="135" y="104"/>
                                  </a:lnTo>
                                  <a:lnTo>
                                    <a:pt x="129" y="104"/>
                                  </a:lnTo>
                                  <a:lnTo>
                                    <a:pt x="122" y="106"/>
                                  </a:lnTo>
                                  <a:lnTo>
                                    <a:pt x="116" y="106"/>
                                  </a:lnTo>
                                  <a:lnTo>
                                    <a:pt x="110" y="106"/>
                                  </a:lnTo>
                                  <a:lnTo>
                                    <a:pt x="103" y="106"/>
                                  </a:lnTo>
                                  <a:lnTo>
                                    <a:pt x="97" y="106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84" y="106"/>
                                  </a:lnTo>
                                  <a:lnTo>
                                    <a:pt x="76" y="106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54" y="63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81" y="68"/>
                                  </a:lnTo>
                                  <a:lnTo>
                                    <a:pt x="87" y="68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108" y="69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22" y="68"/>
                                  </a:lnTo>
                                  <a:lnTo>
                                    <a:pt x="129" y="68"/>
                                  </a:lnTo>
                                  <a:lnTo>
                                    <a:pt x="135" y="68"/>
                                  </a:lnTo>
                                  <a:lnTo>
                                    <a:pt x="141" y="66"/>
                                  </a:lnTo>
                                  <a:lnTo>
                                    <a:pt x="148" y="65"/>
                                  </a:lnTo>
                                  <a:lnTo>
                                    <a:pt x="154" y="65"/>
                                  </a:lnTo>
                                  <a:lnTo>
                                    <a:pt x="159" y="63"/>
                                  </a:lnTo>
                                  <a:lnTo>
                                    <a:pt x="163" y="57"/>
                                  </a:lnTo>
                                  <a:lnTo>
                                    <a:pt x="157" y="52"/>
                                  </a:lnTo>
                                  <a:lnTo>
                                    <a:pt x="151" y="49"/>
                                  </a:lnTo>
                                  <a:lnTo>
                                    <a:pt x="144" y="46"/>
                                  </a:lnTo>
                                  <a:lnTo>
                                    <a:pt x="138" y="42"/>
                                  </a:lnTo>
                                  <a:lnTo>
                                    <a:pt x="132" y="39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19" y="34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76" y="27"/>
                                  </a:lnTo>
                                  <a:lnTo>
                                    <a:pt x="76" y="27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75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64" y="34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10" y="9"/>
                                  </a:lnTo>
                                  <a:lnTo>
                                    <a:pt x="117" y="12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140" y="19"/>
                                  </a:lnTo>
                                  <a:lnTo>
                                    <a:pt x="146" y="20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59" y="25"/>
                                  </a:lnTo>
                                  <a:lnTo>
                                    <a:pt x="165" y="27"/>
                                  </a:lnTo>
                                  <a:lnTo>
                                    <a:pt x="171" y="30"/>
                                  </a:lnTo>
                                  <a:lnTo>
                                    <a:pt x="178" y="33"/>
                                  </a:lnTo>
                                  <a:lnTo>
                                    <a:pt x="182" y="34"/>
                                  </a:lnTo>
                                  <a:lnTo>
                                    <a:pt x="187" y="38"/>
                                  </a:lnTo>
                                  <a:lnTo>
                                    <a:pt x="192" y="39"/>
                                  </a:lnTo>
                                  <a:lnTo>
                                    <a:pt x="197" y="41"/>
                                  </a:lnTo>
                                  <a:lnTo>
                                    <a:pt x="200" y="44"/>
                                  </a:lnTo>
                                  <a:lnTo>
                                    <a:pt x="205" y="46"/>
                                  </a:lnTo>
                                  <a:lnTo>
                                    <a:pt x="208" y="47"/>
                                  </a:lnTo>
                                  <a:lnTo>
                                    <a:pt x="209" y="49"/>
                                  </a:lnTo>
                                  <a:lnTo>
                                    <a:pt x="211" y="5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09800"/>
                              <a:ext cx="47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56">
                                  <a:moveTo>
                                    <a:pt x="173" y="37"/>
                                  </a:moveTo>
                                  <a:lnTo>
                                    <a:pt x="161" y="40"/>
                                  </a:lnTo>
                                  <a:lnTo>
                                    <a:pt x="150" y="43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29" y="46"/>
                                  </a:lnTo>
                                  <a:lnTo>
                                    <a:pt x="118" y="48"/>
                                  </a:lnTo>
                                  <a:lnTo>
                                    <a:pt x="108" y="49"/>
                                  </a:lnTo>
                                  <a:lnTo>
                                    <a:pt x="99" y="51"/>
                                  </a:lnTo>
                                  <a:lnTo>
                                    <a:pt x="89" y="52"/>
                                  </a:lnTo>
                                  <a:lnTo>
                                    <a:pt x="80" y="54"/>
                                  </a:lnTo>
                                  <a:lnTo>
                                    <a:pt x="70" y="54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54" y="56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40" y="56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23" y="51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73" y="16"/>
                                  </a:lnTo>
                                  <a:lnTo>
                                    <a:pt x="83" y="16"/>
                                  </a:lnTo>
                                  <a:lnTo>
                                    <a:pt x="92" y="14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11" y="11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38" y="3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51" y="3"/>
                                  </a:lnTo>
                                  <a:lnTo>
                                    <a:pt x="154" y="6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157" y="13"/>
                                  </a:lnTo>
                                  <a:lnTo>
                                    <a:pt x="161" y="16"/>
                                  </a:lnTo>
                                  <a:lnTo>
                                    <a:pt x="162" y="18"/>
                                  </a:lnTo>
                                  <a:lnTo>
                                    <a:pt x="164" y="21"/>
                                  </a:lnTo>
                                  <a:lnTo>
                                    <a:pt x="165" y="22"/>
                                  </a:lnTo>
                                  <a:lnTo>
                                    <a:pt x="165" y="24"/>
                                  </a:lnTo>
                                  <a:lnTo>
                                    <a:pt x="167" y="27"/>
                                  </a:lnTo>
                                  <a:lnTo>
                                    <a:pt x="169" y="29"/>
                                  </a:lnTo>
                                  <a:lnTo>
                                    <a:pt x="169" y="30"/>
                                  </a:lnTo>
                                  <a:lnTo>
                                    <a:pt x="170" y="32"/>
                                  </a:lnTo>
                                  <a:lnTo>
                                    <a:pt x="172" y="33"/>
                                  </a:lnTo>
                                  <a:lnTo>
                                    <a:pt x="172" y="35"/>
                                  </a:lnTo>
                                  <a:lnTo>
                                    <a:pt x="173" y="3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1123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52">
                                  <a:moveTo>
                                    <a:pt x="0" y="21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3" y="52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69840"/>
                              <a:ext cx="475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14">
                                  <a:moveTo>
                                    <a:pt x="154" y="102"/>
                                  </a:moveTo>
                                  <a:lnTo>
                                    <a:pt x="150" y="103"/>
                                  </a:lnTo>
                                  <a:lnTo>
                                    <a:pt x="143" y="106"/>
                                  </a:lnTo>
                                  <a:lnTo>
                                    <a:pt x="138" y="108"/>
                                  </a:lnTo>
                                  <a:lnTo>
                                    <a:pt x="132" y="110"/>
                                  </a:lnTo>
                                  <a:lnTo>
                                    <a:pt x="126" y="111"/>
                                  </a:lnTo>
                                  <a:lnTo>
                                    <a:pt x="119" y="111"/>
                                  </a:lnTo>
                                  <a:lnTo>
                                    <a:pt x="115" y="113"/>
                                  </a:lnTo>
                                  <a:lnTo>
                                    <a:pt x="108" y="114"/>
                                  </a:lnTo>
                                  <a:lnTo>
                                    <a:pt x="102" y="114"/>
                                  </a:lnTo>
                                  <a:lnTo>
                                    <a:pt x="96" y="114"/>
                                  </a:lnTo>
                                  <a:lnTo>
                                    <a:pt x="89" y="114"/>
                                  </a:lnTo>
                                  <a:lnTo>
                                    <a:pt x="83" y="114"/>
                                  </a:lnTo>
                                  <a:lnTo>
                                    <a:pt x="77" y="114"/>
                                  </a:lnTo>
                                  <a:lnTo>
                                    <a:pt x="70" y="113"/>
                                  </a:lnTo>
                                  <a:lnTo>
                                    <a:pt x="64" y="113"/>
                                  </a:lnTo>
                                  <a:lnTo>
                                    <a:pt x="58" y="111"/>
                                  </a:lnTo>
                                  <a:lnTo>
                                    <a:pt x="54" y="110"/>
                                  </a:lnTo>
                                  <a:lnTo>
                                    <a:pt x="50" y="108"/>
                                  </a:lnTo>
                                  <a:lnTo>
                                    <a:pt x="46" y="106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39" y="103"/>
                                  </a:lnTo>
                                  <a:lnTo>
                                    <a:pt x="34" y="100"/>
                                  </a:lnTo>
                                  <a:lnTo>
                                    <a:pt x="31" y="98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4" y="92"/>
                                  </a:lnTo>
                                  <a:lnTo>
                                    <a:pt x="21" y="89"/>
                                  </a:lnTo>
                                  <a:lnTo>
                                    <a:pt x="18" y="84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8" y="72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64" y="41"/>
                                  </a:lnTo>
                                  <a:lnTo>
                                    <a:pt x="61" y="43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50" y="49"/>
                                  </a:lnTo>
                                  <a:lnTo>
                                    <a:pt x="48" y="51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43" y="54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34" y="60"/>
                                  </a:lnTo>
                                  <a:lnTo>
                                    <a:pt x="31" y="62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43" y="76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8" y="76"/>
                                  </a:lnTo>
                                  <a:lnTo>
                                    <a:pt x="85" y="75"/>
                                  </a:lnTo>
                                  <a:lnTo>
                                    <a:pt x="89" y="75"/>
                                  </a:lnTo>
                                  <a:lnTo>
                                    <a:pt x="94" y="75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108" y="72"/>
                                  </a:lnTo>
                                  <a:lnTo>
                                    <a:pt x="113" y="70"/>
                                  </a:lnTo>
                                  <a:lnTo>
                                    <a:pt x="118" y="68"/>
                                  </a:lnTo>
                                  <a:lnTo>
                                    <a:pt x="123" y="67"/>
                                  </a:lnTo>
                                  <a:lnTo>
                                    <a:pt x="135" y="46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32" y="41"/>
                                  </a:lnTo>
                                  <a:lnTo>
                                    <a:pt x="131" y="38"/>
                                  </a:lnTo>
                                  <a:lnTo>
                                    <a:pt x="127" y="37"/>
                                  </a:lnTo>
                                  <a:lnTo>
                                    <a:pt x="124" y="33"/>
                                  </a:lnTo>
                                  <a:lnTo>
                                    <a:pt x="123" y="32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6" y="26"/>
                                  </a:lnTo>
                                  <a:lnTo>
                                    <a:pt x="113" y="24"/>
                                  </a:lnTo>
                                  <a:lnTo>
                                    <a:pt x="108" y="21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21" y="6"/>
                                  </a:lnTo>
                                  <a:lnTo>
                                    <a:pt x="127" y="10"/>
                                  </a:lnTo>
                                  <a:lnTo>
                                    <a:pt x="132" y="13"/>
                                  </a:lnTo>
                                  <a:lnTo>
                                    <a:pt x="137" y="16"/>
                                  </a:lnTo>
                                  <a:lnTo>
                                    <a:pt x="143" y="21"/>
                                  </a:lnTo>
                                  <a:lnTo>
                                    <a:pt x="148" y="24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64" y="38"/>
                                  </a:lnTo>
                                  <a:lnTo>
                                    <a:pt x="167" y="41"/>
                                  </a:lnTo>
                                  <a:lnTo>
                                    <a:pt x="169" y="45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73" y="49"/>
                                  </a:lnTo>
                                  <a:lnTo>
                                    <a:pt x="173" y="52"/>
                                  </a:lnTo>
                                  <a:lnTo>
                                    <a:pt x="173" y="54"/>
                                  </a:lnTo>
                                  <a:lnTo>
                                    <a:pt x="175" y="57"/>
                                  </a:lnTo>
                                  <a:lnTo>
                                    <a:pt x="175" y="60"/>
                                  </a:lnTo>
                                  <a:lnTo>
                                    <a:pt x="173" y="64"/>
                                  </a:lnTo>
                                  <a:lnTo>
                                    <a:pt x="173" y="67"/>
                                  </a:lnTo>
                                  <a:lnTo>
                                    <a:pt x="172" y="70"/>
                                  </a:lnTo>
                                  <a:lnTo>
                                    <a:pt x="172" y="73"/>
                                  </a:lnTo>
                                  <a:lnTo>
                                    <a:pt x="170" y="78"/>
                                  </a:lnTo>
                                  <a:lnTo>
                                    <a:pt x="169" y="81"/>
                                  </a:lnTo>
                                  <a:lnTo>
                                    <a:pt x="167" y="84"/>
                                  </a:lnTo>
                                  <a:lnTo>
                                    <a:pt x="164" y="87"/>
                                  </a:lnTo>
                                  <a:lnTo>
                                    <a:pt x="162" y="92"/>
                                  </a:lnTo>
                                  <a:lnTo>
                                    <a:pt x="161" y="95"/>
                                  </a:lnTo>
                                  <a:lnTo>
                                    <a:pt x="157" y="98"/>
                                  </a:lnTo>
                                  <a:lnTo>
                                    <a:pt x="154" y="10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30240"/>
                              <a:ext cx="475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19">
                                  <a:moveTo>
                                    <a:pt x="160" y="100"/>
                                  </a:moveTo>
                                  <a:lnTo>
                                    <a:pt x="156" y="103"/>
                                  </a:lnTo>
                                  <a:lnTo>
                                    <a:pt x="151" y="104"/>
                                  </a:lnTo>
                                  <a:lnTo>
                                    <a:pt x="146" y="108"/>
                                  </a:lnTo>
                                  <a:lnTo>
                                    <a:pt x="140" y="109"/>
                                  </a:lnTo>
                                  <a:lnTo>
                                    <a:pt x="135" y="111"/>
                                  </a:lnTo>
                                  <a:lnTo>
                                    <a:pt x="129" y="112"/>
                                  </a:lnTo>
                                  <a:lnTo>
                                    <a:pt x="124" y="114"/>
                                  </a:lnTo>
                                  <a:lnTo>
                                    <a:pt x="117" y="116"/>
                                  </a:lnTo>
                                  <a:lnTo>
                                    <a:pt x="111" y="117"/>
                                  </a:lnTo>
                                  <a:lnTo>
                                    <a:pt x="105" y="117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0" y="119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78" y="119"/>
                                  </a:lnTo>
                                  <a:lnTo>
                                    <a:pt x="70" y="119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57" y="117"/>
                                  </a:lnTo>
                                  <a:lnTo>
                                    <a:pt x="52" y="116"/>
                                  </a:lnTo>
                                  <a:lnTo>
                                    <a:pt x="49" y="114"/>
                                  </a:lnTo>
                                  <a:lnTo>
                                    <a:pt x="46" y="112"/>
                                  </a:lnTo>
                                  <a:lnTo>
                                    <a:pt x="41" y="109"/>
                                  </a:lnTo>
                                  <a:lnTo>
                                    <a:pt x="38" y="108"/>
                                  </a:lnTo>
                                  <a:lnTo>
                                    <a:pt x="35" y="104"/>
                                  </a:lnTo>
                                  <a:lnTo>
                                    <a:pt x="30" y="101"/>
                                  </a:lnTo>
                                  <a:lnTo>
                                    <a:pt x="27" y="98"/>
                                  </a:lnTo>
                                  <a:lnTo>
                                    <a:pt x="24" y="97"/>
                                  </a:lnTo>
                                  <a:lnTo>
                                    <a:pt x="21" y="93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4" y="85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6" y="41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60" y="27"/>
                                  </a:lnTo>
                                  <a:lnTo>
                                    <a:pt x="64" y="28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73" y="36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81" y="44"/>
                                  </a:lnTo>
                                  <a:lnTo>
                                    <a:pt x="84" y="46"/>
                                  </a:lnTo>
                                  <a:lnTo>
                                    <a:pt x="87" y="49"/>
                                  </a:lnTo>
                                  <a:lnTo>
                                    <a:pt x="90" y="52"/>
                                  </a:lnTo>
                                  <a:lnTo>
                                    <a:pt x="94" y="55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100" y="62"/>
                                  </a:lnTo>
                                  <a:lnTo>
                                    <a:pt x="103" y="63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14" y="76"/>
                                  </a:lnTo>
                                  <a:lnTo>
                                    <a:pt x="116" y="74"/>
                                  </a:lnTo>
                                  <a:lnTo>
                                    <a:pt x="119" y="73"/>
                                  </a:lnTo>
                                  <a:lnTo>
                                    <a:pt x="121" y="70"/>
                                  </a:lnTo>
                                  <a:lnTo>
                                    <a:pt x="122" y="68"/>
                                  </a:lnTo>
                                  <a:lnTo>
                                    <a:pt x="124" y="66"/>
                                  </a:lnTo>
                                  <a:lnTo>
                                    <a:pt x="125" y="65"/>
                                  </a:lnTo>
                                  <a:lnTo>
                                    <a:pt x="127" y="62"/>
                                  </a:lnTo>
                                  <a:lnTo>
                                    <a:pt x="129" y="60"/>
                                  </a:lnTo>
                                  <a:lnTo>
                                    <a:pt x="129" y="59"/>
                                  </a:lnTo>
                                  <a:lnTo>
                                    <a:pt x="130" y="57"/>
                                  </a:lnTo>
                                  <a:lnTo>
                                    <a:pt x="132" y="55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3" y="51"/>
                                  </a:lnTo>
                                  <a:lnTo>
                                    <a:pt x="135" y="49"/>
                                  </a:lnTo>
                                  <a:lnTo>
                                    <a:pt x="135" y="47"/>
                                  </a:lnTo>
                                  <a:lnTo>
                                    <a:pt x="135" y="44"/>
                                  </a:lnTo>
                                  <a:lnTo>
                                    <a:pt x="133" y="43"/>
                                  </a:lnTo>
                                  <a:lnTo>
                                    <a:pt x="132" y="39"/>
                                  </a:lnTo>
                                  <a:lnTo>
                                    <a:pt x="129" y="38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4" y="33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19" y="30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13" y="25"/>
                                  </a:lnTo>
                                  <a:lnTo>
                                    <a:pt x="110" y="24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02" y="19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92" y="14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27" y="11"/>
                                  </a:lnTo>
                                  <a:lnTo>
                                    <a:pt x="132" y="14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43" y="20"/>
                                  </a:lnTo>
                                  <a:lnTo>
                                    <a:pt x="148" y="24"/>
                                  </a:lnTo>
                                  <a:lnTo>
                                    <a:pt x="152" y="28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63" y="38"/>
                                  </a:lnTo>
                                  <a:lnTo>
                                    <a:pt x="167" y="39"/>
                                  </a:lnTo>
                                  <a:lnTo>
                                    <a:pt x="170" y="43"/>
                                  </a:lnTo>
                                  <a:lnTo>
                                    <a:pt x="171" y="46"/>
                                  </a:lnTo>
                                  <a:lnTo>
                                    <a:pt x="173" y="47"/>
                                  </a:lnTo>
                                  <a:lnTo>
                                    <a:pt x="175" y="49"/>
                                  </a:lnTo>
                                  <a:lnTo>
                                    <a:pt x="175" y="52"/>
                                  </a:lnTo>
                                  <a:lnTo>
                                    <a:pt x="175" y="54"/>
                                  </a:lnTo>
                                  <a:lnTo>
                                    <a:pt x="175" y="57"/>
                                  </a:lnTo>
                                  <a:lnTo>
                                    <a:pt x="175" y="60"/>
                                  </a:lnTo>
                                  <a:lnTo>
                                    <a:pt x="175" y="63"/>
                                  </a:lnTo>
                                  <a:lnTo>
                                    <a:pt x="175" y="66"/>
                                  </a:lnTo>
                                  <a:lnTo>
                                    <a:pt x="173" y="71"/>
                                  </a:lnTo>
                                  <a:lnTo>
                                    <a:pt x="173" y="74"/>
                                  </a:lnTo>
                                  <a:lnTo>
                                    <a:pt x="171" y="78"/>
                                  </a:lnTo>
                                  <a:lnTo>
                                    <a:pt x="170" y="82"/>
                                  </a:lnTo>
                                  <a:lnTo>
                                    <a:pt x="168" y="85"/>
                                  </a:lnTo>
                                  <a:lnTo>
                                    <a:pt x="167" y="89"/>
                                  </a:lnTo>
                                  <a:lnTo>
                                    <a:pt x="165" y="93"/>
                                  </a:lnTo>
                                  <a:lnTo>
                                    <a:pt x="162" y="97"/>
                                  </a:lnTo>
                                  <a:lnTo>
                                    <a:pt x="160" y="1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4680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7">
                                  <a:moveTo>
                                    <a:pt x="65" y="21"/>
                                  </a:moveTo>
                                  <a:lnTo>
                                    <a:pt x="60" y="16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65" y="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-36pt;width:81pt;height:81pt" coordorigin="7920,-720" coordsize="1620,1620">
                <v:shape id="shape_0" coordsize="1887,1889" path="m1887,1889l1887,1889l1887,1840l1885,1790l1882,1743l1878,1695l1873,1648l1866,1602l1859,1554l1849,1508l1839,1462l1828,1416l1816,1372l1803,1327l1789,1283l1773,1240l1757,1197l1740,1154l1721,1112l1702,1070l1681,1029l1659,990l1636,948l1614,910l1589,871l1565,833l1538,796l1511,760l1484,723l1456,688l1426,653l1395,618l1365,585l1334,553l1302,522l1269,492l1234,461l1199,431l1164,403l1127,376l1091,349l1054,322l1016,298l977,273l939,251l897,228l858,206l817,185l775,166l733,147l690,130l647,114l604,98l560,84l515,71l471,59l425,48l379,38l333,28l285,21l239,14l192,9l144,5l97,2l47,0l0,0l0,28l47,28l95,30l143,33l189,38l236,43l282,49l328,57l372,65l418,76l463,87l507,98l552,111l595,125l637,141l680,157l721,174l763,192l804,211l845,231l885,252l924,274l962,298l1001,322l1039,346l1075,371l1112,398l1146,425l1181,454l1215,482l1248,512l1281,542l1313,574l1345,606l1375,639l1405,672l1433,706l1462,741l1489,775l1516,812l1541,848l1565,886l1589,925l1613,963l1635,1002l1656,1042l1676,1083l1695,1124l1713,1166l1730,1207l1746,1250l1762,1292l1776,1335l1789,1380l1800,1424l1811,1469l1822,1515l1830,1559l1838,1605l1844,1651l1849,1698l1854,1744l1857,1792l1859,1840l1859,1889l1859,1889l1887,1889xe" fillcolor="#1f1a17" stroked="f" o:allowincell="f" style="position:absolute;left:8730;top:-720;width:809;height:809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1887,1887" path="m0,1887l0,1887l47,1887l97,1885l144,1882l192,1878l239,1873l285,1866l333,1859l379,1849l425,1839l471,1828l515,1816l560,1803l604,1789l647,1773l690,1757l733,1740l775,1721l817,1702l858,1681l897,1659l939,1636l977,1614l1016,1589l1054,1565l1091,1538l1127,1511l1164,1484l1199,1456l1234,1426l1269,1395l1302,1365l1334,1334l1365,1302l1395,1269l1426,1234l1456,1199l1484,1164l1511,1127l1538,1091l1565,1054l1589,1016l1614,977l1636,939l1659,897l1681,858l1702,817l1721,775l1740,733l1757,690l1773,647l1789,604l1803,560l1816,515l1828,471l1839,425l1849,379l1859,333l1866,285l1873,239l1878,192l1882,144l1885,97l1887,47l1887,0l1859,0l1859,47l1857,95l1854,143l1849,189l1844,236l1838,282l1830,328l1822,372l1811,418l1800,463l1789,507l1776,552l1762,595l1746,637l1730,680l1713,721l1695,763l1676,804l1656,845l1635,885l1613,924l1589,962l1565,1001l1541,1039l1516,1075l1489,1112l1462,1146l1433,1181l1405,1215l1375,1248l1345,1281l1313,1313l1281,1345l1248,1375l1215,1405l1181,1433l1146,1462l1112,1489l1075,1516l1039,1541l1001,1565l962,1589l924,1613l885,1635l845,1656l804,1676l763,1695l721,1713l680,1730l637,1746l595,1762l552,1776l507,1789l463,1800l418,1811l372,1822l328,1830l282,1838l236,1844l189,1849l143,1854l95,1857l47,1859l0,1859l0,1859l0,1887xe" fillcolor="#1f1a17" stroked="f" o:allowincell="f" style="position:absolute;left:8730;top:90;width:809;height:809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1889,1887" path="m0,0l0,0l0,47l2,97l5,144l9,192l14,239l21,285l28,333l38,379l48,425l59,471l71,515l84,560l98,604l114,647l130,690l147,733l166,775l185,817l206,858l228,897l251,939l273,977l298,1016l322,1054l349,1091l376,1127l403,1164l431,1199l461,1234l492,1269l522,1302l553,1334l585,1365l618,1395l653,1426l688,1456l723,1484l760,1511l796,1538l833,1565l871,1589l910,1614l948,1636l990,1659l1029,1681l1070,1702l1112,1721l1154,1740l1197,1757l1240,1773l1283,1789l1327,1803l1372,1816l1416,1828l1462,1839l1508,1849l1554,1859l1602,1866l1648,1873l1695,1878l1743,1882l1790,1885l1840,1887l1889,1887l1889,1859l1840,1859l1792,1857l1744,1854l1698,1849l1651,1844l1605,1838l1559,1830l1515,1822l1469,1811l1424,1800l1380,1789l1335,1776l1292,1762l1250,1746l1207,1730l1166,1713l1124,1695l1083,1676l1042,1656l1002,1635l963,1613l925,1589l886,1565l848,1541l812,1516l775,1489l741,1462l706,1433l672,1405l639,1375l606,1345l574,1313l542,1281l512,1248l482,1215l454,1181l425,1146l398,1112l371,1075l346,1039l322,1001l298,962l274,924l252,885l231,845l211,804l192,763l174,721l157,680l141,637l125,595l111,552l98,507l87,463l76,418l65,372l57,328l49,282l43,236l38,189l33,143l30,95l28,47l28,0l28,0l0,0xe" fillcolor="#1f1a17" stroked="f" o:allowincell="f" style="position:absolute;left:7920;top:90;width:809;height:809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1889,1889" path="m1889,0l1889,0l1840,0l1790,2l1743,5l1695,9l1648,14l1602,21l1554,28l1508,38l1462,48l1416,59l1372,71l1327,84l1283,98l1240,114l1197,130l1154,147l1112,166l1070,185l1029,206l990,228l948,251l910,273l871,298l833,322l796,349l760,376l723,403l688,431l653,461l618,492l585,522l553,553l522,585l492,618l461,653l431,688l403,723l376,760l349,796l322,833l298,871l273,910l251,948l228,990l206,1029l185,1070l166,1112l147,1154l130,1197l114,1240l98,1283l84,1327l71,1372l59,1416l48,1462l38,1508l28,1554l21,1602l14,1648l9,1695l5,1743l2,1790l0,1840l0,1889l28,1889l28,1840l30,1792l33,1744l38,1698l43,1651l49,1605l57,1559l65,1515l76,1469l87,1424l98,1380l111,1335l125,1292l141,1250l157,1207l174,1166l192,1124l211,1083l231,1042l252,1002l274,963l298,925l322,886l346,848l371,812l398,775l425,741l454,706l482,672l512,639l542,606l574,574l606,542l639,512l672,482l706,454l741,425l775,398l812,371l848,346l886,322l925,298l963,274l1002,252l1042,231l1083,211l1124,192l1166,174l1207,157l1250,141l1292,125l1335,111l1380,98l1424,87l1469,76l1515,65l1559,57l1605,49l1651,43l1698,38l1744,33l1792,30l1840,28l1889,28l1889,28l1889,0xe" fillcolor="#1f1a17" stroked="f" o:allowincell="f" style="position:absolute;left:7920;top:-720;width:809;height:809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2179,392" path="m93,299l100,303l105,307l109,310l114,313l119,316l124,319l127,321l132,322l136,326l143,327l147,327l152,329l157,330l162,330l168,332l173,332l182,329l192,324l200,319l208,314l216,310l222,303l228,297l235,289l239,283l244,275l247,267l250,259l254,249l255,242l255,232l257,222l257,211l255,202l254,191l252,180l249,169l246,157l241,146l236,134l231,121l225,110l219,97l212,86l204,75l197,62l189,51l179,40l176,40l174,56l171,72l168,88l165,104l160,119l157,135l152,151l147,169l141,184l136,200l130,218l124,234l117,249l109,267l101,283l93,299xm117,349l113,353l109,357l105,362l100,365l95,370l90,373l87,376l82,379l78,381l73,384l70,386l65,387l62,389l59,391l55,391l52,391l51,391l49,391l47,391l46,389l44,389l41,387l40,386l38,384l36,383l35,381l32,379l30,378l28,375l25,373l24,370l22,367l19,364l16,360l14,357l11,354l9,351l8,349l6,346l5,345l3,343l3,340l1,338l1,337l0,335l0,335l0,333l0,332l0,332l0,329l1,326l5,322l6,316l9,310l14,302l19,292l24,281l27,272l32,262l36,251l41,240l44,230l49,219l54,208l59,191l65,175l70,159l74,145l79,129l84,116l87,104l90,91l93,80l95,67l98,56l100,45l101,34l103,23l105,12l105,0l166,24l243,0l254,18l266,34l276,50l285,65l295,80l303,94l309,108l314,121l320,134l323,148l327,161l330,173l333,186l335,200l335,213l336,227l335,234l335,242l335,249l333,256l331,264l330,270l328,276l325,283l322,289l319,295l316,302l312,307l308,313l303,319l298,326l293,332l287,338l281,345l274,349l268,356l262,360l255,365l249,370l243,375l235,378l230,381l224,384l217,386l212,389l208,389l203,391l198,391l195,391l192,391l187,389l184,387l179,386l174,384l168,381l163,379l157,376l152,373l146,370l141,365l135,362l128,357l124,353l117,349xm542,4l542,8l542,15l542,21l541,27l541,34l541,39l539,45l538,51l538,56l536,62l534,69l533,75l531,80l530,86l528,92l526,97l536,86l544,75l552,65l561,56l569,48l576,40l584,34l591,27l598,21l604,16l610,13l617,10l623,7l628,5l634,4l639,4l645,4l652,5l658,7l664,8l671,12l677,16l683,21l690,26l696,31l701,37l706,42l709,48l712,54l715,61l715,67l717,73l715,83l714,91l712,100l709,110l704,118l699,126l693,134l685,142l677,150l668,157l658,165l645,173l633,180l620,188l606,194l590,200l591,208l595,216l599,224l603,234l607,242l612,251l618,261l623,268l630,278l637,288l644,299l652,308l660,318l668,327l677,338l687,348l623,392l614,379l604,367l595,356l585,343l577,332l569,319l563,308l555,297l549,284l544,273l538,261l533,249l530,238l525,226l522,215l519,202l534,197l549,191l561,184l574,180l585,173l593,167l601,162l607,156l614,150l618,143l622,137l625,129l628,123l630,113l631,105l631,96l631,94l631,92l631,92l631,91l631,89l631,88l631,86l631,86l630,85l630,83l630,81l630,81l630,80l630,78l630,77l628,77l607,61l590,72l574,88l558,107l544,129l530,154l517,183l504,216l492,253l490,256l490,261l488,264l487,267l487,270l485,272l485,275l484,276l484,280l482,281l482,284l480,288l479,291l479,294l477,299l476,302l469,322l463,340l457,354l452,367l446,376l441,383l436,386l431,387l430,387l428,387l425,387l423,387l422,386l420,386l419,384l417,383l415,383l412,381l411,379l409,378l407,376l406,375l403,372l401,370l400,367l396,364l395,360l392,357l390,354l388,351l387,346l384,343l382,340l381,337l381,333l379,330l377,327l377,326l377,324l377,322l377,318l379,313l381,308l384,302l387,294l392,286l396,276l403,267l409,257l415,248l420,238l425,229l430,221l433,213l436,205l439,199l442,191l446,183l447,175l450,165l452,156l453,146l455,135l457,124l458,113l460,102l460,89l461,77l461,64l463,51l463,37l463,23l542,4xm850,248l840,264l833,278l823,292l815,305l806,318l798,329l790,340l780,349l772,359l766,367l758,375l753,379l747,384l742,387l739,389l736,391l733,391l731,389l728,389l726,387l725,386l723,383l722,381l718,378l717,375l717,372l715,368l714,364l714,360l712,356l712,353l712,348l712,343l712,338l714,333l714,329l715,324l715,319l717,314l718,311l720,307l723,302l725,299l726,294l729,291l733,286l734,283l737,280l741,276l744,273l748,270l752,267l756,262l763,259l768,256l774,253l779,248l785,245l788,243l793,240l796,237l799,235l802,234l804,232l807,227l812,224l817,218l821,213l826,205l833,199l837,191l844,181l850,172l856,162l863,153l869,143l874,134l880,124l885,113l890,104l893,99l894,94l898,88l899,83l901,78l902,73l905,69l907,64l907,58l909,53l910,48l912,43l912,39l913,34l913,29l913,26l920,24l926,23l932,21l939,19l945,18l951,16l958,16l964,15l971,13l977,12l983,10l990,8l996,5l1002,4l1007,2l1013,0l1013,12l1012,21l1012,31l1010,40l1010,50l1009,59l1009,67l1007,77l1007,85l1007,92l1007,100l1005,108l1005,116l1005,124l1005,132l1005,140l1005,159l1005,178l1007,196l1007,213l1009,229l1010,245l1012,259l1013,272l1016,284l1018,297l1021,310l1024,321l1028,333l1031,345l1036,356l1040,367l964,387l961,381l959,375l956,368l955,360l953,354l950,348l948,340l947,332l945,326l944,316l942,308l940,300l939,291l939,281l937,270l936,261l931,259l928,257l923,256l920,254l915,253l912,251l907,251l904,249l899,248l896,248l891,248l888,246l883,246l880,246l875,246l872,246l871,246l869,246l867,246l866,246l864,246l863,246l861,246l859,246l859,246l858,246l856,246l855,248l853,248l853,248l852,248l850,248xm864,219l866,219l866,218l866,218l867,218l867,218l867,218l869,218l869,218l874,218l879,218l883,218l886,218l890,216l893,216l894,216l898,216l899,216l902,216l904,216l907,216l909,216l912,216l913,216l915,216l918,218l920,218l923,218l925,218l928,218l929,218l931,218l934,218l934,194l934,188l934,181l934,175l934,169l934,162l934,156l936,148l936,142l936,134l936,126l937,118l937,108l937,99l939,88l939,75l940,64l937,62l934,73l931,83l926,94l923,104l918,113l915,124l910,134l905,143l901,153l896,162l891,172l886,181l882,191l875,200l871,210l864,219xm1259,391l1259,386l1261,381l1262,376l1262,372l1264,367l1265,364l1267,359l1269,354l1270,349l1272,345l1273,340l1277,333l1278,329l1281,324l1283,318l1286,313l1278,321l1270,327l1261,333l1253,340l1243,346l1235,353l1227,357l1218,364l1210,368l1202,372l1196,375l1189,378l1183,381l1178,383l1175,383l1170,383l1169,383l1166,383l1162,383l1161,381l1158,379l1154,378l1151,376l1148,375l1145,373l1142,370l1139,368l1135,365l1134,362l1131,359l1128,356l1124,353l1120,348l1115,341l1112,337l1107,330l1104,324l1101,319l1097,313l1094,308l1093,302l1089,297l1088,292l1086,286l1086,281l1085,276l1085,272l1085,268l1085,257l1086,248l1086,237l1089,226l1093,215l1096,202l1099,189l1104,176l1110,164l1115,151l1121,138l1128,127l1134,116l1140,105l1148,94l1156,85l1164,75l1172,65l1181,58l1189,50l1199,42l1208,35l1218,29l1227,23l1237,18l1248,13l1258,10l1269,7l1280,5l1291,4l1302,2l1313,2l1318,2l1324,2l1329,4l1334,5l1340,7l1345,8l1350,12l1356,15l1361,18l1367,21l1373,27l1381,32l1388,40l1397,48l1405,56l1415,65l1365,107l1357,100l1351,96l1345,89l1338,85l1332,80l1326,75l1319,70l1313,67l1307,62l1300,59l1296,56l1289,53l1285,51l1280,50l1275,48l1269,46l1259,54l1250,64l1240,73l1231,85l1223,96l1215,108l1207,121l1200,135l1194,150l1188,164l1183,180l1178,196l1175,211l1172,229l1169,245l1167,262l1169,267l1172,272l1174,276l1175,281l1178,284l1180,289l1183,292l1185,297l1188,300l1191,303l1194,307l1197,310l1200,313l1205,316l1208,319l1213,322l1223,321l1231,318l1240,314l1248,311l1256,307l1264,302l1270,295l1278,291l1285,283l1291,276l1296,268l1302,261l1307,253l1311,245l1315,235l1318,226l1315,226l1311,226l1307,226l1304,227l1300,227l1297,227l1294,227l1291,227l1288,227l1286,229l1283,229l1280,229l1277,229l1275,229l1272,229l1269,229l1265,229l1262,229l1259,229l1256,229l1253,227l1250,227l1246,227l1243,227l1242,226l1239,226l1237,226l1234,224l1232,224l1229,224l1227,222l1224,221l1256,167l1261,169l1265,169l1272,170l1277,170l1281,170l1286,172l1291,172l1294,172l1299,173l1304,173l1308,173l1311,173l1316,173l1319,173l1323,173l1327,173l1332,173l1337,173l1343,173l1348,173l1354,172l1359,172l1365,170l1372,170l1377,169l1383,167l1391,167l1397,165l1403,164l1411,161l1418,159l1426,157l1419,191l1413,194l1407,196l1400,199l1394,202l1389,203l1383,207l1378,208l1373,210l1369,211l1365,213l1361,215l1356,216l1353,216l1348,218l1345,219l1340,219l1375,238l1370,246l1365,256l1361,264l1357,272l1354,281l1351,289l1348,297l1345,305l1343,313l1342,322l1340,330l1338,338l1337,346l1335,356l1335,364l1335,373l1259,391xm1562,349l1576,337l1589,326l1602,314l1614,302l1625,289l1635,275l1645,262l1652,248l1660,234l1667,219l1673,205l1676,189l1681,175l1683,161l1684,145l1684,130l1684,124l1684,119l1684,113l1683,107l1683,102l1681,96l1679,89l1678,85l1676,78l1673,73l1671,67l1668,62l1665,56l1662,51l1659,45l1656,40l1649,39l1635,50l1622,62l1610,73l1597,88l1587,100l1578,115l1568,129l1560,145l1554,161l1548,176l1543,194l1538,211l1535,229l1534,248l1532,267l1532,288l1532,291l1532,292l1532,294l1532,297l1532,299l1532,300l1532,302l1532,302l1532,303l1532,305l1532,307l1532,307l1532,308l1532,310l1532,310l1532,311l1535,314l1538,318l1540,321l1543,324l1545,327l1546,329l1548,332l1549,333l1551,335l1553,337l1554,340l1556,341l1557,343l1559,345l1560,346l1562,349xm1549,391l1538,384l1529,379l1518,372l1508,364l1500,356l1491,348l1483,338l1475,327l1468,318l1462,307l1457,295l1453,286l1449,275l1448,265l1446,254l1446,245l1446,234l1446,222l1448,211l1451,200l1454,189l1457,178l1462,165l1467,153l1472,142l1478,129l1484,118l1491,107l1499,96l1507,85l1514,73l1522,64l1527,58l1532,53l1537,48l1543,43l1548,39l1553,34l1557,31l1564,26l1568,23l1575,18l1580,15l1586,12l1591,8l1597,7l1602,4l1608,2l1648,26l1729,7l1735,12l1740,16l1744,21l1748,27l1752,32l1756,39l1759,45l1762,51l1763,58l1767,64l1768,72l1770,80l1771,88l1771,96l1773,104l1773,111l1771,126l1771,140l1768,153l1765,167l1762,180l1757,194l1751,208l1744,222l1738,235l1730,249l1722,262l1713,275l1703,288l1692,299l1681,311l1670,322l1662,327l1656,333l1649,338l1643,343l1635,348l1629,353l1621,357l1614,362l1606,365l1599,370l1591,373l1583,378l1575,381l1567,384l1559,387l1549,391xm1759,360l1765,354l1771,348l1778,338l1784,330l1790,321l1797,311l1803,300l1809,289l1816,278l1822,265l1829,253l1835,238l1841,226l1848,211l1854,196l1860,181l1865,170l1870,159l1873,148l1876,138l1879,127l1882,118l1886,107l1887,97l1890,88l1892,78l1894,69l1895,59l1895,50l1897,42l1897,32l1897,24l1989,2l1989,4l1989,5l1989,5l1989,7l1989,8l1989,10l1989,10l1989,12l1989,13l1989,15l1989,16l1989,18l1989,19l1989,21l1989,23l1989,24l1989,43l1990,61l1990,80l1993,97l1997,116l2000,134l2003,153l2008,170l2014,189l2019,207l2025,224l2033,242l2039,259l2047,276l2057,292l2066,308l2070,299l2074,288l2077,278l2082,268l2085,259l2089,248l2090,238l2093,229l2097,221l2098,211l2100,203l2101,196l2103,188l2103,181l2103,175l2103,170l2103,167l2103,164l2101,161l2101,156l2100,150l2097,145l2095,137l2092,130l2089,123l2087,115l2085,108l2082,100l2082,94l2081,88l2081,81l2081,75l2081,72l2081,69l2081,65l2081,64l2082,61l2082,58l2084,56l2085,53l2085,50l2087,48l2089,45l2090,43l2093,42l2095,39l2097,37l2100,34l2103,31l2108,27l2111,26l2116,23l2120,19l2125,16l2130,15l2135,12l2139,10l2144,8l2149,7l2152,5l2157,4l2160,4l2163,2l2166,2l2168,2l2169,4l2171,4l2173,4l2173,5l2174,5l2174,7l2176,8l2176,10l2177,12l2177,15l2177,16l2179,19l2179,21l2179,24l2179,27l2179,35l2177,43l2176,54l2174,65l2171,78l2168,92l2165,108l2160,124l2155,142l2150,161l2144,178l2139,199l2133,218l2125,238l2119,259l2111,280l2109,288l2103,302l2098,318l2093,330l2090,341l2087,353l2085,362l2084,370l2084,376l2020,391l2008,368l1997,346l1987,324l1978,303l1970,284l1962,265l1954,246l1947,229l1943,211l1938,196l1933,178l1930,162l1927,146l1925,130l1924,115l1922,100l1917,99l1914,121l1909,142l1906,164l1901,184l1897,203l1890,224l1886,243l1879,261l1873,280l1867,295l1860,313l1854,329l1846,345l1838,359l1830,375l1822,387l1759,360xe" fillcolor="#1f1a17" stroked="f" o:allowincell="f" style="position:absolute;left:8260;top:-541;width:934;height:167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39;top:-318;width:777;height:1036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group id="shape_0" style="position:absolute;left:7997;top:-316;width:1465;height:1140">
                  <v:shape id="shape_0" coordsize="1597,2642" path="m319,0l339,36l333,39l328,43l323,46l319,49l314,52l309,55l306,57l301,60l298,63l295,65l292,68l288,71l287,73l285,76l284,78l282,81l280,82l279,84l279,87l277,89l277,92l277,93l277,97l277,100l277,103l277,104l277,108l279,111l279,114l280,117l282,120l284,122l287,122l290,122l295,122l299,120l304,119l309,117l315,116l323,112l325,112l326,112l328,111l330,111l331,109l333,109l334,109l334,109l336,108l338,108l338,108l339,108l341,106l342,106l344,104l345,104l357,101l366,98l374,97l382,97l390,95l396,97l403,98l407,100l409,101l412,103l414,106l415,108l418,109l420,112l422,116l425,119l426,120l428,124l430,128l431,131l433,135l434,139l436,143l437,147l439,152l441,157l441,160l442,165l442,170l442,174l442,177l442,182l442,185l442,190l441,193l439,198l437,201l436,204l434,209l433,212l431,215l428,219l426,222l423,225l420,227l417,230l414,233l410,236l407,238l403,241l399,244l395,246l391,249l387,250l382,252l377,255l358,219l363,215l369,212l374,211l379,208l382,204l387,203l391,200l395,196l398,193l401,192l404,189l407,187l409,184l412,181l414,179l415,176l415,174l417,173l418,171l418,168l418,166l418,165l418,162l418,160l418,157l418,155l418,152l417,150l415,147l415,144l414,143l412,139l407,139l401,141l395,141l387,143l379,146l371,147l363,150l353,154l350,155l349,157l345,157l344,158l342,158l339,160l338,160l336,160l333,162l328,163l325,165l320,165l317,166l314,166l311,166l307,166l306,166l303,166l299,166l298,166l295,165l293,163l290,163l288,162l285,160l282,157l279,155l276,152l274,149l271,146l269,141l266,138l265,133l263,130l260,124l258,119l257,114l255,108l253,103l252,97l250,92l250,89l249,84l249,81l249,78l249,74l249,71l249,68l250,65l250,62l250,58l252,57l253,54l255,51l257,47l258,44l260,41l261,38l265,35l268,32l271,28l274,27l277,24l280,20l284,17l288,16l293,12l298,9l303,8l307,5l312,3l319,0xm130,285l139,282l149,281l158,277l166,276l176,274l184,274l192,273l201,273l209,273l215,273l223,274l230,274l236,276l242,277l247,279l253,282l253,282l255,284l257,284l258,285l260,285l261,287l263,287l263,288l265,290l266,290l266,292l268,293l269,295l269,296l271,298l273,300l274,298l273,293l271,288l266,282l261,274l253,266l244,258l234,247l222,238l222,236l220,235l219,235l219,233l217,233l217,231l215,231l215,231l209,225l204,220l200,217l195,212l192,209l188,206l185,203l184,201l182,198l181,196l181,195l179,193l179,192l179,190l179,189l179,189l181,187l181,187l181,185l182,185l182,184l184,184l184,182l185,182l187,182l187,181l188,181l190,181l192,179l193,179l195,179l196,177l198,177l200,177l203,177l204,177l207,177l209,177l212,177l215,177l217,177l219,177l222,177l223,177l225,177l227,177l227,177l228,179l231,181l233,182l236,185l239,189l242,192l246,196l250,201l253,206l258,212l261,217l265,222l269,227l273,231l274,235l277,238l280,239l284,244l288,247l293,250l296,254l303,258l307,261l312,265l319,268l325,273l331,276l338,279l344,284l350,287l358,290l366,295l372,298l364,344l360,341l353,338l349,334l344,331l339,328l333,325l328,322l323,319l319,314l314,311l309,307l304,303l299,300l295,295l292,292l287,287l284,288l290,300l296,309l303,320l307,330l312,339l317,349l322,357l325,365l328,373l330,379l331,385l333,392l333,396l334,401l333,406l333,411l330,411l328,412l325,414l323,415l320,415l317,417l315,419l312,419l309,420l307,422l304,422l301,423l299,423l296,425l293,425l290,426l290,422l290,419l290,414l288,411l288,406l287,403l287,398l285,395l284,390l282,387l280,382l279,377l277,374l274,369l273,366l269,361l282,353l282,355l284,357l285,357l287,358l287,360l288,361l290,365l292,366l292,368l293,368l293,368l293,369l295,369l295,369l295,371l295,371l295,368l295,365l295,363l295,360l295,357l295,353l295,350l293,347l293,344l292,341l292,338l290,334l288,330l287,327l285,323l284,320l279,319l274,317l268,315l263,315l257,314l250,314l244,314l238,312l231,312l225,312l219,312l211,312l204,314l196,314l190,315l182,315l181,315l177,317l174,317l173,317l169,319l166,319l163,319l158,320l155,320l152,322l150,322l147,322l146,322l144,322l142,322l142,322l142,322l141,322l141,322l141,320l141,320l139,320l139,320l139,319l139,319l139,319l138,317l138,317l138,317l138,315l138,315l138,314l130,285xm141,629l141,625l141,620l141,615l141,610l141,606l139,601l139,598l138,593l136,590l136,585l135,582l133,579l131,576l128,572l127,569l125,568l119,569l112,571l108,572l101,574l96,577l90,579l85,582l81,583l76,587l71,588l68,591l65,591l62,593l60,595l58,595l58,595l58,595l58,595l58,595l57,595l57,595l57,595l57,595l57,593l57,593l55,593l55,593l55,593l55,593l55,593l55,593l55,593l39,563l47,558l57,553l63,550l71,547l76,544l82,541l87,539l90,537l93,537l98,536l101,536l103,534l106,534l109,534l112,534l114,536l117,536l119,537l120,537l123,539l125,541l127,542l130,544l131,545l133,547l135,549l138,550l139,553l139,555l141,556l142,560l144,563l138,564l139,566l141,566l141,568l142,569l144,571l144,572l146,574l147,576l147,577l149,577l149,579l150,580l150,582l152,583l152,583l154,585l157,583l157,579l157,572l157,566l157,561l155,556l155,552l154,547l152,544l149,539l147,536l144,533l141,530l136,526l133,523l128,520l123,518l120,517l117,515l114,514l111,512l108,510l104,509l100,507l96,506l89,503l82,499l76,496l73,493l68,490l66,487l65,485l65,482l66,480l68,479l70,477l71,476l73,472l76,471l79,469l82,468l87,466l90,464l93,464l98,463l101,463l104,463l108,463l111,464l112,464l114,464l116,466l117,468l119,469l120,471l123,472l125,476l128,477l130,479l131,480l133,482l133,484l135,485l136,485l138,487l139,488l141,490l144,491l147,493l150,495l155,496l160,498l165,499l168,501l169,503l173,503l174,504l176,504l177,506l179,506l181,507l187,509l193,512l200,515l206,518l212,522l219,525l225,528l231,531l238,536l242,539l247,542l252,545l257,549l261,550l265,553l268,556l268,556l269,556l269,558l271,558l271,558l271,560l273,560l273,561l273,561l273,563l274,563l274,564l274,566l276,568l276,568l276,569l277,572l277,576l279,580l280,583l280,587l280,590l282,593l282,596l282,599l282,602l282,606l282,609l282,612l282,614l282,617l280,618l280,622l276,622l268,614l260,607l252,599l246,593l238,587l230,580l223,574l215,569l209,563l201,558l193,553l187,549l179,544l173,539l166,534l158,531l163,537l166,544l169,549l173,555l176,560l177,566l181,571l182,576l184,580l185,585l187,590l188,595l188,599l190,604l190,609l190,614l188,615l187,617l185,618l182,620l181,620l177,622l174,623l171,625l168,625l165,626l161,626l157,628l154,628l149,629l146,629l141,629xm14,733l17,733l19,733l22,733l24,733l27,731l30,731l33,731l36,731l39,731l43,731l46,731l49,731l54,731l57,733l62,733l65,733l60,728l57,723l52,717l47,712l44,707l41,702l38,698l35,693l31,688l28,685l27,680l25,677l25,674l24,671l24,669l24,667l24,666l24,664l25,663l25,663l27,661l27,660l28,658l30,656l31,655l33,655l35,653l36,652l38,650l39,648l43,647l44,647l47,645l49,644l52,642l54,642l57,641l58,639l60,639l63,637l65,637l66,637l68,636l70,636l71,636l73,636l74,636l74,636l76,636l77,637l81,637l82,639l85,641l89,642l92,644l95,645l98,648l101,650l104,653l109,656l112,660l116,663l119,666l122,669l125,672l130,675l133,680l136,683l139,687l142,691l146,696l149,699l152,704l154,709l157,713l160,718l161,723l165,728l168,733l169,739l168,739l168,740l166,742l165,744l163,744l163,745l161,747l160,748l158,750l157,752l155,753l155,755l154,756l152,758l150,759l149,761l150,763l152,766l154,767l154,769l155,771l157,772l157,774l158,775l158,777l160,779l160,780l160,782l161,782l161,783l161,783l161,785l161,785l160,786l160,788l158,788l157,790l155,791l154,793l150,794l149,794l146,796l144,798l142,798l139,798l138,798l136,798l135,798l133,798l131,798l128,796l127,796l125,794l122,794l120,793l117,791l116,790l112,788l111,786l108,783l106,782l103,780l101,777l98,775l96,774l95,774l95,772l93,772l92,772l90,772l90,771l89,771l89,771l87,771l85,771l85,771l84,769l84,769l82,769l82,769l79,769l76,769l73,767l68,767l65,767l62,767l58,767l54,767l50,769l46,769l43,769l38,769l33,771l30,771l25,772l20,772l14,733xm55,690l57,693l58,696l60,699l63,701l65,704l66,707l68,710l71,713l73,715l76,718l79,721l81,725l84,726l87,729l90,733l93,734l96,736l100,736l103,737l106,737l109,739l112,740l116,740l119,742l120,744l123,744l127,745l130,747l131,748l135,750l138,752l139,753l142,750l139,744l136,737l131,733l128,726l123,721l119,717l114,712l108,707l103,702l98,698l92,694l87,691l81,688l76,687l71,683l65,682l55,690xm149,840l158,878l158,878l157,878l157,878l155,878l155,878l154,878l154,878l152,878l152,878l152,878l152,878l152,878l152,878l152,878l152,878l152,878l149,878l146,878l144,878l141,878l138,878l135,877l133,877l130,877l127,877l123,875l120,875l117,875l112,875l109,874l106,874l101,872l108,875l112,878l117,882l120,885l125,888l128,890l131,893l135,896l138,897l141,901l144,902l146,905l147,907l150,910l152,913l154,915l152,923l152,923l152,924l150,924l150,926l150,926l149,928l149,928l147,929l147,929l147,931l146,931l146,932l144,932l144,934l142,934l142,936l139,934l136,932l135,931l131,929l128,929l125,928l123,926l120,924l117,924l116,923l112,921l109,921l108,920l104,918l101,918l98,916l100,915l100,913l100,912l101,910l101,909l101,907l101,905l103,904l103,902l103,901l103,899l104,897l104,896l104,896l104,894l104,893l100,888l95,885l89,880l81,877l73,874l65,870l55,867l44,866l43,864l39,864l38,864l36,863l33,863l31,863l30,863l28,861l25,861l22,859l20,859l17,858l16,858l12,856l11,856l9,855l8,853l6,853l6,851l4,851l4,850l3,848l3,848l3,847l3,844l4,842l4,839l6,837l9,834l11,832l14,829l17,828l20,825l24,823l27,821l30,820l33,818l36,818l38,818l41,818l43,818l43,818l44,818l46,820l47,820l49,821l52,823l54,823l55,825l55,825l57,826l58,826l58,826l60,828l60,828l62,828l65,829l66,831l70,832l73,834l74,834l77,836l79,837l82,837l84,839l87,839l89,839l90,840l93,840l95,840l96,840l100,840l100,840l100,840l100,840l101,840l101,840l101,840l103,840l103,840l104,840l104,840l104,840l106,840l106,840l106,840l106,840l108,840l111,840l114,840l117,842l120,842l123,842l125,842l128,842l131,842l133,840l136,840l138,840l141,840l142,840l146,840l147,840l149,840xm4,1054l6,1053l9,1051l11,1051l14,1050l16,1050l19,1050l22,1048l25,1048l28,1047l31,1047l35,1047l38,1045l43,1045l46,1045l50,1043l54,1043l49,1039l43,1035l38,1031l33,1028l28,1023l24,1020l20,1015l16,1012l12,1007l9,1004l6,1001l4,997l3,994l1,991l1,989l0,986l0,986l1,985l1,983l1,982l1,980l3,980l4,978l4,977l6,974l8,972l9,970l11,969l12,967l14,966l16,964l17,962l19,961l22,959l24,958l25,956l27,955l30,953l31,953l33,951l35,950l36,950l38,948l39,948l41,947l43,947l44,947l44,947l46,947l49,947l50,947l54,948l55,948l58,950l62,951l66,953l70,955l74,956l77,958l82,961l85,962l90,964l93,967l98,970l101,972l106,975l111,978l114,982l119,985l122,988l125,991l130,996l133,999l136,1004l141,1007l144,1012l147,1015l150,1020l155,1024l158,1029l157,1031l155,1032l155,1034l154,1035l154,1037l152,1039l150,1040l150,1042l149,1043l149,1045l147,1047l146,1048l146,1050l144,1051l142,1054l142,1056l144,1058l146,1059l147,1061l149,1062l150,1064l150,1066l152,1067l154,1069l155,1070l155,1070l157,1072l157,1073l158,1073l158,1075l158,1075l158,1077l158,1077l158,1078l157,1080l157,1081l155,1081l154,1083l152,1085l150,1088l147,1089l146,1091l144,1091l142,1093l139,1094l138,1094l136,1094l135,1094l133,1094l131,1094l128,1094l127,1094l125,1094l122,1093l120,1093l117,1091l114,1089l111,1088l109,1088l106,1086l103,1085l101,1083l98,1080l95,1078l93,1078l92,1078l90,1078l89,1077l89,1077l87,1077l85,1077l85,1077l84,1077l82,1077l82,1077l81,1077l81,1077l79,1077l79,1077l77,1077l74,1077l71,1077l68,1077l65,1078l60,1078l57,1078l54,1080l50,1080l46,1081l43,1083l38,1083l35,1085l30,1086l27,1088l22,1089l17,1091l4,1054xm36,1004l39,1005l41,1008l43,1012l46,1013l47,1016l50,1018l54,1021l55,1023l58,1026l62,1028l65,1029l68,1032l71,1034l74,1037l79,1039l82,1040l85,1040l89,1040l92,1040l95,1042l98,1042l101,1042l104,1042l108,1043l111,1043l114,1043l117,1045l120,1045l122,1047l125,1047l128,1048l131,1048l133,1045l128,1040l123,1035l119,1031l114,1026l109,1021l103,1018l98,1013l92,1010l85,1007l79,1004l73,1001l66,999l62,997l55,996l50,994l44,994l36,1004xm136,1148l135,1139l135,1139l135,1137l135,1137l135,1135l135,1135l135,1135l135,1134l135,1134l135,1134l133,1132l133,1132l133,1132l133,1131l133,1131l133,1129l133,1129l154,1131l154,1132l154,1135l154,1139l155,1142l155,1145l155,1146l155,1150l157,1151l157,1153l158,1154l161,1154l163,1154l165,1154l168,1156l169,1156l171,1156l174,1156l176,1158l177,1158l181,1158l182,1159l184,1159l187,1159l188,1161l190,1161l203,1196l200,1194l195,1194l192,1192l188,1192l184,1192l182,1191l179,1191l176,1191l174,1189l171,1189l169,1189l168,1189l165,1189l163,1188l161,1188l160,1188l165,1223l146,1221l144,1221l144,1219l144,1218l144,1216l144,1213l144,1211l144,1208l142,1205l142,1202l142,1199l142,1196l142,1194l142,1191l141,1189l141,1186l141,1185l135,1183l128,1183l122,1183l116,1181l109,1181l104,1181l98,1180l93,1180l87,1180l82,1180l77,1180l74,1180l70,1180l66,1180l63,1180l60,1180l57,1181l47,1188l47,1189l49,1191l49,1192l49,1194l49,1196l50,1197l50,1199l50,1200l52,1202l52,1204l54,1205l55,1208l55,1210l57,1211l58,1213l60,1216l58,1216l57,1216l55,1216l54,1216l52,1216l52,1216l50,1216l49,1216l47,1216l47,1216l46,1216l44,1216l44,1215l43,1215l43,1215l41,1215l41,1213l39,1213l39,1213l38,1211l38,1211l36,1211l36,1210l35,1210l35,1208l33,1207l33,1205l31,1205l30,1204l30,1202l28,1199l27,1197l25,1196l24,1192l22,1191l22,1189l20,1188l19,1186l19,1185l17,1181l17,1181l16,1180l16,1178l16,1177l14,1175l14,1173l14,1173l14,1172l14,1170l14,1167l16,1165l16,1162l19,1161l20,1158l24,1154l27,1151l30,1150l33,1146l36,1145l39,1143l43,1142l46,1140l49,1139l54,1139l57,1139l62,1139l70,1139l77,1140l87,1142l100,1143l112,1145l128,1146l136,1148xm63,1256l68,1254l73,1253l79,1253l84,1251l90,1251l96,1251l103,1251l109,1253l116,1253l122,1254l128,1256l135,1257l141,1259l147,1261l154,1264l160,1265l166,1269l169,1272l173,1273l176,1276l179,1280l182,1283l185,1288l187,1291l190,1294l192,1299l195,1302l196,1307l198,1310l200,1315l201,1319l203,1322l203,1327l204,1330l204,1334l204,1337l204,1340l204,1343l203,1345l203,1346l201,1349l200,1351l198,1353l195,1354l192,1356l188,1357l185,1357l182,1359l177,1361l173,1361l169,1362l165,1362l161,1362l158,1362l155,1362l152,1362l150,1362l147,1362l146,1361l142,1359l141,1357l139,1356l136,1354l135,1351l133,1348l130,1345l128,1342l127,1338l123,1335l122,1332l120,1327l117,1324l116,1321l114,1318l111,1313l109,1310l108,1307l106,1302l103,1299l101,1294l100,1291l96,1292l95,1294l92,1296l90,1296l89,1297l85,1299l84,1300l82,1302l81,1303l79,1305l77,1307l76,1308l74,1310l73,1311l71,1313l70,1315l71,1318l73,1321l74,1322l76,1326l77,1329l81,1332l82,1335l84,1337l87,1340l90,1343l92,1346l95,1349l100,1353l103,1356l106,1361l111,1364l87,1367l82,1362l77,1359l73,1354l68,1349l65,1345l60,1340l57,1335l52,1330l49,1326l46,1321l43,1318l41,1313l39,1310l38,1307l36,1303l35,1302l35,1299l35,1297l35,1294l36,1291l36,1289l38,1286l39,1283l41,1280l44,1276l46,1272l49,1269l50,1267l54,1264l57,1261l60,1257l63,1256xm120,1292l123,1299l127,1303l128,1308l131,1311l135,1315l136,1318l139,1319l142,1321l144,1322l147,1322l150,1322l155,1322l160,1322l165,1322l169,1321l174,1321l182,1319l181,1318l181,1316l181,1315l181,1315l179,1313l179,1311l179,1311l177,1310l177,1308l177,1308l176,1307l176,1307l176,1305l174,1305l174,1303l174,1303l169,1302l166,1300l161,1299l158,1297l154,1297l150,1296l147,1296l144,1294l141,1294l138,1294l135,1292l131,1292l128,1292l127,1292l123,1292l120,1292xm160,1500l184,1491l246,1637l222,1646l160,1500xm238,1778l276,1774l276,1779l276,1784l277,1789l277,1794l277,1797l279,1801l279,1805l279,1809l280,1813l280,1816l282,1819l284,1820l284,1824l285,1827l287,1828l288,1830l288,1832l288,1832l288,1833l290,1833l290,1833l292,1835l292,1835l293,1836l293,1836l293,1836l293,1836l293,1836l293,1836l293,1836l293,1836l293,1838l301,1836l301,1836l301,1835l303,1832l303,1830l303,1827l303,1825l304,1822l304,1819l304,1819l304,1817l304,1817l304,1816l304,1816l304,1814l304,1814l304,1814l304,1806l304,1800l304,1794l306,1787l306,1782l306,1778l307,1774l307,1771l309,1768l311,1765l311,1763l312,1762l314,1759l315,1757l317,1755l320,1754l322,1754l323,1752l325,1752l326,1751l328,1751l331,1751l333,1751l336,1751l338,1749l341,1749l344,1749l347,1751l350,1751l353,1751l357,1751l360,1752l363,1752l366,1752l369,1754l371,1754l374,1755l377,1757l379,1757l380,1759l384,1760l385,1760l387,1762l388,1763l390,1765l391,1767l393,1770l395,1771l396,1773l396,1776l398,1779l399,1782l399,1784l401,1789l403,1792l403,1795l403,1798l404,1803l404,1806l404,1811l404,1814l404,1819l404,1822l404,1827l369,1827l369,1822l369,1816l369,1811l369,1806l368,1803l368,1800l368,1797l368,1794l366,1790l366,1789l366,1786l364,1784l364,1781l363,1779l361,1778l361,1776l361,1776l361,1776l361,1776l360,1774l360,1774l360,1774l360,1774l360,1774l360,1774l360,1774l360,1774l360,1773l360,1773l358,1773l358,1773l358,1773l349,1770l349,1771l347,1774l345,1779l345,1782l344,1787l344,1794l344,1798l344,1805l344,1805l344,1806l344,1808l344,1808l344,1808l342,1809l342,1809l342,1809l342,1814l342,1819l342,1822l341,1827l341,1830l341,1832l339,1835l339,1836l338,1838l338,1840l336,1841l334,1843l334,1844l333,1846l331,1847l330,1847l328,1849l325,1851l323,1851l322,1852l319,1852l317,1854l314,1854l311,1854l309,1854l306,1855l303,1855l298,1855l295,1855l290,1855l287,1854l282,1854l279,1854l276,1854l273,1854l271,1852l268,1852l266,1851l263,1851l261,1849l260,1849l258,1847l257,1846l255,1844l253,1843l252,1841l250,1840l249,1838l249,1836l247,1833l246,1830l244,1828l244,1825l242,1822l242,1817l241,1814l241,1809l239,1806l239,1801l238,1797l238,1792l238,1787l238,1782l238,1778xm334,1901l338,1898l342,1895l347,1892l352,1889l357,1886l363,1884l368,1881l374,1879l380,1878l387,1876l393,1874l399,1873l406,1871l414,1871l420,1870l426,1870l434,1870l437,1870l442,1871l445,1873l450,1874l453,1876l458,1879l461,1881l466,1884l469,1886l472,1889l477,1892l480,1895l483,1897l487,1900l488,1905l491,1908l495,1911l496,1912l498,1916l498,1919l499,1920l499,1924l499,1925l499,1928l498,1930l498,1933l496,1935l493,1938l491,1939l488,1943l485,1946l482,1947l479,1951l476,1952l472,1955l469,1957l466,1958l463,1960l461,1960l458,1962l456,1962l453,1962l450,1962l449,1962l445,1960l442,1960l439,1958l437,1957l433,1954l430,1952l426,1951l423,1947l420,1946l415,1943l412,1941l409,1938l406,1936l403,1933l399,1931l396,1928l393,1925l388,1924l385,1920l382,1917l380,1920l379,1922l377,1925l376,1927l374,1928l374,1931l372,1933l371,1935l371,1938l369,1939l369,1941l368,1944l368,1946l366,1947l366,1951l366,1952l368,1954l371,1955l374,1958l376,1960l379,1962l382,1963l385,1965l388,1966l391,1968l395,1970l399,1971l404,1973l409,1974l414,1976l418,1977l423,1979l404,1992l398,1990l391,1989l385,1985l379,1984l374,1982l368,1979l361,1976l357,1974l352,1971l347,1968l342,1966l339,1963l336,1960l333,1958l330,1957l328,1954l326,1952l326,1951l325,1947l325,1946l325,1943l325,1939l325,1935l325,1931l325,1928l325,1924l326,1920l328,1916l330,1912l331,1908l333,1905l334,1901xm403,1911l407,1914l412,1917l415,1920l420,1924l423,1925l426,1927l430,1927l433,1927l436,1927l439,1927l442,1925l445,1924l450,1922l453,1919l458,1916l463,1912l468,1909l468,1908l466,1908l466,1906l464,1905l464,1905l463,1903l463,1903l461,1903l460,1901l460,1901l458,1900l458,1900l456,1898l456,1898l455,1898l455,1897l450,1898l445,1898l442,1900l437,1900l434,1900l431,1901l426,1901l423,1903l420,1903l418,1905l415,1905l412,1906l409,1906l407,1908l404,1909l403,1911xm447,2017l449,2017l450,2017l452,2017l453,2016l455,2016l456,2016l460,2014l461,2014l464,2012l468,2012l469,2011l471,2011l474,2011l476,2009l477,2009l479,2009l485,2004l491,2000l499,1995l506,1992l512,1987l520,1982l526,1979l534,1974l541,1971l547,1966l555,1963l561,1960l569,1955l577,1952l583,1949l591,1946l591,1946l591,1946l591,1946l591,1946l591,1946l591,1946l593,1946l593,1946l594,1944l598,1943l599,1943l602,1943l606,1943l607,1943l609,1943l612,1943l615,1943l618,1944l623,1946l626,1946l629,1947l633,1949l636,1951l639,1952l642,1954l645,1955l648,1957l652,1958l653,1960l656,1962l658,1963l659,1965l663,1968l659,1971l647,1974l634,1977l621,1981l610,1984l599,1987l590,1990l580,1993l571,1997l563,2000l555,2003l547,2008l539,2011l533,2016l526,2019l518,2023l514,2028l520,2027l528,2025l536,2025l542,2025l550,2025l556,2025l563,2025l571,2027l577,2027l582,2028l588,2028l593,2030l596,2031l599,2033l602,2035l604,2036l604,2038l606,2039l607,2041l607,2043l607,2046l607,2049l607,2052l607,2055l607,2058l606,2062l606,2065l604,2068l602,2069l601,2071l601,2074l598,2076l593,2081l587,2085l579,2090l572,2093l564,2096l556,2100l547,2103l537,2104l528,2106l518,2108l509,2108l499,2108l490,2108l480,2106l471,2104l460,2103l458,2101l456,2101l455,2100l453,2098l450,2098l449,2096l447,2095l445,2093l444,2093l442,2092l441,2090l439,2089l437,2087l436,2087l436,2085l434,2084l433,2082l431,2079l430,2076l428,2073l428,2069l428,2065l428,2062l428,2057l430,2050l431,2046l433,2041l434,2036l436,2033l439,2028l441,2025l444,2020l447,2017xm464,2081l471,2081l476,2082l482,2082l488,2082l493,2081l499,2081l506,2079l512,2077l518,2074l523,2073l529,2069l534,2066l541,2063l545,2060l550,2057l555,2052l555,2046l552,2044l547,2043l542,2043l537,2043l531,2041l526,2041l520,2041l515,2043l509,2043l502,2044l498,2044l491,2046l485,2047l480,2049l474,2052l469,2054l466,2066l464,2081xm556,2157l560,2154l564,2150l567,2146l572,2142l577,2139l582,2136l587,2133l591,2130l598,2127l604,2123l610,2120l617,2119l623,2115l629,2114l636,2112l642,2111l648,2109l653,2109l658,2111l661,2111l666,2112l671,2114l674,2114l679,2115l683,2117l686,2120l691,2122l694,2123l699,2127l702,2128l705,2131l709,2134l713,2136l715,2139l718,2142l720,2144l721,2147l721,2149l723,2152l723,2154l723,2155l723,2158l723,2161l721,2163l720,2166l718,2169l717,2173l713,2176l710,2179l707,2182l704,2185l702,2187l699,2190l696,2192l694,2193l691,2195l690,2196l686,2196l685,2198l682,2198l679,2198l677,2198l674,2196l671,2196l667,2195l663,2193l659,2192l656,2190l652,2188l648,2187l645,2185l640,2184l637,2182l633,2180l629,2177l626,2176l621,2174l618,2173l615,2169l610,2168l607,2166l606,2168l604,2171l602,2174l602,2176l601,2179l601,2180l599,2184l599,2185l598,2187l598,2190l598,2192l598,2193l596,2196l596,2198l596,2201l596,2203l599,2204l602,2206l606,2207l607,2209l610,2209l613,2211l618,2212l621,2212l625,2214l629,2215l633,2215l637,2217l642,2217l647,2219l653,2219l658,2220l640,2236l634,2234l628,2234l621,2233l615,2231l609,2231l602,2230l598,2228l591,2226l585,2223l580,2222l575,2220l572,2219l567,2217l564,2215l563,2214l560,2211l558,2209l558,2207l556,2206l555,2203l555,2200l553,2196l553,2193l552,2190l552,2185l552,2182l552,2177l553,2174l553,2169l555,2166l555,2161l556,2157xm625,2155l631,2158l636,2161l640,2163l645,2165l648,2166l653,2166l656,2168l658,2166l661,2166l664,2165l667,2163l671,2161l674,2158l677,2155l682,2152l685,2147l690,2142l690,2141l688,2141l686,2141l686,2139l685,2139l683,2138l683,2138l682,2138l680,2136l680,2136l679,2136l679,2134l677,2134l677,2134l675,2134l674,2133l671,2134l666,2136l663,2138l658,2139l655,2139l652,2141l648,2142l645,2144l642,2146l639,2147l637,2147l634,2149l631,2150l629,2152l626,2154l625,2155xm688,2317l686,2312l685,2307l683,2303l682,2298l682,2293l680,2290l680,2285l680,2280l680,2277l680,2272l680,2269l682,2265l683,2261l683,2258l686,2255l688,2252l693,2246l698,2241l702,2234l709,2230l715,2225l721,2222l729,2217l736,2214l744,2211l751,2209l759,2206l767,2206l775,2204l783,2204l793,2204l801,2204l804,2219l843,2234l845,2242l845,2244l845,2246l843,2247l843,2250l843,2252l842,2253l842,2255l840,2257l840,2258l839,2260l839,2263l837,2265l836,2266l836,2268l834,2269l832,2271l828,2279l821,2285l813,2292l807,2296l799,2303l791,2306l782,2311l772,2314l763,2317l751,2318l742,2320l731,2322l721,2322l710,2320l699,2320l688,2317xm713,2298l720,2296l726,2296l732,2295l737,2295l744,2293l748,2290l755,2288l759,2287l764,2284l769,2280l772,2277l777,2274l780,2271l785,2266l788,2261l791,2257l793,2255l794,2253l794,2252l796,2250l796,2249l797,2247l797,2246l799,2244l799,2242l799,2241l801,2239l801,2238l801,2236l801,2234l802,2233l802,2231l797,2230l793,2230l786,2231l782,2233l775,2236l770,2238l764,2241l759,2244l753,2247l748,2252l742,2255l737,2260l732,2265l728,2268l725,2272l720,2277l717,2282l717,2282l717,2284l717,2284l715,2284l715,2284l715,2284l715,2285l715,2285l715,2285l715,2285l713,2287l713,2287l713,2287l713,2288l713,2288l712,2288l713,2298xm821,2342l821,2341l823,2341l824,2339l826,2339l828,2337l829,2336l831,2336l834,2334l836,2333l837,2331l840,2330l842,2328l843,2328l845,2326l847,2325l848,2325l853,2318l858,2312l862,2306l869,2299l874,2293l880,2288l885,2282l889,2276l896,2269l902,2265l907,2258l913,2253l920,2247l924,2242l931,2238l937,2231l937,2231l937,2231l937,2231l937,2231l937,2231l937,2231l937,2231l939,2231l940,2228l942,2228l945,2226l947,2225l948,2223l951,2223l953,2223l956,2222l959,2222l962,2222l967,2222l970,2222l973,2222l977,2222l981,2223l985,2223l988,2223l991,2225l994,2225l997,2226l1000,2226l1004,2228l1005,2230l1008,2231l1012,2233l1010,2236l997,2242l986,2250l977,2255l966,2261l958,2268l948,2274l940,2280l932,2285l926,2292l918,2298l912,2303l907,2309l901,2315l896,2320l891,2326l886,2333l893,2330l901,2326l907,2323l913,2322l920,2320l928,2317l934,2315l940,2314l947,2314l953,2312l958,2312l962,2312l967,2312l970,2312l973,2314l975,2314l977,2315l978,2317l980,2318l980,2320l981,2323l983,2325l983,2328l985,2331l985,2334l985,2337l985,2341l985,2344l985,2347l985,2349l983,2352l981,2353l978,2360l973,2366l967,2372l962,2379l956,2383l948,2388l940,2395l932,2399l924,2403l915,2407l905,2410l897,2414l888,2415l878,2417l867,2418l858,2420l856,2420l853,2418l851,2418l850,2418l847,2417l845,2417l843,2417l842,2415l840,2415l837,2414l836,2414l834,2412l832,2412l831,2410l829,2410l828,2409l824,2407l823,2406l821,2404l818,2401l816,2398l815,2393l815,2390l813,2385l813,2379l813,2374l813,2369l813,2364l815,2360l815,2355l816,2350l818,2345l821,2342xm856,2398l861,2396l867,2395l872,2393l878,2391l883,2390l888,2387l894,2383l899,2380l904,2377l910,2372l915,2368l918,2364l923,2360l928,2355l931,2350l934,2344l932,2337l928,2337l923,2337l918,2339l913,2339l908,2341l902,2342l897,2344l893,2345l886,2349l882,2350l877,2353l870,2357l866,2360l861,2363l856,2368l853,2371l853,2383l856,2398xm1029,2350l1069,2357l1067,2358l1067,2358l1067,2360l1067,2360l1067,2361l1065,2361l1065,2363l1065,2363l1065,2363l1065,2363l1065,2363l1065,2363l1065,2363l1065,2363l1065,2364l1065,2364l1064,2366l1062,2368l1062,2371l1061,2372l1059,2376l1058,2379l1056,2380l1054,2383l1053,2385l1051,2388l1050,2391l1048,2395l1046,2398l1045,2401l1043,2404l1040,2407l1045,2403l1050,2399l1054,2396l1059,2395l1064,2391l1067,2390l1070,2387l1075,2385l1078,2383l1081,2382l1085,2380l1088,2379l1091,2379l1094,2377l1097,2377l1100,2376l1107,2380l1107,2380l1107,2382l1108,2382l1108,2383l1108,2383l1110,2385l1110,2385l1110,2387l1111,2387l1111,2388l1111,2390l1113,2390l1113,2391l1113,2391l1113,2393l1115,2395l1111,2396l1110,2398l1107,2399l1105,2403l1102,2404l1100,2406l1099,2409l1096,2410l1094,2412l1092,2414l1089,2417l1088,2418l1086,2420l1085,2423l1081,2425l1080,2426l1078,2426l1077,2425l1077,2423l1075,2423l1073,2422l1072,2420l1070,2420l1070,2418l1069,2417l1067,2417l1065,2415l1065,2415l1064,2414l1062,2414l1061,2412l1061,2412l1054,2414l1048,2417l1042,2422l1037,2426l1031,2433l1024,2441l1018,2449l1012,2456l1010,2458l1008,2460l1007,2463l1005,2464l1005,2466l1004,2466l1002,2468l1002,2469l1000,2472l997,2474l996,2477l994,2479l993,2480l991,2482l989,2483l988,2485l986,2485l985,2487l983,2487l983,2487l981,2488l980,2488l978,2487l978,2487l975,2485l973,2483l972,2482l970,2480l969,2477l967,2474l966,2471l966,2466l964,2463l964,2458l964,2455l964,2452l964,2449l964,2445l966,2444l966,2441l966,2441l967,2439l967,2437l969,2437l970,2436l972,2434l973,2433l977,2431l977,2431l978,2429l980,2429l980,2428l981,2428l981,2428l983,2426l983,2426l986,2425l988,2423l991,2420l993,2418l994,2417l997,2415l999,2414l1000,2410l1002,2409l1004,2407l1005,2406l1005,2404l1007,2403l1008,2401l1010,2399l1010,2396l1010,2396l1010,2396l1010,2396l1012,2395l1012,2395l1012,2395l1012,2393l1012,2393l1012,2393l1012,2391l1012,2391l1013,2391l1013,2390l1013,2390l1013,2390l1013,2390l1015,2387l1016,2383l1018,2380l1018,2377l1019,2376l1021,2372l1021,2371l1023,2368l1024,2366l1024,2363l1026,2361l1026,2358l1026,2357l1027,2355l1027,2352l1029,2350xm1167,2564l1167,2563l1169,2560l1169,2558l1169,2555l1169,2552l1169,2550l1170,2547l1170,2544l1170,2540l1172,2537l1172,2534l1173,2529l1175,2526l1175,2523l1177,2518l1178,2515l1172,2518l1165,2521l1161,2525l1154,2528l1148,2531l1143,2533l1138,2536l1132,2537l1127,2539l1123,2540l1119,2542l1115,2542l1111,2542l1108,2542l1107,2542l1104,2542l1104,2542l1102,2540l1102,2540l1100,2539l1099,2539l1099,2537l1097,2536l1096,2534l1096,2533l1094,2531l1092,2528l1092,2526l1091,2525l1091,2521l1089,2520l1089,2517l1088,2515l1088,2512l1086,2510l1086,2507l1085,2504l1085,2502l1085,2501l1085,2498l1083,2496l1083,2495l1083,2493l1083,2491l1083,2490l1083,2488l1085,2487l1085,2485l1085,2485l1086,2483l1088,2480l1089,2479l1091,2477l1092,2474l1096,2471l1099,2469l1102,2466l1105,2463l1108,2460l1111,2456l1115,2455l1119,2452l1123,2449l1126,2447l1131,2444l1135,2441l1140,2439l1143,2436l1148,2434l1153,2431l1157,2429l1162,2428l1167,2425l1172,2423l1178,2422l1183,2420l1188,2418l1194,2417l1199,2415l1205,2415l1205,2415l1207,2417l1208,2418l1208,2420l1210,2422l1211,2423l1211,2425l1213,2426l1215,2428l1216,2429l1216,2431l1218,2433l1219,2434l1221,2436l1222,2437l1224,2439l1226,2439l1227,2437l1229,2437l1232,2436l1234,2436l1235,2434l1237,2434l1240,2434l1242,2433l1243,2433l1245,2433l1245,2433l1246,2433l1248,2433l1248,2433l1249,2433l1249,2433l1251,2434l1251,2434l1253,2436l1253,2437l1254,2439l1254,2442l1256,2444l1256,2447l1257,2450l1257,2452l1257,2453l1257,2456l1257,2458l1257,2460l1257,2461l1256,2463l1256,2464l1254,2466l1253,2469l1251,2471l1249,2472l1248,2474l1246,2475l1243,2479l1242,2480l1240,2482l1237,2483l1234,2487l1232,2488l1229,2490l1226,2491l1226,2493l1224,2495l1224,2495l1222,2496l1222,2498l1221,2498l1221,2499l1221,2501l1219,2501l1219,2502l1219,2502l1218,2504l1218,2504l1218,2506l1218,2506l1218,2507l1216,2510l1215,2514l1215,2517l1213,2520l1213,2523l1211,2526l1211,2529l1210,2534l1210,2537l1210,2540l1208,2545l1208,2550l1208,2553l1208,2558l1208,2563l1208,2567l1167,2564xm1134,2515l1137,2515l1140,2514l1143,2512l1146,2512l1150,2510l1153,2509l1156,2507l1159,2506l1162,2504l1165,2502l1169,2499l1173,2498l1177,2496l1180,2493l1183,2491l1186,2488l1188,2485l1189,2482l1189,2479l1191,2477l1192,2474l1194,2471l1196,2468l1197,2466l1199,2463l1202,2461l1203,2458l1205,2456l1207,2453l1208,2452l1210,2449l1213,2447l1210,2444l1203,2445l1197,2449l1191,2450l1184,2453l1178,2456l1173,2460l1167,2464l1161,2468l1156,2472l1151,2477l1146,2482l1142,2485l1137,2490l1134,2495l1131,2499l1127,2504l1134,2515xm1299,2453l1343,2452l1343,2452l1343,2452l1343,2452l1343,2453l1343,2453l1341,2453l1341,2453l1341,2455l1341,2455l1341,2455l1341,2456l1341,2456l1341,2456l1341,2458l1341,2458l1341,2460l1340,2463l1340,2464l1340,2468l1338,2469l1338,2472l1337,2475l1335,2477l1335,2480l1334,2482l1334,2485l1332,2487l1330,2490l1329,2493l1329,2495l1327,2498l1326,2499l1332,2495l1337,2491l1343,2488l1348,2483l1354,2480l1359,2479l1364,2475l1370,2474l1375,2471l1380,2469l1384,2468l1389,2468l1394,2466l1397,2466l1402,2466l1406,2466l1418,2485l1418,2485l1418,2487l1419,2487l1419,2487l1419,2488l1419,2488l1419,2490l1419,2490l1419,2490l1419,2491l1419,2491l1419,2491l1419,2493l1419,2493l1419,2495l1419,2495l1419,2496l1419,2496l1418,2498l1418,2499l1416,2502l1414,2504l1413,2507l1411,2509l1405,2521l1399,2533l1392,2544l1387,2556l1383,2567l1378,2580l1373,2593l1370,2606l1322,2607l1324,2602l1327,2596l1329,2590l1330,2585l1334,2579l1337,2572l1338,2566l1341,2560l1345,2553l1348,2547l1353,2540l1356,2533l1359,2526l1364,2520l1368,2514l1372,2506l1365,2496l1362,2496l1359,2498l1354,2499l1351,2501l1348,2502l1343,2506l1340,2509l1337,2510l1334,2515l1329,2518l1326,2521l1322,2526l1319,2531l1316,2536l1313,2540l1311,2547l1310,2548l1308,2552l1307,2553l1305,2556l1305,2560l1303,2563l1302,2566l1300,2569l1297,2575l1294,2582l1291,2586l1288,2590l1284,2593l1283,2594l1280,2596l1278,2596l1275,2596l1273,2594l1272,2593l1270,2591l1268,2590l1265,2586l1264,2583l1262,2580l1261,2575l1259,2572l1257,2569l1257,2566l1257,2561l1257,2558l1257,2555l1257,2552l1257,2550l1259,2548l1259,2547l1261,2545l1262,2542l1265,2540l1267,2537l1270,2536l1272,2534l1273,2533l1275,2531l1275,2529l1276,2529l1278,2528l1278,2526l1280,2526l1281,2525l1281,2523l1283,2521l1283,2520l1284,2518l1284,2517l1286,2514l1286,2512l1288,2510l1288,2507l1289,2504l1289,2501l1291,2498l1292,2495l1292,2491l1294,2487l1294,2485l1294,2482l1294,2480l1295,2479l1295,2475l1295,2474l1295,2472l1297,2471l1297,2468l1297,2466l1297,2464l1299,2463l1299,2460l1299,2458l1299,2456l1299,2453xm1530,2642l1530,2639l1530,2637l1530,2634l1529,2631l1529,2629l1529,2626l1529,2623l1529,2620l1529,2617l1529,2613l1529,2610l1529,2607l1529,2602l1529,2599l1530,2594l1530,2591l1525,2596l1519,2599l1514,2604l1510,2609l1505,2612l1500,2615l1495,2618l1491,2621l1486,2625l1483,2626l1478,2629l1475,2631l1471,2631l1468,2632l1467,2632l1464,2632l1464,2632l1462,2632l1460,2631l1459,2631l1459,2629l1457,2629l1456,2628l1454,2626l1452,2625l1451,2623l1449,2621l1449,2620l1448,2618l1446,2615l1445,2613l1443,2612l1441,2609l1441,2607l1440,2604l1438,2602l1438,2599l1437,2598l1435,2596l1435,2593l1435,2591l1433,2590l1433,2588l1433,2586l1433,2585l1432,2583l1432,2582l1433,2582l1433,2580l1433,2579l1435,2575l1435,2574l1437,2571l1438,2567l1441,2566l1443,2561l1446,2558l1448,2555l1451,2552l1454,2548l1456,2544l1459,2540l1462,2537l1465,2534l1470,2531l1473,2528l1476,2523l1481,2520l1484,2517l1489,2514l1492,2510l1497,2509l1502,2506l1506,2502l1511,2499l1516,2498l1521,2495l1525,2491l1530,2490l1535,2487l1537,2488l1538,2490l1540,2490l1541,2491l1541,2493l1543,2495l1544,2496l1546,2496l1548,2498l1549,2499l1551,2501l1552,2502l1554,2504l1556,2504l1557,2506l1559,2507l1560,2506l1563,2506l1565,2504l1567,2502l1568,2501l1570,2501l1571,2499l1573,2499l1575,2498l1576,2498l1578,2496l1579,2496l1581,2496l1581,2496l1583,2496l1583,2496l1584,2496l1584,2496l1586,2498l1586,2498l1587,2499l1589,2501l1590,2504l1592,2506l1592,2509l1594,2510l1595,2512l1595,2515l1595,2517l1597,2518l1597,2520l1597,2521l1595,2523l1595,2526l1595,2528l1594,2529l1592,2531l1592,2534l1590,2536l1589,2539l1587,2540l1586,2544l1584,2545l1581,2548l1579,2550l1578,2553l1575,2555l1573,2558l1571,2560l1571,2561l1571,2561l1570,2563l1570,2564l1570,2566l1568,2566l1568,2567l1568,2569l1568,2569l1568,2571l1568,2571l1567,2572l1567,2572l1567,2574l1567,2574l1567,2577l1567,2580l1567,2585l1565,2588l1565,2591l1565,2594l1565,2598l1567,2602l1567,2606l1567,2610l1567,2613l1567,2618l1568,2623l1568,2626l1570,2631l1570,2636l1530,2642xm1487,2601l1491,2599l1494,2598l1495,2596l1498,2594l1502,2591l1505,2590l1508,2588l1510,2585l1513,2583l1516,2580l1519,2577l1522,2575l1524,2572l1527,2569l1530,2566l1532,2563l1533,2560l1533,2556l1535,2553l1535,2550l1537,2547l1538,2544l1538,2540l1540,2539l1541,2536l1541,2533l1543,2529l1544,2528l1546,2525l1548,2521l1549,2520l1551,2517l1548,2514l1541,2517l1535,2521l1530,2525l1524,2529l1519,2534l1514,2537l1510,2544l1505,2548l1500,2553l1495,2560l1492,2564l1489,2569l1486,2575l1483,2580l1481,2585l1479,2591l1487,2601xe" fillcolor="#1f1a17" stroked="f" o:allowincell="f" style="position:absolute;left:7997;top:-316;width:684;height:1132;mso-wrap-style:none;v-text-anchor:middle">
                    <v:fill o:detectmouseclick="t" type="solid" color2="#e0e5e8"/>
                    <v:stroke color="#3465a4" joinstyle="round" endcap="flat"/>
                    <w10:wrap type="square"/>
                  </v:shape>
                  <v:shape id="shape_0" coordsize="193,255" path="m70,0l90,36l84,39l79,43l74,46l70,49l65,52l60,55l57,57l52,60l49,63l46,65l43,68l39,71l38,73l36,76l35,78l33,81l31,82l30,84l30,87l28,89l28,92l28,93l28,97l28,100l28,103l28,104l28,108l30,111l30,114l31,117l33,120l35,122l38,122l41,122l46,122l50,120l55,119l60,117l66,116l74,112l76,112l77,112l79,111l81,111l82,109l84,109l85,109l85,109l87,108l89,108l89,108l90,108l92,106l93,106l95,104l96,104l108,101l117,98l125,97l133,97l141,95l147,97l154,98l158,100l160,101l163,103l165,106l166,108l169,109l171,112l173,116l176,119l177,120l179,124l181,128l182,131l184,135l185,139l187,143l188,147l190,152l192,157l192,160l193,165l193,170l193,174l193,177l193,182l193,185l193,190l192,193l190,198l188,201l187,204l185,209l184,212l182,215l179,219l177,222l174,225l171,227l168,230l165,233l161,236l158,238l154,241l150,244l146,246l142,249l138,250l133,252l128,255l109,219l114,215l120,212l125,211l130,208l133,204l138,203l142,200l146,196l149,193l152,192l155,189l158,187l160,184l163,181l165,179l166,176l166,174l168,173l169,171l169,168l169,166l169,165l169,162l169,160l169,157l169,155l169,152l168,150l166,147l166,144l165,143l163,139l158,139l152,141l146,141l138,143l130,146l122,147l114,150l104,154l101,155l100,157l96,157l95,158l93,158l90,160l89,160l87,160l84,162l79,163l76,165l71,165l68,166l65,166l62,166l58,166l57,166l54,166l50,166l49,166l46,165l44,163l41,163l39,162l36,160l33,157l30,155l27,152l25,149l22,146l20,141l17,138l16,133l14,130l11,124l9,119l8,114l6,108l4,103l3,97l1,92l1,89l0,84l0,81l0,78l0,74l0,71l0,68l1,65l1,62l1,58l3,57l4,54l6,51l8,47l9,44l11,41l12,38l16,35l19,32l22,28l25,27l28,24l31,20l35,17l39,16l44,12l49,9l54,8l58,5l63,3l70,0e" stroked="t" o:allowincell="f" style="position:absolute;left:8103;top:-316;width:81;height:108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242,249" path="m0,108l9,105l19,104l28,100l36,99l46,97l54,97l62,96l71,96l79,96l85,96l93,97l100,97l106,99l112,100l117,102l123,105l123,105l125,107l127,107l128,108l130,108l131,110l133,110l133,111l135,113l136,113l136,115l138,116l139,118l139,119l141,121l143,123l144,121l143,116l141,111l136,105l131,97l123,89l114,81l104,70l92,61l92,59l90,58l89,58l89,56l87,56l87,54l85,54l85,54l79,48l74,43l70,40l65,35l62,32l58,29l55,26l54,24l52,21l51,19l51,18l49,16l49,15l49,13l49,12l49,12l51,10l51,10l51,8l52,8l52,7l54,7l54,5l55,5l57,5l57,4l58,4l60,4l62,2l63,2l65,2l66,0l68,0l70,0l73,0l74,0l77,0l79,0l82,0l85,0l87,0l89,0l92,0l93,0l95,0l97,0l97,0l98,2l101,4l103,5l106,8l109,12l112,15l116,19l120,24l123,29l128,35l131,40l135,45l139,50l143,54l144,58l147,61l150,62l154,67l158,70l163,73l166,77l173,81l177,84l182,88l189,91l195,96l201,99l208,102l214,107l220,110l228,113l236,118l242,121l234,167l230,164l223,161l219,157l214,154l209,151l203,148l198,145l193,142l189,137l184,134l179,130l174,126l169,123l165,118l162,115l157,110l154,111l160,123l166,132l173,143l177,153l182,162l187,172l192,180l195,188l198,196l200,202l201,208l203,215l203,219l204,224l203,229l203,234l200,234l198,235l195,237l193,238l190,238l187,240l185,242l182,242l179,243l177,245l174,245l171,246l169,246l166,248l163,248l160,249l160,245l160,242l160,237l158,234l158,229l157,226l157,221l155,218l154,213l152,210l150,205l149,200l147,197l144,192l143,189l139,184l152,176l152,178l154,180l155,180l157,181l157,183l158,184l160,188l162,189l162,191l163,191l163,191l163,192l165,192l165,192l165,194l165,194l165,191l165,188l165,186l165,183l165,180l165,176l165,173l163,170l163,167l162,164l162,161l160,157l158,153l157,150l155,146l154,143l149,142l144,140l138,138l133,138l127,137l120,137l114,137l108,135l101,135l95,135l89,135l81,135l74,137l66,137l60,138l52,138l51,138l47,140l44,140l43,140l39,142l36,142l33,142l28,143l25,143l22,145l20,145l17,145l16,145l14,145l12,145l12,145l12,145l11,145l11,145l11,143l11,143l9,143l9,143l9,142l9,142l9,142l8,140l8,140l8,140l8,138l8,138l8,137l0,108e" stroked="t" o:allowincell="f" style="position:absolute;left:8052;top:-240;width:102;height:105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243,166" path="m102,166l102,162l102,157l102,152l102,147l102,143l100,138l100,135l99,130l97,127l97,122l96,119l94,116l92,113l89,109l88,106l86,105l80,106l73,108l69,109l62,111l57,114l51,116l46,119l42,120l37,124l32,125l29,128l26,128l23,130l21,132l19,132l19,132l19,132l19,132l19,132l18,132l18,132l18,132l18,132l18,130l18,130l16,130l16,130l16,130l16,130l16,130l16,130l16,130l0,100l8,95l18,90l24,87l32,84l37,81l43,78l48,76l51,74l54,74l59,73l62,73l64,71l67,71l70,71l73,71l75,73l78,73l80,74l81,74l84,76l86,78l88,79l91,81l92,82l94,84l96,86l99,87l100,90l100,92l102,93l103,97l105,100l99,101l100,103l102,103l102,105l103,106l105,108l105,109l107,111l108,113l108,114l110,114l110,116l111,117l111,119l113,120l113,120l115,122l118,120l118,116l118,109l118,103l118,98l116,93l116,89l115,84l113,81l110,76l108,73l105,70l102,67l97,63l94,60l89,57l84,55l81,54l78,52l75,51l72,49l69,47l65,46l61,44l57,43l50,40l43,36l37,33l34,30l29,27l27,24l26,22l26,19l27,17l29,16l31,14l32,13l34,9l37,8l40,6l43,5l48,3l51,1l54,1l59,0l62,0l65,0l69,0l72,1l73,1l75,1l77,3l78,5l80,6l81,8l84,9l86,13l89,14l91,16l92,17l94,19l94,21l96,22l97,22l99,24l100,25l102,27l105,28l108,30l111,32l116,33l121,35l126,36l129,38l130,40l134,40l135,41l137,41l138,43l140,43l142,44l148,46l154,49l161,52l167,55l173,59l180,62l186,65l192,68l199,73l203,76l208,79l213,82l218,86l222,87l226,90l229,93l229,93l230,93l230,95l232,95l232,95l232,97l234,97l234,98l234,98l234,100l235,100l235,101l235,103l237,105l237,105l237,106l238,109l238,113l240,117l241,120l241,124l241,127l243,130l243,133l243,136l243,139l243,143l243,146l243,149l243,151l243,154l241,155l241,159l237,159l229,151l221,144l213,136l207,130l199,124l191,117l184,111l176,106l170,100l162,95l154,90l148,86l140,81l134,76l127,71l119,68l124,74l127,81l130,86l134,92l137,97l138,103l142,108l143,113l145,117l146,122l148,127l149,132l149,136l151,141l151,146l151,151l149,152l148,154l146,155l143,157l142,157l138,159l135,160l132,162l129,162l126,163l122,163l118,165l115,165l110,166l107,166l102,166e" stroked="t" o:allowincell="f" style="position:absolute;left:8013;top:-117;width:103;height:70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55,162" path="m0,97l3,97l5,97l8,97l10,97l13,95l16,95l19,95l22,95l25,95l29,95l32,95l35,95l40,95l43,97l48,97l51,97l46,92l43,87l38,81l33,76l30,71l27,66l24,62l21,57l17,52l14,49l13,44l11,41l11,38l10,35l10,33l10,31l10,30l10,28l11,27l11,27l13,25l13,24l14,22l16,20l17,19l19,19l21,17l22,16l24,14l25,12l29,11l30,11l33,9l35,8l38,6l40,6l43,5l44,3l46,3l49,1l51,1l52,1l54,0l56,0l57,0l59,0l60,0l60,0l62,0l63,1l67,1l68,3l71,5l75,6l78,8l81,9l84,12l87,14l90,17l95,20l98,24l102,27l105,30l108,33l111,36l116,39l119,44l122,47l125,51l128,55l132,60l135,63l138,68l140,73l143,77l146,82l147,87l151,92l154,97l155,103l154,103l154,104l152,106l151,108l149,108l149,109l147,111l146,112l144,114l143,116l141,117l141,119l140,120l138,122l136,123l135,125l136,127l138,130l140,131l140,133l141,135l143,136l143,138l144,139l144,141l146,143l146,144l146,146l147,146l147,147l147,147l147,149l147,149l146,150l146,152l144,152l143,154l141,155l140,157l136,158l135,158l132,160l130,162l128,162l125,162l124,162l122,162l121,162l119,162l117,162l114,160l113,160l111,158l108,158l106,157l103,155l102,154l98,152l97,150l94,147l92,146l89,144l87,141l84,139l82,138l81,138l81,136l79,136l78,136l76,136l76,135l75,135l75,135l73,135l71,135l71,135l70,133l70,133l68,133l68,133l65,133l62,133l59,131l54,131l51,131l48,131l44,131l40,131l36,133l32,133l29,133l24,133l19,135l16,135l11,136l6,136l0,97e" stroked="t" o:allowincell="f" style="position:absolute;left:8003;top:-43;width:65;height:68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87,71" path="m0,8l2,11l3,14l5,17l8,19l10,22l11,25l13,28l16,31l18,33l21,36l24,39l26,43l29,44l32,47l35,51l38,52l41,54l45,54l48,55l51,55l54,57l57,58l61,58l64,60l65,62l68,62l72,63l75,65l76,66l80,68l83,70l84,71l87,68l84,62l81,55l76,51l73,44l68,39l64,35l59,30l53,25l48,20l43,16l37,12l32,9l26,6l21,5l16,1l10,0l0,8e" stroked="t" o:allowincell="f" style="position:absolute;left:8020;top:-23;width:36;height:29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55,118" path="m146,22l155,60l155,60l154,60l154,60l152,60l152,60l151,60l151,60l149,60l149,60l149,60l149,60l149,60l149,60l149,60l149,60l149,60l146,60l143,60l141,60l138,60l135,60l132,59l130,59l127,59l124,59l120,57l117,57l114,57l109,57l106,56l103,56l98,54l105,57l109,60l114,64l117,67l122,70l125,72l128,75l132,78l135,79l138,83l141,84l143,87l144,89l147,92l149,95l151,97l149,105l149,105l149,106l147,106l147,108l147,108l146,110l146,110l144,111l144,111l144,113l143,113l143,114l141,114l141,116l139,116l139,118l136,116l133,114l132,113l128,111l125,111l122,110l120,108l117,106l114,106l113,105l109,103l106,103l105,102l101,100l98,100l95,98l97,97l97,95l97,94l98,92l98,91l98,89l98,87l100,86l100,84l100,83l100,81l101,79l101,78l101,78l101,76l101,75l97,70l92,67l86,62l78,59l70,56l62,52l52,49l41,48l40,46l36,46l35,46l33,45l30,45l28,45l27,45l25,43l22,43l19,41l17,41l14,40l13,40l9,38l8,38l6,37l5,35l3,35l3,33l1,33l1,32l0,30l0,30l0,29l0,26l1,24l1,21l3,19l6,16l8,14l11,11l14,10l17,7l21,5l24,3l27,2l30,0l33,0l35,0l38,0l40,0l40,0l41,0l43,2l44,2l46,3l49,5l51,5l52,7l52,7l54,8l55,8l55,8l57,10l57,10l59,10l62,11l63,13l67,14l70,16l71,16l74,18l76,19l79,19l81,21l84,21l86,21l87,22l90,22l92,22l93,22l97,22l97,22l97,22l97,22l98,22l98,22l98,22l100,22l100,22l101,22l101,22l101,22l103,22l103,22l103,22l103,22l105,22l108,22l111,22l114,24l117,24l120,24l122,24l125,24l128,24l130,22l133,22l135,22l138,22l139,22l143,22l144,22l146,22e" stroked="t" o:allowincell="f" style="position:absolute;left:7998;top:35;width:65;height:49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58,147" path="m4,107l6,106l9,104l11,104l14,103l16,103l19,103l22,101l25,101l28,100l31,100l35,100l38,98l43,98l46,98l50,96l54,96l49,92l43,88l38,84l33,81l28,76l24,73l20,68l16,65l12,60l9,57l6,54l4,50l3,47l1,44l1,42l0,39l0,39l1,38l1,36l1,35l1,33l3,33l4,31l4,30l6,27l8,25l9,23l11,22l12,20l14,19l16,17l17,15l19,14l22,12l24,11l25,9l27,8l30,6l31,6l33,4l35,3l36,3l38,1l39,1l41,0l43,0l44,0l44,0l46,0l49,0l50,0l54,1l55,1l58,3l62,4l66,6l70,8l74,9l77,11l82,14l85,15l90,17l93,20l98,23l101,25l106,28l111,31l114,35l119,38l122,41l125,44l130,49l133,52l136,57l141,60l144,65l147,68l150,73l155,77l158,82l157,84l155,85l155,87l154,88l154,90l152,92l150,93l150,95l149,96l149,98l147,100l146,101l146,103l144,104l142,107l142,109l144,111l146,112l147,114l149,115l150,117l150,119l152,120l154,122l155,123l155,123l157,125l157,126l158,126l158,128l158,128l158,130l158,130l158,131l157,133l157,134l155,134l154,136l152,138l150,141l147,142l146,144l144,144l142,146l139,147l138,147l136,147l135,147l133,147l131,147l128,147l127,147l125,147l122,146l120,146l117,144l114,142l111,141l109,141l106,139l103,138l101,136l98,133l95,131l93,131l92,131l90,131l89,130l89,130l87,130l85,130l85,130l84,130l82,130l82,130l81,130l81,130l79,130l79,130l77,130l74,130l71,130l68,130l65,131l60,131l57,131l54,133l50,133l46,134l43,136l38,136l35,138l30,139l27,141l22,142l17,144l4,107e" stroked="t" o:allowincell="f" style="position:absolute;left:7997;top:90;width:66;height:62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97,54" path="m0,10l3,11l5,14l7,18l10,19l11,22l14,24l18,27l19,29l22,32l26,34l29,35l32,38l35,40l38,43l43,45l46,46l49,46l53,46l56,46l59,48l62,48l65,48l68,48l72,49l75,49l78,49l81,51l84,51l86,53l89,53l92,54l95,54l97,51l92,46l87,41l83,37l78,32l73,27l67,24l62,19l56,16l49,13l43,10l37,7l30,5l26,3l19,2l14,0l8,0l0,10e" stroked="t" o:allowincell="f" style="position:absolute;left:8012;top:110;width:40;height:22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89,94" path="m122,19l121,10l121,10l121,8l121,8l121,6l121,6l121,6l121,5l121,5l121,5l119,3l119,3l119,3l119,2l119,2l119,0l119,0l140,2l140,3l140,6l140,10l141,13l141,16l141,17l141,21l143,22l143,24l144,25l147,25l149,25l151,25l154,27l155,27l157,27l160,27l162,29l163,29l167,29l168,30l170,30l173,30l174,32l176,32l189,67l186,65l181,65l178,63l174,63l170,63l168,62l165,62l162,62l160,60l157,60l155,60l154,60l151,60l149,59l147,59l146,59l151,94l132,92l130,92l130,90l130,89l130,87l130,84l130,82l130,79l128,76l128,73l128,70l128,67l128,65l128,62l127,60l127,57l127,56l121,54l114,54l108,54l102,52l95,52l90,52l84,51l79,51l73,51l68,51l63,51l60,51l56,51l52,51l49,51l46,51l43,52l33,59l33,60l35,62l35,63l35,65l35,67l36,68l36,70l36,71l38,73l38,75l40,76l41,79l41,81l43,82l44,84l46,87l44,87l43,87l41,87l40,87l38,87l38,87l36,87l35,87l33,87l33,87l32,87l30,87l30,86l29,86l29,86l27,86l27,84l25,84l25,84l24,82l24,82l22,82l22,81l21,81l21,79l19,78l19,76l17,76l16,75l16,73l14,70l13,68l11,67l10,63l8,62l8,60l6,59l5,57l5,56l3,52l3,52l2,51l2,49l2,48l0,46l0,44l0,44l0,43l0,41l0,38l2,36l2,33l5,32l6,29l10,25l13,22l16,21l19,17l22,16l25,14l29,13l32,11l35,10l40,10l43,10l48,10l56,10l63,11l73,13l86,14l98,16l114,17l122,19e" stroked="t" o:allowincell="f" style="position:absolute;left:8003;top:168;width:80;height:39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69,116" path="m28,5l33,3l38,2l44,2l49,0l55,0l61,0l68,0l74,2l81,2l87,3l93,5l100,6l106,8l112,10l119,13l125,14l131,18l134,21l138,22l141,25l144,29l147,32l150,37l152,40l155,43l157,48l160,51l161,56l163,59l165,64l166,68l168,71l168,76l169,79l169,83l169,86l169,89l169,92l168,94l168,95l166,98l165,100l163,102l160,103l157,105l153,106l150,106l147,108l142,110l138,110l134,111l130,111l126,111l123,111l120,111l117,111l115,111l112,111l111,110l107,108l106,106l104,105l101,103l100,100l98,97l95,94l93,91l92,87l88,84l87,81l85,76l82,73l81,70l79,67l76,62l74,59l73,56l71,51l68,48l66,43l65,40l61,41l60,43l57,45l55,45l54,46l50,48l49,49l47,51l46,52l44,54l42,56l41,57l39,59l38,60l36,62l35,64l36,67l38,70l39,71l41,75l42,78l46,81l47,84l49,86l52,89l55,92l57,95l60,98l65,102l68,105l71,110l76,113l52,116l47,111l42,108l38,103l33,98l30,94l25,89l22,84l17,79l14,75l11,70l8,67l6,62l4,59l3,56l1,52l0,51l0,48l0,46l0,43l1,40l1,38l3,35l4,32l6,29l9,25l11,21l14,18l15,16l19,13l22,10l25,6l28,5e" stroked="t" o:allowincell="f" style="position:absolute;left:8012;top:220;width:71;height:48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62,30" path="m0,0l3,7l7,11l8,16l11,19l15,23l16,26l19,27l22,29l24,30l27,30l30,30l35,30l40,30l45,30l49,29l54,29l62,27l61,26l61,24l61,23l61,23l59,21l59,19l59,19l57,18l57,16l57,16l56,15l56,15l56,13l54,13l54,11l54,11l49,10l46,8l41,7l38,5l34,5l30,4l27,4l24,2l21,2l18,2l15,0l11,0l8,0l7,0l3,0l0,0e" stroked="t" o:allowincell="f" style="position:absolute;left:8048;top:238;width:25;height:11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86,155" path="m0,9l24,0l86,146l62,155l0,9e" stroked="t" o:allowincell="f" style="position:absolute;left:8065;top:323;width:35;height:65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66,106" path="m0,29l38,25l38,30l38,35l39,40l39,45l39,48l41,52l41,56l41,60l42,64l42,67l44,70l46,71l46,75l47,78l49,79l50,81l50,83l50,83l50,84l52,84l52,84l54,86l54,86l55,87l55,87l55,87l55,87l55,87l55,87l55,87l55,87l55,89l63,87l63,87l63,86l65,83l65,81l65,78l65,76l66,73l66,70l66,70l66,68l66,68l66,67l66,67l66,65l66,65l66,65l66,57l66,51l66,45l68,38l68,33l68,29l69,25l69,22l71,19l73,16l73,14l74,13l76,10l77,8l79,6l82,5l84,5l85,3l87,3l88,2l90,2l93,2l95,2l98,2l100,0l103,0l106,0l109,2l112,2l115,2l119,2l122,3l125,3l128,3l131,5l133,5l136,6l139,8l141,8l142,10l146,11l147,11l149,13l150,14l152,16l153,18l155,21l157,22l158,24l158,27l160,30l161,33l161,35l163,40l165,43l165,46l165,49l166,54l166,57l166,62l166,65l166,70l166,73l166,78l131,78l131,73l131,67l131,62l131,57l130,54l130,51l130,48l130,45l128,41l128,40l128,37l126,35l126,32l125,30l123,29l123,27l123,27l123,27l123,27l122,25l122,25l122,25l122,25l122,25l122,25l122,25l122,25l122,24l122,24l120,24l120,24l120,24l111,21l111,22l109,25l107,30l107,33l106,38l106,45l106,49l106,56l106,56l106,57l106,59l106,59l106,59l104,60l104,60l104,60l104,65l104,70l104,73l103,78l103,81l103,83l101,86l101,87l100,89l100,91l98,92l96,94l96,95l95,97l93,98l92,98l90,100l87,102l85,102l84,103l81,103l79,105l76,105l73,105l71,105l68,106l65,106l60,106l57,106l52,106l49,105l44,105l41,105l38,105l35,105l33,103l30,103l28,102l25,102l23,100l22,100l20,98l19,97l17,95l15,94l14,92l12,91l11,89l11,87l9,84l8,81l6,79l6,76l4,73l4,68l3,65l3,60l1,57l1,52l0,48l0,43l0,38l0,33l0,29e" stroked="t" o:allowincell="f" style="position:absolute;left:8099;top:434;width:70;height:44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74,122" path="m9,31l13,28l17,25l22,22l27,19l32,16l38,14l43,11l49,9l55,8l62,6l68,4l74,3l81,1l89,1l95,0l101,0l109,0l112,0l117,1l120,3l125,4l128,6l133,9l136,11l141,14l144,16l147,19l152,22l155,25l158,27l162,30l163,35l166,38l170,41l171,42l173,46l173,49l174,50l174,54l174,55l174,58l173,60l173,63l171,65l168,68l166,69l163,73l160,76l157,77l154,81l151,82l147,85l144,87l141,88l138,90l136,90l133,92l131,92l128,92l125,92l124,92l120,90l117,90l114,88l112,87l108,84l105,82l101,81l98,77l95,76l90,73l87,71l84,68l81,66l78,63l74,61l71,58l68,55l63,54l60,50l57,47l55,50l54,52l52,55l51,57l49,58l49,61l47,63l46,65l46,68l44,69l44,71l43,74l43,76l41,77l41,81l41,82l43,84l46,85l49,88l51,90l54,92l57,93l60,95l63,96l66,98l70,100l74,101l79,103l84,104l89,106l93,107l98,109l79,122l73,120l66,119l60,115l54,114l49,112l43,109l36,106l32,104l27,101l22,98l17,96l14,93l11,90l8,88l5,87l3,84l1,82l1,81l0,77l0,76l0,73l0,69l0,65l0,61l0,58l0,54l1,50l3,46l5,42l6,38l8,35l9,31e" stroked="t" o:allowincell="f" style="position:absolute;left:8136;top:486;width:73;height:51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65,30" path="m0,14l4,17l9,20l12,23l17,27l20,28l23,30l27,30l30,30l33,30l36,30l39,28l42,27l47,25l50,22l55,19l60,15l65,12l65,11l63,11l63,9l61,8l61,8l60,6l60,6l58,6l57,4l57,4l55,3l55,3l53,1l53,1l52,1l52,0l47,1l42,1l39,3l34,3l31,3l28,4l23,4l20,6l17,6l15,8l12,8l9,9l6,9l4,11l1,12l0,14e" stroked="t" o:allowincell="f" style="position:absolute;left:8169;top:498;width:26;height:11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235,165" path="m19,74l21,74l22,74l24,74l25,73l27,73l28,73l32,71l33,71l36,69l40,69l41,68l43,68l46,68l48,66l49,66l51,66l57,61l63,57l71,52l78,49l84,44l92,39l98,36l106,31l113,28l119,23l127,20l133,17l141,12l149,9l155,6l163,3l163,3l163,3l163,3l163,3l163,3l163,3l165,3l165,3l166,1l170,0l171,0l174,0l178,0l179,0l181,0l184,0l187,0l190,1l195,3l198,3l201,4l205,6l208,8l211,9l214,11l217,12l220,14l224,15l225,17l228,19l230,20l231,22l235,25l231,28l219,31l206,34l193,38l182,41l171,44l162,47l152,50l143,54l135,57l127,60l119,65l111,68l105,73l98,76l90,80l86,85l92,84l100,82l108,82l114,82l122,82l128,82l135,82l143,84l149,84l154,85l160,85l165,87l168,88l171,90l174,92l176,93l176,95l178,96l179,98l179,100l179,103l179,106l179,109l179,112l179,115l178,119l178,122l176,125l174,126l173,128l173,131l170,133l165,138l159,142l151,147l144,150l136,153l128,157l119,160l109,161l100,163l90,165l81,165l71,165l62,165l52,163l43,161l32,160l30,158l28,158l27,157l25,155l22,155l21,153l19,152l17,150l16,150l14,149l13,147l11,146l9,144l8,144l8,142l6,141l5,139l3,136l2,133l0,130l0,126l0,122l0,119l0,114l2,107l3,103l5,98l6,93l8,90l11,85l13,82l16,77l19,74e" stroked="t" o:allowincell="f" style="position:absolute;left:8180;top:517;width:99;height:69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91,41" path="m0,40l7,40l12,41l18,41l24,41l29,40l35,40l42,38l48,36l54,33l59,32l65,28l70,25l77,22l81,19l86,16l91,11l91,5l88,3l83,2l78,2l73,2l67,0l62,0l56,0l51,2l45,2l38,3l34,3l27,5l21,6l16,8l10,11l5,13l2,25l0,40e" stroked="t" o:allowincell="f" style="position:absolute;left:8196;top:559;width:38;height:16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71,127" path="m4,48l8,45l12,41l15,37l20,33l25,30l30,27l35,24l39,21l46,18l52,14l58,11l65,10l71,6l77,5l84,3l90,2l96,0l101,0l106,2l109,2l114,3l119,5l122,5l127,6l131,8l134,11l139,13l142,14l147,18l150,19l153,22l157,25l161,27l163,30l166,33l168,35l169,38l169,40l171,43l171,45l171,46l171,49l171,52l169,54l168,57l166,60l165,64l161,67l158,70l155,73l152,76l150,78l147,81l144,83l142,84l139,86l138,87l134,87l133,89l130,89l127,89l125,89l122,87l119,87l115,86l111,84l107,83l104,81l100,79l96,78l93,76l88,75l85,73l81,71l77,68l74,67l69,65l66,64l63,60l58,59l55,57l54,59l52,62l50,65l50,67l49,70l49,71l47,75l47,76l46,78l46,81l46,83l46,84l44,87l44,89l44,92l44,94l47,95l50,97l54,98l55,100l58,100l61,102l66,103l69,103l73,105l77,106l81,106l85,108l90,108l95,110l101,110l106,111l88,127l82,125l76,125l69,124l63,122l57,122l50,121l46,119l39,117l33,114l28,113l23,111l20,110l15,108l12,106l11,105l8,102l6,100l6,98l4,97l3,94l3,91l1,87l1,84l0,81l0,76l0,73l0,68l1,65l1,60l3,57l3,52l4,48e" stroked="t" o:allowincell="f" style="position:absolute;left:8233;top:588;width:72;height:53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65,35" path="m0,22l6,25l11,28l15,30l20,32l23,33l28,33l31,35l33,33l36,33l39,32l42,30l46,28l49,25l52,22l57,19l60,14l65,9l65,8l63,8l61,8l61,6l60,6l58,5l58,5l57,5l55,3l55,3l54,3l54,1l52,1l52,1l50,1l49,0l46,1l41,3l38,5l33,6l30,6l27,8l23,9l20,11l17,13l14,14l12,14l9,16l6,17l4,19l1,21l0,22e" stroked="t" o:allowincell="f" style="position:absolute;left:8265;top:599;width:26;height:14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65,118" path="m8,113l6,108l5,103l3,99l2,94l2,89l0,86l0,81l0,76l0,73l0,68l0,65l2,61l3,57l3,54l6,51l8,48l13,42l18,37l22,30l29,26l35,21l41,18l49,13l56,10l64,7l71,5l79,2l87,2l95,0l103,0l113,0l121,0l124,15l163,30l165,38l165,40l165,42l163,43l163,46l163,48l162,49l162,51l160,53l160,54l159,56l159,59l157,61l156,62l156,64l154,65l152,67l148,75l141,81l133,88l127,92l119,99l111,102l102,107l92,110l83,113l71,114l62,116l51,118l41,118l30,116l19,116l8,113e" stroked="t" o:allowincell="f" style="position:absolute;left:8288;top:629;width:69;height:49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90,68" path="m1,68l8,66l14,66l20,65l25,65l32,63l36,60l43,58l47,57l52,54l57,50l60,47l65,44l68,41l73,36l76,31l79,27l81,25l82,23l82,22l84,20l84,19l85,17l85,16l87,14l87,12l87,11l89,9l89,8l89,6l89,4l90,3l90,1l85,0l81,0l74,1l70,3l63,6l58,8l52,11l47,14l41,17l36,22l30,25l25,30l20,35l16,38l13,42l8,47l5,52l5,52l5,54l5,54l3,54l3,54l3,54l3,55l3,55l3,55l3,55l1,57l1,57l1,57l1,58l1,58l0,58l1,68e" stroked="t" o:allowincell="f" style="position:absolute;left:8302;top:640;width:37;height:28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99,198" path="m8,120l8,119l10,119l11,117l13,117l15,115l16,114l18,114l21,112l23,111l24,109l27,108l29,106l30,106l32,104l34,103l35,103l40,96l45,90l49,84l56,77l61,71l67,66l72,60l76,54l83,47l89,43l94,36l100,31l107,25l111,20l118,16l124,9l124,9l124,9l124,9l124,9l124,9l124,9l124,9l126,9l127,6l129,6l132,4l134,3l135,1l138,1l140,1l143,0l146,0l149,0l154,0l157,0l160,0l164,0l168,1l172,1l175,1l178,3l181,3l184,4l187,4l191,6l192,8l195,9l199,11l197,14l184,20l173,28l164,33l153,39l145,46l135,52l127,58l119,63l113,70l105,76l99,81l94,87l88,93l83,98l78,104l73,111l80,108l88,104l94,101l100,100l107,98l115,95l121,93l127,92l134,92l140,90l145,90l149,90l154,90l157,90l160,92l162,92l164,93l165,95l167,96l167,98l168,101l170,103l170,106l172,109l172,112l172,115l172,119l172,122l172,125l172,127l170,130l168,131l165,138l160,144l154,150l149,157l143,161l135,166l127,173l119,177l111,181l102,185l92,188l84,192l75,193l65,195l54,196l45,198l43,198l40,196l38,196l37,196l34,195l32,195l30,195l29,193l27,193l24,192l23,192l21,190l19,190l18,188l16,188l15,187l11,185l10,184l8,182l5,179l3,176l2,171l2,168l0,163l0,157l0,152l0,147l0,142l2,138l2,133l3,128l5,123l8,120e" stroked="t" o:allowincell="f" style="position:absolute;left:8345;top:637;width:84;height:83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81,61" path="m3,61l8,59l14,58l19,56l25,54l30,53l35,50l41,46l46,43l51,40l57,35l62,31l65,27l70,23l75,18l78,13l81,7l79,0l75,0l70,0l65,2l60,2l55,4l49,5l44,7l40,8l33,12l29,13l24,16l17,20l13,23l8,26l3,31l0,34l0,46l3,61e" stroked="t" o:allowincell="f" style="position:absolute;left:8363;top:686;width:33;height:25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51,138" path="m65,0l105,7l103,8l103,8l103,10l103,10l103,11l101,11l101,13l101,13l101,13l101,13l101,13l101,13l101,13l101,13l101,14l101,14l100,16l98,18l98,21l97,22l95,26l94,29l92,30l90,33l89,35l87,38l86,41l84,45l82,48l81,51l79,54l76,57l81,53l86,49l90,46l95,45l100,41l103,40l106,37l111,35l114,33l117,32l121,30l124,29l127,29l130,27l133,27l136,26l143,30l143,30l143,32l144,32l144,33l144,33l146,35l146,35l146,37l147,37l147,38l147,40l149,40l149,41l149,41l149,43l151,45l147,46l146,48l143,49l141,53l138,54l136,56l135,59l132,60l130,62l128,64l125,67l124,68l122,70l121,73l117,75l116,76l114,76l113,75l113,73l111,73l109,72l108,70l106,70l106,68l105,67l103,67l101,65l101,65l100,64l98,64l97,62l97,62l90,64l84,67l78,72l73,76l67,83l60,91l54,99l48,106l46,108l44,110l43,113l41,114l41,116l40,116l38,118l38,119l36,122l33,124l32,127l30,129l29,130l27,132l25,133l24,135l22,135l21,137l19,137l19,137l17,138l16,138l14,137l14,137l11,135l9,133l8,132l6,130l5,127l3,124l2,121l2,116l0,113l0,108l0,105l0,102l0,99l0,95l2,94l2,91l2,91l3,89l3,87l5,87l6,86l8,84l9,83l13,81l13,81l14,79l16,79l16,78l17,78l17,78l19,76l19,76l22,75l24,73l27,70l29,68l30,67l33,65l35,64l36,60l38,59l40,57l41,56l41,54l43,53l44,51l46,49l46,46l46,46l46,46l46,46l48,45l48,45l48,45l48,43l48,43l48,43l48,41l48,41l49,41l49,40l49,40l49,40l49,40l51,37l52,33l54,30l54,27l55,26l57,22l57,21l59,18l60,16l60,13l62,11l62,8l62,7l63,5l63,2l65,0e" stroked="t" o:allowincell="f" style="position:absolute;left:8410;top:692;width:63;height:58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74,152" path="m84,149l84,148l86,145l86,143l86,140l86,137l86,135l87,132l87,129l87,125l89,122l89,119l90,114l92,111l92,108l94,103l95,100l89,103l82,106l78,110l71,113l65,116l60,118l55,121l49,122l44,124l40,125l36,127l32,127l28,127l25,127l24,127l21,127l21,127l19,125l19,125l17,124l16,124l16,122l14,121l13,119l13,118l11,116l9,113l9,111l8,110l8,106l6,105l6,102l5,100l5,97l3,95l3,92l2,89l2,87l2,86l2,83l0,81l0,80l0,78l0,76l0,75l0,73l2,72l2,70l2,70l3,68l5,65l6,64l8,62l9,59l13,56l16,54l19,51l22,48l25,45l28,41l32,40l36,37l40,34l43,32l48,29l52,26l57,24l60,21l65,19l70,16l74,14l79,13l84,10l89,8l95,7l100,5l105,3l111,2l116,0l122,0l122,0l124,2l125,3l125,5l127,7l128,8l128,10l130,11l132,13l133,14l133,16l135,18l136,19l138,21l139,22l141,24l143,24l144,22l146,22l149,21l151,21l152,19l154,19l157,19l159,18l160,18l162,18l162,18l163,18l165,18l165,18l166,18l166,18l168,19l168,19l170,21l170,22l171,24l171,27l173,29l173,32l174,35l174,37l174,38l174,41l174,43l174,45l174,46l173,48l173,49l171,51l170,54l168,56l166,57l165,59l163,60l160,64l159,65l157,67l154,68l151,72l149,73l146,75l143,76l143,78l141,80l141,80l139,81l139,83l138,83l138,84l138,86l136,86l136,87l136,87l135,89l135,89l135,91l135,91l135,92l133,95l132,99l132,102l130,105l130,108l128,111l128,114l127,119l127,122l127,125l125,130l125,135l125,138l125,143l125,148l125,152l84,149e" stroked="t" o:allowincell="f" style="position:absolute;left:8461;top:720;width:73;height:64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86,71" path="m7,71l10,71l13,70l16,68l19,68l23,66l26,65l29,63l32,62l35,60l38,58l42,55l46,54l50,52l53,49l56,47l59,44l61,41l62,38l62,35l64,33l65,30l67,27l69,24l70,22l72,19l75,17l76,14l78,12l80,9l81,8l83,5l86,3l83,0l76,1l70,5l64,6l57,9l51,12l46,16l40,20l34,24l29,28l24,33l19,38l15,41l10,46l7,51l4,55l0,60l7,71e" stroked="t" o:allowincell="f" style="position:absolute;left:8480;top:732;width:35;height:29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62,155" path="m42,1l86,0l86,0l86,0l86,0l86,1l86,1l84,1l84,1l84,3l84,3l84,3l84,4l84,4l84,4l84,6l84,6l84,8l83,11l83,12l83,16l81,17l81,20l80,23l78,25l78,28l77,30l77,33l75,35l73,38l72,41l72,43l70,46l69,47l75,43l80,39l86,36l91,31l97,28l102,27l107,23l113,22l118,19l123,17l127,16l132,16l137,14l140,14l145,14l149,14l161,33l161,33l161,35l162,35l162,35l162,36l162,36l162,38l162,38l162,38l162,39l162,39l162,39l162,41l162,41l162,43l162,43l162,44l162,44l161,46l161,47l159,50l157,52l156,55l154,57l148,69l142,81l135,92l130,104l126,115l121,128l116,141l113,154l65,155l67,150l70,144l72,138l73,133l77,127l80,120l81,114l84,108l88,101l91,95l96,88l99,81l102,74l107,68l111,62l115,54l108,44l105,44l102,46l97,47l94,49l91,50l86,54l83,57l80,58l77,63l72,66l69,69l65,74l62,79l59,84l56,88l54,95l53,96l51,100l50,101l48,104l48,108l46,111l45,114l43,117l40,123l37,130l34,134l31,138l27,141l26,142l23,144l21,144l18,144l16,142l15,141l13,139l11,138l8,134l7,131l5,128l4,123l2,120l0,117l0,114l0,109l0,106l0,103l0,100l0,98l2,96l2,95l4,93l5,90l8,88l10,85l13,84l15,82l16,81l18,79l18,77l19,77l21,76l21,74l23,74l24,73l24,71l26,69l26,68l27,66l27,65l29,62l29,60l31,58l31,55l32,52l32,49l34,46l35,43l35,39l37,35l37,33l37,30l37,28l38,27l38,23l38,22l38,20l40,19l40,16l40,14l40,12l42,11l42,8l42,6l42,4l42,1e" stroked="t" o:allowincell="f" style="position:absolute;left:8536;top:736;width:68;height:65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65,155" path="m98,155l98,152l98,150l98,147l97,144l97,142l97,139l97,136l97,133l97,130l97,126l97,123l97,120l97,115l97,112l98,107l98,104l93,109l87,112l82,117l78,122l73,125l68,128l63,131l59,134l54,138l51,139l46,142l43,144l39,144l36,145l35,145l32,145l32,145l30,145l28,144l27,144l27,142l25,142l24,141l22,139l20,138l19,136l17,134l17,133l16,131l14,128l13,126l11,125l9,122l9,120l8,117l6,115l6,112l5,111l3,109l3,106l3,104l1,103l1,101l1,99l1,98l0,96l0,95l1,95l1,93l1,92l3,88l3,87l5,84l6,80l9,79l11,74l14,71l16,68l19,65l22,61l24,57l27,53l30,50l33,47l38,44l41,41l44,36l49,33l52,30l57,27l60,23l65,22l70,19l74,15l79,12l84,11l89,8l93,4l98,3l103,0l105,1l106,3l108,3l109,4l109,6l111,8l112,9l114,9l116,11l117,12l119,14l120,15l122,17l124,17l125,19l127,20l128,19l131,19l133,17l135,15l136,14l138,14l139,12l141,12l143,11l144,11l146,9l147,9l149,9l149,9l151,9l151,9l152,9l152,9l154,11l154,11l155,12l157,14l158,17l160,19l160,22l162,23l163,25l163,28l163,30l165,31l165,33l165,34l163,36l163,39l163,41l162,42l160,44l160,47l158,49l157,52l155,53l154,57l152,58l149,61l147,63l146,66l143,68l141,71l139,73l139,74l139,74l138,76l138,77l138,79l136,79l136,80l136,82l136,82l136,84l136,84l135,85l135,85l135,87l135,87l135,90l135,93l135,98l133,101l133,104l133,107l133,111l135,115l135,119l135,123l135,126l135,131l136,136l136,139l138,144l138,149l98,155e" stroked="t" o:allowincell="f" style="position:absolute;left:8611;top:751;width:69;height:65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72,87" path="m8,87l12,85l15,84l16,82l19,80l23,77l26,76l29,74l31,71l34,69l37,66l40,63l43,61l45,58l48,55l51,52l53,49l54,46l54,42l56,39l56,36l58,33l59,30l59,26l61,25l62,22l62,19l64,15l65,14l67,11l69,7l70,6l72,3l69,0l62,3l56,7l51,11l45,15l40,20l35,23l31,30l26,34l21,39l16,46l13,50l10,55l7,61l4,66l2,71l0,77l8,87e" stroked="t" o:allowincell="f" style="position:absolute;left:8631;top:762;width:29;height:36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693,2547" path="m49,2490l52,2491l55,2495l58,2496l60,2498l63,2499l66,2501l68,2501l71,2502l74,2502l76,2504l79,2504l82,2506l85,2506l88,2506l90,2506l93,2506l98,2502l103,2501l107,2498l112,2495l115,2490l119,2487l122,2482l125,2477l127,2472l130,2468l131,2463l131,2458l133,2453l133,2447l133,2442l133,2436l133,2429l131,2423l130,2417l128,2410l127,2404l123,2398l120,2390l117,2384l114,2377l111,2369l106,2363l103,2357l98,2349l93,2342l87,2336l82,2330l81,2330l81,2339l79,2349l79,2358l77,2368l76,2379l74,2388l73,2398l71,2409l69,2418l66,2428l65,2439l62,2449l58,2460l55,2469l52,2479l49,2490xm65,2518l62,2521l60,2525l58,2526l55,2529l54,2533l52,2534l49,2536l47,2539l44,2541l42,2542l39,2544l38,2544l36,2545l35,2545l33,2547l31,2547l30,2547l30,2547l28,2547l28,2547l27,2545l25,2545l25,2545l23,2544l22,2544l22,2542l20,2541l19,2539l17,2539l16,2537l14,2536l14,2534l12,2533l11,2529l9,2528l8,2526l6,2525l4,2523l4,2521l3,2521l3,2520l1,2518l1,2518l1,2517l0,2517l0,2515l0,2515l0,2514l0,2514l0,2512l1,2510l1,2507l3,2504l4,2499l6,2495l8,2488l9,2482l12,2475l14,2469l16,2463l17,2456l19,2450l20,2444l22,2436l25,2426l27,2415l30,2406l31,2396l33,2388l35,2380l35,2372l36,2364l38,2357l38,2350l39,2342l39,2336l39,2330l39,2322l39,2315l39,2309l74,2320l114,2303l122,2312l128,2322l134,2331l141,2341l147,2349l152,2357l155,2364l160,2372l163,2380l166,2388l168,2395l171,2403l173,2410l174,2418l176,2426l176,2434l176,2439l176,2444l176,2449l176,2453l176,2456l176,2461l174,2466l174,2469l173,2474l171,2477l169,2480l168,2485l166,2488l163,2493l161,2496l158,2499l155,2504l152,2509l149,2512l146,2515l142,2520l139,2523l136,2525l133,2528l130,2531l127,2533l123,2536l120,2537l117,2537l115,2539l112,2541l111,2541l109,2541l106,2541l104,2539l103,2539l100,2539l96,2537l93,2536l90,2534l87,2533l84,2531l81,2529l77,2528l74,2526l71,2523l68,2521l65,2518xm212,2380l247,2363l247,2363l247,2364l249,2364l249,2366l249,2366l249,2368l249,2368l249,2369l249,2369l249,2369l249,2369l249,2369l249,2369l249,2369l249,2369l249,2369l250,2372l250,2374l250,2377l250,2380l252,2382l252,2385l252,2388l252,2391l253,2395l253,2398l253,2401l253,2404l253,2407l253,2410l255,2415l255,2418l257,2414l258,2407l260,2403l261,2398l265,2393l266,2388l268,2385l269,2382l271,2377l272,2374l274,2372l277,2369l279,2366l280,2364l282,2361l285,2360l291,2358l293,2358l293,2360l295,2360l296,2360l296,2360l298,2361l298,2361l299,2361l299,2361l301,2363l303,2363l303,2363l304,2364l304,2364l306,2364l306,2366l306,2369l304,2371l304,2374l304,2377l303,2380l303,2384l303,2387l301,2390l301,2391l301,2395l299,2398l299,2401l299,2404l299,2406l298,2409l298,2412l296,2412l295,2412l293,2412l291,2412l290,2412l288,2412l287,2410l285,2410l284,2410l282,2410l280,2410l279,2410l277,2410l276,2410l274,2410l272,2410l269,2417l268,2423l265,2429l263,2437l261,2447l261,2455l260,2466l260,2475l260,2479l260,2480l260,2483l260,2485l260,2487l260,2488l260,2490l260,2491l260,2495l260,2498l260,2501l260,2504l260,2506l258,2509l258,2510l258,2512l257,2514l257,2515l257,2517l255,2518l253,2518l253,2520l252,2520l252,2520l249,2520l245,2520l244,2520l241,2518l238,2517l234,2515l233,2514l230,2510l226,2509l223,2506l220,2502l219,2501l217,2498l215,2495l215,2493l214,2490l214,2490l214,2488l214,2487l215,2485l215,2483l215,2482l217,2479l217,2475l217,2475l219,2474l219,2472l219,2472l219,2471l220,2469l220,2469l220,2468l220,2464l222,2461l222,2460l223,2456l223,2453l223,2452l225,2449l225,2445l225,2444l225,2441l225,2439l225,2437l225,2434l225,2433l225,2431l225,2428l223,2428l223,2428l223,2428l223,2426l223,2426l223,2426l223,2425l223,2425l223,2425l223,2423l223,2423l223,2423l223,2422l222,2422l222,2422l222,2422l222,2417l222,2414l220,2410l220,2409l219,2406l219,2403l219,2399l217,2398l217,2395l215,2393l215,2391l214,2388l214,2387l214,2384l212,2382l212,2380xm453,2475l452,2474l450,2472l448,2469l447,2468l447,2464l445,2463l444,2460l442,2456l441,2453l439,2450l439,2447l437,2444l436,2441l434,2437l433,2433l431,2429l428,2436l426,2442l423,2449l420,2453l417,2460l415,2464l412,2469l409,2474l406,2479l402,2482l399,2485l398,2488l395,2490l393,2491l390,2493l388,2495l387,2495l387,2495l385,2495l383,2495l382,2495l380,2493l379,2493l377,2493l374,2491l372,2491l371,2490l369,2488l368,2488l364,2487l363,2485l361,2483l358,2482l356,2480l355,2479l352,2477l350,2475l349,2474l347,2472l345,2471l344,2469l344,2468l342,2466l341,2464l341,2464l339,2463l339,2461l339,2460l339,2458l337,2456l337,2455l337,2452l339,2449l339,2445l339,2442l341,2439l341,2434l342,2429l342,2426l344,2422l345,2417l347,2412l349,2409l350,2404l352,2399l353,2395l355,2390l358,2385l360,2380l363,2376l364,2372l368,2368l371,2363l374,2358l377,2353l380,2350l383,2345l387,2341l390,2336l395,2333l396,2333l398,2333l399,2334l401,2334l402,2336l404,2336l406,2336l407,2338l409,2338l412,2338l414,2339l415,2339l418,2341l420,2341l422,2341l425,2342l425,2339l426,2338l428,2336l428,2334l429,2333l431,2331l433,2330l433,2328l434,2326l436,2325l436,2323l437,2323l439,2322l439,2322l439,2322l441,2322l441,2322l442,2322l444,2322l445,2322l447,2323l448,2325l450,2325l453,2326l455,2328l456,2330l458,2331l460,2333l461,2334l463,2336l463,2338l464,2339l464,2342l464,2344l464,2345l464,2349l464,2350l464,2353l464,2355l464,2358l463,2361l463,2364l461,2366l461,2369l460,2372l460,2376l458,2379l456,2382l456,2384l456,2385l456,2387l456,2388l456,2390l456,2390l456,2391l456,2393l458,2393l458,2395l458,2395l458,2396l458,2398l458,2398l458,2399l458,2399l460,2403l461,2406l461,2409l463,2412l464,2415l466,2418l468,2422l469,2425l471,2429l472,2433l474,2436l477,2439l479,2444l482,2447l483,2450l487,2455l453,2475xm396,2455l398,2453l401,2450l402,2447l404,2445l406,2442l407,2439l409,2436l410,2433l412,2429l414,2426l415,2422l417,2418l418,2415l420,2410l422,2407l422,2403l422,2399l422,2396l420,2393l420,2390l420,2387l418,2384l418,2380l418,2377l418,2374l418,2372l418,2369l418,2366l418,2363l418,2360l420,2357l420,2353l415,2352l412,2358l407,2363l404,2369l401,2376l398,2382l395,2388l393,2395l390,2401l388,2407l387,2414l385,2422l385,2426l385,2433l385,2439l385,2445l385,2450l396,2455xm663,2412l661,2414l659,2415l656,2415l655,2417l653,2418l651,2420l650,2422l647,2423l645,2425l644,2426l642,2428l640,2429l639,2431l637,2433l636,2434l632,2436l632,2442l631,2450l629,2455l629,2461l628,2468l626,2472l625,2477l623,2480l621,2483l618,2488l617,2491l615,2493l612,2496l610,2498l607,2499l605,2501l604,2501l601,2501l599,2501l598,2501l594,2501l593,2499l590,2499l588,2498l585,2496l583,2495l582,2493l580,2491l579,2490l577,2488l575,2487l575,2485l574,2482l574,2479l572,2475l574,2472l574,2469l575,2466l577,2461l579,2458l582,2455l583,2452l586,2447l591,2444l594,2441l599,2436l604,2433l609,2428l609,2423l609,2418l609,2414l609,2409l609,2406l609,2401l609,2398l607,2393l607,2390l607,2387l605,2384l605,2380l605,2377l604,2374l604,2371l602,2368l601,2374l599,2380l598,2387l596,2393l593,2399l590,2404l588,2410l585,2417l582,2422l579,2426l577,2429l574,2433l572,2436l571,2437l567,2439l566,2441l564,2441l563,2442l561,2442l559,2442l558,2441l556,2441l555,2441l552,2439l550,2439l547,2437l545,2437l542,2436l539,2434l537,2433l534,2431l531,2428l529,2426l528,2426l526,2425l525,2423l523,2422l521,2422l520,2420l520,2418l518,2418l518,2417l517,2417l517,2415l515,2415l515,2414l515,2414l515,2414l513,2412l513,2409l513,2407l513,2404l513,2401l513,2396l513,2391l513,2387l515,2382l515,2377l515,2372l517,2368l517,2363l518,2358l520,2353l521,2349l523,2344l525,2339l526,2333l528,2328l529,2325l531,2320l534,2315l536,2311l537,2306l540,2303l542,2298l545,2295l547,2290l550,2287l552,2284l555,2279l556,2280l559,2280l561,2280l564,2280l566,2282l567,2282l569,2282l571,2282l572,2282l574,2282l575,2284l577,2284l579,2284l580,2284l582,2284l582,2284l585,2282l586,2280l588,2279l591,2277l593,2276l594,2274l598,2272l599,2271l602,2269l604,2268l605,2266l609,2263l610,2261l612,2260l615,2258l617,2255l620,2265l623,2274l626,2285l628,2295l631,2304l632,2314l634,2323l636,2334l637,2344l637,2353l637,2363l639,2374l639,2384l637,2393l637,2401l637,2410l637,2410l639,2409l639,2409l640,2407l642,2407l644,2406l644,2406l645,2404l647,2404l647,2403l648,2403l650,2401l651,2401l653,2399l655,2399l655,2398l663,2412xm571,2403l575,2398l579,2391l582,2385l585,2379l588,2371l590,2364l591,2357l593,2349l594,2341l594,2334l594,2326l594,2320l593,2312l591,2306l590,2299l588,2293l583,2293l580,2298l575,2303l572,2307l571,2314l567,2320l564,2326l563,2333l561,2341l559,2347l558,2355l558,2361l556,2369l556,2377l558,2384l558,2391l558,2398l571,2403xm745,2366l740,2364l736,2364l729,2363l726,2363l721,2361l717,2360l712,2358l709,2357l705,2355l702,2352l699,2350l696,2347l693,2345l691,2342l690,2339l686,2336l683,2328l682,2322l678,2314l677,2307l675,2299l675,2292l675,2284l675,2276l677,2268l678,2260l680,2252l683,2244l686,2236l690,2228l693,2222l697,2214l712,2219l745,2190l753,2192l753,2193l755,2195l756,2196l758,2198l759,2200l761,2201l762,2203l762,2204l764,2206l766,2207l767,2209l767,2211l769,2212l770,2214l770,2215l772,2217l775,2225l778,2234l782,2244l783,2252l783,2261l783,2271l783,2280l782,2292l780,2301l777,2311l774,2320l769,2330l764,2339l758,2349l753,2357l745,2366xm739,2334l742,2328l743,2323l747,2317l748,2312l748,2306l750,2301l750,2295l751,2290l750,2284l750,2279l750,2272l748,2268l747,2263l745,2257l743,2252l740,2247l739,2246l739,2244l737,2242l737,2241l736,2239l734,2238l734,2236l732,2234l731,2233l729,2233l729,2231l728,2230l726,2230l724,2228l723,2226l723,2226l718,2228l717,2233l715,2239l715,2244l713,2250l713,2257l713,2263l713,2269l713,2276l715,2284l717,2290l717,2296l718,2303l720,2307l723,2314l724,2320l728,2325l728,2325l728,2325l728,2326l728,2326l728,2326l728,2326l729,2326l729,2328l729,2328l729,2328l729,2328l729,2330l731,2330l731,2330l731,2331l731,2331l739,2334xm793,2174l821,2141l821,2141l821,2142l821,2142l821,2142l821,2142l823,2142l823,2144l823,2144l823,2144l823,2144l823,2146l824,2146l824,2146l824,2147l826,2147l826,2149l828,2150l829,2152l829,2155l831,2157l832,2160l834,2161l834,2165l835,2166l837,2169l839,2173l839,2174l840,2177l840,2179l842,2182l842,2185l843,2187l845,2181l845,2173l847,2166l848,2160l850,2154l851,2149l853,2142l856,2138l858,2133l859,2128l862,2123l864,2120l867,2117l870,2112l874,2109l875,2108l897,2112l897,2112l899,2112l899,2112l900,2114l900,2114l902,2114l902,2114l902,2114l902,2114l904,2115l904,2115l904,2115l905,2117l905,2117l905,2117l905,2119l907,2119l907,2120l907,2122l908,2123l908,2125l910,2128l910,2131l910,2135l915,2147l918,2160l923,2173l927,2184l932,2196l937,2207l943,2220l950,2231l918,2266l915,2261l913,2255l910,2249l907,2244l905,2238l902,2231l899,2225l897,2219l894,2211l893,2204l891,2198l888,2190l886,2182l885,2176l883,2168l880,2160l869,2157l867,2160l866,2163l864,2166l862,2171l861,2174l859,2179l859,2184l859,2188l859,2193l859,2198l859,2203l861,2209l861,2214l862,2219l864,2225l866,2231l867,2233l867,2236l869,2239l869,2241l870,2244l872,2247l874,2252l874,2255l877,2261l878,2268l880,2274l881,2279l881,2282l880,2285l880,2288l878,2290l877,2290l874,2292l872,2292l869,2292l866,2292l862,2290l859,2290l854,2288l851,2287l848,2285l845,2284l842,2282l839,2280l837,2277l834,2276l832,2272l832,2271l831,2269l831,2268l831,2265l829,2261l829,2260l829,2255l829,2252l829,2250l829,2247l829,2246l829,2244l829,2242l829,2241l829,2239l829,2239l829,2238l829,2236l829,2233l828,2231l828,2230l826,2228l826,2226l824,2223l823,2222l823,2219l821,2217l820,2214l818,2211l815,2207l813,2204l812,2201l810,2200l808,2198l807,2196l807,2193l805,2192l804,2190l802,2188l802,2187l801,2185l799,2184l799,2182l797,2181l796,2179l794,2177l793,2176l793,2174xm1096,2063l1099,2063l1102,2063l1107,2062l1110,2062l1111,2062l1115,2060l1118,2060l1121,2058l1123,2058l1126,2057l1129,2055l1130,2054l1134,2052l1135,2050l1138,2049l1140,2047l1143,2043l1145,2038l1146,2031l1146,2027l1148,2022l1148,2017l1148,2011l1146,2006l1145,2001l1143,1997l1142,1992l1140,1987l1137,1982l1134,1978l1130,1973l1127,1968l1123,1965l1118,1960l1113,1955l1107,1952l1100,1947l1096,1944l1088,1941l1081,1938l1075,1935l1067,1932l1059,1928l1051,1925l1045,1924l1037,1920l1027,1919l1019,1917l1018,1919l1024,1927l1031,1935l1035,1943l1040,1951l1046,1960l1051,1968l1056,1978l1061,1985l1065,1995l1070,2004l1075,2014l1080,2023l1084,2033l1088,2043l1092,2052l1096,2063xm1126,2076l1126,2079l1126,2082l1126,2087l1126,2090l1126,2093l1126,2096l1126,2100l1124,2103l1124,2106l1123,2108l1123,2111l1121,2112l1121,2114l1119,2115l1119,2117l1118,2119l1116,2119l1116,2120l1115,2120l1115,2120l1113,2120l1113,2120l1111,2120l1110,2122l1108,2122l1107,2122l1105,2120l1103,2120l1102,2120l1100,2120l1097,2120l1096,2120l1092,2119l1091,2119l1089,2119l1086,2117l1084,2117l1083,2117l1081,2117l1080,2115l1078,2115l1077,2115l1077,2115l1075,2114l1075,2114l1073,2114l1073,2112l1072,2112l1072,2112l1072,2111l1070,2109l1070,2106l1069,2103l1067,2098l1065,2093l1062,2089l1061,2082l1057,2076l1056,2069l1053,2063l1050,2057l1046,2050l1045,2044l1042,2038l1037,2028l1032,2019l1027,2011l1023,2003l1018,1995l1015,1987l1010,1979l1007,1973l1002,1966l999,1962l994,1955l991,1949l986,1944l983,1938l978,1933l973,1928l1008,1916l1027,1878l1040,1879l1051,1882l1062,1886l1072,1889l1081,1892l1091,1895l1099,1900l1107,1903l1115,1906l1121,1911l1129,1916l1135,1919l1142,1925l1148,1930l1154,1935l1159,1941l1162,1944l1165,1947l1168,1951l1172,1955l1173,1958l1175,1962l1178,1965l1180,1970l1181,1973l1183,1978l1183,1981l1184,1985l1186,1989l1186,1993l1186,1998l1188,2003l1188,2008l1188,2012l1188,2017l1188,2022l1188,2027l1186,2031l1186,2036l1184,2041l1184,2044l1183,2049l1183,2052l1181,2055l1180,2058l1178,2060l1176,2062l1175,2065l1173,2065l1172,2066l1170,2068l1168,2068l1165,2069l1162,2069l1159,2071l1156,2073l1153,2073l1149,2073l1145,2074l1142,2074l1138,2074l1134,2076l1129,2076l1126,2076xm1245,1911l1248,1909l1251,1909l1254,1908l1257,1908l1260,1906l1264,1906l1267,1905l1268,1903l1272,1901l1273,1900l1276,1898l1278,1897l1280,1895l1283,1893l1284,1892l1286,1889l1287,1884l1289,1879l1289,1873l1291,1868l1291,1863l1289,1857l1289,1852l1287,1847l1286,1843l1283,1838l1281,1833l1278,1828l1275,1824l1270,1820l1267,1816l1262,1813l1257,1809l1253,1806l1246,1803l1240,1800l1234,1797l1227,1794l1221,1790l1213,1789l1205,1786l1197,1784l1191,1782l1183,1781l1173,1779l1165,1778l1157,1778l1149,1778l1148,1779l1154,1786l1162,1792l1168,1800l1175,1808l1181,1814l1188,1822l1194,1830l1200,1840l1205,1847l1211,1855l1218,1865l1222,1873l1229,1882l1234,1892l1240,1901l1245,1911xm1276,1919l1276,1922l1278,1927l1278,1930l1278,1933l1278,1936l1278,1939l1278,1943l1278,1946l1278,1949l1278,1951l1278,1954l1276,1955l1276,1958l1276,1960l1275,1962l1275,1963l1273,1963l1273,1963l1272,1965l1272,1965l1270,1965l1268,1966l1268,1966l1267,1966l1265,1966l1264,1966l1262,1966l1260,1966l1259,1966l1257,1966l1254,1966l1253,1966l1249,1966l1248,1966l1245,1966l1243,1966l1241,1966l1240,1966l1238,1965l1237,1965l1235,1965l1234,1965l1232,1965l1232,1965l1230,1965l1230,1963l1229,1963l1229,1963l1229,1963l1227,1962l1227,1960l1226,1957l1222,1954l1221,1951l1218,1946l1216,1939l1213,1935l1208,1928l1205,1922l1202,1917l1199,1911l1195,1906l1191,1900l1188,1893l1181,1886l1175,1876l1168,1868l1164,1860l1159,1854l1153,1846l1148,1840l1143,1835l1138,1828l1134,1824l1129,1817l1124,1813l1119,1808l1115,1803l1110,1798l1105,1794l1137,1776l1151,1736l1164,1736l1175,1738l1186,1740l1197,1741l1207,1743l1216,1746l1226,1748l1234,1751l1241,1752l1249,1755l1256,1760l1264,1763l1270,1767l1278,1771l1284,1776l1291,1781l1294,1784l1297,1787l1300,1790l1303,1794l1306,1797l1310,1800l1311,1803l1314,1806l1316,1809l1318,1814l1319,1817l1321,1820l1322,1825l1324,1830l1326,1833l1327,1838l1327,1843l1329,1847l1329,1854l1330,1859l1330,1863l1330,1866l1330,1871l1330,1876l1330,1881l1329,1884l1329,1887l1327,1890l1327,1893l1326,1897l1324,1898l1322,1901l1322,1901l1321,1903l1319,1905l1316,1906l1314,1908l1311,1908l1310,1909l1306,1911l1302,1912l1299,1914l1295,1914l1292,1916l1287,1917l1284,1917l1280,1919l1276,1919xm1368,1820l1364,1806l1357,1792l1351,1778l1343,1763l1335,1751l1329,1738l1319,1725l1311,1714l1303,1703l1294,1692l1284,1683l1275,1673l1265,1665l1256,1657l1246,1649l1235,1643l1249,1592l1256,1595l1259,1598l1262,1602l1265,1605l1270,1608l1273,1611l1278,1613l1281,1616l1286,1619l1289,1622l1294,1625l1299,1629l1303,1632l1310,1635l1314,1638l1319,1641l1326,1644l1330,1648l1337,1651l1341,1654l1346,1657l1351,1659l1356,1662l1360,1663l1365,1665l1368,1667l1373,1668l1378,1670l1381,1671l1384,1673l1389,1675l1392,1675l1395,1676l1394,1670l1392,1663l1389,1657l1386,1651l1383,1643l1379,1637l1375,1629l1371,1621l1367,1614l1362,1606l1356,1598l1351,1592l1346,1584l1340,1578l1333,1570l1327,1564l1326,1560l1324,1559l1321,1557l1319,1554l1316,1552l1313,1549l1311,1546l1308,1545l1303,1540l1300,1537l1297,1532l1295,1529l1294,1527l1294,1524l1294,1521l1294,1519l1295,1518l1297,1516l1299,1516l1300,1514l1302,1513l1305,1513l1308,1511l1311,1511l1314,1510l1318,1510l1321,1510l1326,1508l1329,1508l1332,1510l1337,1510l1340,1510l1348,1516l1352,1521l1356,1526l1360,1530l1364,1535l1368,1540l1373,1545l1378,1549l1384,1554l1389,1559l1395,1564l1402,1568l1408,1572l1414,1576l1421,1581l1429,1586l1435,1591l1440,1592l1443,1594l1446,1595l1449,1597l1452,1600l1456,1602l1460,1603l1463,1605l1467,1606l1470,1608l1475,1610l1478,1611l1481,1613l1484,1614l1489,1616l1492,1617l1481,1659l1479,1659l1478,1659l1476,1657l1473,1657l1471,1656l1470,1656l1468,1654l1465,1654l1463,1652l1460,1651l1459,1651l1456,1649l1452,1648l1449,1646l1446,1643l1443,1641l1437,1638l1430,1633l1424,1630l1417,1625l1411,1622l1406,1617l1400,1614l1395,1610l1391,1606l1386,1602l1381,1597l1376,1594l1371,1589l1368,1584l1364,1579l1359,1575l1357,1576l1365,1589l1373,1600l1381,1611l1389,1622l1395,1633l1402,1644l1408,1656l1413,1665l1419,1676l1424,1686l1427,1694l1432,1703l1435,1711l1438,1717l1440,1725l1441,1732l1438,1733l1433,1733l1429,1733l1424,1732l1419,1730l1413,1729l1408,1727l1402,1725l1394,1722l1387,1719l1379,1716l1371,1713l1364,1708l1356,1705l1346,1700l1337,1694l1327,1689l1324,1687l1322,1686l1319,1684l1316,1683l1313,1681l1311,1679l1308,1676l1305,1675l1303,1673l1300,1671l1297,1670l1295,1668l1292,1667l1289,1665l1287,1663l1284,1662l1283,1663l1294,1673l1303,1681l1313,1690l1322,1698l1330,1706l1338,1716l1348,1724l1354,1733l1362,1741l1368,1751l1376,1759l1381,1768l1387,1776l1392,1784l1397,1794l1402,1801l1368,1820xm1552,1491l1549,1486l1546,1481l1543,1476l1538,1472l1535,1467l1530,1460l1525,1456l1519,1449l1514,1445l1508,1438l1502,1432l1495,1427l1489,1421l1481,1414l1475,1408l1467,1402l1460,1397l1456,1394l1449,1389l1444,1386l1438,1381l1433,1378l1429,1375l1422,1372l1417,1368l1413,1365l1408,1364l1402,1361l1397,1359l1392,1356l1387,1354l1383,1353l1386,1302l1387,1302l1387,1302l1389,1302l1389,1302l1389,1302l1391,1303l1391,1303l1392,1303l1392,1303l1394,1303l1394,1303l1395,1305l1395,1305l1397,1305l1398,1305l1398,1307l1410,1310l1421,1313l1430,1316l1441,1318l1452,1321l1463,1323l1475,1324l1486,1324l1498,1326l1509,1326l1521,1327l1532,1327l1543,1326l1554,1326l1565,1324l1576,1323l1571,1319l1567,1315l1560,1311l1555,1307l1551,1303l1546,1300l1541,1297l1536,1292l1530,1291l1525,1288l1522,1284l1517,1283l1514,1281l1509,1278l1506,1278l1503,1277l1502,1275l1500,1275l1497,1275l1494,1275l1490,1275l1487,1275l1483,1275l1478,1275l1473,1273l1468,1273l1463,1273l1460,1273l1456,1272l1452,1272l1448,1270l1444,1269l1443,1269l1441,1269l1440,1267l1438,1267l1437,1265l1435,1264l1433,1264l1432,1262l1432,1261l1430,1261l1429,1259l1429,1257l1427,1256l1425,1254l1425,1253l1424,1251l1424,1248l1422,1246l1421,1243l1421,1240l1419,1238l1419,1235l1419,1232l1417,1229l1417,1226l1417,1223l1417,1221l1417,1218l1417,1216l1417,1215l1417,1211l1417,1211l1419,1210l1419,1210l1419,1208l1421,1208l1421,1208l1422,1207l1422,1207l1424,1207l1424,1207l1425,1207l1427,1207l1429,1208l1430,1208l1432,1208l1433,1208l1435,1210l1440,1211l1444,1213l1449,1216l1456,1219l1462,1223l1470,1227l1478,1232l1487,1238l1497,1245l1506,1250l1516,1257l1525,1264l1536,1270l1546,1278l1557,1286l1568,1294l1571,1297l1579,1303l1587,1308l1594,1313l1600,1318l1605,1321l1611,1324l1614,1326l1617,1327l1616,1362l1600,1364l1586,1365l1571,1367l1559,1367l1544,1367l1533,1368l1521,1368l1509,1367l1498,1367l1489,1365l1478,1365l1468,1364l1459,1362l1449,1359l1440,1357l1430,1354l1429,1357l1441,1362l1452,1368l1463,1375l1475,1383l1486,1389l1497,1395l1506,1402l1516,1408l1525,1414l1533,1422l1543,1429l1551,1435l1557,1443l1565,1449l1571,1456l1578,1464l1552,1491xm1609,1254l1605,1254l1600,1253l1595,1251l1589,1250l1584,1248l1579,1245l1573,1243l1568,1240l1562,1237l1555,1234l1551,1229l1546,1226l1540,1221l1535,1216l1530,1211l1525,1208l1521,1202l1519,1199l1516,1196l1514,1191l1514,1188l1513,1183l1511,1178l1509,1173l1509,1170l1509,1165l1508,1161l1508,1156l1508,1151l1508,1148l1508,1143l1509,1139l1509,1134l1511,1131l1511,1127l1513,1124l1514,1123l1516,1120l1517,1118l1519,1116l1521,1115l1522,1115l1525,1113l1529,1113l1530,1113l1535,1113l1538,1113l1543,1113l1546,1115l1551,1115l1555,1116l1559,1116l1562,1118l1565,1120l1568,1120l1570,1121l1573,1123l1574,1124l1576,1126l1578,1129l1579,1131l1581,1134l1581,1135l1582,1139l1584,1142l1584,1146l1584,1150l1586,1154l1586,1158l1587,1162l1587,1165l1587,1170l1589,1175l1589,1178l1589,1183l1589,1186l1590,1191l1590,1196l1590,1199l1590,1204l1590,1208l1594,1208l1597,1208l1600,1207l1601,1207l1605,1207l1606,1205l1609,1205l1611,1205l1614,1204l1616,1204l1617,1202l1620,1202l1622,1200l1624,1199l1625,1199l1627,1197l1627,1194l1627,1191l1627,1188l1627,1185l1625,1181l1625,1178l1624,1175l1624,1172l1622,1167l1620,1164l1619,1159l1617,1156l1616,1151l1614,1146l1611,1142l1609,1137l1632,1143l1635,1148l1638,1154l1640,1161l1643,1165l1644,1172l1646,1178l1649,1183l1651,1189l1651,1196l1652,1200l1654,1205l1654,1210l1654,1215l1654,1218l1654,1221l1654,1224l1654,1226l1652,1227l1652,1231l1649,1232l1647,1235l1646,1237l1643,1238l1640,1242l1636,1243l1633,1246l1630,1248l1627,1250l1622,1251l1619,1253l1614,1254l1609,1254xm1571,1199l1571,1192l1571,1186l1571,1181l1570,1177l1568,1173l1567,1169l1565,1165l1563,1164l1562,1162l1559,1161l1555,1159l1552,1158l1549,1156l1544,1154l1540,1153l1533,1151l1527,1151l1527,1151l1527,1153l1527,1154l1527,1156l1527,1156l1527,1158l1527,1159l1527,1161l1527,1161l1527,1162l1527,1164l1527,1164l1527,1165l1527,1167l1527,1167l1527,1169l1530,1172l1533,1173l1536,1177l1540,1180l1543,1181l1546,1183l1549,1186l1552,1188l1554,1189l1557,1191l1560,1192l1562,1194l1565,1196l1567,1197l1570,1197l1571,1199xm1533,1061l1527,1021l1529,1021l1529,1021l1530,1021l1530,1023l1532,1023l1532,1023l1533,1023l1533,1023l1533,1023l1533,1023l1533,1023l1535,1023l1535,1023l1535,1023l1535,1023l1535,1023l1536,1023l1540,1023l1543,1023l1544,1024l1548,1024l1551,1024l1554,1026l1555,1026l1559,1026l1562,1028l1565,1028l1568,1029l1573,1029l1576,1031l1579,1031l1584,1032l1579,1029l1574,1026l1570,1023l1565,1018l1562,1016l1559,1013l1555,1010l1552,1007l1549,1004l1546,1002l1544,999l1543,996l1540,994l1538,991l1536,988l1536,986l1536,978l1538,978l1538,977l1540,977l1540,975l1540,975l1541,974l1541,974l1543,972l1543,972l1544,970l1544,970l1544,969l1546,969l1546,969l1548,967l1548,967l1551,969l1554,970l1557,972l1559,974l1562,975l1565,975l1567,977l1570,978l1571,980l1574,982l1578,983l1579,985l1582,985l1586,986l1587,988l1590,989l1589,991l1589,993l1589,994l1587,996l1587,997l1587,997l1586,999l1586,1001l1586,1002l1584,1004l1584,1005l1584,1007l1582,1008l1582,1010l1582,1012l1582,1013l1586,1018l1592,1021l1597,1026l1605,1031l1611,1034l1620,1037l1630,1042l1640,1045l1643,1045l1644,1047l1646,1047l1649,1048l1651,1048l1652,1048l1654,1050l1655,1050l1659,1051l1662,1051l1663,1053l1666,1054l1668,1054l1671,1056l1673,1058l1674,1058l1676,1059l1676,1061l1678,1061l1678,1062l1679,1064l1679,1066l1679,1066l1679,1067l1679,1069l1678,1072l1676,1074l1674,1077l1673,1078l1670,1081l1666,1083l1663,1085l1660,1088l1657,1089l1654,1091l1651,1091l1647,1093l1644,1093l1641,1093l1640,1093l1638,1093l1636,1093l1636,1091l1635,1091l1633,1089l1632,1088l1628,1088l1627,1086l1625,1085l1625,1085l1624,1083l1622,1083l1622,1081l1620,1081l1620,1081l1620,1080l1617,1078l1614,1077l1613,1075l1609,1074l1606,1072l1605,1072l1601,1070l1600,1069l1598,1069l1595,1067l1594,1067l1592,1066l1589,1066l1587,1066l1586,1064l1584,1064l1582,1064l1582,1064l1582,1064l1581,1064l1581,1064l1581,1064l1579,1064l1579,1064l1579,1064l1578,1064l1578,1064l1578,1064l1576,1064l1576,1064l1576,1064l1576,1064l1571,1062l1568,1062l1565,1062l1562,1062l1560,1062l1557,1061l1554,1061l1551,1061l1549,1061l1546,1061l1544,1061l1543,1061l1540,1061l1538,1061l1535,1061l1533,1061xm1693,863l1692,864l1689,864l1687,866l1684,866l1682,866l1679,867l1676,867l1673,867l1670,869l1666,869l1663,869l1659,869l1655,869l1652,871l1647,871l1643,871l1649,875l1654,878l1659,883l1663,888l1668,893l1671,896l1676,901l1679,905l1682,909l1686,913l1687,917l1690,920l1692,923l1692,926l1693,928l1693,931l1693,931l1693,932l1692,934l1692,936l1690,937l1690,937l1689,939l1689,940l1687,942l1686,943l1684,945l1682,947l1681,948l1679,950l1676,951l1674,953l1673,955l1670,956l1668,958l1666,959l1663,961l1662,961l1660,962l1659,964l1655,964l1654,966l1652,966l1651,967l1649,967l1649,967l1647,967l1646,967l1644,967l1643,967l1641,966l1638,966l1635,964l1632,962l1628,961l1625,959l1622,958l1617,956l1614,953l1609,951l1606,948l1603,947l1598,943l1595,940l1590,937l1587,934l1582,931l1579,928l1576,924l1571,921l1568,917l1565,913l1562,909l1559,905l1555,901l1552,896l1549,891l1546,886l1543,882l1540,877l1540,875l1541,875l1543,874l1543,872l1544,871l1546,869l1546,867l1548,866l1549,864l1549,863l1551,861l1552,859l1554,858l1554,855l1555,853l1557,851l1555,850l1554,848l1552,847l1551,845l1549,844l1548,842l1548,840l1546,839l1544,837l1544,836l1543,834l1543,834l1543,832l1543,831l1541,831l1541,829l1541,829l1543,828l1543,828l1544,826l1546,825l1548,823l1549,821l1551,820l1554,818l1555,817l1557,817l1559,815l1562,815l1563,813l1565,813l1567,813l1568,813l1570,813l1573,813l1574,815l1576,815l1579,817l1581,817l1584,818l1587,820l1589,821l1592,823l1595,825l1597,826l1600,828l1603,831l1605,832l1606,832l1608,832l1609,834l1611,834l1613,834l1613,834l1614,834l1616,836l1616,836l1617,836l1619,836l1619,836l1620,836l1620,836l1622,836l1622,836l1625,836l1628,836l1633,836l1636,836l1640,836l1643,834l1646,834l1651,834l1654,832l1659,832l1662,831l1666,829l1670,829l1674,828l1679,826l1684,825l1693,863xm1659,912l1657,909l1654,905l1652,904l1651,901l1647,897l1646,896l1643,893l1640,891l1638,888l1635,885l1632,883l1628,880l1625,878l1622,875l1619,874l1616,872l1613,871l1609,871l1606,871l1603,871l1600,869l1597,869l1594,867l1590,867l1587,866l1584,866l1581,864l1578,864l1576,863l1573,861l1570,861l1568,859l1565,863l1568,869l1573,874l1578,878l1582,883l1587,888l1594,893l1598,897l1605,901l1609,905l1616,909l1622,912l1627,913l1633,917l1640,918l1644,920l1651,920l1659,912xm1571,763l1571,772l1571,772l1571,774l1571,774l1571,774l1571,775l1571,775l1571,777l1573,777l1573,777l1573,779l1573,779l1573,779l1573,780l1573,780l1573,780l1573,782l1552,779l1552,777l1552,774l1552,771l1552,767l1551,766l1551,763l1551,761l1551,758l1551,756l1548,756l1546,755l1544,755l1541,755l1540,755l1538,753l1535,753l1533,753l1532,752l1529,752l1527,752l1525,750l1522,750l1521,750l1519,748l1517,748l1505,714l1509,714l1513,715l1517,715l1521,717l1524,717l1527,718l1530,718l1532,718l1535,720l1536,720l1540,720l1541,721l1543,721l1544,721l1548,721l1549,723l1544,687l1565,688l1565,690l1565,691l1565,693l1565,694l1565,698l1565,699l1565,702l1565,706l1565,709l1567,712l1567,715l1567,717l1567,720l1567,721l1567,725l1567,726l1573,726l1579,728l1586,729l1592,729l1598,731l1605,731l1609,731l1616,733l1620,733l1625,733l1630,733l1633,733l1638,733l1641,733l1646,733l1649,733l1651,733l1660,725l1660,723l1660,723l1660,721l1659,720l1659,718l1659,717l1659,715l1657,714l1657,712l1655,709l1655,707l1654,706l1654,704l1652,702l1651,699l1649,698l1651,698l1652,698l1654,698l1655,698l1657,698l1657,698l1659,698l1660,698l1662,698l1662,698l1663,698l1665,698l1665,699l1666,699l1666,699l1668,699l1668,701l1670,701l1670,701l1670,702l1671,702l1671,702l1673,704l1673,706l1674,706l1674,707l1676,709l1678,710l1678,712l1679,714l1681,715l1682,717l1682,720l1684,721l1686,723l1687,726l1687,728l1689,729l1690,731l1690,733l1690,734l1692,736l1692,737l1692,739l1693,739l1693,740l1693,742l1693,744l1693,745l1693,747l1692,750l1690,752l1689,755l1687,758l1684,759l1681,763l1678,766l1673,767l1670,769l1666,771l1663,772l1660,774l1657,774l1654,775l1649,775l1644,775l1638,774l1628,772l1619,771l1606,769l1594,767l1579,764l1571,763xm1684,610l1682,615l1679,620l1678,625l1674,629l1673,633l1670,637l1668,641l1665,644l1662,647l1659,648l1655,652l1652,653l1649,655l1646,656l1643,658l1640,658l1632,660l1624,660l1616,660l1608,660l1600,658l1594,656l1586,655l1578,652l1570,648l1562,645l1555,641l1549,637l1543,631l1536,626l1530,620l1524,614l1532,601l1514,563l1517,556l1521,555l1522,555l1524,553l1525,552l1527,552l1529,550l1530,550l1532,549l1533,549l1536,547l1538,547l1540,547l1541,545l1544,545l1546,545l1548,544l1557,544l1567,542l1574,542l1584,544l1594,545l1603,549l1613,552l1622,555l1630,560l1640,566l1647,572l1655,579l1663,585l1670,593l1678,601l1684,610xm1652,607l1647,604l1643,599l1636,596l1632,593l1627,591l1622,588l1617,587l1611,585l1606,583l1601,582l1595,582l1590,580l1584,580l1579,582l1573,582l1568,582l1565,583l1563,583l1562,583l1560,585l1559,585l1557,585l1555,587l1554,587l1552,588l1551,588l1549,590l1548,590l1546,591l1544,591l1544,593l1543,595l1544,599l1548,602l1552,604l1559,607l1563,609l1570,612l1576,614l1582,615l1589,617l1595,617l1601,618l1608,618l1616,618l1620,618l1627,618l1633,617l1640,617l1640,617l1640,617l1641,617l1641,617l1641,617l1641,617l1643,617l1643,615l1643,615l1643,615l1644,615l1644,615l1644,615l1646,615l1646,615l1647,615l1652,607xm1649,447l1647,450l1646,453l1644,457l1643,458l1641,461l1638,465l1636,468l1635,469l1633,472l1630,474l1628,477l1627,479l1624,480l1622,484l1620,485l1617,487l1617,487l1616,487l1616,487l1614,488l1614,488l1614,488l1613,488l1613,488l1611,488l1611,488l1609,490l1609,490l1608,490l1608,490l1606,490l1606,490l1601,491l1598,493l1594,493l1589,495l1584,495l1578,496l1573,496l1567,496l1560,498l1554,498l1548,498l1541,498l1535,498l1529,498l1522,498l1514,498l1489,455l1492,455l1498,457l1505,457l1511,458l1519,460l1525,460l1532,460l1540,460l1546,461l1552,460l1560,460l1567,460l1573,460l1579,458l1586,457l1592,457l1597,455l1601,449l1595,444l1589,441l1582,438l1576,434l1570,431l1563,428l1557,426l1551,423l1544,422l1538,420l1533,419l1529,419l1524,417l1521,417l1517,417l1514,419l1514,419l1513,419l1513,420l1511,420l1509,422l1508,422l1505,423l1503,425l1502,426l1498,428l1497,430l1495,430l1494,431l1490,431l1489,433l1487,433l1486,433l1483,433l1479,433l1475,433l1471,431l1468,430l1463,428l1459,425l1454,423l1451,420l1448,419l1444,415l1441,414l1440,411l1438,409l1438,406l1438,404l1438,404l1438,403l1438,403l1438,401l1438,401l1438,399l1440,399l1440,398l1441,398l1441,396l1443,396l1444,396l1446,395l1448,395l1449,395l1452,393l1457,393l1462,392l1468,392l1475,392l1481,392l1489,393l1497,393l1505,393l1513,395l1522,396l1530,398l1538,399l1548,401l1555,404l1565,406l1571,407l1578,411l1584,412l1590,415l1597,417l1603,419l1609,422l1616,425l1620,426l1625,430l1630,431l1635,433l1638,436l1643,438l1646,439l1647,441l1649,447xm1617,327l1605,330l1594,333l1582,334l1573,336l1562,338l1552,339l1543,341l1533,342l1524,344l1514,344l1506,346l1498,346l1490,346l1484,346l1476,346l1470,346l1468,344l1468,342l1467,341l1465,339l1463,338l1463,336l1462,334l1460,333l1459,330l1457,328l1456,325l1454,322l1452,319l1449,314l1448,309l1444,306l1454,306l1462,308l1471,308l1479,308l1489,308l1498,308l1508,308l1517,306l1527,306l1536,304l1546,303l1555,301l1565,298l1574,296l1582,293l1592,290l1595,293l1598,296l1600,300l1601,303l1605,306l1606,308l1608,311l1609,312l1609,314l1611,317l1613,319l1613,320l1614,322l1616,323l1616,325l1617,327xm1378,322l1381,319l1400,312l1411,301l1413,303l1414,304l1414,306l1416,309l1417,311l1417,312l1419,314l1419,315l1421,317l1421,319l1422,320l1422,322l1422,322l1424,323l1424,325l1424,327l1425,328l1425,331l1425,333l1425,336l1427,338l1425,339l1425,341l1425,342l1425,346l1424,346l1424,347l1422,349l1421,350l1419,350l1417,352l1416,352l1414,353l1411,353l1410,353l1406,353l1403,352l1402,350l1398,349l1397,347l1394,346l1392,342l1389,341l1387,338l1384,334l1383,330l1381,327l1378,322xm1552,246l1548,247l1541,250l1536,252l1530,254l1524,255l1517,255l1513,257l1506,258l1500,258l1494,258l1487,258l1481,258l1475,258l1468,257l1462,257l1456,255l1452,254l1448,252l1444,250l1440,249l1437,247l1432,244l1429,242l1425,239l1422,236l1419,233l1416,228l1413,225l1410,220l1406,216l1405,211l1402,204l1400,201l1400,198l1398,195l1398,192l1398,189l1398,185l1400,184l1402,181l1403,179l1406,176l1410,173l1414,170l1419,166l1424,162l1430,158l1438,154l1462,185l1459,187l1456,189l1454,190l1451,192l1448,193l1446,195l1443,196l1441,198l1440,198l1437,200l1435,201l1433,203l1432,204l1429,206l1427,208l1425,209l1435,219l1441,220l1448,220l1454,220l1459,220l1465,220l1471,220l1476,220l1483,219l1487,219l1492,219l1497,217l1502,216l1506,216l1511,214l1516,212l1521,211l1533,190l1532,189l1530,185l1529,182l1525,181l1522,177l1521,176l1517,173l1514,170l1511,168l1506,165l1503,163l1500,160l1495,157l1490,155l1487,152l1483,150l1502,144l1508,146l1514,149l1519,150l1525,154l1530,157l1535,160l1541,165l1546,168l1551,173l1555,176l1559,179l1562,182l1565,185l1567,189l1570,192l1571,193l1571,196l1571,198l1573,201l1573,204l1571,208l1571,211l1570,214l1570,217l1568,222l1567,225l1565,228l1562,231l1560,236l1559,239l1555,242l1552,246xm1487,100l1483,103l1478,104l1473,108l1467,109l1462,111l1456,112l1451,114l1444,116l1438,117l1432,117l1424,119l1417,119l1411,119l1405,119l1397,119l1391,117l1384,117l1379,116l1376,114l1373,112l1368,109l1365,108l1362,104l1357,101l1354,98l1351,97l1348,93l1345,89l1341,85l1338,82l1337,79l1333,76l1332,71l1330,68l1329,65l1327,63l1327,60l1327,57l1327,55l1327,52l1327,51l1329,47l1330,46l1332,44l1333,41l1337,39l1340,36l1343,35l1346,33l1351,30l1354,28l1357,27l1360,25l1364,25l1367,24l1370,24l1373,22l1375,22l1378,24l1379,24l1383,24l1386,25l1387,27l1391,28l1394,30l1397,33l1400,36l1402,38l1405,41l1408,44l1411,46l1414,49l1417,52l1421,55l1424,59l1427,62l1430,63l1433,66l1435,70l1438,73l1441,76l1443,74l1446,73l1448,70l1449,68l1451,66l1452,65l1454,62l1456,60l1456,59l1457,57l1459,55l1459,52l1460,51l1462,49l1462,47l1462,44l1460,43l1459,39l1456,38l1454,36l1451,33l1448,32l1446,30l1443,27l1440,25l1437,24l1432,20l1429,19l1424,17l1419,14l1414,13l1410,9l1430,0l1437,3l1443,5l1448,8l1454,11l1459,14l1465,17l1470,20l1475,24l1479,28l1484,32l1487,35l1490,38l1494,39l1497,43l1498,46l1500,47l1502,49l1502,52l1502,54l1502,57l1502,60l1502,63l1502,66l1500,71l1500,74l1498,78l1497,82l1495,85l1494,89l1492,93l1489,97l1487,100xm1421,81l1416,76l1413,73l1408,68l1405,66l1402,63l1398,62l1395,60l1392,60l1389,60l1386,60l1383,60l1379,62l1375,63l1370,65l1367,66l1360,70l1356,73l1356,74l1357,76l1357,76l1357,78l1359,78l1359,79l1360,79l1360,81l1362,82l1362,82l1364,82l1364,84l1365,84l1365,85l1367,85l1367,87l1371,87l1376,87l1379,87l1384,87l1387,87l1392,85l1395,85l1398,85l1402,85l1405,85l1408,84l1410,84l1413,84l1416,82l1419,82l1421,81xe" fillcolor="#1f1a17" stroked="f" o:allowincell="f" style="position:absolute;left:8736;top:-268;width:725;height:1091;mso-wrap-style:none;v-text-anchor:middle">
                    <v:fill o:detectmouseclick="t" type="solid" color2="#e0e5e8"/>
                    <v:stroke color="#3465a4" joinstyle="round" endcap="flat"/>
                    <w10:wrap type="square"/>
                  </v:shape>
                  <v:shape id="shape_0" coordsize="84,176" path="m0,160l3,161l6,165l9,166l11,168l14,169l17,171l19,171l22,172l25,172l27,174l30,174l33,176l36,176l39,176l41,176l44,176l49,172l54,171l58,168l63,165l66,160l70,157l73,152l76,147l78,142l81,138l82,133l82,128l84,123l84,117l84,112l84,106l84,99l82,93l81,87l79,80l78,74l74,68l71,60l68,54l65,47l62,39l57,33l54,27l49,19l44,12l38,6l33,0l32,0l32,9l30,19l30,28l28,38l27,49l25,58l24,68l22,79l20,88l17,98l16,109l13,119l9,130l6,139l3,149l0,160e" stroked="t" o:allowincell="f" style="position:absolute;left:8757;top:731;width:35;height:74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76,244" path="m65,215l62,218l60,222l58,223l55,226l54,230l52,231l49,233l47,236l44,238l42,239l39,241l38,241l36,242l35,242l33,244l31,244l30,244l30,244l28,244l28,244l27,242l25,242l25,242l23,241l22,241l22,239l20,238l19,236l17,236l16,234l14,233l14,231l12,230l11,226l9,225l8,223l6,222l4,220l4,218l3,218l3,217l1,215l1,215l1,214l0,214l0,212l0,212l0,211l0,211l0,209l1,207l1,204l3,201l4,196l6,192l8,185l9,179l12,172l14,166l16,160l17,153l19,147l20,141l22,133l25,123l27,112l30,103l31,93l33,85l35,77l35,69l36,61l38,54l38,47l39,39l39,33l39,27l39,19l39,12l39,6l74,17l114,0l122,9l128,19l134,28l141,38l147,46l152,54l155,61l160,69l163,77l166,85l168,92l171,100l173,107l174,115l176,123l176,131l176,136l176,141l176,146l176,150l176,153l176,158l174,163l174,166l173,171l171,174l169,177l168,182l166,185l163,190l161,193l158,196l155,201l152,206l149,209l146,212l142,217l139,220l136,222l133,225l130,228l127,230l123,233l120,234l117,234l115,236l112,238l111,238l109,238l106,238l104,236l103,236l100,236l96,234l93,233l90,231l87,230l84,228l81,226l77,225l74,223l71,220l68,218l65,215e" stroked="t" o:allowincell="f" style="position:absolute;left:8736;top:719;width:74;height:103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94,162" path="m0,22l35,5l35,5l35,6l37,6l37,8l37,8l37,10l37,10l37,11l37,11l37,11l37,11l37,11l37,11l37,11l37,11l37,11l38,14l38,16l38,19l38,22l40,24l40,27l40,30l40,33l41,37l41,40l41,43l41,46l41,49l41,52l43,57l43,60l45,56l46,49l48,45l49,40l53,35l54,30l56,27l57,24l59,19l60,16l62,14l65,11l67,8l68,6l70,3l73,2l79,0l81,0l81,2l83,2l84,2l84,2l86,3l86,3l87,3l87,3l89,5l91,5l91,5l92,6l92,6l94,6l94,8l94,11l92,13l92,16l92,19l91,22l91,26l91,29l89,32l89,33l89,37l87,40l87,43l87,46l87,48l86,51l86,54l84,54l83,54l81,54l79,54l78,54l76,54l75,52l73,52l72,52l70,52l68,52l67,52l65,52l64,52l62,52l60,52l57,59l56,65l53,71l51,79l49,89l49,97l48,108l48,117l48,121l48,122l48,125l48,127l48,129l48,130l48,132l48,133l48,137l48,140l48,143l48,146l48,148l46,151l46,152l46,154l45,156l45,157l45,159l43,160l41,160l41,162l40,162l40,162l37,162l33,162l32,162l29,160l26,159l22,157l21,156l18,152l14,151l11,148l8,144l7,143l5,140l3,137l3,135l2,132l2,132l2,130l2,129l3,127l3,125l3,124l5,121l5,117l5,117l7,116l7,114l7,114l7,113l8,111l8,111l8,110l8,106l10,103l10,102l11,98l11,95l11,94l13,91l13,87l13,86l13,83l13,81l13,79l13,76l13,75l13,73l13,70l11,70l11,70l11,70l11,68l11,68l11,68l11,67l11,67l11,67l11,65l11,65l11,65l11,64l10,64l10,64l10,64l10,59l10,56l8,52l8,51l7,48l7,45l7,41l5,40l5,37l3,35l3,33l2,30l2,29l2,26l0,24l0,22e" stroked="t" o:allowincell="f" style="position:absolute;left:8827;top:743;width:39;height:68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50,173" path="m116,153l115,152l113,150l111,147l110,146l110,142l108,141l107,138l105,134l104,131l102,128l102,125l100,122l99,119l97,115l96,111l94,107l91,114l89,120l86,127l83,131l80,138l78,142l75,147l72,152l69,157l65,160l62,163l61,166l58,168l56,169l53,171l51,173l50,173l50,173l48,173l46,173l45,173l43,171l42,171l40,171l37,169l35,169l34,168l32,166l31,166l27,165l26,163l24,161l21,160l19,158l18,157l15,155l13,153l12,152l10,150l8,149l7,147l7,146l5,144l4,142l4,142l2,141l2,139l2,138l2,136l0,134l0,133l0,130l2,127l2,123l2,120l4,117l4,112l5,107l5,104l7,100l8,95l10,90l12,87l13,82l15,77l16,73l18,68l21,63l23,58l26,54l27,50l31,46l34,41l37,36l40,31l43,28l46,23l50,19l53,14l58,11l59,11l61,11l62,12l64,12l65,14l67,14l69,14l70,16l72,16l75,16l77,17l78,17l81,19l83,19l85,19l88,20l88,17l89,16l91,14l91,12l92,11l94,9l96,8l96,6l97,4l99,3l99,1l100,1l102,0l102,0l102,0l104,0l104,0l105,0l107,0l108,0l110,1l111,3l113,3l116,4l118,6l119,8l121,9l123,11l124,12l126,14l126,16l127,17l127,20l127,22l127,23l127,27l127,28l127,31l127,33l127,36l126,39l126,42l124,44l124,47l123,50l123,54l121,57l119,60l119,62l119,63l119,65l119,66l119,68l119,68l119,69l119,71l121,71l121,73l121,73l121,74l121,76l121,76l121,77l121,77l123,81l124,84l124,87l126,90l127,93l129,96l131,100l132,103l134,107l135,111l137,114l140,117l142,122l145,125l146,128l150,133l116,153e" stroked="t" o:allowincell="f" style="position:absolute;left:8881;top:728;width:63;height:73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37,103" path="m11,103l13,101l16,98l17,95l19,93l21,90l22,87l24,84l25,81l27,77l29,74l30,70l32,66l33,63l35,58l37,55l37,51l37,47l37,44l35,41l35,38l35,35l33,32l33,28l33,25l33,22l33,20l33,17l33,14l33,11l33,8l35,5l35,1l30,0l27,6l22,11l19,17l16,24l13,30l10,36l8,43l5,49l3,55l2,62l0,70l0,74l0,81l0,87l0,93l0,98l11,103e" stroked="t" o:allowincell="f" style="position:absolute;left:8902;top:740;width:14;height:43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50,246" path="m150,157l148,159l146,160l143,160l142,162l140,163l138,165l137,167l134,168l132,170l131,171l129,173l127,174l126,176l124,178l123,179l119,181l119,187l118,195l116,200l116,206l115,213l113,217l112,222l110,225l108,228l105,233l104,236l102,238l99,241l97,243l94,244l92,246l91,246l88,246l86,246l85,246l81,246l80,244l77,244l75,243l72,241l70,240l69,238l67,236l66,235l64,233l62,232l62,230l61,227l61,224l59,220l61,217l61,214l62,211l64,206l66,203l69,200l70,197l73,192l78,189l81,186l86,181l91,178l96,173l96,168l96,163l96,159l96,154l96,151l96,146l96,143l94,138l94,135l94,132l92,129l92,125l92,122l91,119l91,116l89,113l88,119l86,125l85,132l83,138l80,144l77,149l75,155l72,162l69,167l66,171l64,174l61,178l59,181l58,182l54,184l53,186l51,186l50,187l48,187l46,187l45,186l43,186l42,186l39,184l37,184l34,182l32,182l29,181l26,179l24,178l21,176l18,173l16,171l15,171l13,170l12,168l10,167l8,167l7,165l7,163l5,163l5,162l4,162l4,160l2,160l2,159l2,159l2,159l0,157l0,154l0,152l0,149l0,146l0,141l0,136l0,132l2,127l2,122l2,117l4,113l4,108l5,103l7,98l8,94l10,89l12,84l13,78l15,73l16,70l18,65l21,60l23,56l24,51l27,48l29,43l32,40l34,35l37,32l39,29l42,24l43,25l46,25l48,25l51,25l53,27l54,27l56,27l58,27l59,27l61,27l62,29l64,29l66,29l67,29l69,29l69,29l72,27l73,25l75,24l78,22l80,21l81,19l85,17l86,16l89,14l91,13l92,11l96,8l97,6l99,5l102,3l104,0l107,10l110,19l113,30l115,40l118,49l119,59l121,68l123,79l124,89l124,98l124,108l126,119l126,129l124,138l124,146l124,155l124,155l126,154l126,154l127,152l129,152l131,151l131,151l132,149l134,149l134,148l135,148l137,146l138,146l140,144l142,144l142,143l150,157e" stroked="t" o:allowincell="f" style="position:absolute;left:8957;top:699;width:63;height:104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38,110" path="m15,110l19,105l23,98l26,92l29,86l32,78l34,71l35,64l37,56l38,48l38,41l38,33l38,27l37,19l35,13l34,6l32,0l27,0l24,5l19,10l16,14l15,21l11,27l8,33l7,40l5,48l3,54l2,62l2,68l0,76l0,84l2,91l2,98l2,105l15,110e" stroked="t" o:allowincell="f" style="position:absolute;left:8975;top:715;width:15;height:46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08,176" path="m70,176l65,174l61,174l54,173l51,173l46,171l42,170l37,168l34,167l30,165l27,162l24,160l21,157l18,155l16,152l15,149l11,146l8,138l7,132l3,124l2,117l0,109l0,102l0,94l0,86l2,78l3,70l5,62l8,54l11,46l15,38l18,32l22,24l37,29l70,0l78,2l78,3l80,5l81,6l83,8l84,10l86,11l87,13l87,14l89,16l91,17l92,19l92,21l94,22l95,24l95,25l97,27l100,35l103,44l107,54l108,62l108,71l108,81l108,90l107,102l105,111l102,121l99,130l94,140l89,149l83,159l78,167l70,176e" stroked="t" o:allowincell="f" style="position:absolute;left:9026;top:671;width:45;height:74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38,108" path="m26,108l29,102l30,97l34,91l35,86l35,80l37,75l37,69l38,64l37,58l37,53l37,46l35,42l34,37l32,31l30,26l27,21l26,20l26,18l24,16l24,15l23,13l21,12l21,10l19,8l18,7l16,7l16,5l15,4l13,4l11,2l10,0l10,0l5,2l4,7l2,13l2,18l0,24l0,31l0,37l0,43l0,50l2,58l4,64l4,70l5,77l7,81l10,88l11,94l15,99l15,99l15,99l15,100l15,100l15,100l15,100l16,100l16,102l16,102l16,102l16,102l16,104l18,104l18,104l18,105l18,105l26,108e" stroked="t" o:allowincell="f" style="position:absolute;left:9042;top:686;width:15;height:45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57,184" path="m0,66l28,33l28,33l28,34l28,34l28,34l28,34l30,34l30,36l30,36l30,36l30,36l30,38l31,38l31,38l31,39l33,39l33,41l35,42l36,44l36,47l38,49l39,52l41,53l41,57l42,58l44,61l46,65l46,66l47,69l47,71l49,74l49,77l50,79l52,73l52,65l54,58l55,52l57,46l58,41l60,34l63,30l65,25l66,20l69,15l71,12l74,9l77,4l81,1l82,0l104,4l104,4l106,4l106,4l107,6l107,6l109,6l109,6l109,6l109,6l111,7l111,7l111,7l112,9l112,9l112,9l112,11l114,11l114,12l114,14l115,15l115,17l117,20l117,23l117,27l122,39l125,52l130,65l134,76l139,88l144,99l150,112l157,123l125,158l122,153l120,147l117,141l114,136l112,130l109,123l106,117l104,111l101,103l100,96l98,90l95,82l93,74l92,68l90,60l87,52l76,49l74,52l73,55l71,58l69,63l68,66l66,71l66,76l66,80l66,85l66,90l66,95l68,101l68,106l69,111l71,117l73,123l74,125l74,128l76,131l76,133l77,136l79,139l81,144l81,147l84,153l85,160l87,166l88,171l88,174l87,177l87,180l85,182l84,182l81,184l79,184l76,184l73,184l69,182l66,182l61,180l58,179l55,177l52,176l49,174l46,172l44,169l41,168l39,164l39,163l38,161l38,160l38,157l36,153l36,152l36,147l36,144l36,142l36,139l36,138l36,136l36,134l36,133l36,131l36,131l36,130l36,128l36,125l35,123l35,122l33,120l33,118l31,115l30,114l30,111l28,109l27,106l25,103l22,99l20,96l19,93l17,92l15,90l14,88l14,85l12,84l11,82l9,80l9,79l8,77l6,76l6,74l4,73l3,71l1,69l0,68l0,66e" stroked="t" o:allowincell="f" style="position:absolute;left:9077;top:636;width:66;height:77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30,146" path="m78,146l81,146l84,146l89,145l92,145l93,145l97,143l100,143l103,141l105,141l108,140l111,138l112,137l116,135l117,133l120,132l122,130l125,126l127,121l128,114l128,110l130,105l130,100l130,94l128,89l127,84l125,80l124,75l122,70l119,65l116,61l112,56l109,51l105,48l100,43l95,38l89,35l82,30l78,27l70,24l63,21l57,18l49,15l41,11l33,8l27,7l19,3l9,2l1,0l0,2l6,10l13,18l17,26l22,34l28,43l33,51l38,61l43,68l47,78l52,87l57,97l62,106l66,116l70,126l74,135l78,146e" stroked="t" o:allowincell="f" style="position:absolute;left:9173;top:554;width:54;height:61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215,244" path="m153,198l153,201l153,204l153,209l153,212l153,215l153,218l153,222l151,225l151,228l150,230l150,233l148,234l148,236l146,237l146,239l145,241l143,241l143,242l142,242l142,242l140,242l140,242l138,242l137,244l135,244l134,244l132,242l130,242l129,242l127,242l124,242l123,242l119,241l118,241l116,241l113,239l111,239l110,239l108,239l107,237l105,237l104,237l104,237l102,236l102,236l100,236l100,234l99,234l99,234l99,233l97,231l97,228l96,225l94,220l92,215l89,211l88,204l84,198l83,191l80,185l77,179l73,172l72,166l69,160l64,150l59,141l54,133l50,125l45,117l42,109l37,101l34,95l29,88l26,84l21,77l18,71l13,66l10,60l5,55l0,50l35,38l54,0l67,1l78,4l89,8l99,11l108,14l118,17l126,22l134,25l142,28l148,33l156,38l162,41l169,47l175,52l181,57l186,63l189,66l192,69l195,73l199,77l200,80l202,84l205,87l207,92l208,95l210,100l210,103l211,107l213,111l213,115l213,120l215,125l215,130l215,134l215,139l215,144l215,149l213,153l213,158l211,163l211,166l210,171l210,174l208,177l207,180l205,182l203,184l202,187l200,187l199,188l197,190l195,190l192,191l189,191l186,193l183,195l180,195l176,195l172,196l169,196l165,196l161,198l156,198l153,198e" stroked="t" o:allowincell="f" style="position:absolute;left:9154;top:537;width:91;height:103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43,133" path="m97,133l100,131l103,131l106,130l109,130l112,128l116,128l119,127l120,125l124,123l125,122l128,120l130,119l132,117l135,115l136,114l138,111l139,106l141,101l141,95l143,90l143,85l141,79l141,74l139,69l138,65l135,60l133,55l130,50l127,46l122,42l119,38l114,35l109,31l105,28l98,25l92,22l86,19l79,16l73,12l65,11l57,8l49,6l43,4l35,3l25,1l17,0l9,0l1,0l0,1l6,8l14,14l20,22l27,30l33,36l40,44l46,52l52,62l57,69l63,77l70,87l74,95l81,104l86,114l92,123l97,133e" stroked="t" o:allowincell="f" style="position:absolute;left:9229;top:494;width:60;height:56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225,230" path="m171,183l171,186l173,191l173,194l173,197l173,200l173,203l173,207l173,210l173,213l173,215l173,218l171,219l171,222l171,224l170,226l170,227l168,227l168,227l167,229l167,229l165,229l163,230l163,230l162,230l160,230l159,230l157,230l155,230l154,230l152,230l149,230l148,230l144,230l143,230l140,230l138,230l136,230l135,230l133,229l132,229l130,229l129,229l127,229l127,229l125,229l125,227l124,227l124,227l124,227l122,226l122,224l121,221l117,218l116,215l113,210l111,203l108,199l103,192l100,186l97,181l94,175l90,170l86,164l83,157l76,150l70,140l63,132l59,124l54,118l48,110l43,104l38,99l33,92l29,88l24,81l19,77l14,72l10,67l5,62l0,58l32,40l46,0l59,0l70,2l81,4l92,5l102,7l111,10l121,12l129,15l136,16l144,19l151,24l159,27l165,31l173,35l179,40l186,45l189,48l192,51l195,54l198,58l201,61l205,64l206,67l209,70l211,73l213,78l214,81l216,84l217,89l219,94l221,97l222,102l222,107l224,111l224,118l225,123l225,127l225,130l225,135l225,140l225,145l224,148l224,151l222,154l222,157l221,161l219,162l217,165l217,165l216,167l214,169l211,170l209,172l206,172l205,173l201,175l197,176l194,178l190,178l187,180l182,181l179,181l175,183l171,183e" stroked="t" o:allowincell="f" style="position:absolute;left:9211;top:476;width:95;height:97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257,312" path="m133,312l129,298l122,284l116,270l108,255l100,243l94,230l84,217l76,206l68,195l59,184l49,175l40,165l30,157l21,149l11,141l0,135l14,84l21,87l24,90l27,94l30,97l35,100l38,103l43,105l46,108l51,111l54,114l59,117l64,121l68,124l75,127l79,130l84,133l91,136l95,140l102,143l106,146l111,149l116,151l121,154l125,155l130,157l133,159l138,160l143,162l146,163l149,165l154,167l157,167l160,168l159,162l157,155l154,149l151,143l148,135l144,129l140,121l136,113l132,106l127,98l121,90l116,84l111,76l105,70l98,62l92,56l91,52l89,51l86,49l84,46l81,44l78,41l76,38l73,37l68,32l65,29l62,24l60,21l59,19l59,16l59,13l59,11l60,10l62,8l64,8l65,6l67,5l70,5l73,3l76,3l79,2l83,2l86,2l91,0l94,0l97,2l102,2l105,2l113,8l117,13l121,18l125,22l129,27l133,32l138,37l143,41l149,46l154,51l160,56l167,60l173,64l179,68l186,73l194,78l200,83l205,84l208,86l211,87l214,89l217,92l221,94l225,95l228,97l232,98l235,100l240,102l243,103l246,105l249,106l254,108l257,109l246,151l244,151l243,151l241,149l238,149l236,148l235,148l233,146l230,146l228,144l225,143l224,143l221,141l217,140l214,138l211,135l208,133l202,130l195,125l189,122l182,117l176,114l171,109l165,106l160,102l156,98l151,94l146,89l141,86l136,81l133,76l129,71l124,67l122,68l130,81l138,92l146,103l154,114l160,125l167,136l173,148l178,157l184,168l189,178l192,186l197,195l200,203l203,209l205,217l206,224l203,225l198,225l194,225l189,224l184,222l178,221l173,219l167,217l159,214l152,211l144,208l136,205l129,200l121,197l111,192l102,186l92,181l89,179l87,178l84,176l81,175l78,173l76,171l73,168l70,167l68,165l65,163l62,162l60,160l57,159l54,157l52,155l49,154l48,155l59,165l68,173l78,182l87,190l95,198l103,208l113,216l119,225l127,233l133,243l141,251l146,260l152,268l157,276l162,286l167,293l133,312e" stroked="t" o:allowincell="f" style="position:absolute;left:9266;top:378;width:109;height:132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234,284" path="m169,284l166,279l163,274l160,269l155,265l152,260l147,253l142,249l136,242l131,238l125,231l119,225l112,220l106,214l98,207l92,201l84,195l77,190l73,187l66,182l61,179l55,174l50,171l46,168l39,165l34,161l30,158l25,157l19,154l14,152l9,149l4,147l0,146l3,95l4,95l4,95l6,95l6,95l6,95l8,96l8,96l9,96l9,96l11,96l11,96l12,98l12,98l14,98l15,98l15,100l27,103l38,106l47,109l58,111l69,114l80,116l92,117l103,117l115,119l126,119l138,120l149,120l160,119l171,119l182,117l193,116l188,112l184,108l177,104l172,100l168,96l163,93l158,90l153,85l147,84l142,81l139,77l134,76l131,74l126,71l123,71l120,70l119,68l117,68l114,68l111,68l107,68l104,68l100,68l95,68l90,66l85,66l80,66l77,66l73,65l69,65l65,63l61,62l60,62l58,62l57,60l55,60l54,58l52,57l50,57l49,55l49,54l47,54l46,52l46,50l44,49l42,47l42,46l41,44l41,41l39,39l38,36l38,33l36,31l36,28l36,25l34,22l34,19l34,16l34,14l34,11l34,9l34,8l34,4l34,4l36,3l36,3l36,1l38,1l38,1l39,0l39,0l41,0l41,0l42,0l44,0l46,1l47,1l49,1l50,1l52,3l57,4l61,6l66,9l73,12l79,16l87,20l95,25l104,31l114,38l123,43l133,50l142,57l153,63l163,71l174,79l185,87l188,90l196,96l204,101l211,106l217,111l222,114l228,117l231,119l234,120l233,155l217,157l203,158l188,160l176,160l161,160l150,161l138,161l126,160l115,160l106,158l95,158l85,157l76,155l66,152l57,150l47,147l46,150l58,155l69,161l80,168l92,176l103,182l114,188l123,195l133,201l142,207l150,215l160,222l168,228l174,236l182,242l188,249l195,257l169,284e" stroked="t" o:allowincell="f" style="position:absolute;left:9330;top:249;width:99;height:120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46,141" path="m101,141l97,141l92,140l87,138l81,137l76,135l71,132l65,130l60,127l54,124l47,121l43,116l38,113l32,108l27,103l22,98l17,95l13,89l11,86l8,83l6,78l6,75l5,70l3,65l1,60l1,57l1,52l0,48l0,43l0,38l0,35l0,30l1,26l1,21l3,18l3,14l5,11l6,10l8,7l9,5l11,3l13,2l14,2l17,0l21,0l22,0l27,0l30,0l35,0l38,2l43,2l47,3l51,3l54,5l57,7l60,7l62,8l65,10l66,11l68,13l70,16l71,18l73,21l73,22l74,26l76,29l76,33l76,37l78,41l78,45l79,49l79,52l79,57l81,62l81,65l81,70l81,73l82,78l82,83l82,86l82,91l82,95l86,95l89,95l92,94l93,94l97,94l98,92l101,92l103,92l106,91l108,91l109,89l112,89l114,87l116,86l117,86l119,84l119,81l119,78l119,75l119,72l117,68l117,65l116,62l116,59l114,54l112,51l111,46l109,43l108,38l106,33l103,29l101,24l124,30l127,35l130,41l132,48l135,52l136,59l138,65l141,70l143,76l143,83l144,87l146,92l146,97l146,102l146,105l146,108l146,111l146,113l144,114l144,118l141,119l139,122l138,124l135,125l132,129l128,130l125,133l122,135l119,137l114,138l111,140l106,141l101,141e" stroked="t" o:allowincell="f" style="position:absolute;left:9384;top:209;width:61;height:59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44,48" path="m44,48l44,41l44,35l44,30l43,26l41,22l40,18l38,14l36,13l35,11l32,10l28,8l25,7l22,5l17,3l13,2l6,0l0,0l0,0l0,2l0,3l0,5l0,5l0,7l0,8l0,10l0,10l0,11l0,13l0,13l0,14l0,16l0,16l0,18l3,21l6,22l9,26l13,29l16,30l19,32l22,35l25,37l27,38l30,40l33,41l35,43l38,45l40,46l43,46l44,48e" stroked="t" o:allowincell="f" style="position:absolute;left:9392;top:225;width:17;height:19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52,126" path="m6,94l0,54l2,54l2,54l3,54l3,56l5,56l5,56l6,56l6,56l6,56l6,56l6,56l8,56l8,56l8,56l8,56l8,56l9,56l13,56l16,56l17,57l21,57l24,57l27,59l28,59l32,59l35,61l38,61l41,62l46,62l49,64l52,64l57,65l52,62l47,59l43,56l38,51l35,49l32,46l28,43l25,40l22,37l19,35l17,32l16,29l13,27l11,24l9,21l9,19l9,11l11,11l11,10l13,10l13,8l13,8l14,7l14,7l16,5l16,5l17,3l17,3l17,2l19,2l19,2l21,0l21,0l24,2l27,3l30,5l32,7l35,8l38,8l40,10l43,11l44,13l47,15l51,16l52,18l55,18l59,19l60,21l63,22l62,24l62,26l62,27l60,29l60,30l60,30l59,32l59,34l59,35l57,37l57,38l57,40l55,41l55,43l55,45l55,46l59,51l65,54l70,59l78,64l84,67l93,70l103,75l113,78l116,78l117,80l119,80l122,81l124,81l125,81l127,83l128,83l132,84l135,84l136,86l139,87l141,87l144,89l146,91l147,91l149,92l149,94l151,94l151,95l152,97l152,99l152,99l152,100l152,102l151,105l149,107l147,110l146,111l143,114l139,116l136,118l133,121l130,122l127,124l124,124l120,126l117,126l114,126l113,126l111,126l109,126l109,124l108,124l106,122l105,121l101,121l100,119l98,118l98,118l97,116l95,116l95,114l93,114l93,114l93,113l90,111l87,110l86,108l82,107l79,105l78,105l74,103l73,102l71,102l68,100l67,100l65,99l62,99l60,99l59,97l57,97l55,97l55,97l55,97l54,97l54,97l54,97l52,97l52,97l52,97l51,97l51,97l51,97l49,97l49,97l49,97l49,97l44,95l41,95l38,95l35,95l33,95l30,94l27,94l24,94l22,94l19,94l17,94l16,94l13,94l11,94l8,94l6,94e" stroked="t" o:allowincell="f" style="position:absolute;left:9392;top:146;width:64;height:53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53,154" path="m153,50l152,51l149,51l147,53l144,53l142,53l139,54l136,54l133,54l130,56l126,56l123,56l119,56l115,56l112,58l107,58l103,58l109,62l114,65l119,70l123,75l128,80l131,83l136,88l139,92l142,96l146,100l147,104l150,107l152,110l152,113l153,115l153,118l153,118l153,119l152,121l152,123l150,124l150,124l149,126l149,127l147,129l146,130l144,132l142,134l141,135l139,137l136,138l134,140l133,142l130,143l128,145l126,146l123,148l122,148l120,149l119,151l115,151l114,153l112,153l111,154l109,154l109,154l107,154l106,154l104,154l103,154l101,153l98,153l95,151l92,149l88,148l85,146l82,145l77,143l74,140l69,138l66,135l63,134l58,130l55,127l50,124l47,121l42,118l39,115l36,111l31,108l28,104l25,100l22,96l19,92l15,88l12,83l9,78l6,73l3,69l0,64l0,62l1,62l3,61l3,59l4,58l6,56l6,54l8,53l9,51l9,50l11,48l12,46l14,45l14,42l15,40l17,38l15,37l14,35l12,34l11,32l9,31l8,29l8,27l6,26l4,24l4,23l3,21l3,21l3,19l3,18l1,18l1,16l1,16l3,15l3,15l4,13l6,12l8,10l9,8l11,7l14,5l15,4l17,4l19,2l22,2l23,0l25,0l27,0l28,0l30,0l33,0l34,2l36,2l39,4l41,4l44,5l47,7l49,8l52,10l55,12l57,13l60,15l63,18l65,19l66,19l68,19l69,21l71,21l73,21l73,21l74,21l76,23l76,23l77,23l79,23l79,23l80,23l80,23l82,23l82,23l85,23l88,23l93,23l96,23l100,23l103,21l106,21l111,21l114,19l119,19l122,18l126,16l130,16l134,15l139,13l144,12l153,50e" stroked="t" o:allowincell="f" style="position:absolute;left:9397;top:80;width:64;height:65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94,61" path="m94,53l92,50l89,46l87,45l86,42l82,38l81,37l78,34l75,32l73,29l70,26l67,24l63,21l60,19l57,16l54,15l51,13l48,12l44,12l41,12l38,12l35,10l32,10l29,8l25,8l22,7l19,7l16,5l13,5l11,4l8,2l5,2l3,0l0,4l3,10l8,15l13,19l17,24l22,29l29,34l33,38l40,42l44,46l51,50l57,53l62,54l68,58l75,59l79,61l86,61l94,53e" stroked="t" o:allowincell="f" style="position:absolute;left:9408;top:100;width:39;height:25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88,95" path="m66,76l66,85l66,85l66,87l66,87l66,87l66,88l66,88l66,90l68,90l68,90l68,92l68,92l68,92l68,93l68,93l68,93l68,95l47,92l47,90l47,87l47,84l47,80l46,79l46,76l46,74l46,71l46,69l43,69l41,68l39,68l36,68l35,68l33,66l30,66l28,66l27,65l24,65l22,65l20,63l17,63l16,63l14,61l12,61l0,27l4,27l8,28l12,28l16,30l19,30l22,31l25,31l27,31l30,33l31,33l35,33l36,34l38,34l39,34l43,34l44,36l39,0l60,1l60,3l60,4l60,6l60,7l60,11l60,12l60,15l60,19l60,22l62,25l62,28l62,30l62,33l62,34l62,38l62,39l68,39l74,41l81,42l87,42l93,44l100,44l104,44l111,46l115,46l120,46l125,46l128,46l133,46l136,46l141,46l144,46l146,46l155,38l155,36l155,36l155,34l154,33l154,31l154,30l154,28l152,27l152,25l150,22l150,20l149,19l149,17l147,15l146,12l144,11l146,11l147,11l149,11l150,11l152,11l152,11l154,11l155,11l157,11l157,11l158,11l160,11l160,12l161,12l161,12l163,12l163,14l165,14l165,14l165,15l166,15l166,15l168,17l168,19l169,19l169,20l171,22l173,23l173,25l174,27l176,28l177,30l177,33l179,34l181,36l182,39l182,41l184,42l185,44l185,46l185,47l187,49l187,50l187,52l188,52l188,53l188,55l188,57l188,58l188,60l187,63l185,65l184,68l182,71l179,72l176,76l173,79l168,80l165,82l161,84l158,85l155,87l152,87l149,88l144,88l139,88l133,87l123,85l114,84l101,82l89,80l74,77l66,76e" stroked="t" o:allowincell="f" style="position:absolute;left:9382;top:26;width:79;height:39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70,118" path="m170,68l168,73l165,78l164,83l160,87l159,91l156,95l154,99l151,102l148,105l145,106l141,110l138,111l135,113l132,114l129,116l126,116l118,118l110,118l102,118l94,118l86,116l80,114l72,113l64,110l56,106l48,103l41,99l35,95l29,89l22,84l16,78l10,72l18,59l0,21l3,14l7,13l8,13l10,11l11,10l13,10l15,8l16,8l18,7l19,7l22,5l24,5l26,5l27,3l30,3l32,3l34,2l43,2l53,0l60,0l70,2l80,3l89,7l99,10l108,13l116,18l126,24l133,30l141,37l149,43l156,51l164,59l170,68e" stroked="t" o:allowincell="f" style="position:absolute;left:9386;top:-35;width:71;height:49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09,38" path="m109,27l104,24l100,19l93,16l89,13l84,11l79,8l74,7l68,5l63,3l58,2l52,2l47,0l41,0l36,2l30,2l25,2l22,3l20,3l19,3l17,5l16,5l14,5l12,7l11,7l9,8l8,8l6,10l5,10l3,11l1,11l1,13l0,15l1,19l5,22l9,24l16,27l20,29l27,32l33,34l39,35l46,37l52,37l58,38l65,38l73,38l77,38l84,38l90,37l97,37l97,37l97,37l98,37l98,37l98,37l98,37l100,37l100,35l100,35l100,35l101,35l101,35l101,35l103,35l103,35l104,35l109,27e" stroked="t" o:allowincell="f" style="position:absolute;left:9399;top:-19;width:45;height:15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211,106" path="m211,55l209,58l208,61l206,65l205,66l203,69l200,73l198,76l197,77l195,80l192,82l190,85l189,87l186,88l184,92l182,93l179,95l179,95l178,95l178,95l176,96l176,96l176,96l175,96l175,96l173,96l173,96l171,98l171,98l170,98l170,98l168,98l168,98l163,99l160,101l156,101l151,103l146,103l140,104l135,104l129,104l122,106l116,106l110,106l103,106l97,106l91,106l84,106l76,106l51,63l54,63l60,65l67,65l73,66l81,68l87,68l94,68l102,68l108,69l114,68l122,68l129,68l135,68l141,66l148,65l154,65l159,63l163,57l157,52l151,49l144,46l138,42l132,39l125,36l119,34l113,31l106,30l100,28l95,27l91,27l86,25l83,25l79,25l76,27l76,27l75,27l75,28l73,28l71,30l70,30l67,31l65,33l64,34l60,36l59,38l57,38l56,39l52,39l51,41l49,41l48,41l45,41l41,41l37,41l33,39l30,38l25,36l21,33l16,31l13,28l10,27l6,23l3,22l2,19l0,17l0,14l0,12l0,12l0,11l0,11l0,9l0,9l0,7l2,7l2,6l3,6l3,4l5,4l6,4l8,3l10,3l11,3l14,1l19,1l24,0l30,0l37,0l43,0l51,1l59,1l67,1l75,3l84,4l92,6l100,7l110,9l117,12l127,14l133,15l140,19l146,20l152,23l159,25l165,27l171,30l178,33l182,34l187,38l192,39l197,41l200,44l205,46l208,47l209,49l211,55e" stroked="t" o:allowincell="f" style="position:absolute;left:9354;top:-100;width:89;height:44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73,56" path="m173,37l161,40l150,43l138,44l129,46l118,48l108,49l99,51l89,52l80,54l70,54l62,56l54,56l46,56l40,56l32,56l26,56l24,54l24,52l23,51l21,49l19,48l19,46l18,44l16,43l15,40l13,38l12,35l10,32l8,29l5,24l4,19l0,16l10,16l18,18l27,18l35,18l45,18l54,18l64,18l73,16l83,16l92,14l102,13l111,11l121,8l130,6l138,3l148,0l151,3l154,6l156,10l157,13l161,16l162,18l164,21l165,22l165,24l167,27l169,29l169,30l170,32l172,33l172,35l173,37e" stroked="t" o:allowincell="f" style="position:absolute;left:9356;top:-143;width:73;height:23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49,52" path="m0,21l3,18l22,11l33,0l35,2l36,3l36,5l38,8l39,10l39,11l41,13l41,14l43,16l43,18l44,19l44,21l44,21l46,22l46,24l46,26l47,27l47,30l47,32l47,35l49,37l47,38l47,40l47,41l47,45l46,45l46,46l44,48l43,49l41,49l39,51l38,51l36,52l33,52l32,52l28,52l25,51l24,49l20,48l19,46l16,45l14,41l11,40l9,37l6,33l5,29l3,26l0,21e" stroked="t" o:allowincell="f" style="position:absolute;left:9328;top:-139;width:20;height:21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75,114" path="m154,102l150,103l143,106l138,108l132,110l126,111l119,111l115,113l108,114l102,114l96,114l89,114l83,114l77,114l70,113l64,113l58,111l54,110l50,108l46,106l42,105l39,103l34,100l31,98l27,95l24,92l21,89l18,84l15,81l12,76l8,72l7,67l4,60l2,57l2,54l0,51l0,48l0,45l0,41l2,40l4,37l5,35l8,32l12,29l16,26l21,22l26,18l32,14l40,10l64,41l61,43l58,45l56,46l53,48l50,49l48,51l45,52l43,54l42,54l39,56l37,57l35,59l34,60l31,62l29,64l27,65l37,75l43,76l50,76l56,76l61,76l67,76l73,76l78,76l85,75l89,75l94,75l99,73l104,72l108,72l113,70l118,68l123,67l135,46l134,45l132,41l131,38l127,37l124,33l123,32l119,29l116,26l113,24l108,21l105,19l102,16l97,13l92,11l89,8l85,6l104,0l110,2l116,5l121,6l127,10l132,13l137,16l143,21l148,24l153,29l157,32l161,35l164,38l167,41l169,45l172,48l173,49l173,52l173,54l175,57l175,60l173,64l173,67l172,70l172,73l170,78l169,81l167,84l164,87l162,92l161,95l157,98l154,102e" stroked="t" o:allowincell="f" style="position:absolute;left:9336;top:-206;width:74;height:47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175,119" path="m160,100l156,103l151,104l146,108l140,109l135,111l129,112l124,114l117,116l111,117l105,117l97,119l90,119l84,119l78,119l70,119l64,117l57,117l52,116l49,114l46,112l41,109l38,108l35,104l30,101l27,98l24,97l21,93l18,89l14,85l11,82l10,79l6,76l5,71l3,68l2,65l0,63l0,60l0,57l0,55l0,52l0,51l2,47l3,46l5,44l6,41l10,39l13,36l16,35l19,33l24,30l27,28l30,27l33,25l37,25l40,24l43,24l46,22l48,22l51,24l52,24l56,24l59,25l60,27l64,28l67,30l70,33l73,36l75,38l78,41l81,44l84,46l87,49l90,52l94,55l97,59l100,62l103,63l106,66l108,70l111,73l114,76l116,74l119,73l121,70l122,68l124,66l125,65l127,62l129,60l129,59l130,57l132,55l132,52l133,51l135,49l135,47l135,44l133,43l132,39l129,38l127,36l124,33l121,32l119,30l116,27l113,25l110,24l105,20l102,19l97,17l92,14l87,13l83,9l103,0l110,3l116,5l121,8l127,11l132,14l138,17l143,20l148,24l152,28l157,32l160,35l163,38l167,39l170,43l171,46l173,47l175,49l175,52l175,54l175,57l175,60l175,63l175,66l173,71l173,74l171,78l170,82l168,85l167,89l165,93l162,97l160,100e" stroked="t" o:allowincell="f" style="position:absolute;left:9306;top:-268;width:74;height:50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  <v:shape id="shape_0" coordsize="65,27" path="m65,21l60,16l57,13l52,8l49,6l46,3l42,2l39,0l36,0l33,0l30,0l27,0l23,2l19,3l14,5l11,6l4,10l0,13l0,14l1,16l1,16l1,18l3,18l3,19l4,19l4,21l6,22l6,22l8,22l8,24l9,24l9,25l11,25l11,27l15,27l20,27l23,27l28,27l31,27l36,25l39,25l42,25l46,25l49,25l52,24l54,24l57,24l60,22l63,22l65,21e" stroked="t" o:allowincell="f" style="position:absolute;left:9318;top:-242;width:26;height:10;mso-wrap-style:none;v-text-anchor:middle">
                    <v:fill o:detectmouseclick="t" on="false"/>
                    <v:stroke color="#1f1a17" weight="324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Arial"/>
          <w:sz w:val="28"/>
          <w:u w:val="none"/>
        </w:rPr>
        <w:t xml:space="preserve"> </w:t>
      </w:r>
      <w:r>
        <w:rPr>
          <w:sz w:val="28"/>
        </w:rPr>
        <w:t>Přihláška do SK karate Dragon DDM Neratovi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a příjmení 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narození 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kola, třída 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dliště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né číslo 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číslo domů (popř. mobil) 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……………………….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OUHLAS</w:t>
      </w:r>
    </w:p>
    <w:p>
      <w:pPr>
        <w:pStyle w:val="Normal"/>
        <w:rPr/>
      </w:pPr>
      <w:r>
        <w:rPr/>
        <w:t>Se zapracováním a evidencí osobních údajů podle zákona č. 101/2000Sb., v platném znění a souhlas s využitím rodného čísla podle zákona č. 133/2000Sb., v platném znění 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ab/>
        <w:t>Souhlasím s tím, aby TJ/SK zapracovávala a evidovala mé osobní údaje poskytnuté jí v souvislosti s mým členstvím a činností v TJ/SK. Tento souhlas se výslovně vztahuje i na moje rodné čísl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ab/>
        <w:t>Dále souhlasím s tím, že TJ/SK je oprávněna poskytovat uvedené osobní údaje, včetně rodného čísla, do centrální evidence příslušného sportovního svazu a současně příslušnému regionálnímu sdružení ČSTV a následně VV ČSTV k vedení evidence členské základny v ČSTV dle směrnic ČSTV a k identifikaci sportovce při soutěží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ab/>
        <w:t>Osobní údaje, včetně rodného čísla, je TJ/SK oprávněna zpracovávat a evidovat i po ukončení mého členství v TJ/S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</w:rPr>
        <w:tab/>
        <w:t xml:space="preserve">Prohlašuji, že jsem byl/a řádně informován/a o všech skutečnostech dle ustanovení </w:t>
      </w:r>
      <w:r>
        <w:rPr>
          <w:rFonts w:cs="Arial"/>
          <w:i/>
          <w:iCs/>
        </w:rPr>
        <w:t>§</w:t>
      </w:r>
      <w:r>
        <w:rPr>
          <w:i/>
          <w:iCs/>
        </w:rPr>
        <w:t>11 zákona č. 101/2000Sb., v platném znění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řípadě, že zájmový útvar nebude ve stanovený den pracovat, dítě odchází ihned po vyrozumění samo dom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.……….dne……….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>vlastnoruční podpis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 xml:space="preserve">       (u osob mladších 18 let souhlas zákonných zástupců)</w:t>
      </w:r>
    </w:p>
    <w:p>
      <w:pPr>
        <w:pStyle w:val="Normal"/>
        <w:rPr/>
      </w:pPr>
      <w:r>
        <w:rPr/>
        <w:t xml:space="preserve">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6:09:00Z</dcterms:created>
  <dc:creator>Vít Svárovský</dc:creator>
  <dc:description/>
  <dc:language>en-US</dc:language>
  <cp:lastModifiedBy>Brejcha Martin</cp:lastModifiedBy>
  <cp:lastPrinted>2007-09-10T10:57:00Z</cp:lastPrinted>
  <dcterms:modified xsi:type="dcterms:W3CDTF">2007-09-10T08:58:00Z</dcterms:modified>
  <cp:revision>9</cp:revision>
  <dc:subject/>
  <dc:title>                                       </dc:title>
</cp:coreProperties>
</file>